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Правительства Приднестровской Молдавской Республик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Приднестровской Молдавской Республики от 19 марта 2013 года № 52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формирования регулируемых тарифов на услуги водоснабжения и </w:t>
      </w:r>
      <w:r>
        <w:rPr>
          <w:rFonts w:cs="Times New Roman" w:ascii="Times New Roman" w:hAnsi="Times New Roman"/>
          <w:sz w:val="28"/>
          <w:szCs w:val="28"/>
        </w:rPr>
        <w:t>водоотведения (канализац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принятия настоящего проекта Постановления является исключение из структуры тарифа на услуги водоснабжения и водоотведения (канализация) статьи затрат на мероприятия, направленные на рациональное водопользование для физических лиц в целях обеспечения доступности социально значимых товаров (работ, услуг) для потреби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м проектом Постановления Правительства Приднестровской Молдавской Республики предлагается исключить из структуры тарифа на услуги водоснабжения и водоотведения (канализация) статью затрат на мероприятия, направленные на рациональное водопользование для физических лиц (за исключением индивидуальных предпринимателей), у которых не установлены приборы учета расхода воды, которая включена в структуру предельного уровня тарифа на услуги водоснабжения для населения без приборов учета расхода 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у 27-1 Порядка формирования регулируемых тарифов на услуги водоснабжения и водоотведения (канализация) расходы на данные мероприятия осуществляются согласно плану мероприятий на расчетный период регулирования, утвержденному организацией водопроводно-канализационного хозяйства и согласованному органом исполнительной власти, осуществляющим выработку и реализацию государственной политики и нормативно-правовое регулирование в сфере жилищно-коммунального хозяй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вышеуказанным пунктом с 2015 года при формировании предельных уровней тарифов на услуги водоснабжения для населения без приборов учета расхода воды учтены суммы затрат на мероприятия, направленные на рациональное водопольз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иду отсутствия согласованного плана мероприятий, направленных на рациональное водопользование, которое является обязательным условием для дифференциации применяемого тарифа, приказами ГУП «Водоснабжение и водоотведение» на 2015 – 2017 годы утверждены единые отпускные тарифы на услугу водоснабжения для населения с приборами учета расхода воды и без приборов учета расхода воды на уровне 4,52 руб. за 1 куб. 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тьяна"/>
    <w:basedOn w:val="TextBody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04:00Z</dcterms:created>
  <dc:creator>В.П. Улитка</dc:creator>
  <dc:description/>
  <cp:keywords/>
  <dc:language>en-US</dc:language>
  <cp:lastModifiedBy>beskorovayny-s</cp:lastModifiedBy>
  <cp:lastPrinted>2016-05-25T09:09:00Z</cp:lastPrinted>
  <dcterms:modified xsi:type="dcterms:W3CDTF">2017-12-27T09:55:00Z</dcterms:modified>
  <cp:revision>8</cp:revision>
  <dc:subject/>
  <dc:title/>
</cp:coreProperties>
</file>