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ЕСС-РЕЛИЗ</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6"/>
          <w:szCs w:val="26"/>
        </w:rPr>
        <w:t>на проект постановления Правительства Приднестровской Молдавской Республики «</w:t>
      </w:r>
      <w:r>
        <w:rPr>
          <w:rFonts w:cs="Times New Roman" w:ascii="Times New Roman" w:hAnsi="Times New Roman"/>
          <w:sz w:val="28"/>
          <w:szCs w:val="28"/>
        </w:rPr>
        <w:t>О внесении изменения в Постановление Правительства Приднестровской Молдавской Республики</w:t>
      </w:r>
      <w:r>
        <w:rPr>
          <w:sz w:val="28"/>
          <w:szCs w:val="28"/>
        </w:rPr>
        <w:t xml:space="preserve"> </w:t>
      </w:r>
      <w:r>
        <w:rPr>
          <w:rFonts w:cs="Times New Roman" w:ascii="Times New Roman" w:hAnsi="Times New Roman"/>
          <w:sz w:val="28"/>
          <w:szCs w:val="28"/>
        </w:rPr>
        <w:t xml:space="preserve">от 30 мая 2017 года № 119 </w:t>
        <w:br/>
        <w:t>«</w:t>
      </w:r>
      <w:r>
        <w:rPr>
          <w:rFonts w:cs="Times New Roman" w:ascii="Times New Roman" w:hAnsi="Times New Roman"/>
          <w:sz w:val="28"/>
          <w:szCs w:val="28"/>
          <w:lang w:eastAsia="en-US"/>
        </w:rPr>
        <w:t>О стоимости природного газа (газовой составляющей), учитываемой в предельных уровнях тарифов на услуги газоснабжения на 2018 год</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spacing w:lineRule="auto" w:line="240" w:before="0" w:after="0"/>
        <w:ind w:firstLine="567"/>
        <w:jc w:val="both"/>
        <w:rPr/>
      </w:pPr>
      <w:r>
        <w:rPr>
          <w:rFonts w:cs="Times New Roman" w:ascii="Times New Roman" w:hAnsi="Times New Roman"/>
          <w:sz w:val="26"/>
          <w:szCs w:val="26"/>
        </w:rPr>
        <w:t xml:space="preserve">Целью принятия настоящего проекта Постановления является обеспечение обоснованности расчетов за потребленный природный газ при зачислении денежных средств на газовый специальный счет, сохранение спроса на альтернативные виды топлива автотранспорта (метан (сжатый компримированный газ)), а также поддержка хозяйствующих субъектов Приднестровской Молдавской Республики, с целью повышения уровня конкурентоспособности производимой на территории Приднестровской Молдавской Республики промышленной и сельскохозяйственной продукции, в том числе основных продуктов питания, а также повышение инвестиционной привлекательности внутреннего рынка республики, обеспечение доступности коммунальных услуг для населения.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едлагаемым проектом постановления предлагается установить на 2018 год стоимость природного газа для формирования предельных уровней тарифов на услуги газоснабжения для промышленных и прочих потребителей на уровне стоимости природного газа (газовой составляющей), установленной Постановлением Правительства Приднестровской Молдавской Республики от 30 мая 2017 года № 119, с учетом изменения официального курса доллара США, принятого при формировании вышеуказанной стоимости природного газа.</w:t>
      </w:r>
    </w:p>
    <w:p>
      <w:pPr>
        <w:pStyle w:val="Normal"/>
        <w:spacing w:lineRule="auto" w:line="240" w:before="0" w:after="0"/>
        <w:ind w:firstLine="567"/>
        <w:jc w:val="both"/>
        <w:rPr/>
      </w:pPr>
      <w:r>
        <w:rPr>
          <w:rFonts w:cs="Times New Roman" w:ascii="Times New Roman" w:hAnsi="Times New Roman"/>
          <w:sz w:val="26"/>
          <w:szCs w:val="26"/>
        </w:rPr>
        <w:t xml:space="preserve">Для нужд газового комплекса на внутреннем рынке предусматривается сохранения государственной поддержки в виде снижения стоимости природного газа, учитываемой в предельных уровнях тарифов газоснабжения, относительно контрактной цены природного газа. Установление стоимости природного газа, учитываемой в предельных уровнях тарифов на услуги газоснабжения, на уровне 1 695,00 руб. ПМР за 1 тыс. куб. м для нужд газового комплекса на внутреннем рынке позволит сохранить затраты ООО «Тираспольтрансгаз-Приднестровье» на уровне, принятом в расчет при формировании предельных уровней тарифов услуги по транспортировке природного газа, установленных Постановлением Правительства Приднестровской Молдавской Республики от 30 мая 2017 года № 122 </w:t>
        <w:br/>
        <w:t>«</w:t>
      </w:r>
      <w:r>
        <w:rPr>
          <w:rFonts w:cs="Times New Roman" w:ascii="Times New Roman" w:hAnsi="Times New Roman"/>
          <w:bCs/>
          <w:sz w:val="26"/>
          <w:szCs w:val="26"/>
        </w:rPr>
        <w:t>Об установлении на 2018 год предельных уровней тарифов на услуги газоснабжения, на услуги в сфере электроэнергетики, на услуги по снабжению тепловой энергией (отопление и подогрев воды), на услуги водоснабжения и водоотведения (канализация)</w:t>
      </w:r>
      <w:r>
        <w:rPr>
          <w:rFonts w:cs="Times New Roman" w:ascii="Times New Roman" w:hAnsi="Times New Roman"/>
          <w:sz w:val="26"/>
          <w:szCs w:val="26"/>
        </w:rPr>
        <w:t>» (САЗ 17-23).</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 1 января 2018 года в целях создания равных условий между организациями, реализующими альтернативные виды топлива, а также увеличения поступления денежных средств на газовый специальный счет, настоящим проектом предлагается для категории потребителей услуг газоснабжения «организации, реализующие сжатый природный газ (метан)» установить стоимость природного газа, учитываемую в предельных уровнях тарифов на услуги газоснабжения, на уровне 4 245 руб. ПМР за 1 тыс. куб. м., что в среднем на 10 процентов ниже стоимости природного газа (газовой составляющей), действующей в Республике Молдова для данной категории потребителей.</w:t>
      </w:r>
    </w:p>
    <w:p>
      <w:pPr>
        <w:pStyle w:val="Normal"/>
        <w:spacing w:lineRule="auto" w:line="240" w:before="0" w:after="0"/>
        <w:ind w:firstLine="567"/>
        <w:jc w:val="both"/>
        <w:rPr/>
      </w:pPr>
      <w:r>
        <w:rPr>
          <w:rFonts w:cs="Times New Roman" w:ascii="Times New Roman" w:hAnsi="Times New Roman"/>
          <w:sz w:val="26"/>
          <w:szCs w:val="26"/>
        </w:rPr>
        <w:t>С 1 февраля 2016 года в Республике Молдова Постановлением Административного совета Национального агентства по регулированию в энергетике № 19/2016 от 26 января 2016 года</w:t>
      </w:r>
      <w:r>
        <w:rPr>
          <w:rStyle w:val="FootnoteAnchor"/>
          <w:rFonts w:cs="Times New Roman" w:ascii="Times New Roman" w:hAnsi="Times New Roman"/>
          <w:sz w:val="26"/>
          <w:szCs w:val="26"/>
          <w:vertAlign w:val="superscript"/>
        </w:rPr>
        <w:footnoteReference w:id="2"/>
      </w:r>
      <w:r>
        <w:rPr>
          <w:rFonts w:cs="Times New Roman" w:ascii="Times New Roman" w:hAnsi="Times New Roman"/>
          <w:sz w:val="26"/>
          <w:szCs w:val="26"/>
        </w:rPr>
        <w:t>, утверждены тарифы на природный газ. Согласно приложению к вышеуказанному Постановлению стоимость природного газа с учетом стоимости транспортировки для конечных потребителей услуг газоснабжения составляет 6 444,9 лей за 1 тыс. куб. м. с НДС (5 767,54 руб. за 1 тыс. куб. м.)</w:t>
      </w:r>
      <w:r>
        <w:rPr>
          <w:rStyle w:val="FootnoteAnchor"/>
          <w:rFonts w:cs="Times New Roman" w:ascii="Times New Roman" w:hAnsi="Times New Roman"/>
          <w:sz w:val="26"/>
          <w:szCs w:val="26"/>
          <w:vertAlign w:val="superscript"/>
        </w:rPr>
        <w:footnoteReference w:id="3"/>
      </w:r>
      <w:r>
        <w:rPr>
          <w:rFonts w:cs="Times New Roman" w:ascii="Times New Roman" w:hAnsi="Times New Roman"/>
          <w:sz w:val="26"/>
          <w:szCs w:val="26"/>
        </w:rPr>
        <w:t>, стоимость природного газа (газовой составляющей) – 4 701,52 руб. за 1 тыс. куб. м.</w:t>
      </w:r>
    </w:p>
    <w:p>
      <w:pPr>
        <w:pStyle w:val="Normal"/>
        <w:spacing w:lineRule="auto" w:line="240" w:before="0" w:after="0"/>
        <w:ind w:firstLine="567"/>
        <w:jc w:val="both"/>
        <w:rPr/>
      </w:pPr>
      <w:r>
        <w:rPr>
          <w:rFonts w:cs="Times New Roman" w:ascii="Times New Roman" w:hAnsi="Times New Roman"/>
          <w:sz w:val="26"/>
          <w:szCs w:val="26"/>
        </w:rPr>
        <w:t>Настоящим проектом предлагается пересмотреть размер государственной поддержки, оказываемой в виде снижения стоимости природного газа, учитываемой в тарифах на услуги газоснабжения, относительно контрактной цены природного газа, с учетом планируемого на 2018 год изменения официального курса доллара США, а также на основании показателей финансово-хозяйственной деятельности основных предприятий, относящихся к данным категориям потребителей природного газа (электрической энерг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для промышленных предприятий, осуществляющих экспорт продукции, произведённой на территории Приднестровской Молдавской Республики, основной вид деятельности которых: электротехническая промышленность, химическая промышленность, цементно-шиферная промышленность, черная металлургия, текстильная промышленность с численностью работников на предприятии от 500 до 1 000 человек предлагается установить стоимость природного газа, учитываемую в предельных уровнях тарифов на услуги газоснабжения, на уровне 568,75 руб. ПМР за 1 тыс. куб. 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для промышленных предприятий, осуществляющих экспорт продукции, произведённой на территории Приднестровской Молдавской Республики, основной вид деятельности которых: электротехническая промышленность, химическая промышленность, цементно-шиферная промышленность, черная металлургия, текстильная промышленность с численностью работников на предприятии свыше 1 000 человек предлагается установить стоимость природного газа, учитываемую в предельных уровнях тарифов на услуги газоснабжения, на уровне 325,00 руб. ПМР за 1 тыс. куб. 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Для таких категорий потребителей услуг газоснабжения как «потребители, осуществляющие производство промышленной и (или) сельскохозяйственной продукции, в общем объеме дохода от продаж (выручки) которых доля дохода от продаж (выручки) продукции собственного производства по итогам последнего отчетного периода составляет не менее 70 процентов», а также «промышленные потребители осуществляющие производство мяса (выращивание скота, птиц), молока, куриных яиц, переработку мясомолочного сырья, в общем объеме дохода от продаж (выручки) или в общем объеме произведенной (выполненных, оказанных)  продукции (работ, услуг) которых доля дохода от продаж (выручки) или доля объема произведенной продукции собственного производства по итогам последнего отчетного периода составляет не 50 процентов» предлагается на уровне стоимости природного газа (газовой составляющей), установленной Постановлением Правительства Приднестровской Молдавской Республики от 30 мая 2017 года № 119 на уровне 2 056,42 руб. ПМР за 1 тыс. куб. м. и 1 351,77 руб. ПМР за 1 тыс. куб. м. соответственно.</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акже, учитывая значимость и необходимость поддержки приоритетных отраслей экономики, в рамках развития энергосберегающих технологий производства электрической и тепловой энергии, предложено продлить оказание государственной поддержки в виде снижения стоимости природного газа, учитываемой в тарифах на услуги газоснабжения и в сфере электроэнергетики, потребителям, зарегистрировавшим проекты в области инноваций, за объем природного газа, потребленный для целей реализации инновационного проекта, до уровня 2 056,42 руб. за 1 тыс. куб. м.</w:t>
      </w:r>
      <w:r>
        <w:rPr>
          <w:rStyle w:val="FootnoteAnchor"/>
          <w:rFonts w:cs="Times New Roman" w:ascii="Times New Roman" w:hAnsi="Times New Roman"/>
          <w:sz w:val="26"/>
          <w:szCs w:val="26"/>
          <w:vertAlign w:val="superscript"/>
        </w:rPr>
        <w:footnoteReference w:id="4"/>
      </w:r>
    </w:p>
    <w:p>
      <w:pPr>
        <w:pStyle w:val="Normal"/>
        <w:spacing w:lineRule="auto" w:line="240" w:before="0" w:after="0"/>
        <w:ind w:firstLine="567"/>
        <w:jc w:val="both"/>
        <w:rPr/>
      </w:pPr>
      <w:r>
        <w:rPr>
          <w:rFonts w:cs="Times New Roman" w:ascii="Times New Roman" w:hAnsi="Times New Roman"/>
          <w:sz w:val="26"/>
          <w:szCs w:val="26"/>
        </w:rPr>
        <w:t>Для теплоснабжающих организаций; организаций, вырабатывающих тепловую энергию когенерационными установками, на цели отопления и горячего водоснабжения для бытовых нужд населения, предусматривается снижение стоимости природного газа, учитываемой в предельных уровнях тарифов газоснабжения. Установление стоимости природного газа, учитываемой в предельных уровнях тарифов на услуги газоснабжения, на уровне 152,25 руб. ПМР за 1 тыс. куб. м. позволит сохранить предельный уровень тарифов на услуги теплоснабжения для населения.</w:t>
      </w:r>
    </w:p>
    <w:p>
      <w:pPr>
        <w:pStyle w:val="Normal"/>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r>
    </w:p>
    <w:sectPr>
      <w:footnotePr>
        <w:numFmt w:val="decimal"/>
      </w:footnote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http://www.moldovagaz.md/rus/potrebiteli/tarify</w:t>
      </w:r>
    </w:p>
  </w:footnote>
  <w:footnote w:id="3">
    <w:p>
      <w:pPr>
        <w:pStyle w:val="Footnote"/>
        <w:spacing w:lineRule="auto" w:line="240" w:before="0" w:after="0"/>
        <w:contextualSpacing/>
        <w:rPr/>
      </w:pPr>
      <w:r>
        <w:rPr>
          <w:rStyle w:val="FootnoteCharacters"/>
        </w:rPr>
        <w:footnoteRef/>
      </w:r>
      <w:r>
        <w:rPr/>
        <w:t xml:space="preserve"> </w:t>
      </w:r>
      <w:r>
        <w:rPr>
          <w:rFonts w:cs="Times New Roman" w:ascii="Times New Roman" w:hAnsi="Times New Roman"/>
        </w:rPr>
        <w:t>По официальному курсу валют Приднестровского республиканского банка с 19 декабря 2017 года http://prbank.idknet.com/kursval.php?lang=ru</w:t>
      </w:r>
    </w:p>
  </w:footnote>
  <w:footnote w:id="4">
    <w:p>
      <w:pPr>
        <w:pStyle w:val="Footnote"/>
        <w:spacing w:lineRule="auto"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размере, предложенном для потребителей, осуществляющих производство промышленной и (или) сельскохозяйственной продукции, в общем объеме дохода от продаж (выручки) которых доля дохода от продаж (выручки) продукции собственного производства по итогам последнего отчетного периода составляет не менее 70 процентов.</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тьяна"/>
    <w:basedOn w:val="TextBody"/>
    <w:qFormat/>
    <w:pPr>
      <w:spacing w:lineRule="auto" w:line="240" w:before="0" w:after="0"/>
      <w:ind w:firstLine="720"/>
      <w:jc w:val="both"/>
    </w:pPr>
    <w:rPr>
      <w:rFonts w:ascii="Times New Roman" w:hAnsi="Times New Roman" w:eastAsia="Times New Roman" w:cs="Times New Roman"/>
      <w:sz w:val="28"/>
      <w:szCs w:val="20"/>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2:04:00Z</dcterms:created>
  <dc:creator>В.П. Улитка</dc:creator>
  <dc:description/>
  <cp:keywords/>
  <dc:language>en-US</dc:language>
  <cp:lastModifiedBy>beskorovayny-s</cp:lastModifiedBy>
  <cp:lastPrinted>2016-05-25T09:09:00Z</cp:lastPrinted>
  <dcterms:modified xsi:type="dcterms:W3CDTF">2017-12-27T08:16:00Z</dcterms:modified>
  <cp:revision>6</cp:revision>
  <dc:subject/>
  <dc:title/>
</cp:coreProperties>
</file>