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«О внесении изменений и дополнений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"О государственной регистрации юридических лиц и индивидуальных предпринимателей в Приднестровской Молдавской Республике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закона Приднестровской Молдавской Республики "О внесении  изменений и дополнений в Закон Приднестровской Молдавской Республики "О государственной регистрации юридических лиц и индивидуальных предпринимателей в Приднестровской Молдавской Республике" разработан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зации законодательства Приднестровской Молдавской Республики с законодательством Российской Федерации, что позволит закрепить в Законе возможность направления в регистрирующий орган документов почтовым отправлением и возможность получения заявителями документов, выдаваемых регистрирующим органом по результатам принятого им решения также почтовым отправление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м законопроектом предусматривается сокращение общего срока государственной регистрации юридических лиц с 10 дней до 5 дн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F2F2F"/>
          <w:sz w:val="24"/>
          <w:szCs w:val="24"/>
        </w:rPr>
        <w:t xml:space="preserve">Так же данным законопроектом предлагается под официальной публикацией считать не только  публикацию сведений в газете "Приднестровье", но 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е информации на официальном сайте Министерства юстиции Приднестровской Молдавской Республ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</w:t>
      </w:r>
      <w:r>
        <w:rPr>
          <w:rFonts w:cs="Times New Roman" w:ascii="Times New Roman" w:hAnsi="Times New Roman"/>
          <w:color w:val="2F2F2F"/>
          <w:sz w:val="24"/>
          <w:szCs w:val="24"/>
        </w:rPr>
        <w:t>"О государственной регистрации юридических лиц и индивидуальных предпринимателей в Приднестровской Молдавской Республике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о направление в налоговый орган запроса о наличии у юридического лица просроченной задолженности перед бюджетом и государственными внебюджетными фондами. В настоящее время  сумма задолженности составляет размер, превышающий 25 (двадцать пять) РУ МЗП. Проектом закона предусматривается увеличить размер до 300 (трехсот) РУ МЗП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 </w:t>
      </w:r>
      <w:r>
        <w:rPr>
          <w:rFonts w:cs="Times New Roman" w:ascii="Times New Roman" w:hAnsi="Times New Roman"/>
          <w:color w:val="2F2F2F"/>
          <w:sz w:val="24"/>
          <w:szCs w:val="24"/>
        </w:rPr>
        <w:t xml:space="preserve">при регистрации юридического лица исследуется на наличие задолженности перед бюджетом </w:t>
      </w:r>
      <w:r>
        <w:rPr>
          <w:rFonts w:cs="Times New Roman" w:ascii="Times New Roman" w:hAnsi="Times New Roman"/>
          <w:color w:val="000000"/>
          <w:sz w:val="24"/>
          <w:szCs w:val="24"/>
        </w:rPr>
        <w:t>и государственными внебюджетными фондами</w:t>
      </w:r>
      <w:r>
        <w:rPr>
          <w:rFonts w:cs="Times New Roman" w:ascii="Times New Roman" w:hAnsi="Times New Roman"/>
          <w:color w:val="2F2F2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ое лицо, участник которого обладает более чем 50 (пятьюдесятью) процентами голосов от общего количества голосов участников и является учредителем  вновь создаваемого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F2F2F"/>
          <w:sz w:val="24"/>
          <w:szCs w:val="24"/>
        </w:rPr>
        <w:t>Данным законопроектом предлагаетс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 завершении процедуры ликвидации юридического лица </w:t>
      </w:r>
      <w:r>
        <w:rPr>
          <w:rFonts w:cs="Times New Roman" w:ascii="Times New Roman" w:hAnsi="Times New Roman"/>
          <w:color w:val="2F2F2F"/>
          <w:sz w:val="24"/>
          <w:szCs w:val="24"/>
        </w:rPr>
        <w:t>получать информацию об отсутствии задолженности по платежам, о документах по личному составу ликвидируемого юридического лица, об индивидуальных сведениях о застрахованных лицах ликвидируемого юридического лица за отчетные периоды либо о невозможности предоставления данных сведений в случае принудительной ликвидации юридического лица путем осуществления межведомственного взаимодействия  регистрирующего органа с налоговыми органами, органом архивной отрасли Приднестровской Молдавской Республики, органом, осуществляющим индивидуальный (персонифицированный) учет в системе государственного пенсионного страхования. Порядок указанного взаимодействия будет определяться Правительством Приднестровской Молдавской Республ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34:00Z</dcterms:created>
  <dc:creator>Олеся А. Факира</dc:creator>
  <dc:description/>
  <cp:keywords/>
  <dc:language>en-US</dc:language>
  <cp:lastModifiedBy>doi</cp:lastModifiedBy>
  <cp:lastPrinted>2017-12-22T13:33:00Z</cp:lastPrinted>
  <dcterms:modified xsi:type="dcterms:W3CDTF">2017-12-22T11:34:00Z</dcterms:modified>
  <cp:revision>2</cp:revision>
  <dc:subject/>
  <dc:title>Пресс-релиз</dc:title>
</cp:coreProperties>
</file>