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 проекту Постановления Верховного Сове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О безвозмездной передаче </w:t>
      </w:r>
      <w:r>
        <w:rPr>
          <w:rFonts w:eastAsia="Times New Roman"/>
          <w:lang w:eastAsia="ru-RU"/>
        </w:rPr>
        <w:t xml:space="preserve">из государственной собственности </w:t>
      </w:r>
      <w:r>
        <w:rPr/>
        <w:t>пограничной заставы, расположенной по адресу: город Каменка, улица Ленина, 77, в муниципальную собственность Каменского района и города Каменка</w:t>
      </w:r>
      <w:r>
        <w:rPr>
          <w:b/>
        </w:rPr>
        <w:t>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ект Постановления Верховного Совета Приднестровской Молдавской Республики «О безвозмездной передаче </w:t>
      </w:r>
      <w:r>
        <w:rPr>
          <w:rFonts w:eastAsia="Times New Roman"/>
          <w:lang w:eastAsia="ru-RU"/>
        </w:rPr>
        <w:t xml:space="preserve">из государственной собственности </w:t>
      </w:r>
      <w:r>
        <w:rPr/>
        <w:t>пограничной заставы, расположенной по адресу: город Каменка, улица Ленина, 77, в муниципальную собственность Каменского района и города Каменка», разработан в соответствии с приказом Министерства юстиции ПМР от 9 января 2001 года № 5 «Об утверждении временной Инструкции «О порядке передачи имущества государственной и муниципальной форм собственности одного хозяйствующего субъекта другому хозяйствующему субъекту», в текущей редакции, с целью рационального и эффективного использования пограничной заставы.</w:t>
      </w:r>
    </w:p>
    <w:p>
      <w:pPr>
        <w:pStyle w:val="Normal"/>
        <w:rPr/>
      </w:pPr>
      <w:r>
        <w:rPr/>
        <w:t>В помещении указанной пограничной заставы, в целях сохранения исторического наследия, планируется создание музея «Род князей Витгенштейнов в истории России и Приднестровь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0:00Z</dcterms:created>
  <dc:creator>Петр</dc:creator>
  <dc:description/>
  <cp:keywords/>
  <dc:language>en-US</dc:language>
  <cp:lastModifiedBy>Инна Васильевна</cp:lastModifiedBy>
  <cp:lastPrinted>2014-08-11T14:21:00Z</cp:lastPrinted>
  <dcterms:modified xsi:type="dcterms:W3CDTF">2017-12-19T06:20:00Z</dcterms:modified>
  <cp:revision>2</cp:revision>
  <dc:subject/>
  <dc:title/>
</cp:coreProperties>
</file>