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релиз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закона Приднестровской Молдавской Республик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Закон Приднестровской Молдавской Республики «О бюджете Единого государственного фонда социального страхования Приднестровской Молдавской Республики на 2017 год</w:t>
      </w: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»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en-US"/>
        </w:rPr>
      </w:pPr>
      <w:r>
        <w:rPr>
          <w:rFonts w:eastAsia="MS Mincho;ＭＳ 明朝"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требность разработки настоящего проекта закона обусловлена необходимость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рректировки плановых показателей как доходной, так и расходной частей бюджета Фонда по итогам исполнения бюджета Фонда за 9 месяцев 2017 года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Фонда на 2017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417"/>
        <w:gridCol w:w="1241"/>
      </w:tblGrid>
      <w:tr>
        <w:trPr>
          <w:trHeight w:val="115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, Законом Приднестровской Молдавской Республики от 28.12.2016 г.№ 303-З-V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01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34 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34 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5 269 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0 614 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45 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оцентное заимствование средств на покрытие кассовых разрывов, возникающих при исполнении бюджета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0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000 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3 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3 0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 947 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6 321 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374 4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одержание органов управления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84 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14 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369 9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трахование от безработиц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60 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27 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633 4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осударственное социальное страхование, на выплату гарантированных государством пособий по материнству и иных выпла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163 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105 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 057 9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енсионное обеспечение (страхование)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4 963 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8 109 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145 2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выплате гуманитарной помощ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371 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371 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возврат займов за счет бюджета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673 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 964 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290 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олженность перед ООО «Шериф» (по выплате ежемесячной дополнительной помощи к пенсии за 2015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673 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964 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0 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5 743 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 189 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46 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утверждения плановых лимитов в связи с осуществлением следующих выпл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й материальной помощи отдельным категориям граждан в связи с 25-й годовщиной со дня образования Народного ополчения Приднестровской Молдавской Республики в соответствии с Распоряжением Правительства Приднестровской Молдавской Республики от 11 апреля 2017 года № 271р, плановые доходы и расходы сумме 225 5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гуманитарной помощи Российской Федерации пенсионерам в соответствии Распоряжениями Правительства Приднестровской Молдавской Республики от 19 апреля 2017 года №291р (не для печати), 18 сентября 2017 года №816р (не для печати), плановые доходы и расходы в сумме 258 371 139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я плановых лимитов на получение беспроцентных займов из республиканского бюджета на покрытие кассовых разрывов, возникающих при исполнении бюджета Фонда, на срок не более 6 (шести) месяцев и закрытого акционерного общества «Приднестровский Сберегательный банк»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плановых показателей расходной части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нд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 290 465 </w:t>
      </w:r>
      <w:r>
        <w:rPr>
          <w:rFonts w:cs="Times New Roman" w:ascii="Times New Roman" w:hAnsi="Times New Roman"/>
          <w:sz w:val="24"/>
          <w:szCs w:val="24"/>
        </w:rPr>
        <w:t xml:space="preserve">руб. в части пересчета плановых лимитов по погашению остатка беспроцентного займа, оформленного в 2016 году с целью финансирования задолжен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ежемесячной дополнительной помощи к пенсии за </w:t>
      </w:r>
      <w:r>
        <w:rPr>
          <w:rFonts w:cs="Times New Roman" w:ascii="Times New Roman" w:hAnsi="Times New Roman"/>
          <w:sz w:val="24"/>
          <w:szCs w:val="24"/>
        </w:rPr>
        <w:t>2015 год, в связи с изменением официального курса Центрального банка Приднестровской Молдавской Республ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15 руб. за 1 доллар США на 15,50 руб. за 1 доллар США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сполнения Постановления Коллегии Счетной палаты Приднестровской Молдавской Республики от 21 октября 2015 года № 9/V «О результатах проведения экспертно-аналитических и контрольных мероприятий по вопросу обоснованности, рационального и целевого использования средств бюджета Единого государственного фонда социального страхования Приднестровской Молдавской Республики в части страхования от безработицы за 2013 и 2014 годы и текущего контроля обоснованности и целевого использования средств Единого государственного фонда социального страхования Приднестровской Молдавской Республики в части страхования от безработицы на момент проведения экспертно-аналитических и контрольных мероприятий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части уменьшения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сум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о статье «140451» оплата медосмотра при направлении на обучение и работу» на 462 рубля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олнить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атью 4 Закона подпунктами м), н) следующего содержания: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) по статьям расходов «Выплата получателям трудовых и социальных пенсий за счет средств республиканского бюджета» - в пределах общей суммы расходов данной статьи, установленной настоящим Законом»;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н) по статьям расходов «Выплата вторых и дополнительных пенсий, надбавок и повышений к пенсиям за счет средств республиканского бюджета» - в пределах общей суммы расходов  данной статьи, установленной настоящим Законом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bCs/>
          <w:sz w:val="24"/>
          <w:szCs w:val="24"/>
        </w:rPr>
        <w:t xml:space="preserve">татью 5 Закона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татья 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хозяйствующие субъекты - резиденты и нерезиденты Приднестровской Молдавской Республики могут производить платежи по единому социальному налогу в части отчислений в Фонд в иностранной валюте, котируемой центральным банком Приднестровской Молдавской Республ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по единому социальному налогу в части отчислений в Фонд в иностранной валюте являются валютными средствами Фонда и в полном объеме зачисляются на валютные счета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возмещения средств является дата поступления доходов в Фонд. Доходы отражаются в учете по курсу на дату поступления валютных средств с отнесением курсовой разницы в установленном порядке на прочие доходы Фонда»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татью 18 Закона дополнить пунктом 2-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-1. Установить на 2017 год, что для исчисления ежемесячной персональной выплаты одному из супругов (жене, мужу), близким родственникам (детям, родителям, усыновителям, усыновленным, полнородным и неполнородным братьям и сестрам, дедушкам и бабушкам, внукам) граждан, награжденных посмертно принимается минимальный размер пенсии в размере 402 рубля»;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Textsmall">
    <w:name w:val="text-small"/>
    <w:qFormat/>
    <w:rPr/>
  </w:style>
  <w:style w:type="character" w:styleId="Margin">
    <w:name w:val="margi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57:00Z</dcterms:created>
  <dc:creator>Ковалёва И.А.</dc:creator>
  <dc:description/>
  <cp:keywords/>
  <dc:language>en-US</dc:language>
  <cp:lastModifiedBy>Л. В. Шведул</cp:lastModifiedBy>
  <cp:lastPrinted>2017-12-20T09:30:00Z</cp:lastPrinted>
  <dcterms:modified xsi:type="dcterms:W3CDTF">2017-12-20T07:30:00Z</dcterms:modified>
  <cp:revision>10</cp:revision>
  <dc:subject/>
  <dc:title/>
</cp:coreProperties>
</file>