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СС-РЕЛИЗ</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sz w:val="26"/>
          <w:szCs w:val="26"/>
        </w:rPr>
        <w:t>на проект постановления Правительства Приднестровской Молдавской Республики «О внесении изменений и дополнений</w:t>
      </w:r>
      <w:r>
        <w:rPr>
          <w:rFonts w:cs="Times New Roman" w:ascii="Times New Roman" w:hAnsi="Times New Roman"/>
          <w:bCs/>
          <w:sz w:val="26"/>
          <w:szCs w:val="26"/>
        </w:rPr>
        <w:t xml:space="preserve"> </w:t>
      </w:r>
      <w:r>
        <w:rPr>
          <w:rFonts w:cs="Times New Roman" w:ascii="Times New Roman" w:hAnsi="Times New Roman"/>
          <w:sz w:val="26"/>
          <w:szCs w:val="26"/>
        </w:rPr>
        <w:t>в Постановление Правительства Приднестровской Молдавской Республики</w:t>
      </w:r>
      <w:r>
        <w:rPr>
          <w:sz w:val="26"/>
          <w:szCs w:val="26"/>
        </w:rPr>
        <w:t xml:space="preserve"> </w:t>
      </w:r>
      <w:r>
        <w:rPr>
          <w:rFonts w:cs="Times New Roman" w:ascii="Times New Roman" w:hAnsi="Times New Roman"/>
          <w:sz w:val="26"/>
          <w:szCs w:val="26"/>
        </w:rPr>
        <w:t xml:space="preserve">от 30 мая 2017 года № 122 </w:t>
        <w:br/>
        <w:t>«</w:t>
      </w:r>
      <w:r>
        <w:rPr>
          <w:rFonts w:cs="Times New Roman" w:ascii="Times New Roman" w:hAnsi="Times New Roman"/>
          <w:bCs/>
          <w:sz w:val="26"/>
          <w:szCs w:val="26"/>
        </w:rPr>
        <w:t>Об установлении на 2018 год предельных уровней тарифов на услуги газоснабжения, на услуги в сфере электроэнергетики, на услуги по снабжению тепловой энергией (отопление и подогрев воды), на услуги водоснабжения и водоотведения (канализация)»</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Целью принятия настоящего проекта Постановления является определение </w:t>
        <w:br/>
        <w:t xml:space="preserve">с 1 января 2018 года механизма расчета за природный газ и услуги газоснабжения в иностранной валюте, установление экономически обоснованных предельных уровней тарифов на услуги газоснабжения и в сфере электроэнергетики для некоторых категорий потребителей, снижение предельных уровней тарифов на услуги водоснабжения и водоотведения (канализация) для таких потребителей как население без приборов учета расхода воды в целях обеспечения доступности социально значимых товаров (работ, услуг) для потребителей. </w:t>
      </w:r>
    </w:p>
    <w:p>
      <w:pPr>
        <w:pStyle w:val="Normal"/>
        <w:spacing w:lineRule="auto" w:line="240" w:before="0" w:after="0"/>
        <w:ind w:firstLine="567"/>
        <w:jc w:val="both"/>
        <w:rPr/>
      </w:pPr>
      <w:r>
        <w:rPr>
          <w:rFonts w:cs="Times New Roman" w:ascii="Times New Roman" w:hAnsi="Times New Roman"/>
          <w:sz w:val="26"/>
          <w:szCs w:val="26"/>
        </w:rPr>
        <w:t xml:space="preserve">По информации ООО «Тираспольтрансгаз-Приднестровье» потребителями услуг газоснабжения в Приднестровской Молдавской Республике являются также организации, находящиеся под юрисдикцией Республики Молдова и Российской Федераци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читывая, что тарифы на услуги газоснабжения установлены в рублях Приднестровской Молдавской Республики, а расчет с вышеуказанными потребителями производится в леях Республики Молдова и рублях Российской Федерации, возникла необходимость определения механизма расчета за природный газ и оказанные услуги газоснабжения в иностранной валют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едставленным проектом Постановления Правительства Приднестровской Молдавской Республики предлагается определить, что для потребителей – нерезидентов Приднестровской Молдавской Республики, осуществляющих расчеты за природный газ и оказанные услуги газоснабжения в иностранной валюте, котируемой в Приднестровской Молдавской Республике, отпускные тарифы применяются с ежемесячным пересчетом в иностранную валюту договора по официальному курсу Приднестровского Республиканского Банка на дату поставки.</w:t>
      </w:r>
    </w:p>
    <w:p>
      <w:pPr>
        <w:pStyle w:val="Normal"/>
        <w:spacing w:lineRule="auto" w:line="240" w:before="0" w:after="0"/>
        <w:ind w:firstLine="567"/>
        <w:jc w:val="both"/>
        <w:rPr/>
      </w:pPr>
      <w:r>
        <w:rPr>
          <w:rFonts w:cs="Times New Roman" w:ascii="Times New Roman" w:hAnsi="Times New Roman"/>
          <w:sz w:val="26"/>
          <w:szCs w:val="26"/>
        </w:rPr>
        <w:t xml:space="preserve">Также, предлагаемым проектом Постановления Правительства Приднестровской Молдавской Республики предельные уровни тарифов, </w:t>
      </w:r>
      <w:r>
        <w:rPr>
          <w:rFonts w:cs="Times New Roman" w:ascii="Times New Roman" w:hAnsi="Times New Roman"/>
          <w:bCs/>
          <w:sz w:val="26"/>
          <w:szCs w:val="26"/>
        </w:rPr>
        <w:t>установленные на 2018 год</w:t>
      </w:r>
      <w:r>
        <w:rPr>
          <w:rFonts w:cs="Times New Roman" w:ascii="Times New Roman" w:hAnsi="Times New Roman"/>
          <w:sz w:val="26"/>
          <w:szCs w:val="26"/>
        </w:rPr>
        <w:t xml:space="preserve"> Постановлением Правительства Приднестровской Молдавской Республики от 30 мая 2017 года № 122,</w:t>
      </w:r>
      <w:r>
        <w:rPr>
          <w:rFonts w:cs="Times New Roman" w:ascii="Times New Roman" w:hAnsi="Times New Roman"/>
          <w:bCs/>
          <w:sz w:val="26"/>
          <w:szCs w:val="26"/>
        </w:rPr>
        <w:t xml:space="preserve"> </w:t>
      </w:r>
      <w:r>
        <w:rPr>
          <w:rFonts w:cs="Times New Roman" w:ascii="Times New Roman" w:hAnsi="Times New Roman"/>
          <w:sz w:val="26"/>
          <w:szCs w:val="26"/>
        </w:rPr>
        <w:t>приводятся в соответствии со стоимостью природного газа (газовой составляющей), предложенной проектом Постановления Правительства Приднестровской Молдавской Республики «О внесении изменения в Постановление Правительства Приднестровской Молдавской Республики от 30 мая 2017 года № 119 «О стоимости природного газа (газовой составляющей), учитываемой в предельных уровнях тарифах на услуги газоснабжения на 2018 го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вязи с чем, на 2018 год предельные уровни тарифов предлагается установить, в следующем размере:</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 на услуги газоснабж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риродный газ, отпускаемый для выработки электрической энергии на внутренний рынок Приднестровской Молдавской Республики промышленным и прочим потребителя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транспортируемый по магистральным трубопроводам в размере 2 459,95 руб. за 1 тыс. куб. 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транспортируемый по магистральным трубопроводам и распределительным сетям в размере 2 721,93 руб. за 1 тыс. куб. 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риродный газ, отпускаемый теплоснабжающим организациям; организациям, вырабатывающим тепловую энергию когенерационными установками, на цели отопления и горячего водоснабж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для бытовых нужд населения в размере 436,68 руб. за 1 тыс. куб. 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для прочих потребителей в размере 2 721,93 руб. за 1 тыс. куб. м.</w:t>
      </w:r>
    </w:p>
    <w:p>
      <w:pPr>
        <w:pStyle w:val="Normal"/>
        <w:spacing w:lineRule="auto" w:line="240" w:before="0" w:after="0"/>
        <w:ind w:firstLine="567"/>
        <w:jc w:val="both"/>
        <w:rPr/>
      </w:pPr>
      <w:r>
        <w:rPr>
          <w:rFonts w:cs="Times New Roman" w:ascii="Times New Roman" w:hAnsi="Times New Roman"/>
          <w:sz w:val="26"/>
          <w:szCs w:val="26"/>
        </w:rPr>
        <w:t>3. Природный газ, отпускаемый для нужд газового комплекса на внутренний рынок Приднестровской Молдавской Республики в размере 1 695,00 руб. за 1 тыс. куб. 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Природный газ, отпускаемый организациям, реализующим сжатый природный газ (мет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присоединенным к магистральному трубопроводу в размере 4 267,45 руб. </w:t>
        <w:br/>
        <w:t>за 1 тыс. куб. 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присоединенным к распределительным сетям в размере 4 529,43 руб. за </w:t>
        <w:br/>
        <w:t>1 тыс. куб. 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Природный газ, отпускаемый промышленным и прочим потребителям:</w:t>
      </w:r>
    </w:p>
    <w:p>
      <w:pPr>
        <w:pStyle w:val="Normal"/>
        <w:spacing w:lineRule="auto" w:line="240" w:before="0" w:after="0"/>
        <w:ind w:firstLine="567"/>
        <w:jc w:val="both"/>
        <w:rPr/>
      </w:pPr>
      <w:r>
        <w:rPr>
          <w:rFonts w:cs="Times New Roman" w:ascii="Times New Roman" w:hAnsi="Times New Roman"/>
          <w:sz w:val="26"/>
          <w:szCs w:val="26"/>
        </w:rPr>
        <w:t xml:space="preserve">- присоединенным к магистральному трубопроводу в размере 2 459,95 руб. </w:t>
        <w:br/>
        <w:t>за 1 тыс. куб. 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рисоединенным к распределительным сетям в размере 2 721,93 руб. за 1 тыс. куб. м.;</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2) на услуги в сфере электроэнергети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Электрическая энергия, отпускаемая промышленным и прочим потребителям присоединенным к передающим сетям в размере 0,99 руб. за 1 кВт.ч., и присоединенным к распределительным сетям в размере 1,23 руб. за 1 кВт.ч.;</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С промышленных и прочих потребителей электроэнергии, имеющих на объектах потребление электрической энергии 30 тыс. кВт и более, взимается плата за потребление и генерацию электрической энерг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 присоединенных к передающим сетям, – 0,004 рубля за 1 кВАр.ч;</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б) присоединенных к распределительным сетям, – 0,074 рубля за 1 кВАр.ч.</w:t>
      </w:r>
    </w:p>
    <w:p>
      <w:pPr>
        <w:pStyle w:val="Normal"/>
        <w:spacing w:lineRule="auto" w:line="240" w:before="0" w:after="0"/>
        <w:ind w:firstLine="567"/>
        <w:jc w:val="both"/>
        <w:rPr/>
      </w:pPr>
      <w:r>
        <w:rPr>
          <w:rFonts w:cs="Times New Roman" w:ascii="Times New Roman" w:hAnsi="Times New Roman"/>
          <w:b/>
          <w:sz w:val="26"/>
          <w:szCs w:val="26"/>
        </w:rPr>
        <w:t>3) на услуги по снабжению тепловой энергией</w:t>
      </w:r>
      <w:r>
        <w:rPr>
          <w:rFonts w:cs="Times New Roman" w:ascii="Times New Roman" w:hAnsi="Times New Roman"/>
          <w:sz w:val="26"/>
          <w:szCs w:val="26"/>
        </w:rPr>
        <w:t xml:space="preserve"> (отопление, подогрев воды и горячее водоснабжени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читывая планируемый рост предельных уровней тарифов на услуги в сфере электроэнергетики для теплоснабжающих организаций (относящихся к категории потребителей в сфере электроэнергетики «промышленные и прочие потребители»), снижение предельных тарифов на услуги газоснабжения для выработки тепловой энергии для бытовых нужд населения до уровня 436,68 руб. за 1 тыс. куб. м позволит сохранить предельный уровень тарифов на услуги теплоснабжения для населения. При этом рост стоимости природного газа для прочих потребителей повлечет увеличение предельных уровней тарифов на услуги теплоснабжения для данной категории потребителей в среднем на 27,75 процен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еобходимо отметить, что проектом Постановления Правительства Приднестровской Молдавской Республики «О внесении изменений в Постановление Правительства Приднестровской Молдавской Республики от 19 марта 2013 года № 52 </w:t>
        <w:br/>
        <w:t>«Об утверждении Порядка формирования регулируемых тарифов на услуги водоснабжения и водоотведения (канализация)» предлагается исключить из структуры тарифа на услуги водоснабжения и водоотведения (канализация) статью затрат на мероприятия, направленные на рациональное водопользование для физических лиц (за исключением индивидуальных предпринимателей), у которых не установлены приборы учета расхода воды, которая включена в структуру предельного уровня тарифа на услуги водоснабжения для населения без приборов учета расхода вод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огласно пункту 27-1 Порядка формирования регулируемых тарифов на услуги водоснабжения и водоотведения (канализация) расходы на данные мероприятия осуществляются согласно плану мероприятий на расчетный период регулирования, утвержденному организацией водопроводно-канализационного хозяйства и согласованному органом исполнительной власти, осуществляющим выработку и реализацию государственной политики и нормативно-правовое регулирование в сфере жилищно-коммунального хозяйств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вышеуказанным пунктом с 2015 года при формировании предельных уровней тарифов на услуги водоснабжения для населения без приборов учета расхода воды учтены суммы затрат на мероприятия, направленные на рациональное водопользовани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Между тем, ввиду отсутствия согласованного плана мероприятий, направленных на рациональное водопользование, которое является обязательным условием для дифференциации применяемого тарифа, приказами ГУП «Водоснабжение и водоотведение» на 2015 – 2017 годы утверждены единые отпускные тарифы на услугу водоснабжения для населения с приборами учета расхода воды и без приборов учета расхода воды на уровне 4,52 руб. за 1 куб. м.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в целях приведения предельного уровня тарифа на услуги водоснабжения для населения в соответствии вышеуказанному порядку представленным проектом Постановления Правительства Приднестровской Молдавской Республики предлагается внести изменения, предусматривающие исключение дифференциации предельного уровня тарифа на услуги водоснабжения для населения.</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тьяна"/>
    <w:basedOn w:val="TextBody"/>
    <w:qFormat/>
    <w:pPr>
      <w:spacing w:lineRule="auto" w:line="240" w:before="0" w:after="0"/>
      <w:ind w:firstLine="720"/>
      <w:jc w:val="both"/>
    </w:pPr>
    <w:rPr>
      <w:rFonts w:ascii="Times New Roman" w:hAnsi="Times New Roman" w:eastAsia="Times New Roman" w:cs="Times New Roman"/>
      <w:sz w:val="28"/>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2:04:00Z</dcterms:created>
  <dc:creator>В.П. Улитка</dc:creator>
  <dc:description/>
  <cp:keywords/>
  <dc:language>en-US</dc:language>
  <cp:lastModifiedBy>beskorovayny-s</cp:lastModifiedBy>
  <cp:lastPrinted>2016-05-25T09:09:00Z</cp:lastPrinted>
  <dcterms:modified xsi:type="dcterms:W3CDTF">2017-12-27T07:37:00Z</dcterms:modified>
  <cp:revision>5</cp:revision>
  <dc:subject/>
  <dc:title/>
</cp:coreProperties>
</file>