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сс-релиз</w:t>
      </w:r>
    </w:p>
    <w:p>
      <w:pPr>
        <w:pStyle w:val="Normal"/>
        <w:ind w:firstLine="540"/>
        <w:jc w:val="both"/>
        <w:rPr/>
      </w:pPr>
      <w:r>
        <w:rPr/>
        <w:t>к проекту закона Приднестровской Молдавской Республики «О внесении изменений и дополнений в некоторые законодательные акты Приднестровской Молдавской Республики».</w:t>
      </w:r>
    </w:p>
    <w:p>
      <w:pPr>
        <w:pStyle w:val="Normal"/>
        <w:ind w:firstLine="540"/>
        <w:jc w:val="both"/>
        <w:rPr/>
      </w:pPr>
      <w:r>
        <w:rPr/>
      </w:r>
    </w:p>
    <w:p>
      <w:pPr>
        <w:pStyle w:val="Normal"/>
        <w:ind w:firstLine="540"/>
        <w:jc w:val="both"/>
        <w:rPr/>
      </w:pPr>
      <w:r>
        <w:rPr/>
        <w:t>Настоящим законопроектом предлагается внести изменения в КоАП ПМР, а именно усилить санкции за административные правонарушения, предусмотренные пунктом 2 статьи 20.9 и пунктом 1 статьи 20.12 КоАП ПМР, а также предлагается внести изменения и дополнения в Закон ПМР «Об обороте оружия и боеприпасов на территории Приднестровской Молдавской Республики» также предлагается разграничить возраст лица для получения разрешения на приобретение гражданского оружия (с гладкоствольным стволом с 18 лет, с нарезным стволом с 21 года), а также необходимые условия для получения разрешения, устанавливается ограничение на общее количество приобретенного гражданского огнестрельного оружия одним лицом (не более пяти единиц), доработана норма, определяющая категорию граждан, освобожденную от прохождения курса обучения и последующей проверки знания правил безопасного обращения с оружием и наличия навыков безопасного обращения с оруж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59:00Z</dcterms:created>
  <dc:creator>Admin</dc:creator>
  <dc:description/>
  <cp:keywords/>
  <dc:language>en-US</dc:language>
  <cp:lastModifiedBy>Admin</cp:lastModifiedBy>
  <dcterms:modified xsi:type="dcterms:W3CDTF">2018-01-29T13:59:00Z</dcterms:modified>
  <cp:revision>2</cp:revision>
  <dc:subject/>
  <dc:title>Пресс-релиз</dc:title>
</cp:coreProperties>
</file>