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4320"/>
      </w:tblGrid>
      <w:tr>
        <w:trPr>
          <w:trHeight w:val="1162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288" w:right="432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ГУВЕРНУЛ</w:t>
            </w:r>
          </w:p>
          <w:p>
            <w:pPr>
              <w:pStyle w:val="Normal"/>
              <w:ind w:left="-288" w:right="-108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РЕПУБЛИЧИЙ МОЛДОВЕНЕШТЬ</w:t>
            </w:r>
          </w:p>
          <w:p>
            <w:pPr>
              <w:pStyle w:val="Normal"/>
              <w:ind w:left="-288" w:right="432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>НИСТРЕНЕ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723900" cy="72390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УРЯД</w:t>
            </w:r>
          </w:p>
          <w:p>
            <w:pPr>
              <w:pStyle w:val="Normal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ІСТРОВСЬКОЇ МОЛДАВСЬКОЇ</w:t>
            </w:r>
          </w:p>
          <w:p>
            <w:pPr>
              <w:pStyle w:val="Normal"/>
              <w:tabs>
                <w:tab w:val="clear" w:pos="708"/>
                <w:tab w:val="left" w:pos="102" w:leader="none"/>
              </w:tabs>
              <w:ind w:left="-288" w:right="-599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 xml:space="preserve"> </w:t>
            </w:r>
            <w:r>
              <w:rPr>
                <w:vanish/>
                <w:sz w:val="21"/>
                <w:szCs w:val="21"/>
              </w:rPr>
              <w:t>РЕСПУБЛІКИ</w:t>
            </w:r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АВИТЕЛЬСТВО</w:t>
            </w:r>
          </w:p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ЕСТРОВСКОЙ МОЛДАВСКОЙ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 w:val="21"/>
                <w:szCs w:val="21"/>
              </w:rPr>
              <w:t>РЕСПУБЛИКИ</w:t>
            </w:r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b/>
                <w:vanish/>
                <w:sz w:val="32"/>
                <w:szCs w:val="32"/>
              </w:rPr>
              <w:t>РАСПОРЯЖЕНИЕ</w:t>
            </w:r>
          </w:p>
        </w:tc>
      </w:tr>
      <w:tr>
        <w:trPr>
          <w:trHeight w:val="394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vanish/>
                <w:sz w:val="32"/>
                <w:szCs w:val="32"/>
              </w:rPr>
            </w:pPr>
            <w:r>
              <w:rPr>
                <w:vanish/>
                <w:sz w:val="28"/>
              </w:rPr>
              <w:t>__17 октября 2018 года_                                                                         № __827р__</w:t>
            </w:r>
          </w:p>
        </w:tc>
      </w:tr>
      <w:tr>
        <w:trPr>
          <w:trHeight w:val="309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г. Тирасполь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днестровской Молдав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Код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днестровской Молдавской Республ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72 и 76-6 Конституции Приднестровской Молдавской Республики, статьями 21, 25 Конституционного закона Приднестровской Молдавской Республики от 30 ноября 2011 года № 224-КЗ-V «О Правительстве Приднестровской Молдавской Республики» (САЗ 11-48) </w:t>
        <w:br/>
        <w:t>в действующей редакции, в порядке законодательной инициатив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проект закона Приднестровской Молдавской Республики </w:t>
        <w:br/>
        <w:t xml:space="preserve">«О внесении изменения в Кодекс Приднестровской Молдавской Республики </w:t>
        <w:br/>
        <w:t>об административных правонарушениях» на рассмотрение в Верховный Совет Приднестровской Молдавской Республики (прилагается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официальными представителями Правительства Приднестровской Молдавской Республики при рассмотрении данного законопроекта в Верховном Совете Приднестровской Молдавской Республики министра внутренних дел Приднестровской Молдавской Республики </w:t>
        <w:br/>
        <w:t>Мову Р.П., начальника Контрольно-правового управления Министерства внутренних дел Приднестровской Молдавской Республики Чеботаря Р.А., начальника Управления государственной автомобильной инспекции Министерства внутренних дел Приднестровской Молдавской Республики Бутнару Р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 ПРАВИТЕЛЬСТВА                                                                  А.МАРТЫ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520"/>
        <w:jc w:val="both"/>
        <w:rPr>
          <w:lang w:eastAsia="en-US"/>
        </w:rPr>
      </w:pPr>
      <w:r>
        <w:rPr>
          <w:lang w:eastAsia="en-US"/>
        </w:rPr>
        <w:t xml:space="preserve">ПРИЛОЖЕНИЕ </w:t>
      </w:r>
    </w:p>
    <w:p>
      <w:pPr>
        <w:pStyle w:val="Normal"/>
        <w:autoSpaceDE w:val="false"/>
        <w:ind w:firstLine="55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аспоряжению Правительства </w:t>
      </w:r>
    </w:p>
    <w:p>
      <w:pPr>
        <w:pStyle w:val="Normal"/>
        <w:autoSpaceDE w:val="false"/>
        <w:ind w:firstLine="55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днестровской Молдавской </w:t>
      </w:r>
    </w:p>
    <w:p>
      <w:pPr>
        <w:pStyle w:val="Normal"/>
        <w:autoSpaceDE w:val="false"/>
        <w:ind w:firstLine="55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спублики </w:t>
      </w:r>
    </w:p>
    <w:p>
      <w:pPr>
        <w:pStyle w:val="Normal"/>
        <w:autoSpaceDE w:val="false"/>
        <w:ind w:firstLine="5520"/>
        <w:jc w:val="both"/>
        <w:rPr/>
      </w:pPr>
      <w:r>
        <w:rPr>
          <w:sz w:val="28"/>
          <w:szCs w:val="28"/>
          <w:lang w:eastAsia="en-US"/>
        </w:rPr>
        <w:t>от 17 октября 2018 года № 827р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К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ДНЕСТРОВСКОЙ МОЛДАВ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Код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днестровской Молдав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1. Внести в Кодекс Приднестровской Молдавской Республики </w:t>
        <w:br/>
        <w:t xml:space="preserve">об административных правонарушениях от 21 января 2014 года № 10-З-V </w:t>
        <w:br/>
        <w:t xml:space="preserve">(САЗ 14-4) с изменениями и дополнениями, внесенными законами Приднестровской Молдавской Республики от 7 июля 2014 года № 131-ЗИД-V (САЗ 14-28), от 7 октября 2014 года № 154-ЗД-V (САЗ 14-41), от 31 октября 2014 года № 164-ЗД-V (САЗ 14-44), от 10 ноября 2014 года № 174-ЗИ-V </w:t>
        <w:br/>
        <w:t xml:space="preserve">(САЗ 14-46), от 8 декабря 2014 года № 200-ЗД-V (САЗ 14-50), от 10 декабря 2014 года № 205-ЗИ-V (САЗ 14-51), от 10 декабря 2014 года № 210-ЗД-V </w:t>
        <w:br/>
        <w:t xml:space="preserve">(САЗ 14-51), от 30 декабря 2014 года № 233-ЗИД-V (САЗ 15-1), от 16 января 2015 года № 24-ЗИД-V (САЗ 15-3), от 9 февраля 2015 года № 34-ЗИД-V </w:t>
        <w:br/>
        <w:t xml:space="preserve">(САЗ 15-7), от 20 марта 2015 года № 47-ЗИД-V (САЗ 15-12), от 24 марта </w:t>
        <w:br/>
        <w:t xml:space="preserve">2015 года № 52-ЗД-V (САЗ 15-13,1), от 24 марта 2015 года № 53-ЗИ-V </w:t>
        <w:br/>
        <w:t xml:space="preserve">(САЗ 15-13,1), от 25 марта 2015 года № 57-ЗИД-V (САЗ 15-13,1), от 25 марта 2015 года № 59-ЗД-V (САЗ 15-13,1), от 14 апреля 2015 года № 62-ЗИД-V </w:t>
        <w:br/>
        <w:t xml:space="preserve">(САЗ 15-16), от 28 апреля 2015 года № 71-ЗИ-V (САЗ 15-18), от 5 мая 2015 года № 78-ЗИ-V (САЗ 15-19), от 18 мая 2015 года № 85-ЗИД-V (САЗ 15-21), </w:t>
        <w:br/>
        <w:t xml:space="preserve">от 18 мая 2015 года № 87-ЗИ-V (САЗ 15-21), от 30 июня 2015 года </w:t>
        <w:br/>
        <w:t xml:space="preserve">№ 103-ЗИД-V (САЗ 15-27), от 12 февраля 2016 года № 8-ЗД-VI (САЗ 16-6), </w:t>
        <w:br/>
        <w:t xml:space="preserve">от 17 февраля 2016 года № 23-ЗИД-VI (САЗ 16-7), от 17 февраля 2016 года </w:t>
        <w:br/>
        <w:t xml:space="preserve">№ 31-ЗИД-VI (САЗ 16-7), от 26 февраля 2016 года № 39-ЗД-VI (САЗ 16-8), </w:t>
        <w:br/>
        <w:t xml:space="preserve">от 5 марта 2016 года № 43-ЗИД-VI (САЗ 16-9), от 5 марта 2016 года № 45-ЗД-VI (САЗ 16-9), от 25 мая 2016 года № 133-ЗИД-VI (САЗ 16-21) с изменениями, внесенными Законом Приднестровской Молдавской Республики от 30 января 2017 года № 22-ЗИ-VI (САЗ 17-6), от 23 июня 2016 года № 155-ЗД-VI </w:t>
        <w:br/>
        <w:t xml:space="preserve">(САЗ 16-25), от 1 июля 2016 года № 168-ЗИ-VI (САЗ 16-26), от 25 июля </w:t>
        <w:br/>
        <w:t xml:space="preserve">2016 года № 192-ЗД-VI (САЗ 16-30), от 25 июля 2016 года № 194-ЗД-VI </w:t>
        <w:br/>
        <w:t xml:space="preserve">(САЗ 16-30), от 27 сентября 2016 года № 215-ЗИД-VI (САЗ 16-39), от 15 ноября 2016 года № 245-ЗИ-VI (САЗ 16-46), от 9 декабря 2016 года № 283-ЗД-VI </w:t>
        <w:br/>
        <w:t xml:space="preserve">(САЗ 16-49), от 6 января 2017 года № 2-ЗД-VI (САЗ 17-2), от 6 января 2017 года № 7-ЗИ-VI (САЗ 17-2), от 16 января 2017 года № 19-ЗД-VI (САЗ 17-4), </w:t>
        <w:br/>
        <w:t xml:space="preserve">от 21 февраля 2017 года № 39-ЗД-VI (САЗ 17-9), от 28 марта 2017 года </w:t>
        <w:br/>
        <w:t xml:space="preserve">№ 61-ЗД-VI (САЗ 17-14), от 29 марта 2017 года № 68-ЗИД-VI (САЗ 17-14), </w:t>
        <w:br/>
        <w:t xml:space="preserve">от 11 апреля 2017 года № 82-ЗИД-VI (САЗ 17-16), от 25 апреля 2017 года </w:t>
        <w:br/>
        <w:t xml:space="preserve">№ 85-ЗИ-VI (САЗ 17-18), от 27 апреля 2017 года № 91-ЗИ-VI (САЗ 17-18), </w:t>
        <w:br/>
        <w:t xml:space="preserve">от 3 мая 2017 года № 95-ЗИД-VI (САЗ 17-19), от 29 мая 2017 года </w:t>
        <w:br/>
        <w:t xml:space="preserve">№ 110-ЗИД-VI (САЗ 17-23,1), от 19 июня 2017 года № 147-ЗИ-VI (САЗ 17-25), от 22 июня 2017 года № 180-ЗИ-VI (САЗ 17-26), от 28 июня 2017 года </w:t>
        <w:br/>
        <w:t xml:space="preserve">№ 189-ЗИ-VI (САЗ 17-27), от 30 июня 2017 года № 198-ЗИ-VI (САЗ 17-27), </w:t>
        <w:br/>
        <w:t xml:space="preserve">от 14 июля 2017 года № 215-ЗИД-VI (САЗ 17-29), от 19 июля 2017 года </w:t>
        <w:br/>
        <w:t xml:space="preserve">№ 222-ЗИ-VI (САЗ 17-30), от 12 октября 2017 года № 261-ЗИД-VI (САЗ 17-42), от 1 ноября 2017 года № 284-ЗД-VI (САЗ 17-45,1), от 1 ноября 2017 года </w:t>
        <w:br/>
        <w:t xml:space="preserve">№ 299-ЗИ-VI (САЗ 17-45,1), от 4 ноября 2017 года № 303-ЗИ-VI (САЗ 17-45,1), от 4 ноября 2017 года № 308-ЗИД-VI (САЗ 17-45,1), от 16 ноября 2017 года </w:t>
        <w:br/>
        <w:t xml:space="preserve">№ 316-ЗИ-VI (САЗ 17-47), от 16 ноября 2017 года № 323-ЗИ-VI (САЗ 17-47), </w:t>
        <w:br/>
        <w:t xml:space="preserve">от 24 ноября 2017 года № 330-ЗД-VI (САЗ 17-48), от 24 ноября 2017 года </w:t>
        <w:br/>
        <w:t xml:space="preserve">№ 333-ЗД-VI (САЗ 17-48), от 29 ноября 2017 года № 350-ЗИД-VI (САЗ 17-49), от 18 декабря 2017 года № 362-ЗИ-VI (САЗ 17-52), от 18 декабря 2017 года </w:t>
        <w:br/>
        <w:t xml:space="preserve">№ 374-ЗД-VI (САЗ 17-52), от 29 декабря 2017 года № 395-ЗИ-VI (САЗ 18-1,1), от 29 декабря 2017 года № 397-ЗД-VI (САЗ 18-1,1), от 3 февраля 2018 года </w:t>
        <w:br/>
        <w:t xml:space="preserve">№ 28-ЗД-VI (САЗ 18-5), от 6 февраля 2018 года № 34-ЗИД-VI (САЗ 18-6), </w:t>
        <w:br/>
        <w:t xml:space="preserve">от 7 февраля 2018 года № 36-ЗИ-VI (САЗ 18-6), от 28 февраля 2018 года </w:t>
        <w:br/>
        <w:t xml:space="preserve">№ 44-ЗД-VI (САЗ 18-9), от 28 февраля 2018 года № 48-ЗИ-VI (САЗ 18-9), </w:t>
        <w:br/>
        <w:t xml:space="preserve">от 1 марта 2018 года № 56-ЗД-VI (САЗ 18-9), от 18 апреля 2018 года </w:t>
        <w:br/>
        <w:t xml:space="preserve">№ 99-ЗИД-VI (САЗ 18-16), от 18 апреля 2018 года № 103-ЗИД-VI (САЗ 18-16), от 28 апреля 2018 года № 105-ЗИ-VI (САЗ 18-18), от 29 мая 2018 года </w:t>
        <w:br/>
        <w:t xml:space="preserve">№ 146-ЗИД-VI (САЗ 18-22), от 12 июня 2018 года № 163-ЗИ-VI (САЗ 18-24), </w:t>
        <w:br/>
        <w:t xml:space="preserve">от 12 июня 2018 года № 165-ЗИ-VI (САЗ 18-24), от 27 июня 2018 года </w:t>
        <w:br/>
        <w:t>№ 184-ЗИ-VI (САЗ 18-26), от 26 июля 2018 года № 250-ЗИД-VI (САЗ 18-30),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28.13 словесно-цифровое обозначение «3 статьи 12.5» заменить словесно-цифровым обозначением «5 статьи 12.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 Настоящий Закон вступает в силу со дня, следующего за днем официального опубликов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16:00Z</dcterms:created>
  <dc:creator>g210bta</dc:creator>
  <dc:description/>
  <dc:language>en-US</dc:language>
  <cp:lastModifiedBy>Руссу Александра Витальевна</cp:lastModifiedBy>
  <cp:lastPrinted>2018-10-19T09:07:00Z</cp:lastPrinted>
  <dcterms:modified xsi:type="dcterms:W3CDTF">2018-10-19T08:16:00Z</dcterms:modified>
  <cp:revision>2</cp:revision>
  <dc:subject/>
  <dc:title>РЕПУБЛИКА МОЛДОВЕНЯСК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