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4320"/>
      </w:tblGrid>
      <w:tr>
        <w:trPr>
          <w:trHeight w:val="1162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723900" cy="7239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РАСПОРЯЖЕНИЕ</w:t>
            </w:r>
          </w:p>
        </w:tc>
      </w:tr>
      <w:tr>
        <w:trPr>
          <w:trHeight w:val="394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28"/>
              </w:rPr>
              <w:t>__17 октября 2018 года__                                                                           № _820р_</w:t>
            </w:r>
          </w:p>
        </w:tc>
      </w:tr>
      <w:tr>
        <w:trPr>
          <w:trHeight w:val="309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О проекте з</w:t>
      </w:r>
      <w:r>
        <w:rPr>
          <w:rStyle w:val="StrongEmphasis"/>
          <w:b w:val="false"/>
          <w:sz w:val="28"/>
          <w:szCs w:val="28"/>
        </w:rPr>
        <w:t xml:space="preserve">акона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Приднестровской Молдавской Республики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О внесении изменений и дополнений в Закон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«О лотереях»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2 и 76-6 Конституции Приднестровской Молдавской Республики, статьями 12, 25 Конституционного закона Приднестровской Молдавской Республики от 30 ноября 2011 года № 224-КЗ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Правительстве Приднестровской Молдавской Республики» (САЗ 11-48) </w:t>
        <w:br/>
        <w:t xml:space="preserve">в действующей редакции, в порядке законодательной инициатив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править проект закона Приднестровской Молдавской Республики </w:t>
        <w:br/>
      </w:r>
      <w:r>
        <w:rPr>
          <w:rStyle w:val="StrongEmphasis"/>
          <w:b w:val="false"/>
          <w:sz w:val="28"/>
          <w:szCs w:val="28"/>
        </w:rPr>
        <w:t xml:space="preserve">«О внесении изменений и дополнений в Закон Приднестровской Молдавской Республики «О лотереях» </w:t>
      </w:r>
      <w:r>
        <w:rPr>
          <w:sz w:val="28"/>
          <w:szCs w:val="28"/>
        </w:rPr>
        <w:t>на рассмотрение в Верховный Совет Приднестровской Молдавской Республики (прилагается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. Назначить официальными представителями Правительства Приднестровской Молдавской Республики при рассмотрении данного законопроекта в Верховном Совете Приднестровской Молдавской Республики первого заместителя Председателя Правительства Приднестровской Молдавской Республики – министра финансов Приднестровской Молдавской Республики Кирову Т.П., заместителя министра финансов Приднестровской Молдавской Республики Степанова К.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 ПРАВИТЕЛЬСТВА                                                                  А.МАРТЫНОВ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ПРИЛОЖЕНИЕ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аспоряжению Правительства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днестровской Молдавской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спублики </w:t>
      </w:r>
    </w:p>
    <w:p>
      <w:pPr>
        <w:pStyle w:val="Normal"/>
        <w:autoSpaceDE w:val="false"/>
        <w:ind w:firstLine="5520"/>
        <w:jc w:val="both"/>
        <w:rPr/>
      </w:pPr>
      <w:r>
        <w:rPr>
          <w:sz w:val="28"/>
          <w:szCs w:val="28"/>
          <w:lang w:eastAsia="en-US"/>
        </w:rPr>
        <w:t>от 17 октября 2018 года № 820р</w:t>
      </w:r>
    </w:p>
    <w:p>
      <w:pPr>
        <w:pStyle w:val="Normal"/>
        <w:autoSpaceDE w:val="false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Cs w:val="28"/>
        </w:rPr>
        <w:t>ЗАКОН</w:t>
      </w:r>
    </w:p>
    <w:p>
      <w:pPr>
        <w:pStyle w:val="Normal"/>
        <w:jc w:val="center"/>
        <w:rPr/>
      </w:pPr>
      <w:r>
        <w:rPr>
          <w:rStyle w:val="StrongEmphasis"/>
          <w:b w:val="false"/>
          <w:szCs w:val="28"/>
        </w:rPr>
        <w:t>ПРИДНЕСТРОВСКОЙ МОЛДАВСКОЙ РЕСПУБЛИКИ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 внесении изменений и дополнений в Закон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Приднестровской Молдав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О лотереях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атья 1. Внести в Закон Приднестровской Молдавской Республики </w:t>
        <w:br/>
        <w:t>от 25 июля 2016 года № 189-З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«О лотереях» (САЗ 16-30) с изменениями, внесенными Законом Приднестровской Молдавской Республики от 16 ноября 2017 года № 321-ЗИ-VI (САЗ 17-47), следующие изменения и дополнения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асть вторую пункта 1 статьи 6 изложить в следующей редакции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«Рассмотрение вопроса о выдаче заявителю указанного разрешения, в том числе проведение экспертизы представленных заявителем документов </w:t>
        <w:br/>
        <w:t>и полученной от органов государственной власти информации, осуществляется уполномоченным органом в течение 15 (пятнадцати) рабочих дней со дня подачи заявления о представлении указанного разрешения.»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одпункты «а», «в», «л» пункта 4 статьи 6 исключить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Подпункт «з» пункта 6 статьи 6 исключить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атью 6 дополнить пунктом 6-1 следующего содержания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«6-1. Заявление о представлении разрешения на проведение конкретного вида лотереи и (или) стимулирующей лотереи и прилагаемые к нему документы могут быть направлены в электронной форме в порядке </w:t>
        <w:br/>
        <w:t xml:space="preserve">и на условиях, установленных действующим законодательством </w:t>
      </w:r>
      <w:r>
        <w:rPr>
          <w:bCs/>
          <w:sz w:val="28"/>
          <w:szCs w:val="28"/>
        </w:rPr>
        <w:t>Приднестровской Молдавской Республики</w:t>
      </w:r>
      <w:r>
        <w:rPr>
          <w:sz w:val="28"/>
          <w:szCs w:val="28"/>
        </w:rPr>
        <w:t xml:space="preserve">.»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атью 6 дополнить пунктом 8-1 следующего содержания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«8-1. Решение о выдаче заявителю разрешения либо об отказе в выдаче разрешения на проведение конкретного вида лотереи и (или) стимулирующей лотереи принимается уполномоченным органом после проведения экспертизы представленных заявителем документов, а также информации </w:t>
        <w:br/>
        <w:t xml:space="preserve">о государственной регистрации заявителя в качестве юридического лица, </w:t>
        <w:br/>
        <w:t xml:space="preserve">о постановке заявителя на учет в налоговом органе, о наличии или </w:t>
        <w:br/>
        <w:t>об отсутствии задолженности по уплате налогов и сборов на последнюю отчетную дату, которая находится в распоряжении органов государственной власти.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дпункт «б» пункта 5 статьи 13 исключить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Настоящий Закон вступает в силу со дня, следующего за днем его официального опубликовани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11:00Z</dcterms:created>
  <dc:creator>g210bta</dc:creator>
  <dc:description/>
  <dc:language>en-US</dc:language>
  <cp:lastModifiedBy>Руссу Александра Витальевна</cp:lastModifiedBy>
  <cp:lastPrinted>2018-10-17T14:50:00Z</cp:lastPrinted>
  <dcterms:modified xsi:type="dcterms:W3CDTF">2018-10-18T11:11:00Z</dcterms:modified>
  <cp:revision>2</cp:revision>
  <dc:subject/>
  <dc:title>РЕПУБЛИКА МОЛДОВЕНЯ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