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ЯСНИТЕЛЬНАЯ ЗАПИСК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к проекту распоряжения Правительства Приднестровской Молдавской Республики 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«Об исполнении республиканского и местных бюджетов, 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 xml:space="preserve">специальных бюджетных счетов (фондов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полугодие 2018 года»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2"/>
        </w:rPr>
        <w:t xml:space="preserve">В  отчетном  периоде исполнение  республиканского  и местных бюджетов городов и районов (в том числе специальных бюджетных счетов и фондов) производилось согласно требованиям </w:t>
      </w:r>
      <w:r>
        <w:rPr>
          <w:color w:val="0000FF"/>
        </w:rPr>
        <w:t xml:space="preserve">Закона Приднестровской Молдавской Республики от 24 февраля 1997 года № 35-З «О бюджетной системе Приднестровской Молдавской Республики» (САЗ 97-2) в действующей редакции </w:t>
      </w:r>
      <w:r>
        <w:rPr>
          <w:color w:val="0000FF"/>
          <w:spacing w:val="-2"/>
        </w:rPr>
        <w:t xml:space="preserve">и </w:t>
      </w:r>
      <w:r>
        <w:rPr>
          <w:color w:val="0000FF"/>
        </w:rPr>
        <w:t xml:space="preserve">Закона Приднестровской Молдавской Республики </w:t>
      </w:r>
      <w:r>
        <w:rPr>
          <w:color w:val="0000FF"/>
          <w:spacing w:val="-5"/>
        </w:rPr>
        <w:t xml:space="preserve">от 14 января 2003 года </w:t>
      </w:r>
      <w:r>
        <w:rPr>
          <w:color w:val="0000FF"/>
        </w:rPr>
        <w:t>№ 225-3-</w:t>
      </w:r>
      <w:r>
        <w:rPr>
          <w:color w:val="0000FF"/>
          <w:lang w:val="en-US"/>
        </w:rPr>
        <w:t>III</w:t>
      </w:r>
      <w:r>
        <w:rPr>
          <w:color w:val="0000FF"/>
        </w:rPr>
        <w:t xml:space="preserve"> «О бюджетной классификации Приднестровской Молдавской Республики» (САЗ 03-3) в действующей редакции, Закона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 в действующей редакции, а также иных нормативно-правовых актов в области налогового, финансового  и бюджетного регулирования. </w:t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.   ИСПОЛНЕНИЕ РЕСПУБЛИКАНСКОГО БЮДЖЕТА, </w:t>
      </w:r>
    </w:p>
    <w:p>
      <w:pPr>
        <w:pStyle w:val="Normal"/>
        <w:spacing w:lineRule="auto" w:line="228"/>
        <w:jc w:val="center"/>
        <w:rPr/>
      </w:pPr>
      <w:r>
        <w:rPr>
          <w:b/>
          <w:bCs/>
        </w:rPr>
        <w:t xml:space="preserve">СПЕЦИАЛЬНЫХ БЮДЖЕТНЫХ СЧЕТОВ  (ФОНДОВ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1 полугодие 2018 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. ИСПОЛНЕНИЕ ДОХОДНОЙ ЧАСТИ РЕСПУБЛИКАНСКОГО БЮДЖЕТА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в доход республиканского бюджета поступило средств на сумму 967 954 807 руб., в том числе: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i/>
          <w:i/>
        </w:rPr>
      </w:pPr>
      <w:r>
        <w:rPr/>
        <w:t>налоговые платежи – 568 169 552 руб. или 58,7% от общей суммы доходов бюджет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налоговые платежи – 49 402 564 руб. или 5,1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езвозмездные перечисления – 20 070 327 руб. или 2,1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ходы целевых бюджетных фондов – 250 643 543 руб. или 25,9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ходы от предпринимательской и иной приносящей доход деятельности –             79 668 822  руб. или 8,2%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исполнение доходной части республиканского бюджета составило 125,5% от запланированного показателя, что на 145 608 329 руб. (17,7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 </w:t>
      </w:r>
    </w:p>
    <w:p>
      <w:pPr>
        <w:pStyle w:val="Normal"/>
        <w:ind w:firstLine="709"/>
        <w:jc w:val="both"/>
        <w:rPr/>
      </w:pPr>
      <w:r>
        <w:rPr/>
        <w:t xml:space="preserve">При этом без учета поступлений средств по безвозмездным перечислениям (в том числе гуманитарной помощи Российской Федерации) фактическое поступление платежей составило – 947 884 480 руб. или 122,92% от плана, что на 134 516 747 руб. (16,5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 по видам платежей: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</w:rPr>
      </w:pPr>
      <w:r>
        <w:rPr>
          <w:b/>
        </w:rPr>
        <w:t>Налоговые доходы</w:t>
      </w:r>
      <w:r>
        <w:rPr/>
        <w:t xml:space="preserve"> – поступило средств на сумму 568 169 552 руб. или 133,5%                от плана, что на 110 631 221 руб. (24,2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</w:t>
      </w:r>
      <w:r>
        <w:rPr>
          <w:rFonts w:cs="Arial CYR" w:ascii="Arial CYR" w:hAnsi="Arial CYR"/>
          <w:b/>
          <w:bCs/>
        </w:rPr>
        <w:t xml:space="preserve"> </w:t>
      </w:r>
      <w:r>
        <w:rPr/>
        <w:t>в том числе платежи, по которым наблюдается увеличение поступлений по отношению  к аналогичному периоду прошлого года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 на доходы организаций</w:t>
      </w:r>
      <w:r>
        <w:rPr/>
        <w:t xml:space="preserve"> – поступило средств на сумму 234 502 353 руб.                или 101,8% от плана, что на 30 306 809 руб. (14,8%) больше фактических поступлений                 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 с выручки организаций, применяющих упрощенную систему налогообложения, бухгалтерского учета и отчетности</w:t>
      </w:r>
      <w:r>
        <w:rPr/>
        <w:t xml:space="preserve"> – поступило средств на сумму 3 610 590 руб. или 98,2% от плана, что на 745 442 руб. (26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одоходный налог с физических лиц</w:t>
      </w:r>
      <w:r>
        <w:rPr/>
        <w:t xml:space="preserve"> – поступило средств на сумму 14 382 876 руб. или 113,5% от плана, что на 1 433 402 руб. (11,1%) больше фактических поступлений                  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и на товары и услуги, лицензионные и регистрационные сборы</w:t>
      </w:r>
      <w:r>
        <w:rPr>
          <w:b/>
        </w:rPr>
        <w:t xml:space="preserve"> </w:t>
      </w:r>
      <w:r>
        <w:rPr/>
        <w:t xml:space="preserve">– поступило средств на сумму 146 321 461 руб. или 143,9% от плана, что на 86 913 074 руб. (в 2,5 раза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 xml:space="preserve">прочие налоги, пошлины и сборы </w:t>
      </w:r>
      <w:r>
        <w:rPr/>
        <w:t xml:space="preserve">– поступило средств на сумму 66 809 110  руб., что в 4,8 раз больше запланированного показателя и на 52 390 156 руб. (в 4,6 раз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 </w:t>
      </w:r>
      <w:r>
        <w:rPr>
          <w:b/>
          <w:i/>
        </w:rPr>
        <w:t>государственная пошлина</w:t>
      </w:r>
      <w:r>
        <w:rPr/>
        <w:t xml:space="preserve"> – на сумму 15 099 412 руб. или 109,1% от плана, что на 680 458 руб. (4,7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/>
      </w:pPr>
      <w:r>
        <w:rPr/>
        <w:t>При этом в общей сумме данных поступлений отражены средства в размере                  51 709 698 руб., перечисленные в доход республиканского бюджета в соответствии                        со статьями 2, 17, 19 Закона Приднестровской Молдавской Республики от 28 декабря 2018 года № 389-З-</w:t>
      </w:r>
      <w:r>
        <w:rPr>
          <w:lang w:val="en-US"/>
        </w:rPr>
        <w:t>VI</w:t>
      </w:r>
      <w:r>
        <w:rPr/>
        <w:t xml:space="preserve"> «О республиканском бюджете на 2018 год» (САЗ 18-1).</w:t>
      </w:r>
    </w:p>
    <w:p>
      <w:pPr>
        <w:pStyle w:val="Normal"/>
        <w:ind w:firstLine="709"/>
        <w:jc w:val="both"/>
        <w:rPr/>
      </w:pPr>
      <w:r>
        <w:rPr/>
        <w:t xml:space="preserve">Одновременно, по ряду налоговых платежей поступления составили сумму, меньшую по сравнению с </w:t>
      </w:r>
      <w:r>
        <w:rPr>
          <w:lang w:val="en-US"/>
        </w:rPr>
        <w:t>I</w:t>
      </w:r>
      <w:r>
        <w:rPr/>
        <w:t xml:space="preserve"> полугодием 2017 года, в том числ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 на игорную деятельность</w:t>
      </w:r>
      <w:r>
        <w:rPr/>
        <w:t xml:space="preserve"> – поступило средств на сумму 2 409 853 руб.            или 105% от плана, что на 979 709 руб. (29%) меньше фактических поступлений                       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латежи за пользование природными ресурсами</w:t>
      </w:r>
      <w:r>
        <w:rPr/>
        <w:t xml:space="preserve"> – поступило средств на сумму 15 160 764,71 руб. или 116% от плана, что на 22 509 497 руб. (59,8%) мен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 (с учетом поступлений средств в размере 25 000 000 руб., перечисленных в доход республиканского бюджета в соответствии с Распоряжением Правительства Приднестровской Молдавской Республики от 16 февраля 2017 года № 116р «О некоторых особенностях использования средств Фонда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» (НДП))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и на внешнюю торговлю и внешнеэкономические операции (таможенные пошлины)</w:t>
      </w:r>
      <w:r>
        <w:rPr/>
        <w:t xml:space="preserve"> – поступило средств на сумму 84 972 437 руб. или 176,9% от плана, что                       на 37 668 487 руб. (30,7%) мен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 Снижение данных поступлений обусловлено тем, что часть отчислений от ввозной таможенной пошлины в сумме 95 847 028 руб. в </w:t>
      </w:r>
      <w:r>
        <w:rPr>
          <w:lang w:val="en-US"/>
        </w:rPr>
        <w:t>I</w:t>
      </w:r>
      <w:r>
        <w:rPr/>
        <w:t xml:space="preserve"> полугодии 2018 года поступила в Фонд капитальных вложений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еналоговые доходы – </w:t>
      </w:r>
      <w:r>
        <w:rPr/>
        <w:t xml:space="preserve">поступило средств на сумму 24 402 564 руб., что                    на 11 175 573 руб. (84,5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 (без учета части прибыли перечисленной Приднестровским республиканским банком).             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Безвозмездные перечисления </w:t>
      </w:r>
      <w:r>
        <w:rPr/>
        <w:t xml:space="preserve">– поступило средств на сумму 20 070 327 руб., что на 6 091 582 руб. (43,6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гуманитарная помощь Российской Федерации в сумме 3 298 750 руб., перечисленная в республиканский бюджет в соответствии с Постановлением Правительства Приднестровской Молдавской Республики от 10 июля 2012 года № 68 «Об особенностях распределения гуманитарной помощи из Российской Федерации в адрес Приднестровской Молдавской Республики, поступающей на счета Правительства Приднестровской Молдавской Республики в 2012-2018 годах, и мероприятиях, направленных на обеспечение контроля за ее расходованием» (САЗ 12-29) в текущей редакции;</w:t>
      </w:r>
    </w:p>
    <w:p>
      <w:pPr>
        <w:pStyle w:val="Normal"/>
        <w:ind w:firstLine="709"/>
        <w:jc w:val="both"/>
        <w:rPr/>
      </w:pPr>
      <w:r>
        <w:rPr/>
        <w:t xml:space="preserve">- денежные средства в сумме 16 771 577 руб. на цели субсидирования хозяйствующих субъектов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ходы целевых бюджетных фондов </w:t>
      </w:r>
      <w:r>
        <w:rPr/>
        <w:t xml:space="preserve">– поступило средств на сумму 250 643 543 руб. или 131,2% от плана, что на 162 572 831 руб. (в 2,9 раза) больше фактических поступлений                за </w:t>
      </w:r>
      <w:r>
        <w:rPr>
          <w:lang w:val="en-US"/>
        </w:rPr>
        <w:t>I</w:t>
      </w:r>
      <w:r>
        <w:rPr/>
        <w:t xml:space="preserve"> полугодие 2017 года. При этом в доходах целевых бюджетных фондов отражены поступления в размере 118 897 302 руб. в </w:t>
      </w:r>
      <w:r>
        <w:rPr>
          <w:lang w:val="en-US"/>
        </w:rPr>
        <w:t>I</w:t>
      </w:r>
      <w:r>
        <w:rPr/>
        <w:t xml:space="preserve"> полугодии 2018 года в Фонд капитальных вложений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79 668 822 руб. или 78,3% от плана, что на 5 137 122 руб. (6,9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54610</wp:posOffset>
            </wp:positionH>
            <wp:positionV relativeFrom="paragraph">
              <wp:posOffset>99060</wp:posOffset>
            </wp:positionV>
            <wp:extent cx="5927725" cy="4015740"/>
            <wp:effectExtent l="0" t="0" r="0" b="0"/>
            <wp:wrapTight wrapText="bothSides">
              <wp:wrapPolygon edited="0">
                <wp:start x="-32" y="0"/>
                <wp:lineTo x="-32" y="21553"/>
                <wp:lineTo x="21600" y="21553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120"/>
        <w:jc w:val="both"/>
        <w:rPr/>
      </w:pPr>
      <w:r>
        <w:rPr/>
        <w:drawing>
          <wp:inline distT="0" distB="0" distL="0" distR="0">
            <wp:extent cx="6137910" cy="40170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401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В разрезе основных видов налоговых, неналоговых и иных обязательных платежей информация представлена в Приложениях №№ 3, 4, в разрезе статей доходов республиканского бюджета – в Приложении № 5.</w:t>
      </w:r>
    </w:p>
    <w:p>
      <w:pPr>
        <w:pStyle w:val="Normal"/>
        <w:ind w:firstLine="709"/>
        <w:jc w:val="both"/>
        <w:rPr/>
      </w:pPr>
      <w:r>
        <w:rPr/>
        <w:t>Поступления в виде взаимных денежных зачетов составили – 41 202 505 руб. или 4,3% от общих доходов республиканского бюджета в сумме 967 954 807 руб. (Приложение № 6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на доходы организаций</w:t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запланированный к поступлению показатель по налогу на доходы организаций (с учетом сумм отчислений от налога на доходы организаций для финансирования социальных выплат) в объеме 230 354 642 руб. выполнен на 101,8%. Фактический объем поступлений по данному виду платежа составил 234 502 353 руб.</w:t>
      </w:r>
    </w:p>
    <w:p>
      <w:pPr>
        <w:pStyle w:val="Normal"/>
        <w:ind w:firstLine="709"/>
        <w:jc w:val="both"/>
        <w:rPr/>
      </w:pPr>
      <w:r>
        <w:rPr/>
        <w:t>В разрезе городов (районов) республики исполнение плана по налогу на доходы организаций (с учетом сумм отчислений от налога на доходы организаций для финансирования социальных выплат)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1427"/>
        <w:gridCol w:w="1427"/>
        <w:gridCol w:w="1378"/>
        <w:gridCol w:w="1224"/>
      </w:tblGrid>
      <w:tr>
        <w:trPr>
          <w:tblHeader w:val="true"/>
          <w:trHeight w:val="326" w:hRule="atLeast"/>
        </w:trPr>
        <w:tc>
          <w:tcPr>
            <w:tcW w:w="41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-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  <w:trHeight w:val="169" w:hRule="atLeast"/>
        </w:trPr>
        <w:tc>
          <w:tcPr>
            <w:tcW w:w="41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41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8 072 520   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2 780 164  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4 707 644   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9,29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5 463 170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7 431 819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- 28 031 351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7,20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 991 644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 530 742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539 098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5,41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999 909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 670 006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 670 097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22,34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1 981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164 056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2 075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8,25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820 303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493 426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673 123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6,98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79 064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83 730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4 666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13,43   </w:t>
            </w:r>
          </w:p>
        </w:tc>
      </w:tr>
      <w:tr>
        <w:trPr>
          <w:trHeight w:val="50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86 051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48 410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2 359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2,06   </w:t>
            </w:r>
          </w:p>
        </w:tc>
      </w:tr>
      <w:tr>
        <w:trPr>
          <w:trHeight w:val="271" w:hRule="atLeast"/>
        </w:trPr>
        <w:tc>
          <w:tcPr>
            <w:tcW w:w="4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0 354 642   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4 502 353   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 147 711   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1,80   </w:t>
            </w:r>
          </w:p>
        </w:tc>
      </w:tr>
    </w:tbl>
    <w:p>
      <w:pPr>
        <w:pStyle w:val="24"/>
        <w:spacing w:lineRule="atLeast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tLeast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В целом по республике в отчетном периоде увеличили выпуск промышленной продукции 39 организаций, что составляет 52,0% от их общего числ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роизводство промышленной продукции по </w:t>
      </w:r>
      <w:r>
        <w:rPr>
          <w:b/>
          <w:color w:val="000000"/>
        </w:rPr>
        <w:t>черной металлургии</w:t>
      </w:r>
      <w:r>
        <w:rPr>
          <w:color w:val="000000"/>
        </w:rPr>
        <w:t xml:space="preserve"> увеличилось на 87,8%, из него проката черных металлов – на 91,2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машиностроению и металлообработке</w:t>
      </w:r>
      <w:r>
        <w:rPr>
          <w:color w:val="000000"/>
        </w:rPr>
        <w:t xml:space="preserve"> объем производства продукции                           по сравнению с соответствующим периодом прошлого года увеличился на 12,8%, из нее                   по электротехнической промышленности – на 37,8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роизводство продукции </w:t>
      </w:r>
      <w:r>
        <w:rPr>
          <w:b/>
          <w:color w:val="000000"/>
        </w:rPr>
        <w:t xml:space="preserve">химической промышленности </w:t>
      </w:r>
      <w:r>
        <w:rPr>
          <w:color w:val="000000"/>
        </w:rPr>
        <w:t>увеличилось на 25,9%, из него стеклопластиков и изделий из них – на 14,0%, пленки полимерной – на 6,5%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оизводство продукции </w:t>
      </w:r>
      <w:r>
        <w:rPr>
          <w:b/>
          <w:color w:val="000000"/>
        </w:rPr>
        <w:t>лесной и деревообрабатывающей промышленности</w:t>
      </w:r>
      <w:r>
        <w:rPr>
          <w:color w:val="000000"/>
        </w:rPr>
        <w:t xml:space="preserve"> в целом увеличилось на 87,1%, из него вывозка древесины – в 2,1 р., пиломатериалов – на 67,8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По </w:t>
      </w:r>
      <w:r>
        <w:rPr>
          <w:b/>
          <w:color w:val="000000"/>
        </w:rPr>
        <w:t>промышленности строительных материалов</w:t>
      </w:r>
      <w:r>
        <w:rPr>
          <w:color w:val="000000"/>
        </w:rPr>
        <w:t xml:space="preserve"> отмечается увеличение объемов выпускаемой продукции на 22,2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легкой промышленности</w:t>
      </w:r>
      <w:r>
        <w:rPr>
          <w:color w:val="000000"/>
        </w:rPr>
        <w:t xml:space="preserve"> производство продукции в целом по подотрасли увеличилось на 12,8%, из него обуви – на 12,1%, швейных изделий – на 13,7%, тканей хлопчатобумажных готовых – на 1,5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Выпуск продукции </w:t>
      </w:r>
      <w:r>
        <w:rPr>
          <w:b/>
          <w:color w:val="000000"/>
        </w:rPr>
        <w:t xml:space="preserve">пищевой промышленности </w:t>
      </w:r>
      <w:r>
        <w:rPr>
          <w:color w:val="000000"/>
        </w:rPr>
        <w:t>по сравнению с соответствующим периодом прошлого года увеличился на 13,3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 xml:space="preserve">В </w:t>
      </w:r>
      <w:r>
        <w:rPr>
          <w:b/>
          <w:color w:val="000000"/>
        </w:rPr>
        <w:t>электроэнергетике</w:t>
      </w:r>
      <w:r>
        <w:rPr>
          <w:color w:val="000000"/>
        </w:rPr>
        <w:t xml:space="preserve"> объем производства продукции увеличился на 26,6%, из него электроэнергии (товарный выпуск) – на 29,5%, однако выпуск теплоэнергии (товарный выпуск) уменьшился на 2,4%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000000"/>
        </w:rPr>
        <w:t>В 1 полугодии 2018 года выпуск потребительских товаров составил 1 771,1 млн.руб. и по сравнению с соответствующим периодом прошлого года увеличился  на 6,9%.</w:t>
      </w:r>
    </w:p>
    <w:p>
      <w:pPr>
        <w:pStyle w:val="24"/>
        <w:widowControl w:val="false"/>
        <w:spacing w:lineRule="atLeast" w:line="24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пад производства продукции был допущен в 33 организациях или 44,0% от их общего числа. К выпуску промышленной продукции не приступили 2 организации, что составляет 2,7% от их общего чис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Перевыполнение плановых показателей по налогу на доходы организаций по городам (районам) республики обусловлено влиянием следующих факторов:</w:t>
      </w:r>
    </w:p>
    <w:p>
      <w:pPr>
        <w:pStyle w:val="Normal"/>
        <w:ind w:firstLine="709"/>
        <w:jc w:val="both"/>
        <w:rPr/>
      </w:pPr>
      <w:r>
        <w:rPr/>
        <w:t>а) по г.Тирасполь – увеличение объемов производства и реализации продукции следующими предприятиями: ООО «Шериф», ЗАО ТВКЗ «KVIN</w:t>
      </w:r>
      <w:r>
        <w:rPr>
          <w:lang w:val="en-US"/>
        </w:rPr>
        <w:t>T</w:t>
      </w:r>
      <w:r>
        <w:rPr/>
        <w:t>», увеличение объемов продаж ЗАО «Тиротекс», ООО «Тираспольтрансгаз-Приднестровье», увеличение доходов от банковской деятельности ЗАО «Агропромбанк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роме того, в первом полугодии 2018 года по сравнению с аналогичным периодом 2017 года производство потребительских товаров увеличилось на 5,5%, в том числе продовольственных товаров на 25,9%, из них винно-водочных изделий и пива на 46,2%, доходы от реализации продукции увеличились на 32,4%, объем отгруженной продукции в текущих ценах увеличился на 33,6%, в том числе объем продукции, отгруженной за пределы ПМР на 61,7%, из него объем отгруженной продукции в страны СНГ на 64,4%; 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spacing w:val="-1"/>
        </w:rPr>
        <w:t>по г.Бендеры – увеличение объемов производства и реализации продукции следующими предприятиями: филиал «Завод «Прибор» АО «НПЦ газотурбостроение «Салют», ООО «Ростан-Плюс», ЗАО «Молдавкабель», ЗАО «ОФ «Тигина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роме того, в первом полугодии 2018 года по сравнению с аналогичным периодом 2017 года производство потребительских товаров увеличилось на 6,1%, в том числе продовольственных товаров увеличилось на 6,0%, из них винно-водочных изделий и пива на 10,8%, непродовольственных товаров на 6,2%, из них товаров легкой промышленности на 5,2%, доходы от реализации продукции увеличились на 40,8%, объем отгруженной продукции в текущих ценах увеличился на 34,2%, в том числе объем продукции, отгруженной за пределы ПМР на 52,7%, из него объем отгруженной продукции в страны СНГ на 59,7%;</w:t>
      </w:r>
    </w:p>
    <w:p>
      <w:pPr>
        <w:pStyle w:val="Normal"/>
        <w:ind w:firstLine="709"/>
        <w:jc w:val="both"/>
        <w:rPr/>
      </w:pPr>
      <w:r>
        <w:rPr/>
        <w:t xml:space="preserve">в) по </w:t>
      </w:r>
      <w:r>
        <w:rPr>
          <w:spacing w:val="-1"/>
        </w:rPr>
        <w:t>г.</w:t>
      </w:r>
      <w:r>
        <w:rPr/>
        <w:t xml:space="preserve">Рыбница и Рыбницкому району – </w:t>
      </w:r>
      <w:r>
        <w:rPr>
          <w:spacing w:val="-1"/>
        </w:rPr>
        <w:t xml:space="preserve">увеличение объемов производства и реализации продукции следующими предприятиями: ЗАО «Рыбницкий цементный комбинат», ОАО «Молдавский металлургический завод», а также перечисление налога на доходы ОАО «ММЗ» с налогооблагаемой </w:t>
      </w:r>
      <w:r>
        <w:rPr/>
        <w:t>суммы задолженности, срок которой более 3 лет</w:t>
      </w:r>
      <w:r>
        <w:rPr>
          <w:spacing w:val="-1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роме того, в первом полугодии 2018 года по сравнению с аналогичным периодом 2017 года производство потребительских товаров увеличилось на 4,5%, в том числе непродовольственных товаров на 56,4%, из них товаров легкой промышленности на 55,2%; доходы от реализации продукции увеличились в 3,0 раза, объем отгруженной продукции в текущих ценах увеличился в 3,0 раза, в том числе объем продукции, отгруженной за пределы ПМР в 3,3 раза, из него объем отгруженной продукции в страны СНГ в 3,4 раза;</w:t>
      </w:r>
    </w:p>
    <w:p>
      <w:pPr>
        <w:pStyle w:val="Normal"/>
        <w:ind w:firstLine="709"/>
        <w:jc w:val="both"/>
        <w:rPr/>
      </w:pPr>
      <w:r>
        <w:rPr/>
        <w:t xml:space="preserve">г) по г.Дубоссары и Дубоссарскому району – </w:t>
      </w:r>
      <w:r>
        <w:rPr>
          <w:spacing w:val="-1"/>
        </w:rPr>
        <w:t xml:space="preserve">увеличение объемов производства и </w:t>
      </w:r>
      <w:r>
        <w:rPr/>
        <w:t>реализации продукции ЗАО «Букет Молдавии», ГУП «Дубоссарская ГЭС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роме того, в первом полугодии 2018 года по сравнению с аналогичным периодом 2017 года производство потребительских товаров увеличилось на 29,2%, в том числе продовольственных товаров увеличилось на 8,3%, из них винно-водочных изделий и пива  на 8,6%, непродовольственных товаров на 45,6%, из них товаров легкой промышленности на 45,6%, доходы от реализации продукции увеличились на 19,9%, объем отгруженной продукции в текущих ценах увеличился на 21,4%, в том числе объем продукции, отгруженной за пределы ПМР на 98,6%, из него объем отгруженной продукции в страны СНГ на 82,2%;</w:t>
      </w:r>
    </w:p>
    <w:p>
      <w:pPr>
        <w:pStyle w:val="Normal"/>
        <w:ind w:firstLine="709"/>
        <w:jc w:val="both"/>
        <w:rPr/>
      </w:pPr>
      <w:r>
        <w:rPr/>
        <w:t xml:space="preserve">д) по г.Слободзея и Слободзейскому району – </w:t>
      </w:r>
      <w:r>
        <w:rPr>
          <w:spacing w:val="-1"/>
        </w:rPr>
        <w:t>увеличение объемов товарооборота следующими организациями: ООО «Вивафарм», ООО «Мелиорация», ООО «Шанс», ООО «Танлео», ООО «Агромеханизм»  увеличение объемов производства и реализации продукции СООО «Терри-Па», ООО «ЕвроРостАгро», ООО «Сельскохозяйственная фирма «Агростар», ООО «Сельскохозяйственная фирма «Экспедиция-агро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роме того, в первом полугодии 2018 года по сравнению с аналогичным периодом 2017 года производство потребительских товаров увеличилось на 28,0%, в том числе продовольственных товаров увеличилось на 6,5%, непродовольственных товаров на 42,5%, из них товаров легкой промышленности на 42,5%, доходы от реализации продукции увеличились на 28,6%, объем отгруженной продукции в текущих ценах увеличился на 36,6%, в том числе объем продукции, отгруженной за пределы ПМР в 2,0 раза.;</w:t>
      </w:r>
    </w:p>
    <w:p>
      <w:pPr>
        <w:pStyle w:val="Normal"/>
        <w:ind w:firstLine="709"/>
        <w:jc w:val="both"/>
        <w:rPr>
          <w:spacing w:val="-1"/>
        </w:rPr>
      </w:pPr>
      <w:r>
        <w:rPr/>
        <w:t xml:space="preserve">е) по г.Григориополь и Григориопольскому району – увеличение </w:t>
      </w:r>
      <w:r>
        <w:rPr>
          <w:spacing w:val="-1"/>
        </w:rPr>
        <w:t xml:space="preserve">объемов оказанных услуг </w:t>
      </w:r>
      <w:r>
        <w:rPr/>
        <w:t xml:space="preserve">ОАО «Приднестровский радиотелецентр», а также </w:t>
      </w:r>
      <w:r>
        <w:rPr>
          <w:spacing w:val="-1"/>
        </w:rPr>
        <w:t xml:space="preserve">погашение </w:t>
      </w:r>
      <w:r>
        <w:rPr/>
        <w:t>задолженности, сложившейся  в предыдущий налоговый период, МУП «Григориопольское ПУЖКХ»,            ООО «Лювена», ООО «Нерудпром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роме того, в 1 полугодии 2018 года по сравнению с аналогичным периодом 2017 года производство непродовольственных товаров увеличилось на 24,6%, доходы от реализации продукции увеличились на 20,6%;</w:t>
      </w:r>
    </w:p>
    <w:p>
      <w:pPr>
        <w:pStyle w:val="Normal"/>
        <w:ind w:firstLine="709"/>
        <w:jc w:val="both"/>
        <w:rPr>
          <w:color w:val="365F91"/>
        </w:rPr>
      </w:pPr>
      <w:r>
        <w:rPr/>
        <w:t xml:space="preserve">ж) по г.Каменка и Каменскому району – </w:t>
      </w:r>
      <w:r>
        <w:rPr>
          <w:spacing w:val="-1"/>
        </w:rPr>
        <w:t>увеличение объемов производства и реализации продукции, работ (услуг) следующими предприятиями: ООО «Каменский колос», ООО «Каменский санаторий Днестр», а также увеличение объемов товарооборота ООО «Алтай».</w:t>
      </w:r>
      <w:r>
        <w:rPr>
          <w:color w:val="365F91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роме того, в первом полугодии 2018 года по сравнению с аналогичным периодом 2017 года объем продукции, отгруженной за пределы ПМР увеличился в 10,7 раза., из него объем отгруженной продукции в страны СНГ в 8,3 раза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с выручки организаций, применяющих упрощенную систему налогообложения, бухгалтерского учета и отчетно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налога с выручки организаций, применяющих упрощенную систему налогообложения, бухгалтерского учета и отчетности составило 3 610 590 руб. или 98,2% от запланированного показателя в сумме 3 676 643 руб.,  в том числе по городам (районам) республ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Тирасполь – 3 428 669 руб. (97,8%) при плане 3 507 019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Днестровск – 66 098 руб. (136,4%) при плане 48 462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Бендеры – 115 696 руб. (95,5%) при плане 121 162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Рыбница и Рыбницкий район – 127 руб. (ошибочно перечисленные в республиканский бюджет).</w:t>
      </w:r>
    </w:p>
    <w:p>
      <w:pPr>
        <w:pStyle w:val="Normal"/>
        <w:autoSpaceDE w:val="false"/>
        <w:ind w:firstLine="709"/>
        <w:jc w:val="both"/>
        <w:rPr/>
      </w:pPr>
      <w:r>
        <w:rPr/>
        <w:t>Перевыполнение плановых показателей по г.Днестровск обусловлено увеличением объемов оказанных услуг ООО «ГарантСтрой».</w:t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невыполнение плановых назначений по данному виду платежа обусловлено неисполнением обязательств по своевременной уплате налога отдельными организациями: по г.Тирасполь – ООО «Калиостро», ООО «Казус», ООО «Сайджект»; г.Бендеры – ООО «Экосфера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на игорную деятельность</w:t>
      </w:r>
    </w:p>
    <w:p>
      <w:pPr>
        <w:pStyle w:val="Normal"/>
        <w:tabs>
          <w:tab w:val="clear" w:pos="708"/>
          <w:tab w:val="left" w:pos="68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 отчетный период фактический объем поступлений по налогу на игорную деятельность составил 2 409 852 руб. или 105,1% от запланированного показателя в сумме 2 292 955 руб., в том числе по городам (районам) республик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Тирасполь – 1 326 921 руб. (104,6%) при плане 1 269 007 руб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Бендеры – 496 520 руб. (85,8%) при плане 579 018 руб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Рыбница и Рыбницкий район – 255 201 руб. (141,8%) при плане 180 018 руб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Дубоссары и Дубоссарский район – 200 710 руб. (151</w:t>
      </w:r>
      <w:r>
        <w:rPr>
          <w:bCs/>
        </w:rPr>
        <w:t>,4</w:t>
      </w:r>
      <w:r>
        <w:rPr/>
        <w:t>%) при плане 132 607 руб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Слободзея и Слободзейский район – 78 300 руб. (97,3%) при плане 80 440 руб.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>г.Каменка и Каменский район – 52 200 руб. (100,6%) при плане 51 865 руб.</w:t>
      </w:r>
    </w:p>
    <w:p>
      <w:pPr>
        <w:pStyle w:val="Normal"/>
        <w:autoSpaceDE w:val="false"/>
        <w:ind w:firstLine="567"/>
        <w:jc w:val="both"/>
        <w:rPr/>
      </w:pPr>
      <w:r>
        <w:rPr/>
        <w:t>Сумма налога на игорную деятельность находится в прямой зависимости от количества объектов игорного оборудования, зарегистрированных в соответствующих территориальных налоговых инспекциях в определённом налоговом периоде.</w:t>
      </w:r>
    </w:p>
    <w:p>
      <w:pPr>
        <w:pStyle w:val="Normal"/>
        <w:autoSpaceDE w:val="false"/>
        <w:ind w:firstLine="567"/>
        <w:jc w:val="both"/>
        <w:rPr/>
      </w:pPr>
      <w:r>
        <w:rPr/>
        <w:t>При этом, увеличение поступлений по данному виду налога по отдельным городам (районам) объясняется следующими причинами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по г.Рыбница и Рыбницкому району – увеличением </w:t>
      </w:r>
      <w:r>
        <w:rPr>
          <w:spacing w:val="-1"/>
        </w:rPr>
        <w:t xml:space="preserve">объектов игорной деятельности </w:t>
      </w:r>
      <w:r>
        <w:rPr/>
        <w:t>ООО «Игра» – 43 игровых полей;</w:t>
      </w:r>
    </w:p>
    <w:p>
      <w:pPr>
        <w:pStyle w:val="Normal"/>
        <w:ind w:firstLine="709"/>
        <w:jc w:val="both"/>
        <w:rPr>
          <w:spacing w:val="-1"/>
        </w:rPr>
      </w:pPr>
      <w:r>
        <w:rPr/>
        <w:t>- по г.Дубоссары и Дубоссарскому району</w:t>
      </w:r>
      <w:r>
        <w:rPr>
          <w:spacing w:val="-1"/>
        </w:rPr>
        <w:t xml:space="preserve"> </w:t>
      </w:r>
      <w:r>
        <w:rPr/>
        <w:t xml:space="preserve">– </w:t>
      </w:r>
      <w:r>
        <w:rPr>
          <w:spacing w:val="-1"/>
        </w:rPr>
        <w:t xml:space="preserve">погашением </w:t>
      </w:r>
      <w:r>
        <w:rPr/>
        <w:t>задолженности, сложившейся в предыдущий налоговый период ООО «Реал групп».</w:t>
      </w:r>
    </w:p>
    <w:p>
      <w:pPr>
        <w:pStyle w:val="Normal"/>
        <w:ind w:firstLine="709"/>
        <w:jc w:val="both"/>
        <w:rPr/>
      </w:pPr>
      <w:r>
        <w:rPr/>
        <w:t xml:space="preserve">Невыполнение плановых показателей по отдельным городам (районам) обусловлено </w:t>
      </w:r>
      <w:r>
        <w:rPr>
          <w:spacing w:val="-1"/>
        </w:rPr>
        <w:t xml:space="preserve">выбытием объектов игорной деятельности по ряду организаций: </w:t>
      </w:r>
      <w:r>
        <w:rPr/>
        <w:t>по г.Бендеры – 5 игровых автоматов ООО «Игра», по г.Слободзея и Слободзейскому району – 1 компьютерный сервер электронного кази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Подоходный налог с физических лиц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поступление средств от взимания подоходного налога                          с физических лиц составило 14 382 876 руб. или 113,45</w:t>
      </w:r>
      <w:r>
        <w:rPr>
          <w:bCs/>
        </w:rPr>
        <w:t>%</w:t>
      </w:r>
      <w:r>
        <w:rPr/>
        <w:t xml:space="preserve"> от запланированной к поступлению суммы в размере 12 677 907 руб., в том числе: </w:t>
      </w:r>
    </w:p>
    <w:p>
      <w:pPr>
        <w:pStyle w:val="Normal"/>
        <w:ind w:firstLine="709"/>
        <w:jc w:val="both"/>
        <w:rPr/>
      </w:pPr>
      <w:r>
        <w:rPr/>
        <w:t xml:space="preserve">- по г.Тирасполь – 7 961 430 руб. (110,6%) при плане 7 200 465 руб., </w:t>
      </w:r>
    </w:p>
    <w:p>
      <w:pPr>
        <w:pStyle w:val="Normal"/>
        <w:ind w:firstLine="709"/>
        <w:jc w:val="both"/>
        <w:rPr>
          <w:bCs/>
        </w:rPr>
      </w:pPr>
      <w:r>
        <w:rPr/>
        <w:t>- по г.Днестровск – 6 316 296 руб. (115,3%) при плане 5 477 442 руб.</w:t>
      </w:r>
    </w:p>
    <w:p>
      <w:pPr>
        <w:pStyle w:val="Normal"/>
        <w:ind w:firstLine="709"/>
        <w:jc w:val="both"/>
        <w:rPr/>
      </w:pPr>
      <w:r>
        <w:rPr/>
        <w:t>Перевыполнение плановых показателей по г.Тирасполь обусловлено перечислением сумм подоходного налога с физических лиц от распределенной чистой прибыли участника ООО «Шериф», а также по г.Днестровск  связано с увеличением фонда оплаты труда и выплаты премии сотрудникам по итогам 2017 года  ЗАО «Молдавская ГРЭ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</w:rPr>
      </w:pPr>
      <w:r>
        <w:rPr>
          <w:b/>
          <w:bCs/>
        </w:rPr>
        <w:t>Акциз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7"/>
        </w:numPr>
        <w:ind w:left="792" w:right="-5" w:hanging="432"/>
        <w:jc w:val="center"/>
        <w:rPr>
          <w:b/>
          <w:b/>
          <w:bCs/>
        </w:rPr>
      </w:pPr>
      <w:r>
        <w:rPr>
          <w:b/>
          <w:bCs/>
        </w:rPr>
        <w:t>Акциз на продукцию, производимую на территории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сумм акциза в доход республиканского бюджета по подакцизной продукции, производимой в ПМР, составило 23 686 557 руб. или 173,7 </w:t>
      </w:r>
      <w:r>
        <w:rPr>
          <w:bCs/>
        </w:rPr>
        <w:t xml:space="preserve">% </w:t>
      </w:r>
      <w:r>
        <w:rPr/>
        <w:t>от запланированного объема доходов в размере 13 639 614 руб. и            в разрезе городов (районов) характеризуется следующими показателями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433"/>
        <w:gridCol w:w="1433"/>
        <w:gridCol w:w="1384"/>
        <w:gridCol w:w="1212"/>
      </w:tblGrid>
      <w:tr>
        <w:trPr>
          <w:tblHeader w:val="true"/>
          <w:trHeight w:val="387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-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  <w:trHeight w:val="201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 667 790 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 294 987  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 627 197   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2,7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279 331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 800 773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 521 442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54,5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78 492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 403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 911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7,5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35 859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463 578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027 719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3,4 раза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54 284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 682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34 602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2,8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-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  </w:t>
            </w:r>
          </w:p>
        </w:tc>
      </w:tr>
      <w:tr>
        <w:trPr>
          <w:trHeight w:val="26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 858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 134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724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7   </w:t>
            </w:r>
          </w:p>
        </w:tc>
      </w:tr>
      <w:tr>
        <w:trPr>
          <w:trHeight w:val="398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 639 614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3 686 557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 046 944   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3,66  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мма акциза по подакцизной продукции, производимой в Приднестровской Молдавской Республике, зависит от темпов ее реализации, ввиду чего увеличение поступлений по отдельным городам (районам) республики обусловлено ростом объемов производства и реализации отдельных видов подакцизной продукции, в том числе по таким организациям как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г.Тирасполь – ООО «Шериф», ЗАО ТВКЗ «KVINT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г.Бендеры – ГУП «Биохим», ЗАО «Бендерский пивоваренный завод»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г.Рыбница и Рыбницкому району – ООО «ВКЗ Амалфея», </w:t>
      </w:r>
      <w:r>
        <w:rPr>
          <w:bCs/>
        </w:rPr>
        <w:t>ООО «Фирма ОСТ-Меркурий»</w:t>
      </w:r>
      <w:r>
        <w:rPr/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>- по г.Дубоссары и Дубоссарскому району – ЗАО «Букет Молдавии».</w:t>
      </w:r>
    </w:p>
    <w:p>
      <w:pPr>
        <w:pStyle w:val="Normal"/>
        <w:ind w:firstLine="709"/>
        <w:jc w:val="both"/>
        <w:rPr/>
      </w:pPr>
      <w:r>
        <w:rPr/>
        <w:t>Невыполнение плановых показателей по г.Слободзея и Слободзейскому району обусловлено с прекращением производства продукции ДООО «Слободзейский хлебокомбина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ind w:left="792" w:right="-5" w:hanging="432"/>
        <w:jc w:val="center"/>
        <w:rPr>
          <w:b/>
          <w:b/>
          <w:bCs/>
        </w:rPr>
      </w:pPr>
      <w:r>
        <w:rPr>
          <w:b/>
          <w:bCs/>
        </w:rPr>
        <w:t>Акцизные сборы на продукцию, импортируемую на территорию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709"/>
        <w:jc w:val="both"/>
        <w:rPr>
          <w:bCs/>
        </w:rPr>
      </w:pPr>
      <w:r>
        <w:rPr/>
        <w:t>За отчетный период фактический объем поступлений от взимания акцизного сбора           на импортируемую продукцию составил 118 517 029 руб. или 139,9% от запланированного показателя в сумме 84 694 493 руб., в том числе по городам (районам) республики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/>
        <w:t>г.Тирасполь – 51 456 787 руб. (104,6%) при плане 49 213 065 руб.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г.Бендеры – 3 803 048 руб. (87,9%) при плане 4 328 378 руб.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г.Рыбница и Рыбницкий район – 62 452 370 руб. (203%) при плане 30 767 108 руб.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г.Дубоссары и Дубоссарский район – 759 693 руб. (196,8%) при плане 385 942 руб.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г.Слободзея и Слободзейский район – 45 131 руб. при отсутствии запланированного показателя.</w:t>
      </w:r>
    </w:p>
    <w:p>
      <w:pPr>
        <w:pStyle w:val="24"/>
        <w:spacing w:lineRule="auto" w:line="240" w:before="120" w:after="120"/>
        <w:ind w:left="0" w:firstLine="709"/>
        <w:jc w:val="both"/>
        <w:rPr/>
      </w:pPr>
      <w:r>
        <w:rPr/>
        <w:t>Объем поступлений по акцизному сбору на импортируемые в Приднестровской Молдавской Республику подакцизные товары обусловлен влиянием на него степени интенсивности осуществления импортных операций по отдельным категориям ввозимых товаров, подлежащих обложению акцизным сбором.</w:t>
      </w:r>
    </w:p>
    <w:p>
      <w:pPr>
        <w:pStyle w:val="24"/>
        <w:spacing w:lineRule="auto" w:line="240" w:before="120" w:after="120"/>
        <w:ind w:left="0" w:firstLine="709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spacing w:before="120" w:after="0"/>
        <w:ind w:left="792" w:right="-5" w:hanging="432"/>
        <w:jc w:val="center"/>
        <w:rPr>
          <w:b/>
          <w:b/>
        </w:rPr>
      </w:pPr>
      <w:r>
        <w:rPr>
          <w:b/>
        </w:rPr>
        <w:t>Акцизные сборы на продукцию, реализуемую на территории</w:t>
      </w:r>
    </w:p>
    <w:p>
      <w:pPr>
        <w:pStyle w:val="Normal"/>
        <w:ind w:right="-5" w:firstLine="567"/>
        <w:jc w:val="center"/>
        <w:rPr>
          <w:b/>
          <w:b/>
          <w:bCs/>
        </w:rPr>
      </w:pPr>
      <w:r>
        <w:rPr>
          <w:b/>
          <w:bCs/>
        </w:rPr>
        <w:t>Приднестровской Молдавской Республики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ий объем поступлений от взимания акцизного сбора на реализуемую продукцию составил 2 846 582 руб. или 136,4% от запланированного показателя в сумме 2 086 664 руб., в том числе по городам (районам) республики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г.Тирасполь – 2 555 156 руб. (204,7%) при плане 1 248 386 руб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/>
        <w:t>г.Рыбница и Рыбницкий район – фактических поступлений нет при плане 14 493 руб.,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/>
        <w:t>г.Дубоссары и Дубоссарский район – 33 572 руб. (224,5%) при плане 14 956 руб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</w:rPr>
      </w:pPr>
      <w:r>
        <w:rPr/>
        <w:t>г.Слободзея и Слободзейский район – 257 785 руб. (31,9%) при плане 808 829 руб.</w:t>
      </w:r>
    </w:p>
    <w:p>
      <w:pPr>
        <w:pStyle w:val="Normal"/>
        <w:ind w:firstLine="709"/>
        <w:jc w:val="both"/>
        <w:rPr/>
      </w:pPr>
      <w:r>
        <w:rPr/>
        <w:t xml:space="preserve">Увеличение поступлений по данному виду акцизного сбора обусловлено увеличением объемов реализации газа: </w:t>
      </w:r>
    </w:p>
    <w:p>
      <w:pPr>
        <w:pStyle w:val="Normal"/>
        <w:ind w:firstLine="709"/>
        <w:jc w:val="both"/>
        <w:rPr>
          <w:bCs/>
        </w:rPr>
      </w:pPr>
      <w:r>
        <w:rPr/>
        <w:t>- по г.Тирасполь – З</w:t>
      </w:r>
      <w:r>
        <w:rPr>
          <w:bCs/>
        </w:rPr>
        <w:t xml:space="preserve">АО «Метан-Авто», ООО «Автогаз трэйд»; </w:t>
      </w:r>
    </w:p>
    <w:p>
      <w:pPr>
        <w:pStyle w:val="Normal"/>
        <w:ind w:firstLine="709"/>
        <w:jc w:val="both"/>
        <w:rPr/>
      </w:pPr>
      <w:r>
        <w:rPr>
          <w:bCs/>
        </w:rPr>
        <w:t>- по г.</w:t>
      </w:r>
      <w:r>
        <w:rPr/>
        <w:t>Дубоссары и Дубоссарскому району – ООО «Серпантин Плюс».</w:t>
      </w:r>
    </w:p>
    <w:p>
      <w:pPr>
        <w:pStyle w:val="Normal"/>
        <w:ind w:firstLine="709"/>
        <w:jc w:val="both"/>
        <w:rPr/>
      </w:pPr>
      <w:r>
        <w:rPr/>
        <w:t>При этом, невыполнение плановых показателей по данному виду платежа объясняется:</w:t>
      </w:r>
    </w:p>
    <w:p>
      <w:pPr>
        <w:pStyle w:val="Normal"/>
        <w:ind w:firstLine="709"/>
        <w:jc w:val="both"/>
        <w:rPr/>
      </w:pPr>
      <w:r>
        <w:rPr/>
        <w:t xml:space="preserve">- по г.Рыбница и Рыбницкому району – отсутствием поступлений, в связи                               с прекращением деятельности </w:t>
      </w:r>
      <w:r>
        <w:rPr>
          <w:bCs/>
        </w:rPr>
        <w:t xml:space="preserve">СООО «СеВиГ Трэйд» </w:t>
      </w:r>
      <w:r>
        <w:rPr/>
        <w:t>в данной административно-территориальной единице;</w:t>
      </w:r>
    </w:p>
    <w:p>
      <w:pPr>
        <w:pStyle w:val="Normal"/>
        <w:autoSpaceDE w:val="false"/>
        <w:ind w:firstLine="567"/>
        <w:jc w:val="both"/>
        <w:rPr/>
      </w:pPr>
      <w:r>
        <w:rPr/>
        <w:t>- по г.Слободзея и Слободзейскому району – прекращением деятельности ООО «Газтоп» с последующим изменением места нахождения за пределы регистрацион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</w:rPr>
      </w:pPr>
      <w:r>
        <w:rPr>
          <w:b/>
        </w:rPr>
        <w:t>Лицензионные и регистрационные сбо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 отчетный период фактическое поступление лицензионных и регистрационных сборов составило 1 271 292 руб. или 99,6% от запланированного показателя в сумме                   </w:t>
      </w:r>
      <w:r>
        <w:rPr>
          <w:bCs/>
        </w:rPr>
        <w:t xml:space="preserve">1 276 346 </w:t>
      </w:r>
      <w:r>
        <w:rPr/>
        <w:t>руб., в том числе по городам (районам) республики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Тирасполь – 820 793 руб. (96,9%) при плане 846 992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Днестровск – 64 193 руб. (94,2%) при плане 68 174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Бендеры – 127 892 руб. (144,1%) при плане 88 737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Рыбница и Рыбницкий район – 112 129 руб. (104%) при плане 107 846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Дубоссары и Дубоссарский район – 43 995 руб. (85,5%) при плане 51 473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Слободзея и Слободзейский район – 59 080 руб. (98,4%) при плане 60 048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Григориополь и Григориопольский район – 35 960 руб. (161,7%) при плане 22 236 руб.,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г.Каменка и Каменский район – 7 250 руб. (23,5%) при плане 30 840 руб.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я лицензионных и регистрационных сборов находятся в прямой зависимости от количества выданных лицензий на осуществление деятельности, подлежащей лицензированию, в соответствии с Законом Приднестровской Молдавской Республики от 10 июля 2002 года № 151-З-III «О лицензировании отдельных видов деятельности» (САЗ 02-28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center"/>
        <w:rPr>
          <w:b/>
          <w:b/>
        </w:rPr>
      </w:pPr>
      <w:r>
        <w:rPr>
          <w:b/>
        </w:rPr>
        <w:t>Платежи за пользование природными ресурс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по платежам за пользование природными ресурсами составило 15 160 765 руб. или 116% от запланированного показателя в сумме 13 065 134</w:t>
      </w:r>
      <w:r>
        <w:rPr>
          <w:bCs/>
        </w:rPr>
        <w:t xml:space="preserve"> </w:t>
      </w:r>
      <w:r>
        <w:rPr/>
        <w:t xml:space="preserve">руб. и характеризуется следующими показателями в разрезе видов платежей:   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1264"/>
        <w:gridCol w:w="1289"/>
        <w:gridCol w:w="1403"/>
        <w:gridCol w:w="1504"/>
      </w:tblGrid>
      <w:tr>
        <w:trPr>
          <w:tblHeader w:val="true"/>
          <w:trHeight w:val="389" w:hRule="atLeast"/>
        </w:trPr>
        <w:tc>
          <w:tcPr>
            <w:tcW w:w="40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6" w:right="-1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(%)</w:t>
            </w:r>
          </w:p>
        </w:tc>
      </w:tr>
      <w:tr>
        <w:trPr>
          <w:tblHeader w:val="true"/>
          <w:trHeight w:val="350" w:hRule="atLeast"/>
        </w:trPr>
        <w:tc>
          <w:tcPr>
            <w:tcW w:w="40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4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628 438   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517 369   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111 069  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3,18   </w:t>
            </w:r>
          </w:p>
        </w:tc>
      </w:tr>
      <w:tr>
        <w:trPr>
          <w:trHeight w:val="50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сельскохозяйственного назнач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несельскохозяйственного назнач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28 438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17 362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11 076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,18   </w:t>
            </w:r>
          </w:p>
        </w:tc>
      </w:tr>
      <w:tr>
        <w:trPr>
          <w:trHeight w:val="251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за пользование водными ресурсами в пределах установленных нормативов и лимитов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 509 172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5 833 402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24 230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5,89   </w:t>
            </w:r>
          </w:p>
        </w:tc>
      </w:tr>
      <w:tr>
        <w:trPr>
          <w:trHeight w:val="250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за пользование недрами, в том числе для производства столовых и минеральных вод, в пределах установленных нормативов и лимитов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742 412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 983 978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41 566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45,27   </w:t>
            </w:r>
          </w:p>
        </w:tc>
      </w:tr>
      <w:tr>
        <w:trPr>
          <w:trHeight w:val="251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от фиксированного сельскохозяйственного налога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447 965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227 451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220 514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84,77   </w:t>
            </w:r>
          </w:p>
        </w:tc>
      </w:tr>
      <w:tr>
        <w:trPr>
          <w:trHeight w:val="218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на воспроизводство минерально-сырьевой базы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 582 581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 543 821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961 240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60,74   </w:t>
            </w:r>
          </w:p>
        </w:tc>
      </w:tr>
      <w:tr>
        <w:trPr>
          <w:trHeight w:val="309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4 566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744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 99 822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,42   </w:t>
            </w:r>
          </w:p>
        </w:tc>
      </w:tr>
      <w:tr>
        <w:trPr>
          <w:trHeight w:val="309" w:hRule="atLeast"/>
        </w:trPr>
        <w:tc>
          <w:tcPr>
            <w:tcW w:w="4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 065 134  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5 160 765  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 095 631   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6,04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Учитывая установленный Законом Приднестровской Молдавской Республики от 26 июля 2018 года № 249-ЗИД-</w:t>
      </w:r>
      <w:r>
        <w:rPr>
          <w:lang w:val="en-US"/>
        </w:rPr>
        <w:t>VI</w:t>
      </w:r>
      <w:r>
        <w:rPr/>
        <w:t xml:space="preserve"> «О внесении изменения и дополнения в Закон Приднестровской Молдавской Республики «О плате за землю» (САЗ 18-30) срок уплаты налога </w:t>
      </w:r>
      <w:r>
        <w:rPr>
          <w:b/>
        </w:rPr>
        <w:t>за земли сельскохозяйственного назначения</w:t>
      </w:r>
      <w:r>
        <w:rPr/>
        <w:t xml:space="preserve"> – до 20 декабря, поступление запланированной  в отчетном году суммы по основному виду платежа ожидается в </w:t>
      </w:r>
      <w:r>
        <w:rPr>
          <w:lang w:val="en-US"/>
        </w:rPr>
        <w:t>IV</w:t>
      </w:r>
      <w:r>
        <w:rPr/>
        <w:t xml:space="preserve"> квартале 2018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актический объем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составил 1 517 362 руб. или 93,18% от запланированного показателя в сумме 1 628 438 руб., в том числе по городам (районам) республики: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/>
        <w:t>г.Тирасполь – 1 497 557 руб. (92,8%) при плане 1 614 246 руб.,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/>
        <w:t>г.Днестровск – 14 648 руб. (103,21%) при плане 14 192 руб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/>
        <w:t>г.Слободзея и Слободзейский район – 5 156 руб. при отсутствии запланированного показателя.</w:t>
      </w:r>
    </w:p>
    <w:p>
      <w:pPr>
        <w:pStyle w:val="Normal"/>
        <w:ind w:firstLine="709"/>
        <w:jc w:val="both"/>
        <w:rPr/>
      </w:pPr>
      <w:r>
        <w:rPr/>
        <w:t>При этом невыполнение в полном объеме запланированного показателя по данному виду налога по г.Тирасполь обусловлено неисполнением обязательств по своевременной уплате налога рядом организаций: ОАО «Литмаш», ДООО «Дуб», ЗАО «Агростил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планированный в сумме 5 509 172 руб. показатель доходов по </w:t>
      </w:r>
      <w:r>
        <w:rPr>
          <w:b/>
        </w:rPr>
        <w:t>платежам                        за пользование водными ресурсами в пределах установленных нормативов и лимитов</w:t>
      </w:r>
      <w:r>
        <w:rPr/>
        <w:t xml:space="preserve"> выполнен на 105,89%. </w:t>
      </w:r>
    </w:p>
    <w:p>
      <w:pPr>
        <w:pStyle w:val="Normal"/>
        <w:autoSpaceDE w:val="false"/>
        <w:ind w:firstLine="709"/>
        <w:jc w:val="both"/>
        <w:rPr/>
      </w:pPr>
      <w:r>
        <w:rPr/>
        <w:t>Фактически поступило средств на сумму 5 833 402 руб., в том числе по городам (районам) республики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г.Тирасполь –</w:t>
      </w:r>
      <w:r>
        <w:rPr>
          <w:bCs/>
        </w:rPr>
        <w:t xml:space="preserve"> 2 868 861 </w:t>
      </w:r>
      <w:r>
        <w:rPr/>
        <w:t>руб. (106,7%) при плане</w:t>
      </w:r>
      <w:r>
        <w:rPr>
          <w:bCs/>
        </w:rPr>
        <w:t xml:space="preserve"> 2 688 135 </w:t>
      </w:r>
      <w:r>
        <w:rPr/>
        <w:t>руб.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г.Днестровск – 1 481 522 руб. (95,2%) при плане</w:t>
      </w:r>
      <w:r>
        <w:rPr>
          <w:bCs/>
        </w:rPr>
        <w:t xml:space="preserve"> 1556 550 </w:t>
      </w:r>
      <w:r>
        <w:rPr/>
        <w:t>руб.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г.Бендеры – 836 232 руб. (132,4%) при плане 631 608 руб.,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/>
        <w:t>г.Рыбница и Рыбницкий район – 242 153 руб. (103%) при плане 235 146 руб.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г.Дубоссары и Дубоссарский район – 76 352 руб. (103,7%) при плане 73 648 руб.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г.Слободзея и Слободзейский район – 154 352 руб. (100,9%) при плане 152 934 руб.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г.Григориополь и Григориопольский район – 31 482 руб. (42,5%) при плане 74 116 руб.,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г.Каменка и Каменский район – 142 448 руб. (146,8%) при плане 97 035 руб.</w:t>
      </w:r>
    </w:p>
    <w:p>
      <w:pPr>
        <w:pStyle w:val="Normal"/>
        <w:tabs>
          <w:tab w:val="clear" w:pos="708"/>
          <w:tab w:val="left" w:pos="4962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 поступлений платежа за пользование водными ресурсами находится в прямой зависимости от объема потребляемых природных ресурсов, в связи с чем перевыполнение плана объясняется увеличением интенсивности производства по отдельным предприятиям республики, в том числе:</w:t>
      </w:r>
    </w:p>
    <w:p>
      <w:pPr>
        <w:pStyle w:val="Normal"/>
        <w:ind w:firstLine="567"/>
        <w:jc w:val="both"/>
        <w:rPr/>
      </w:pPr>
      <w:r>
        <w:rPr/>
        <w:t xml:space="preserve">- по г.Тирасполь – ЗАО «Тиротекс», </w:t>
      </w:r>
    </w:p>
    <w:p>
      <w:pPr>
        <w:pStyle w:val="Normal"/>
        <w:ind w:firstLine="567"/>
        <w:jc w:val="both"/>
        <w:rPr/>
      </w:pPr>
      <w:r>
        <w:rPr/>
        <w:t xml:space="preserve">- по г.Бендеры – ГУП «Биохим», МУП «Бендерытеплоэнерго»; </w:t>
      </w:r>
    </w:p>
    <w:p>
      <w:pPr>
        <w:pStyle w:val="Normal"/>
        <w:ind w:firstLine="567"/>
        <w:jc w:val="both"/>
        <w:rPr/>
      </w:pPr>
      <w:r>
        <w:rPr/>
        <w:t>- по г.Дубоссары и Дубоссарскому району – ЗАО ТВКЗ «KVIN</w:t>
      </w:r>
      <w:r>
        <w:rPr>
          <w:lang w:val="en-US"/>
        </w:rPr>
        <w:t>T</w:t>
      </w:r>
      <w:r>
        <w:rPr/>
        <w:t xml:space="preserve">», ГУП «ГК Днестрэнерго»; </w:t>
      </w:r>
    </w:p>
    <w:p>
      <w:pPr>
        <w:pStyle w:val="Normal"/>
        <w:ind w:firstLine="567"/>
        <w:jc w:val="both"/>
        <w:rPr/>
      </w:pPr>
      <w:r>
        <w:rPr/>
        <w:t xml:space="preserve">- по г.Слободзея и Слободзейскому району – ООО «Тираспольтрансгаз-Приднестровье», ООО «Денисал», ЗАО «Тираспольский хлебокомбинат», </w:t>
      </w:r>
      <w:r>
        <w:rPr>
          <w:spacing w:val="-1"/>
        </w:rPr>
        <w:t xml:space="preserve">СООО «Терри-Па», </w:t>
      </w:r>
      <w:r>
        <w:rPr/>
        <w:t xml:space="preserve">а также погашением задолженности за прошлый период ООО «Сельскохозяйственная фирма «Рустас», ООО «АНИС плюс», ООО «Крафт» и переходом на уплату данного платежа ООО «Танлео», «Сельскохозяйственная фирма «Голштин»; </w:t>
      </w:r>
    </w:p>
    <w:p>
      <w:pPr>
        <w:pStyle w:val="Normal"/>
        <w:ind w:firstLine="567"/>
        <w:jc w:val="both"/>
        <w:rPr/>
      </w:pPr>
      <w:r>
        <w:rPr/>
        <w:t>- по г.Каменка и Каменскому району – ЗАО «Каменский консервный завод»,  ООО «Каменский санаторий «Днестр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</w:t>
      </w:r>
      <w:r>
        <w:rPr>
          <w:b/>
        </w:rPr>
        <w:t>платежей за пользование недрами, в том числе для производства столовых и минеральных вод, в пределах установленных нормативов и лимитов</w:t>
      </w:r>
      <w:r>
        <w:rPr/>
        <w:t xml:space="preserve"> составило 3 983 978 руб. или 145,3% от запланированного показателя в сумме 2 742 412 руб., в том числе по городам (районам) республики: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/>
        <w:t>г.Бендеры – 93 423 руб. (34,5%) при плане 93 423 руб.,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/>
        <w:t>г.Рыбница и Рыбницкий район – 3 612 852 руб. (164,3%) при плане 2 198 270 руб.,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/>
        <w:t>г.Дубоссары и Дубоссарский район – 47 843 руб. (280%) при плане 17 081 руб.,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/>
        <w:t>г.Слободзея и Слободзейский район – 105 562 руб. (111,2%) при плане 94 903 руб.,</w:t>
      </w:r>
    </w:p>
    <w:p>
      <w:pPr>
        <w:pStyle w:val="Normal"/>
        <w:numPr>
          <w:ilvl w:val="0"/>
          <w:numId w:val="18"/>
        </w:numPr>
        <w:jc w:val="both"/>
        <w:rPr>
          <w:bCs/>
        </w:rPr>
      </w:pPr>
      <w:r>
        <w:rPr/>
        <w:t>г.Григориополь и Григориопольский район – 170 063 руб. (52,2%) при плане 325 863 руб.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г.Каменка и Каменский район – 15 453 руб. (120,1%) при плане 12 872 </w:t>
      </w:r>
      <w:r>
        <w:rPr>
          <w:bCs/>
        </w:rPr>
        <w:t>руб.</w:t>
      </w:r>
    </w:p>
    <w:p>
      <w:pPr>
        <w:pStyle w:val="Normal"/>
        <w:ind w:firstLine="709"/>
        <w:jc w:val="both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еревыполнение плана по данному виду платежа </w:t>
      </w:r>
      <w:r>
        <w:rPr/>
        <w:t xml:space="preserve">обусловлено увеличением интенсивности производства и объема добытых природных материалов: </w:t>
      </w:r>
    </w:p>
    <w:p>
      <w:pPr>
        <w:pStyle w:val="Normal"/>
        <w:ind w:firstLine="709"/>
        <w:jc w:val="both"/>
        <w:rPr/>
      </w:pPr>
      <w:r>
        <w:rPr/>
        <w:t xml:space="preserve">- по г.Рыбница и Рыбницкому району – ЗАО «Рыбницкий цементный комбинат», ГУП «Рыбницкое ДЭСУ»; </w:t>
      </w:r>
    </w:p>
    <w:p>
      <w:pPr>
        <w:pStyle w:val="Normal"/>
        <w:ind w:firstLine="709"/>
        <w:jc w:val="both"/>
        <w:rPr/>
      </w:pPr>
      <w:r>
        <w:rPr/>
        <w:t xml:space="preserve">- по г.Дубоссары и Дубоссарскому району – ООО «ЖЭФЛИНТ и К», а также ошибочным перечислением платежа ООО «Веком»; </w:t>
      </w:r>
    </w:p>
    <w:p>
      <w:pPr>
        <w:pStyle w:val="Normal"/>
        <w:ind w:firstLine="709"/>
        <w:jc w:val="both"/>
        <w:rPr/>
      </w:pPr>
      <w:r>
        <w:rPr/>
        <w:t>- по г.</w:t>
      </w:r>
      <w:r>
        <w:rPr>
          <w:lang w:val="en-US"/>
        </w:rPr>
        <w:t>C</w:t>
      </w:r>
      <w:r>
        <w:rPr/>
        <w:t xml:space="preserve">лободзея и Слободзейскому району –  ООО «Известняк», ОАО «Тираспольский кирпичный завод; </w:t>
      </w:r>
    </w:p>
    <w:p>
      <w:pPr>
        <w:pStyle w:val="Normal"/>
        <w:ind w:firstLine="709"/>
        <w:jc w:val="both"/>
        <w:rPr/>
      </w:pPr>
      <w:r>
        <w:rPr/>
        <w:t>- по г.Каменка и Каменскому району – ГУП «Каменское ДСЭУ»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невыполнение плановых показателей по данному платежу по г.Бендеры объясняется уменьшением объема добычи природных материалов, и как следствие уменьшения поступлений от ЗАО «Бендерский пивоваренный завод», а также                              по г.Григориополь и Григориопольскому району  неисполнением обязательств                                  по своевременной уплате налога следующими  организациями ОАО «Тирнистром»,                 СООО «Андорком», ГУП «Григориопольская шах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фактические поступления средств </w:t>
      </w:r>
      <w:r>
        <w:rPr>
          <w:b/>
        </w:rPr>
        <w:t>по отчислениям на воспроизводство минерально-сырьевой базы</w:t>
      </w:r>
      <w:r>
        <w:rPr/>
        <w:t xml:space="preserve"> составили 2 543 821 руб. или 160,7</w:t>
      </w:r>
      <w:r>
        <w:rPr>
          <w:bCs/>
        </w:rPr>
        <w:t xml:space="preserve">%                     </w:t>
      </w:r>
      <w:r>
        <w:rPr/>
        <w:t>от запланированного показателя в сумме 1 582 581 руб., в том числе по городам (районам)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г.Бендеры – 10 790 руб. или 58,9% от запланированного показателя в сумме </w:t>
      </w:r>
      <w:r>
        <w:rPr>
          <w:bCs/>
        </w:rPr>
        <w:t xml:space="preserve">18 312 </w:t>
      </w:r>
      <w:r>
        <w:rPr/>
        <w:t>руб.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г.Рыбница и Рыбницкий район – 2 377 961 руб. или 175,1% от запланированного показателя в сумме </w:t>
      </w:r>
      <w:r>
        <w:rPr>
          <w:bCs/>
        </w:rPr>
        <w:t xml:space="preserve">1 358 165 </w:t>
      </w:r>
      <w:r>
        <w:rPr/>
        <w:t>руб.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г.Дубоссары и Дубоссарский район – 11 200 руб. или 170,2% от запланированного показателя в сумме  6 579 руб.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г.Слободзея и Слободзейский район – 75 625 руб. или 149,6% от запланированного показателя в сумме  50 558 руб.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г.Григориополь и Григориопольский район – 58 024 руб. или 40,9% от запланированного показателя в сумме  141 865 руб.,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г.Каменка и Каменский район – 10 221 руб. или 143,9% от запланированного показателя в сумме  </w:t>
      </w:r>
      <w:r>
        <w:rPr>
          <w:bCs/>
        </w:rPr>
        <w:t xml:space="preserve">7 102 </w:t>
      </w:r>
      <w:r>
        <w:rPr/>
        <w:t xml:space="preserve">руб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Перевыполнение </w:t>
      </w:r>
      <w:r>
        <w:rPr/>
        <w:t xml:space="preserve">плановых показателей по </w:t>
      </w:r>
      <w:r>
        <w:rPr>
          <w:b/>
        </w:rPr>
        <w:t xml:space="preserve">отчислениям на воспроизводство минерально-сырьевой базы </w:t>
      </w:r>
      <w:r>
        <w:rPr/>
        <w:t xml:space="preserve">обусловлено увеличением объема добытых природных материалов: </w:t>
      </w:r>
    </w:p>
    <w:p>
      <w:pPr>
        <w:pStyle w:val="Normal"/>
        <w:ind w:firstLine="709"/>
        <w:jc w:val="both"/>
        <w:rPr/>
      </w:pPr>
      <w:r>
        <w:rPr/>
        <w:t xml:space="preserve">- по г.Рыбница и Рыбницкому району – ЗАО «Рыбницкий цементный комбинат», ГУП «Рыбницкое ДЭСУ»; </w:t>
      </w:r>
    </w:p>
    <w:p>
      <w:pPr>
        <w:pStyle w:val="Normal"/>
        <w:ind w:firstLine="709"/>
        <w:jc w:val="both"/>
        <w:rPr/>
      </w:pPr>
      <w:r>
        <w:rPr/>
        <w:t xml:space="preserve">- по г.Дубоссары и Дубоссарскому району – ООО «ЖЭФЛИНТ и К»; </w:t>
      </w:r>
    </w:p>
    <w:p>
      <w:pPr>
        <w:pStyle w:val="Normal"/>
        <w:ind w:firstLine="709"/>
        <w:jc w:val="both"/>
        <w:rPr/>
      </w:pPr>
      <w:r>
        <w:rPr/>
        <w:t>- по г.</w:t>
      </w:r>
      <w:r>
        <w:rPr>
          <w:lang w:val="en-US"/>
        </w:rPr>
        <w:t>C</w:t>
      </w:r>
      <w:r>
        <w:rPr/>
        <w:t xml:space="preserve">лободзея и Слободзейскому району – ООО «Известняк», ОАО «Тираспольский кирпичный завод»; </w:t>
      </w:r>
    </w:p>
    <w:p>
      <w:pPr>
        <w:pStyle w:val="Normal"/>
        <w:ind w:firstLine="709"/>
        <w:jc w:val="both"/>
        <w:rPr/>
      </w:pPr>
      <w:r>
        <w:rPr/>
        <w:t>- по г.Каменка и Каменскому району – ГУП «Каменское ДСЭУ».</w:t>
      </w:r>
    </w:p>
    <w:p>
      <w:pPr>
        <w:pStyle w:val="Normal"/>
        <w:ind w:firstLine="709"/>
        <w:jc w:val="both"/>
        <w:rPr/>
      </w:pPr>
      <w:r>
        <w:rPr/>
        <w:t>При этом невыполнение плановых показателей по данному платежу по г.Бендеры объясняется уменьшением объема добычи природных материалов, и как следствие уменьшения поступлений от ЗАО «Бендерский пивоваренный завод», а также                              по г.Григориополь и Григориопольскому району – неисполнением обязательств по уплате данных отчислений на воспроизводство минерально-сырьевой базы отдельными организациями: ГУП «Григориопольская шахта», СООО «Андорком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Налоги на внешнюю торговлю и внешнеэкономические опе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й по налогам на внешнюю торговлю и внешнеэкономические операции за </w:t>
      </w:r>
      <w:r>
        <w:rPr>
          <w:lang w:val="en-US"/>
        </w:rPr>
        <w:t>I</w:t>
      </w:r>
      <w:r>
        <w:rPr/>
        <w:t xml:space="preserve"> полугодие 2018 года сформирован за счет поступлений сумм ввозных и вывозных таможенных пошлин и составил – 84 972 437 руб. или 176,9 % от запланированного показателя в сумме 48 040 492 руб., в том числе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возные таможенные пошлины – 81 686 822 руб. или 179,4 % от запланированного показателя в сумме 45 532 048 руб.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Cs/>
        </w:rPr>
        <w:t xml:space="preserve">вывозные таможенные пошлины </w:t>
      </w:r>
      <w:r>
        <w:rPr/>
        <w:t>– 3 285 615 руб. или 131 % от запланированного показателя в сумме 2 508 444 руб.</w:t>
      </w:r>
    </w:p>
    <w:p>
      <w:pPr>
        <w:pStyle w:val="Normal"/>
        <w:ind w:firstLine="709"/>
        <w:jc w:val="both"/>
        <w:rPr/>
      </w:pPr>
      <w:r>
        <w:rPr/>
        <w:t>Объем поступлений по ввозным и вывозным таможенным пошлинам обусловлен влиянием на него степени интенсивности осуществления импортных и экспортных  операций по ввозимым (вывозимым) товарам, подлежащим обложению таможенными пошлинами, а также величиной их таможенной стоим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autoSpaceDE w:val="false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отчетный период фактическое поступление средств от взимания государственной пошлины составило 15 099 412 руб. или 109,1% от запланированного показателя                             в сумме 13 840 236 руб. </w:t>
      </w:r>
    </w:p>
    <w:p>
      <w:pPr>
        <w:pStyle w:val="Normal"/>
        <w:ind w:firstLine="709"/>
        <w:jc w:val="both"/>
        <w:rPr/>
      </w:pPr>
      <w:r>
        <w:rPr/>
        <w:t>Объем поступлений государственной пошлины находится в прямой зависимости                 от количества совершаемых юридически значимых действий, что оказало влияние                          на фактическое поступление данного платежа в республиканский бюдже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ИСПОЛНЕНИЕ РАСХОДНОЙ ЧАСТИ РЕСПУБЛИКАНСКОГО БЮДЖЕТА</w:t>
      </w:r>
    </w:p>
    <w:p>
      <w:pPr>
        <w:pStyle w:val="TextBody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09"/>
        <w:rPr/>
      </w:pPr>
      <w:r>
        <w:rPr>
          <w:color w:val="0000FF"/>
          <w:spacing w:val="-2"/>
          <w:sz w:val="24"/>
          <w:szCs w:val="24"/>
        </w:rPr>
        <w:t xml:space="preserve">В отчетном периоде </w:t>
      </w:r>
      <w:r>
        <w:rPr>
          <w:color w:val="0000FF"/>
          <w:sz w:val="24"/>
          <w:szCs w:val="24"/>
        </w:rPr>
        <w:t>исполнение расходной части республиканского бюджета осуществлялось согласно росписи республиканского бюджета, разработанной в соответствии с плановыми лимитами расходов республиканского бюджета, утвержденными Приложением № 2 к Закону Приднестровской Молдавской Республики от 28 декабря 2018 года № 389-З-</w:t>
      </w:r>
      <w:r>
        <w:rPr>
          <w:color w:val="0000FF"/>
          <w:sz w:val="24"/>
          <w:szCs w:val="24"/>
          <w:lang w:val="en-US"/>
        </w:rPr>
        <w:t>VI</w:t>
      </w:r>
      <w:r>
        <w:rPr>
          <w:color w:val="0000FF"/>
          <w:sz w:val="24"/>
          <w:szCs w:val="24"/>
        </w:rPr>
        <w:t xml:space="preserve"> «О республиканском бюджете на 2018 год» (САЗ 18-1), с учетом перераспределений плановых лимитов бюджетных ассигнований, механизм которых утвержден Постановлением Правительства Приднестровской Молдавской Республики от 24 января 2014 года № 24 «О перераспределении бюджетных средств» (САЗ 14-4) в текущей редакции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Росписью  расходной части республиканского бюджета утверждены на </w:t>
      </w:r>
      <w:r>
        <w:rPr>
          <w:color w:val="0000FF"/>
          <w:spacing w:val="-2"/>
        </w:rPr>
        <w:t xml:space="preserve">1 полугодие 2018 года плановые </w:t>
      </w:r>
      <w:r>
        <w:rPr>
          <w:color w:val="0000FF"/>
        </w:rPr>
        <w:t xml:space="preserve">лимиты финансирования бюджетных учреждений (организаций) и некоторых мероприятий в сумме </w:t>
      </w:r>
      <w:r>
        <w:rPr>
          <w:bCs/>
          <w:color w:val="0000FF"/>
        </w:rPr>
        <w:t>1 509 562 865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руб. Согласно нормам действующей правовой базы Министерством финансов Приднестровской Молдавской Республики, как исполнительным органом государственной власти, в ведении которого находятся вопросы исполнения бюджета, на основании обоснованных обращений главных распорядителей кредитов в отчетном периоде осуществлялось </w:t>
      </w:r>
      <w:r>
        <w:rPr>
          <w:color w:val="0000FF"/>
          <w:spacing w:val="-4"/>
        </w:rPr>
        <w:t xml:space="preserve">внесение изменений в роспись бюджета путем перераспределения </w:t>
      </w:r>
      <w:r>
        <w:rPr>
          <w:color w:val="0000FF"/>
        </w:rPr>
        <w:t>утвержденных</w:t>
      </w:r>
      <w:r>
        <w:rPr>
          <w:color w:val="0000FF"/>
          <w:spacing w:val="-4"/>
        </w:rPr>
        <w:t xml:space="preserve"> плановых лимитов распоряжениями Министерства финансов Приднестровской Молдавской Республики,</w:t>
      </w:r>
      <w:r>
        <w:rPr>
          <w:color w:val="0000FF"/>
        </w:rPr>
        <w:t xml:space="preserve"> с одних статей (подстатей) на другие, а также с последующих кварталов. 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В целом уточненные плановые расходы республиканского бюджета (с учетом перераспределений) на 1 полугодие 2018 года сложились в сумме 1 688 910 258</w:t>
      </w:r>
      <w:r>
        <w:rPr>
          <w:b/>
          <w:color w:val="0000FF"/>
          <w:sz w:val="20"/>
          <w:szCs w:val="20"/>
        </w:rPr>
        <w:t xml:space="preserve"> </w:t>
      </w:r>
      <w:r>
        <w:rPr>
          <w:color w:val="0000FF"/>
        </w:rPr>
        <w:t>руб. Фактически  в течение 1 полугодия 2018 года из средств республиканского бюджета (с учетом привлеченных средств) профинансированы расходы в сумме 1 373 589 919</w:t>
      </w:r>
      <w:r>
        <w:rPr>
          <w:b/>
          <w:color w:val="0000FF"/>
          <w:sz w:val="20"/>
          <w:szCs w:val="20"/>
        </w:rPr>
        <w:t xml:space="preserve"> </w:t>
      </w:r>
      <w:r>
        <w:rPr>
          <w:color w:val="0000FF"/>
        </w:rPr>
        <w:t xml:space="preserve">руб. (Приложение № </w:t>
      </w:r>
      <w:r>
        <w:rPr>
          <w:bCs/>
          <w:color w:val="0000FF"/>
        </w:rPr>
        <w:t>2</w:t>
      </w:r>
      <w:r>
        <w:rPr>
          <w:color w:val="0000FF"/>
        </w:rPr>
        <w:t>) или 81,3</w:t>
      </w:r>
      <w:r>
        <w:rPr>
          <w:b/>
          <w:color w:val="0000FF"/>
          <w:sz w:val="20"/>
          <w:szCs w:val="20"/>
        </w:rPr>
        <w:t xml:space="preserve"> </w:t>
      </w:r>
      <w:r>
        <w:rPr>
          <w:color w:val="0000FF"/>
        </w:rPr>
        <w:t>% к плану, что на 74 030 092</w:t>
      </w:r>
      <w:r>
        <w:rPr>
          <w:bCs/>
          <w:color w:val="0000FF"/>
        </w:rPr>
        <w:t xml:space="preserve"> </w:t>
      </w:r>
      <w:r>
        <w:rPr>
          <w:color w:val="0000FF"/>
        </w:rPr>
        <w:t>руб. больше расходов</w:t>
      </w:r>
      <w:r>
        <w:rPr>
          <w:color w:val="0000FF"/>
          <w:spacing w:val="-1"/>
        </w:rPr>
        <w:t>,</w:t>
      </w:r>
      <w:r>
        <w:rPr>
          <w:color w:val="0000FF"/>
        </w:rPr>
        <w:t xml:space="preserve"> </w:t>
      </w:r>
      <w:r>
        <w:rPr>
          <w:color w:val="0000FF"/>
          <w:spacing w:val="-1"/>
        </w:rPr>
        <w:t xml:space="preserve">профинансированных в </w:t>
      </w:r>
      <w:r>
        <w:rPr>
          <w:color w:val="0000FF"/>
        </w:rPr>
        <w:t>течение 1 полугодия 2017 года  (</w:t>
      </w:r>
      <w:r>
        <w:rPr>
          <w:bCs/>
          <w:color w:val="0000FF"/>
        </w:rPr>
        <w:t xml:space="preserve">1 299 559 827 </w:t>
      </w:r>
      <w:r>
        <w:rPr>
          <w:color w:val="0000FF"/>
        </w:rPr>
        <w:t>руб.).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ind w:firstLine="709"/>
        <w:jc w:val="both"/>
        <w:rPr>
          <w:color w:val="0000FF"/>
        </w:rPr>
      </w:pPr>
      <w:r>
        <w:rPr>
          <w:color w:val="0000FF"/>
        </w:rPr>
        <w:t xml:space="preserve">При этом следует отметить, что финансирование из средств республиканского бюджета в отчетном периоде производилось на основании обращений распорядителей бюджетных средств и в пределах плановых лимитов с учетом возможностей бюджета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Из поступивших в первом полугодии 2018 года в республиканский бюджет  валютных средств (32 581,73 долларов США, 74 271,86 российский рубль, 4 631,92 евро, 228 956,74 молдавских лей, 298 829,74  гривен Украины) произведено расходов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- оплата медикаментов – 312,00 евро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- медицинское питание – 271,10 евро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- лечение больных за пределами Республики – 13 268,73 долларов США, 223 901,27 молдавский лей, 3 168,88 евро, 40 089,86 российских рублей, 119 272,68 гривен Украины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- финансирование Представительств Приднестровской Молдавской Республики в республиках  Абхазия, Южная Осетия – 879,94 евро, 13 066,00 российских рублей, 70 226,70 гривен Украины;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- командировочные расходы – 19 313,00 долларов США, 2 640 молдавских лей,         21 116,00 российских рублей, 109 330,36 гривен Украины;</w:t>
      </w:r>
    </w:p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both"/>
        <w:rPr/>
      </w:pPr>
      <w:r>
        <w:rPr>
          <w:color w:val="0000FF"/>
        </w:rPr>
        <w:tab/>
        <w:t>-  проконвертировано на финансирование текущих расходов – 2 415,47 молдавских лей.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709"/>
        <w:rPr/>
      </w:pPr>
      <w:r>
        <w:rPr>
          <w:color w:val="0000FF"/>
          <w:sz w:val="24"/>
          <w:szCs w:val="24"/>
        </w:rPr>
        <w:t xml:space="preserve">Информация об исполнении расходной части республиканского бюджета </w:t>
      </w:r>
      <w:r>
        <w:rPr>
          <w:color w:val="0000FF"/>
          <w:spacing w:val="-1"/>
          <w:sz w:val="24"/>
          <w:szCs w:val="24"/>
        </w:rPr>
        <w:t xml:space="preserve"> за отчетный период </w:t>
      </w:r>
      <w:r>
        <w:rPr>
          <w:color w:val="0000FF"/>
          <w:sz w:val="24"/>
          <w:szCs w:val="24"/>
        </w:rPr>
        <w:t>по разделам (подразделам) бюджетной классификации и статьям (подстатьям) экономической классификации представлена в Приложении № 13.</w:t>
      </w:r>
    </w:p>
    <w:p>
      <w:pPr>
        <w:pStyle w:val="TextBody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Динамика исполнения расходной части республиканского бюджета в разрезе  функциональной и организационной классификации расходов </w:t>
      </w:r>
      <w:r>
        <w:rPr>
          <w:color w:val="0000FF"/>
          <w:spacing w:val="-1"/>
          <w:sz w:val="24"/>
          <w:szCs w:val="24"/>
        </w:rPr>
        <w:t xml:space="preserve">за </w:t>
      </w:r>
      <w:r>
        <w:rPr>
          <w:color w:val="0000FF"/>
          <w:sz w:val="24"/>
          <w:szCs w:val="24"/>
        </w:rPr>
        <w:t>1 полугодие 2017-2018 годов представлена в Приложении № 14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Исполнение расходной части республиканского бюджета, а также соотношение (удельный вес) плановых и фактических расходов республиканского бюджета к общим плановым и фактическим расходам республиканского бюджета по разделам бюджетной классификации расходов за отчетный период характеризуется следующим образом:</w:t>
      </w:r>
    </w:p>
    <w:tbl>
      <w:tblPr>
        <w:tblW w:w="101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84"/>
        <w:gridCol w:w="1440"/>
        <w:gridCol w:w="800"/>
        <w:gridCol w:w="1423"/>
        <w:gridCol w:w="857"/>
        <w:gridCol w:w="815"/>
      </w:tblGrid>
      <w:tr>
        <w:trPr>
          <w:trHeight w:val="60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код раздела</w:t>
            </w:r>
          </w:p>
        </w:tc>
        <w:tc>
          <w:tcPr>
            <w:tcW w:w="4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Наименование  разде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лановые расходы                              (с учетом перераспределений)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рофинансированные расходы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% испол-нения</w:t>
            </w:r>
          </w:p>
        </w:tc>
      </w:tr>
      <w:tr>
        <w:trPr>
          <w:trHeight w:val="86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4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мм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уд.вес </w:t>
            </w:r>
          </w:p>
          <w:p>
            <w:pPr>
              <w:pStyle w:val="Normal"/>
              <w:ind w:left="-14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 общ. расх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умм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2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уд.вес </w:t>
            </w:r>
          </w:p>
          <w:p>
            <w:pPr>
              <w:pStyle w:val="Normal"/>
              <w:ind w:left="-91" w:right="-122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 общ. расх.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00</w:t>
            </w:r>
          </w:p>
        </w:tc>
        <w:tc>
          <w:tcPr>
            <w:tcW w:w="4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осударственное управление и местное самоуправление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4 839 59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,0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74 958 6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,4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Органы судебной власти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6 748 9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9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 549 8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3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Международная деятельность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 160 1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3 90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0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4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осударственная оборона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9 053 6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,8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78 512 5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79,3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5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20 373 2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,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82 883 55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,3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6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ундаментальные исследования и содействие  Н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0 380 6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61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 947 69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6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6,2</w:t>
            </w:r>
          </w:p>
        </w:tc>
      </w:tr>
      <w:tr>
        <w:trPr>
          <w:trHeight w:val="2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8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льск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4 119 43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8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 629 0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9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9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Охрана окружающей среды, гидрометео-рология, лесное и 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6 119 1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3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 817 79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4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порт, дорожное хозяйство, связь и информа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4 125 2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8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2 529 2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9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бразование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38 897 4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,22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19 759 0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,7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, искусство и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 502 4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5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 671 9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6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1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8 312 52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,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2 255 3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Здравоохранение  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58 172 9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1"/>
                <w:szCs w:val="21"/>
              </w:rPr>
              <w:t>15,2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46 103 1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7,9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5,3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Социальная политика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47 897 3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4,6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98 353 8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4,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525 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03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полнение государственных резерв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 6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инансовая помощь бюджетам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60 208 0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,49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49 356 8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0,8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93,2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чие расходы                      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204 324 12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2,1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56 494 82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1,3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76,6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Возврат кредитов по государств.  дол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65 000 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3,8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44 000 0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1"/>
                <w:szCs w:val="21"/>
              </w:rPr>
              <w:t>3,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00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Целевые бюджетные фонды        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119 147 6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7,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47 632 60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3,4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  <w:t>40,0</w:t>
            </w:r>
          </w:p>
        </w:tc>
      </w:tr>
      <w:tr>
        <w:trPr>
          <w:trHeight w:val="37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ВСЕГО 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 688 910 258</w:t>
            </w:r>
            <w:r>
              <w:rPr>
                <w:color w:val="0000FF"/>
                <w:sz w:val="20"/>
                <w:szCs w:val="20"/>
              </w:rPr>
              <w:t xml:space="preserve">  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 xml:space="preserve">1 373 589 919  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0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1,3</w:t>
            </w:r>
          </w:p>
        </w:tc>
      </w:tr>
    </w:tbl>
    <w:p>
      <w:pPr>
        <w:pStyle w:val="Normal"/>
        <w:ind w:firstLine="709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TextBody"/>
        <w:ind w:firstLine="709"/>
        <w:rPr/>
      </w:pPr>
      <w:r>
        <w:rPr>
          <w:color w:val="0000FF"/>
          <w:sz w:val="24"/>
          <w:szCs w:val="24"/>
        </w:rPr>
        <w:t>При этом необходимо отметить, что расходы, фактически профинансированные в отчетном периоде по разделу 0100 «Государственное управление и местное самоуправление» в общей сумме 74 958 640 руб., сложились с учетом отнесения, согласно обращений распорядителей кредитов, на данный раздел функциональной классификации средств, профинансированных в соответствии с распоряжениями Правительства Приднестровской Молдавской Республики о выделении денежных средств из Резервного фонда Правительства Приднестровской Молдавской Республики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- в сумме 744 221 руб. для погашения, во исполнение судебного решения, кредиторской задолженности Государственной службы по культуре и историческому наследию Приднестровской Молдавской Республики перед ЗАО «Строительный трест», образовавшейся по итогам реконструкции государственного учреждения «Приднестровский государственный театр драмы и комедии им. Н.С.Аронецкой»;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- в сумме 66 956 руб. для погашения задолженности Министерства экономического развития Приднестровской Молдавской Республики перед НП «Торгово-промышленная палата  Приднестровской  Молдавской Республики», образовавшейся по итогам проведения в 2017 году проекта «Покупай приднестровское!»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- в сумме 29 000 руб. для формирования уставного капитала учреждения, находящегося в ведении Министерства экономического развития Приднестровской Молдавской Республики.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firstLine="709"/>
        <w:jc w:val="both"/>
        <w:rPr>
          <w:color w:val="0000FF"/>
        </w:rPr>
      </w:pPr>
      <w:r>
        <w:rPr>
          <w:color w:val="0000FF"/>
        </w:rPr>
        <w:t xml:space="preserve">Для сопоставимости отчетных данных об исполнении расходной части республиканского бюджета </w:t>
      </w:r>
      <w:r>
        <w:rPr>
          <w:color w:val="0000FF"/>
          <w:spacing w:val="-1"/>
        </w:rPr>
        <w:t xml:space="preserve">за </w:t>
      </w:r>
      <w:r>
        <w:rPr>
          <w:color w:val="0000FF"/>
        </w:rPr>
        <w:t>1 полугодие 2017-2018 годов из общих расходов республиканского бюджета (Приложение № 2) исключены расходы, профинансированные из средств гуманитарной помощи, поступившей из Российской Федерации, в сумме 3 298 750 руб. и фактически профинансированные расходы по возврату кредитов по внутреннему государственному долгу (подраздел 3101 «Возврат кредитов по государственному долгу» бюджетной классификации расходов) в сумме 44 000 000 руб.</w:t>
      </w:r>
    </w:p>
    <w:p>
      <w:pPr>
        <w:pStyle w:val="Normal"/>
        <w:tabs>
          <w:tab w:val="clear" w:pos="708"/>
          <w:tab w:val="left" w:pos="-720" w:leader="none"/>
          <w:tab w:val="left" w:pos="-540" w:leader="none"/>
        </w:tabs>
        <w:ind w:hanging="480"/>
        <w:jc w:val="both"/>
        <w:rPr>
          <w:sz w:val="16"/>
          <w:szCs w:val="16"/>
        </w:rPr>
      </w:pPr>
      <w:r>
        <w:rPr/>
        <w:drawing>
          <wp:inline distT="0" distB="0" distL="0" distR="0">
            <wp:extent cx="6553835" cy="31794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Из представленной выше диаграммы следует, что ф</w:t>
      </w:r>
      <w:r>
        <w:rPr>
          <w:color w:val="0000FF"/>
          <w:spacing w:val="-2"/>
        </w:rPr>
        <w:t>актические расходы республиканского бюджета</w:t>
      </w:r>
      <w:r>
        <w:rPr>
          <w:color w:val="0000FF"/>
        </w:rPr>
        <w:t xml:space="preserve"> (без учета расходов по возврату кредитов по внутреннему государственному долгу) за 1 полугодие 2018 года возросли п</w:t>
      </w:r>
      <w:r>
        <w:rPr>
          <w:color w:val="0000FF"/>
          <w:spacing w:val="-2"/>
        </w:rPr>
        <w:t xml:space="preserve">о сравнению </w:t>
      </w:r>
      <w:r>
        <w:rPr>
          <w:color w:val="0000FF"/>
        </w:rPr>
        <w:t>с профинансированными расходами за аналогичный период  прошлого года на 29 664 442</w:t>
      </w:r>
      <w:r>
        <w:rPr>
          <w:color w:val="0000FF"/>
          <w:sz w:val="16"/>
          <w:szCs w:val="16"/>
        </w:rPr>
        <w:t xml:space="preserve"> </w:t>
      </w:r>
      <w:r>
        <w:rPr>
          <w:color w:val="0000FF"/>
        </w:rPr>
        <w:t>руб., в том числе за счет увеличения расходов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а) на оплату медикаментов (код 110310): в отчетном периоде на данные цели направлены средства (без учета оплаты товаров из средств специальных бюджетных счетов) в сумме 37 693 712 руб. (справочно: в 1 полугодии 2017 года</w:t>
      </w:r>
      <w:r>
        <w:rPr>
          <w:color w:val="0000FF"/>
          <w:spacing w:val="-4"/>
        </w:rPr>
        <w:t xml:space="preserve"> на данные цели были направлены средства в сумме  </w:t>
      </w:r>
      <w:r>
        <w:rPr>
          <w:color w:val="0000FF"/>
        </w:rPr>
        <w:t>14 918 372 руб.</w:t>
      </w:r>
      <w:r>
        <w:rPr>
          <w:color w:val="0000FF"/>
          <w:spacing w:val="-4"/>
        </w:rPr>
        <w:t>);</w:t>
      </w:r>
      <w:r>
        <w:rPr>
          <w:bCs/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б) на оплату продуктов питания (код 110330): в отчетном периоде на данные цели направлены средства (без учета оплаты товаров из средств специальных бюджетных счетов) в сумме 27 519 949 руб. (справочно: в 1 полугодии 2017 года</w:t>
      </w:r>
      <w:r>
        <w:rPr>
          <w:color w:val="0000FF"/>
          <w:spacing w:val="-4"/>
        </w:rPr>
        <w:t xml:space="preserve"> –  </w:t>
      </w:r>
      <w:r>
        <w:rPr>
          <w:color w:val="0000FF"/>
        </w:rPr>
        <w:t>21 807 439 руб.</w:t>
      </w:r>
      <w:r>
        <w:rPr>
          <w:color w:val="0000FF"/>
          <w:spacing w:val="-4"/>
        </w:rPr>
        <w:t>);</w:t>
      </w:r>
      <w:r>
        <w:rPr>
          <w:bCs/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в) на оплату коммунальных услуг (код 110700): в отчетном периоде на данные цели направлены средства (без учета оплаты услуг из средств специальных бюджетных счетов) в сумме 18 805 600 руб. (справочно: в 1 полугодии 2017 года</w:t>
      </w:r>
      <w:r>
        <w:rPr>
          <w:color w:val="0000FF"/>
          <w:spacing w:val="-4"/>
        </w:rPr>
        <w:t xml:space="preserve"> – </w:t>
      </w:r>
      <w:r>
        <w:rPr>
          <w:color w:val="0000FF"/>
        </w:rPr>
        <w:t>5 427 685 руб.</w:t>
      </w:r>
      <w:r>
        <w:rPr>
          <w:color w:val="0000FF"/>
          <w:spacing w:val="-4"/>
        </w:rPr>
        <w:t>);</w:t>
      </w:r>
      <w:r>
        <w:rPr>
          <w:bCs/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  <w:spacing w:val="-4"/>
        </w:rPr>
        <w:t xml:space="preserve">г) на реализацию </w:t>
      </w:r>
      <w:r>
        <w:rPr>
          <w:color w:val="0000FF"/>
        </w:rPr>
        <w:t>государственных (государственных целевых) программ (подраздел 3008 «Целевые программы»): в отчетном периоде на данные цели направлены бюджетные средства в сумме в сумме 4 621 606 руб. (справочно: в 1 полугодии 2017 года</w:t>
      </w:r>
      <w:r>
        <w:rPr>
          <w:color w:val="0000FF"/>
          <w:spacing w:val="-4"/>
        </w:rPr>
        <w:t xml:space="preserve"> – </w:t>
      </w:r>
      <w:r>
        <w:rPr>
          <w:color w:val="0000FF"/>
        </w:rPr>
        <w:t>777 576 руб.</w:t>
      </w:r>
      <w:r>
        <w:rPr>
          <w:color w:val="0000FF"/>
          <w:spacing w:val="-4"/>
        </w:rPr>
        <w:t>);</w:t>
      </w:r>
      <w:r>
        <w:rPr>
          <w:bCs/>
          <w:color w:val="0000FF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FF"/>
          <w:spacing w:val="-1"/>
        </w:rPr>
        <w:t>д) профинансированных из средств целевых бюджетных фондов, включая Дорожный фонд:</w:t>
      </w:r>
      <w:r>
        <w:rPr>
          <w:color w:val="0000FF"/>
        </w:rPr>
        <w:t xml:space="preserve"> в отчетном периоде расходы </w:t>
      </w:r>
      <w:r>
        <w:rPr>
          <w:color w:val="0000FF"/>
          <w:spacing w:val="-1"/>
        </w:rPr>
        <w:t xml:space="preserve">целевых бюджетных фондов </w:t>
      </w:r>
      <w:r>
        <w:rPr>
          <w:color w:val="0000FF"/>
        </w:rPr>
        <w:t>составили  103 516 161 руб.   (справочно: в 1 полугодии 2017 года</w:t>
      </w:r>
      <w:r>
        <w:rPr>
          <w:color w:val="0000FF"/>
          <w:spacing w:val="-4"/>
        </w:rPr>
        <w:t xml:space="preserve"> – </w:t>
      </w:r>
      <w:r>
        <w:rPr>
          <w:color w:val="0000FF"/>
        </w:rPr>
        <w:t>78 830 752 руб.</w:t>
      </w:r>
      <w:r>
        <w:rPr>
          <w:color w:val="0000FF"/>
          <w:spacing w:val="-4"/>
        </w:rPr>
        <w:t>);</w:t>
      </w:r>
      <w:r>
        <w:rPr>
          <w:bCs/>
          <w:color w:val="0000FF"/>
        </w:rPr>
        <w:t xml:space="preserve"> </w:t>
      </w:r>
    </w:p>
    <w:p>
      <w:pPr>
        <w:pStyle w:val="Normal"/>
        <w:ind w:firstLine="708"/>
        <w:jc w:val="both"/>
        <w:rPr>
          <w:bCs/>
          <w:color w:val="0000FF"/>
        </w:rPr>
      </w:pPr>
      <w:r>
        <w:rPr>
          <w:color w:val="0000FF"/>
          <w:spacing w:val="-1"/>
        </w:rPr>
        <w:t>е) профинансированных из средств специальных бюджетных счетов государственных учреждений, оказывающих платные услуги:</w:t>
      </w:r>
      <w:r>
        <w:rPr>
          <w:color w:val="0000FF"/>
        </w:rPr>
        <w:t xml:space="preserve"> в отчетном периоде данные расходы составили 73 439 395 руб.  (справочно: в 1 полугодии 2017 года</w:t>
      </w:r>
      <w:r>
        <w:rPr>
          <w:color w:val="0000FF"/>
          <w:spacing w:val="-4"/>
        </w:rPr>
        <w:t xml:space="preserve"> – </w:t>
      </w:r>
      <w:r>
        <w:rPr>
          <w:color w:val="0000FF"/>
        </w:rPr>
        <w:t>61 373 059 руб.</w:t>
      </w:r>
      <w:r>
        <w:rPr>
          <w:color w:val="0000FF"/>
          <w:spacing w:val="-4"/>
        </w:rPr>
        <w:t>).</w:t>
      </w:r>
    </w:p>
    <w:p>
      <w:pPr>
        <w:pStyle w:val="Normal"/>
        <w:ind w:firstLine="708"/>
        <w:jc w:val="both"/>
        <w:rPr>
          <w:bCs/>
          <w:color w:val="0000FF"/>
        </w:rPr>
      </w:pPr>
      <w:r>
        <w:rPr>
          <w:color w:val="0000FF"/>
        </w:rPr>
        <w:t xml:space="preserve">ж) </w:t>
      </w:r>
      <w:r>
        <w:rPr>
          <w:color w:val="0000FF"/>
          <w:spacing w:val="-1"/>
        </w:rPr>
        <w:t xml:space="preserve">профинансированных для целей субсидирования сельскохозяйственных производителей </w:t>
      </w:r>
      <w:r>
        <w:rPr>
          <w:color w:val="0000FF"/>
        </w:rPr>
        <w:t>(подраздел 3007 «Расходы, не отнесённые к другим группам»): в отчетном периоде данные расходы составили 16 771 578 руб.  (справочно: в 1 полугодии 2017 года</w:t>
      </w:r>
      <w:r>
        <w:rPr>
          <w:color w:val="0000FF"/>
          <w:spacing w:val="-4"/>
        </w:rPr>
        <w:t xml:space="preserve"> – </w:t>
      </w:r>
      <w:r>
        <w:rPr>
          <w:color w:val="0000FF"/>
        </w:rPr>
        <w:t>1 739 988 руб.</w:t>
      </w:r>
      <w:r>
        <w:rPr>
          <w:color w:val="0000FF"/>
          <w:spacing w:val="-4"/>
        </w:rPr>
        <w:t>).</w:t>
      </w:r>
    </w:p>
    <w:p>
      <w:pPr>
        <w:pStyle w:val="Normal"/>
        <w:ind w:firstLine="709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  <w:spacing w:val="-3"/>
        </w:rPr>
        <w:t xml:space="preserve">Из представленной ниже диаграммы динамики </w:t>
      </w:r>
      <w:r>
        <w:rPr>
          <w:color w:val="0000FF"/>
        </w:rPr>
        <w:t xml:space="preserve">расходов республиканского бюджета (без учета расходов по возврату кредитов по внутреннему государственному долгу и без гуманитарной помощи) </w:t>
      </w:r>
      <w:r>
        <w:rPr>
          <w:color w:val="0000FF"/>
          <w:spacing w:val="-3"/>
        </w:rPr>
        <w:t xml:space="preserve">следует, что наибо́льший удельный вес (более 40 %) </w:t>
      </w:r>
      <w:r>
        <w:rPr>
          <w:color w:val="0000FF"/>
        </w:rPr>
        <w:t xml:space="preserve">занимали расходы по финансированию социальных отраслей </w:t>
      </w:r>
      <w:r>
        <w:rPr>
          <w:color w:val="0000FF"/>
          <w:spacing w:val="-4"/>
        </w:rPr>
        <w:t>–</w:t>
      </w:r>
      <w:r>
        <w:rPr>
          <w:color w:val="0000FF"/>
        </w:rPr>
        <w:t xml:space="preserve"> здравоохранение, образование и социальная политика. </w:t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hanging="48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6626860" cy="43173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В процессе исполнения </w:t>
      </w:r>
      <w:r>
        <w:rPr>
          <w:color w:val="0000FF"/>
          <w:szCs w:val="28"/>
        </w:rPr>
        <w:t>республиканского</w:t>
      </w:r>
      <w:r>
        <w:rPr>
          <w:color w:val="0000FF"/>
        </w:rPr>
        <w:t xml:space="preserve"> бюджета особое внимание уделялось финансовому обеспечению решения социальных задач Республики. Даже в сложных экономических условиях в </w:t>
      </w:r>
      <w:r>
        <w:rPr>
          <w:color w:val="0000FF"/>
          <w:spacing w:val="-2"/>
        </w:rPr>
        <w:t>отчетном периоде</w:t>
      </w:r>
      <w:r>
        <w:rPr>
          <w:color w:val="0000FF"/>
        </w:rPr>
        <w:t xml:space="preserve"> направленность бюджета сохраняла социальный характер, что подтверждается долей профинансированных социально-защищенных расходов, </w:t>
      </w:r>
      <w:r>
        <w:rPr>
          <w:color w:val="0000FF"/>
          <w:spacing w:val="-4"/>
        </w:rPr>
        <w:t xml:space="preserve">перечень которых утвержден статьей 36 Закона Приднестровской Молдавской Республики «О республиканском бюджете на 2018 год» </w:t>
      </w:r>
      <w:r>
        <w:rPr>
          <w:color w:val="0000FF"/>
        </w:rPr>
        <w:t>(1 070 211 241 руб.) в общих расходах республиканского бюджета (1 373 589 919 руб.), которая составила за отчетный период  77,9 %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709"/>
        <w:jc w:val="both"/>
        <w:rPr/>
      </w:pPr>
      <w:r>
        <w:rPr>
          <w:color w:val="0000FF"/>
        </w:rPr>
        <w:t xml:space="preserve">При этом, основная доля фактических расходов </w:t>
      </w:r>
      <w:r>
        <w:rPr>
          <w:color w:val="0000FF"/>
          <w:szCs w:val="28"/>
        </w:rPr>
        <w:t>республиканского</w:t>
      </w:r>
      <w:r>
        <w:rPr>
          <w:color w:val="0000FF"/>
        </w:rPr>
        <w:t xml:space="preserve"> бюджета – это заработная плата (денежное довольствие), пенсии, стипендии, питание, медикаменты, компенсации, выплачиваемые военнослужащим и приравненным к ним лицам взамен предусмотренного действующим законодательством Республики продовольственного пайка, трансферты из республиканского бюджета, направляемые на обеспечение исполнения социальных обязательств местных бюджетов, и другие социально-значимые расходы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>Информация о расходах республиканского бюджета в разрезе социально-защищенных статей (без учета расходов государственных учреждений от оказания ими платных услуг и иной приносящей доход деятельности  (</w:t>
      </w:r>
      <w:r>
        <w:rPr>
          <w:bCs/>
          <w:color w:val="0000FF"/>
        </w:rPr>
        <w:t>специальных счетов) и  гуманитарной  помощи  Российской  Федерации)</w:t>
      </w:r>
      <w:r>
        <w:rPr>
          <w:color w:val="0000FF"/>
          <w:spacing w:val="-4"/>
        </w:rPr>
        <w:t xml:space="preserve">  за </w:t>
      </w:r>
      <w:r>
        <w:rPr>
          <w:color w:val="0000FF"/>
          <w:spacing w:val="-1"/>
        </w:rPr>
        <w:t xml:space="preserve"> </w:t>
      </w:r>
      <w:r>
        <w:rPr>
          <w:color w:val="0000FF"/>
        </w:rPr>
        <w:t xml:space="preserve">1 полугодие 2018 года </w:t>
      </w:r>
      <w:r>
        <w:rPr>
          <w:color w:val="0000FF"/>
          <w:spacing w:val="-4"/>
        </w:rPr>
        <w:t>представлена следующей таблицей:</w:t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tbl>
      <w:tblPr>
        <w:tblW w:w="10296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440"/>
        <w:gridCol w:w="1440"/>
        <w:gridCol w:w="816"/>
      </w:tblGrid>
      <w:tr>
        <w:trPr>
          <w:tblHeader w:val="true"/>
          <w:trHeight w:val="142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расход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овые расходы                 </w:t>
            </w:r>
            <w:r>
              <w:rPr>
                <w:sz w:val="20"/>
                <w:szCs w:val="20"/>
              </w:rPr>
              <w:t xml:space="preserve">             (с учетом перераспре-дел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инанси-рованные расх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-н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 РАСХОДЫ  РЕСПУБЛИКАНСКОГО БЮДЖЕТ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 учетом гуманитарной помощи и платных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8 910 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3 589 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1,3</w:t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ы по социально-защищенным статья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 расходов  по  специальным  бюджетным счет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 без гуманитарной помощ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87 883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0 211 2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</w:tr>
      <w:tr>
        <w:trPr>
          <w:trHeight w:val="6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(денежное довольствие с учетом выплат компенсации взамен прод.пайка) с учетом взносов на социальное страхование, без платных услуг, но с планово-убыточными, -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 637 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 466 3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110100 оплата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1 199 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3 152 3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1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 xml:space="preserve">110200 взносы на соц.стра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 278 3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 499 9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,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111055 пай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 159 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 814 1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1,7</w:t>
            </w:r>
          </w:p>
        </w:tc>
      </w:tr>
      <w:tr>
        <w:trPr>
          <w:trHeight w:val="1048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ских домов, детских домов семейного типа, интернатов, домов ветеранов, реабилитационных центров для детей-инвалидов, домов ребенка, специальных (коррекционных) организаций образования и специальных образовательных подразделений (классов, групп или иных структурных подразделений, в которых обучаются лица с ограниченными возможностями здоровья) в организациях дошко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8 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940 0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1</w:t>
            </w:r>
          </w:p>
        </w:tc>
      </w:tr>
      <w:tr>
        <w:trPr>
          <w:trHeight w:val="54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детям-сиротам и детям, оставшимся без попечения родителей, находящимся в организациях, обеспечивающих их содержание, образование и воспит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5 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4 3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етей-сирот, обучающихся в профессиональных учебных заве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2 8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7 8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дико-фармацевтической продукции (лекарственные средства и изделия медицинского на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803 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693 7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65 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19 94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олочных смес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 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0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пенсии, возмещаемые из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62 7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64 3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и другие социальные выплаты населению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62 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24 0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итуальные услуги, матпомощ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26 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 1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семьям погибших в результате военных действий по защите ПМР,  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е являющихся гражданами П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 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 23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 транспортных средств для инвали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7 6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пенсация транспортных расходов инвалид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 0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и компенсации гражданам при возникновении поствакцинальных ослож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 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 xml:space="preserve">выплаты и компенсации гражданам, пострадавшим вследствие              Чернобыльской катастрофы и иных радиационных и техногенных катастро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843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 130 6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,5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гражданам, имеющим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 011 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 680 4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,4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по уходу за ребенком-инвали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2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41 4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,0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выплаты для возмещения вреда по трудовому увечью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 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 6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6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собия и выплаты по профессиональному увеч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 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 9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1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мпенсация малоимущим пенсионе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737 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000 9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,6</w:t>
            </w:r>
          </w:p>
        </w:tc>
      </w:tr>
      <w:tr>
        <w:trPr>
          <w:trHeight w:val="27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вышение пенсий за особые за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700 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19 8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7</w:t>
            </w:r>
          </w:p>
        </w:tc>
      </w:tr>
      <w:tr>
        <w:trPr>
          <w:trHeight w:val="511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 из многодетных семей в возрасте от 7 до 14 лет бесплатными путевками в детские оздоровительные лагер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519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вки на санаторно-курортное лечение ветеранов ВОВ, участников боевых действий по защите ПМР и д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27 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 86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</w:tr>
      <w:tr>
        <w:trPr>
          <w:trHeight w:val="51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транспорта в лечебных учреждениях, оказывающих скорую медицинскую помощь, и специализированных лечеб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 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2 68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чение больных за пределами ПМ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8 2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зирование для льготной категории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6 4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 2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</w:t>
            </w:r>
          </w:p>
        </w:tc>
      </w:tr>
      <w:tr>
        <w:trPr>
          <w:trHeight w:val="49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о обязательному государственному страхованию в соответствии с действующим законодательством ПМ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8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и ежемесячные пенсионные компенсации военнослужащим и лицам, приравненным к ним,  и пожизненное содержание суд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34 3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192 89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трансферты) местным бюджетам на обеспечение социальных обяза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404 1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53 5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ексация вкладов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51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иротворческих сил ПМР (без расходов на выплату ДД и пайковых, питания и медикам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 6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 4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51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государственным (государственным целевым) программам в области здравоохранения и социальной защи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11 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1 6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63 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4 7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30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на покрытие потерь от предоставления льгот по тран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0 0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291 8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72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готное кредитование граждан ПМР, ставших инвалидами вследствие ранения, контузии, увечья или заболевания, полученных при защите ПМР, при защите СССР в других вой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9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hanging="360"/>
        <w:jc w:val="both"/>
        <w:rPr/>
      </w:pPr>
      <w:r>
        <w:rPr/>
        <w:drawing>
          <wp:inline distT="0" distB="0" distL="0" distR="0">
            <wp:extent cx="6477000" cy="44570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45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  <w:t>В 1 полугодии 2018 года были привлечены заемные средства в размере 499 548 635 руб. ПМР, на покрытие кассовых разрывов привлечены денежные средства в размере 70 000 000 руб. ПМР, погашено ранее привлеченных средств на сумму 44 000 000 руб. ПМР.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Также в отчетном периоде, в </w:t>
      </w:r>
      <w:r>
        <w:rPr>
          <w:rStyle w:val="StrongEmphasis"/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>соответствии с нормами</w:t>
      </w:r>
      <w:r>
        <w:rPr>
          <w:rStyle w:val="StrongEmphasis"/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Закона Приднестровской Молдавской Республики «О республиканском бюджете на 2018» (в текущей редакции), на финансирование социально-защищенных расходов были направлены:</w:t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1)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ru-RU"/>
        </w:rPr>
        <w:t>остатки денежных средств по состоянию на 1 января 2018 года на счетах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:</w:t>
      </w:r>
    </w:p>
    <w:p>
      <w:pPr>
        <w:pStyle w:val="Normal"/>
        <w:ind w:firstLine="720"/>
        <w:jc w:val="both"/>
        <w:rPr>
          <w:bCs/>
          <w:color w:val="0000FF"/>
        </w:rPr>
      </w:pPr>
      <w:r>
        <w:rPr>
          <w:bCs/>
          <w:color w:val="0000FF"/>
        </w:rPr>
        <w:t>1-1) республиканского бюджета  в сумме 6 979 366 руб.;</w:t>
      </w:r>
    </w:p>
    <w:p>
      <w:pPr>
        <w:pStyle w:val="Normal"/>
        <w:ind w:firstLine="720"/>
        <w:jc w:val="both"/>
        <w:rPr>
          <w:bCs/>
          <w:color w:val="0000FF"/>
        </w:rPr>
      </w:pPr>
      <w:r>
        <w:rPr>
          <w:bCs/>
          <w:color w:val="0000FF"/>
        </w:rPr>
        <w:t>1-2) Дорожного фонда Приднестровской Молдавской Республики  в сумме 21 573 104 руб.;</w:t>
      </w:r>
    </w:p>
    <w:p>
      <w:pPr>
        <w:pStyle w:val="Normal"/>
        <w:ind w:firstLine="720"/>
        <w:jc w:val="both"/>
        <w:rPr>
          <w:bCs/>
          <w:color w:val="0000FF"/>
        </w:rPr>
      </w:pPr>
      <w:r>
        <w:rPr>
          <w:bCs/>
          <w:color w:val="0000FF"/>
        </w:rPr>
        <w:t>1-3) Республиканского экологического фонда Приднестровской Молдавской Республики в сумме 26 937 руб.;</w:t>
      </w:r>
    </w:p>
    <w:p>
      <w:pPr>
        <w:pStyle w:val="Normal"/>
        <w:ind w:firstLine="720"/>
        <w:jc w:val="both"/>
        <w:rPr/>
      </w:pPr>
      <w:r>
        <w:rPr>
          <w:bCs/>
          <w:color w:val="0000FF"/>
        </w:rPr>
        <w:t xml:space="preserve">1-4) </w:t>
      </w:r>
      <w:r>
        <w:rPr>
          <w:color w:val="0000FF"/>
        </w:rPr>
        <w:t>часть средств Фонда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</w:t>
      </w:r>
      <w:r>
        <w:rPr>
          <w:bCs/>
          <w:color w:val="0000FF"/>
        </w:rPr>
        <w:t xml:space="preserve"> в сумме 10 000 000 руб. </w:t>
      </w:r>
      <w:r>
        <w:rPr>
          <w:color w:val="0000FF"/>
        </w:rPr>
        <w:t>(по итогам исполнения 2017 года остаток средств Фонда составил  19 027 032 руб.);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2) средства специальных бюджетных фондов: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2-1) 30 процентов текущих поступлений Дорожного фонда Приднестровской Молдавской Республики, за исключением налога с владельцев транспортных средств, в сумме 19 566 103 руб.;</w:t>
      </w:r>
    </w:p>
    <w:p>
      <w:pPr>
        <w:pStyle w:val="Normal"/>
        <w:ind w:firstLine="720"/>
        <w:jc w:val="both"/>
        <w:rPr>
          <w:bCs/>
          <w:color w:val="0000FF"/>
        </w:rPr>
      </w:pPr>
      <w:r>
        <w:rPr>
          <w:color w:val="0000FF"/>
        </w:rPr>
        <w:t xml:space="preserve">2-2) 20 процентов текущих поступлений Республиканского экологического фонда Приднестровской Молдавской Республики в сумме 543 554 руб. </w:t>
      </w:r>
    </w:p>
    <w:p>
      <w:pPr>
        <w:pStyle w:val="Style20"/>
        <w:ind w:firstLine="709"/>
        <w:jc w:val="both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</w:r>
    </w:p>
    <w:p>
      <w:pPr>
        <w:pStyle w:val="Style20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ледует отметить, что благодаря возможности заимствования дополнительных ресурсов финансирование и заработных плат и пенсий в отчетном периоде было осуществлено своевременно и  в полном объеме.</w:t>
      </w:r>
    </w:p>
    <w:p>
      <w:pPr>
        <w:pStyle w:val="Style20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 xml:space="preserve">ИСПОЛНЕНИЕ СМЕТ СПЕЦИАЛЬНЫХ БЮДЖЕТНЫХ СЧЕТОВ  </w:t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Законом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 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сохранено в 2018 году действие специальных бюджетных счетов министерств (ведомств), государственных учреждений и государственных учреждений с автономным статусом для зачисления доходов и осуществления расходования средств от оказания подведомственными министерствам и ведомствам государственными и муниципальными учреждениями и государственными учреждениями с автономным статусом платных услуг и иной приносящей доход деятельности. 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  <w:t>В данной сфере деятельности действует Постановление Правительства Приднестровской Молдавской Республики от 19 мая 2016 года № 112 «Об условиях и размере материального поощрения работников отдельных учреждений за счет средств от оказания платных услуг и иной приносящей доход деятельности»</w:t>
      </w:r>
      <w:r>
        <w:rPr>
          <w:color w:val="0000FF"/>
        </w:rPr>
        <w:t xml:space="preserve"> (САЗ 16-20) в текущей редакции, </w:t>
      </w:r>
      <w:r>
        <w:rPr>
          <w:color w:val="0000FF"/>
          <w:spacing w:val="-4"/>
        </w:rPr>
        <w:t>устанавливающий правила, регламентирующие деятельность государственных (муниципальных) учреждений, оказывающих платные услуги и осуществляющих иную приносящую доход деятельность по распределению и использованию средств, направляемых на оплату труда и материальное поощрение, а</w:t>
      </w:r>
      <w:r>
        <w:rPr>
          <w:color w:val="0000FF"/>
        </w:rPr>
        <w:t xml:space="preserve"> также правовые акты в части утверждения отраслевых положений об оказании физическим и юридическим лицам платных услуг организациями разных сфер деятельности</w:t>
      </w:r>
      <w:r>
        <w:rPr>
          <w:color w:val="0000FF"/>
          <w:spacing w:val="-4"/>
        </w:rPr>
        <w:t>.</w:t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>Росписью республиканского бюджета утверждены на 2018 год основные финансовые параметры деятельности государственных учреждений, оказывающих платные услуги и иную приносящую доход деятельность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а)</w:t>
      </w:r>
      <w:r>
        <w:rPr>
          <w:color w:val="0000FF"/>
          <w:szCs w:val="28"/>
        </w:rPr>
        <w:t xml:space="preserve"> совокупный объем </w:t>
      </w:r>
      <w:r>
        <w:rPr>
          <w:color w:val="0000FF"/>
        </w:rPr>
        <w:t xml:space="preserve">плановых доходов в сумме 194 490 844 руб., в том числе на 1 полугодие 2018 года (с учетом перераспределений) в сумме </w:t>
      </w:r>
      <w:r>
        <w:rPr>
          <w:bCs/>
          <w:color w:val="0000FF"/>
        </w:rPr>
        <w:t xml:space="preserve">101 722 013 </w:t>
      </w:r>
      <w:r>
        <w:rPr>
          <w:color w:val="0000FF"/>
        </w:rPr>
        <w:t>руб.;</w:t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>б)</w:t>
      </w:r>
      <w:r>
        <w:rPr>
          <w:color w:val="0000FF"/>
          <w:szCs w:val="28"/>
        </w:rPr>
        <w:t xml:space="preserve"> совокупный объем</w:t>
      </w:r>
      <w:r>
        <w:rPr>
          <w:color w:val="0000FF"/>
        </w:rPr>
        <w:t xml:space="preserve"> плановых расходов (с учетом остатков, образовавшихся по состоянию на 1 января 2018 года) в сумме 203 623 942 руб., в том числе на 1 полугодие 2018 года (с учетом перераспределений) в сумме 110 885 111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За отчетный период </w:t>
      </w:r>
      <w:r>
        <w:rPr>
          <w:color w:val="0000FF"/>
          <w:spacing w:val="-4"/>
        </w:rPr>
        <w:t>государственными учреждениями, которым дано право оказания  платных услуг и иной приносящей доход деятельности</w:t>
      </w:r>
      <w:r>
        <w:rPr>
          <w:color w:val="0000FF"/>
        </w:rPr>
        <w:t>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а) поступившие доходы составили  79 668 822 руб. или </w:t>
      </w:r>
      <w:r>
        <w:rPr>
          <w:bCs/>
          <w:color w:val="0000FF"/>
        </w:rPr>
        <w:t xml:space="preserve">78,3 </w:t>
      </w:r>
      <w:r>
        <w:rPr>
          <w:color w:val="0000FF"/>
        </w:rPr>
        <w:t xml:space="preserve">% от плана,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  <w:spacing w:val="-4"/>
        </w:rPr>
        <w:t xml:space="preserve">б) профинансированные расходы </w:t>
      </w:r>
      <w:r>
        <w:rPr>
          <w:color w:val="0000FF"/>
        </w:rPr>
        <w:t>составили 73 439 395 руб. или 66,2 % от плана</w:t>
      </w:r>
      <w:r>
        <w:rPr>
          <w:color w:val="0000FF"/>
          <w:spacing w:val="-4"/>
        </w:rPr>
        <w:t>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/>
        <w:t>Информация о доходах специальных бюджетных счетов за 1 полугодие 2018 года представлена в Приложении № 7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Информация об исполнении расходной части специальных бюджетных счетов от оказания платных услуг и иной приносящей доход деятельности в разрезе статей экономической классификации представлена в Приложении № 13. 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Обобщенная информация о поступивших доходах и израсходованных средствах за </w:t>
      </w:r>
      <w:r>
        <w:rPr/>
        <w:t>отчетный период</w:t>
      </w:r>
      <w:r>
        <w:rPr>
          <w:spacing w:val="-4"/>
        </w:rPr>
        <w:t xml:space="preserve"> специальных бюджетных счетов, а также об остатках на начало и конец отчетного периода  представлена в Приложении № 16. </w:t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bCs/>
        </w:rPr>
        <w:t>ИСПОЛНЕНИЕ  СМЕТ  СПЕЦИАЛЬНЫХ  БЮДЖЕТНЫХ  ФОНДОВ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Законом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 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>утверждено  действие следующих целевых бюджетных фондов республиканского значения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) Дорожного фонда Приднестровской Молдавской Республик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б) Фонда государственного резерва Приднестровской Молдавской Республик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) Республиканского экологического фонда Приднестровской Молдавской Республик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г) Государственного целевого фонда таможенных органов Приднестровской Молдавской Республики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д) Фонда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по обеспечению государственных гарантий по расчетам с гражданами, имеющими право на земельную долю (пай), и работниками государственных сельскохозяйственных предприятий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ru-RU"/>
        </w:rPr>
        <w:t>;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е) </w:t>
      </w:r>
      <w:r>
        <w:rPr>
          <w:rFonts w:cs="Times New Roman" w:ascii="Times New Roman" w:hAnsi="Times New Roman"/>
          <w:color w:val="0000FF"/>
          <w:sz w:val="24"/>
          <w:szCs w:val="24"/>
        </w:rPr>
        <w:t>Фонд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капитальных вложений Приднестровской Молдавской Республики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расходовании в </w:t>
      </w:r>
      <w:r>
        <w:rPr>
          <w:color w:val="0000FF"/>
        </w:rPr>
        <w:t>отчетном периоде</w:t>
      </w:r>
      <w:r>
        <w:rPr>
          <w:color w:val="0000FF"/>
          <w:spacing w:val="-4"/>
        </w:rPr>
        <w:t xml:space="preserve"> средств</w:t>
      </w:r>
      <w:r>
        <w:rPr>
          <w:color w:val="0000FF"/>
        </w:rPr>
        <w:t xml:space="preserve"> целевых бюджетных фондов (за исключением Дорожного фонда Приднестровской Молдавской Республики)</w:t>
      </w:r>
      <w:r>
        <w:rPr>
          <w:color w:val="0000FF"/>
          <w:spacing w:val="-4"/>
        </w:rPr>
        <w:t xml:space="preserve">, а также об остатках на начало и конец отчетного периода,  представлена в Приложении № 17. </w:t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  <w:t xml:space="preserve">Информация о расходовании в </w:t>
      </w:r>
      <w:r>
        <w:rPr>
          <w:color w:val="0000FF"/>
        </w:rPr>
        <w:t>отчетном периоде</w:t>
      </w:r>
      <w:r>
        <w:rPr>
          <w:color w:val="0000FF"/>
          <w:spacing w:val="-4"/>
        </w:rPr>
        <w:t xml:space="preserve"> средств</w:t>
      </w:r>
      <w:r>
        <w:rPr>
          <w:color w:val="0000FF"/>
        </w:rPr>
        <w:t xml:space="preserve"> Дорожного фонда Приднестровской Молдавской Республики</w:t>
      </w:r>
      <w:r>
        <w:rPr>
          <w:color w:val="0000FF"/>
          <w:spacing w:val="-4"/>
        </w:rPr>
        <w:t xml:space="preserve">, профинансированных из республиканского бюджета </w:t>
      </w:r>
      <w:r>
        <w:rPr>
          <w:color w:val="0000FF"/>
        </w:rPr>
        <w:t xml:space="preserve">в виде целевых </w:t>
      </w:r>
      <w:r>
        <w:rPr>
          <w:color w:val="0000FF"/>
          <w:spacing w:val="-4"/>
        </w:rPr>
        <w:t>субсидий в адрес местных бюджетов на исполнение программ развития дорожной отрасли, приведена</w:t>
      </w:r>
      <w:r>
        <w:rPr>
          <w:color w:val="0000FF"/>
        </w:rPr>
        <w:t xml:space="preserve"> в Приложении № 18</w:t>
      </w:r>
      <w:r>
        <w:rPr>
          <w:color w:val="0000FF"/>
          <w:spacing w:val="-4"/>
        </w:rPr>
        <w:t>.</w:t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рожный фонд Приднестровской Молдавской Республик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Статьей 17 Закона Приднестровской Молдавской Республики от 28 декабря 2017 года</w:t>
      </w:r>
    </w:p>
    <w:p>
      <w:pPr>
        <w:pStyle w:val="Normal"/>
        <w:ind w:left="28" w:hanging="28"/>
        <w:jc w:val="both"/>
        <w:rPr/>
      </w:pPr>
      <w:r>
        <w:rPr>
          <w:color w:val="0000FF"/>
        </w:rPr>
        <w:t xml:space="preserve">№ </w:t>
      </w:r>
      <w:r>
        <w:rPr>
          <w:color w:val="0000FF"/>
        </w:rPr>
        <w:t xml:space="preserve">389-З-VI «О республиканском бюджете на 2018 год» </w:t>
      </w:r>
      <w:r>
        <w:rPr>
          <w:color w:val="0000FF"/>
          <w:sz w:val="25"/>
          <w:szCs w:val="25"/>
        </w:rPr>
        <w:t>(САЗ 18-1)</w:t>
      </w:r>
      <w:r>
        <w:rPr>
          <w:color w:val="0000FF"/>
        </w:rPr>
        <w:t xml:space="preserve"> в действующей редакции утверждены плановые параметры Дорожного фонда Приднестровской Молдавской Республики на 2018 год: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1) объем доходов Фонда в сумме 155 128 364 руб.,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2) объем расходов в сумме 111 293 815 руб. согласно Приложению № 6 к названному Закону, которые направляются в виде субсидий из республиканского бюджета в местные бюджеты городов (районов) на финансирование следующих направлений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а) на исполнение Программы развития дорожной отрасли по автомобильным дорогам общего пользования, находящимся в государственной собственности, – в сумме 33 069 610 руб.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б) на исполнение программ развития дорожной отрасли по автомобильным дорогам общего пользования, находящимся в муниципальной собственности, – в сумме 66 307 347 руб.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в) на финансирование обустройства мест стоянок, парковок в соответствии с подпунктом б) пункта 2 статьи 11-1 Закона Приднестровской Молдавской Республики «О таможенном тарифе» и подпунктом б) пункта 3 статьи 5 Закона Приднестровской Молдавской Республики «Об акцизах» пропорционально количеству зарегистрированных транспортных средств по городам и районам – в сумме 2 723 955 руб.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г) на строительство и реконструкцию сельских дорог и на ремонт улиц, являющихся продолжением автомобильных дорог общего пользования, находящихся в государственной собственности, по г. Тирасполю и г. Бендеры – в сумме 9 192 903 руб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лановый показатель утвержденных расходов на исполнение программ развития дорожной отрасли, финансируемых за счет субсидий из Дорожного фонда Приднестровской Молдавской Республики в 1 полугодии 2018 года (с учетом переходящих остатков по состоянию на 1 января 2018 года на счетах местных бюджетов выделенных в 2017 году из республиканского бюджета субсидий на развитие дорожной отрасли Приднестровской Молдавской Республики в сумме 2 245 507 руб.)  составил 58 293 184 руб., в том числе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1) на финансирование автомобильных дорог общего пользования, находящихся в государственной собственности, – 16 417 680 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2) на финансирование улично-дорожной сети, находящейся в муниципальной собственности, – 34 916 053 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3) на финансирование мероприятий по обустройству мест стоянок, парковок - 2 353 885 руб.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4) на строительство и реконструкцию сельских дорог и на ремонт улиц, являющихся продолжением автомобильных дорог общего пользования, находящихся в государственной собственности, по г. Тирасполю и г. Бендеры – в сумме 4 605 566 руб. 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в Дорожный фонд Приднестровской Молдавской Республики поступило средств на сумму 94 924 090 руб. или 123,2% от плана в сумме             77 059 746 руб., в том числе по городам (районам) республики: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Тирасполь – 49 938 451 руб. (114%) при плане 43 790 713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Днестровск – 5 343 923 руб. (63,2%) при плане 8 460 327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Бендеры – 9 447 064 руб. (131,1%) при плане 7 204 436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Рыбница и Рыбницкий район – 23 734 364 руб. (186,9%) при плане 12 700 811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Дубоссары и Дубоссарский район – 3 122 548 руб. (160,4%) при плане 1 947 193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Слободзея и Слободзейский район – 2 031 252 руб. (106,6%) при плане 1 905 137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>г.Григориополь и Григориопольский район – 617 416 руб. (106,8%) при плане                         578 300 руб.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/>
        <w:t xml:space="preserve">г.Каменка и Каменский район – </w:t>
      </w:r>
      <w:r>
        <w:rPr>
          <w:bCs/>
        </w:rPr>
        <w:t xml:space="preserve">689 072 </w:t>
      </w:r>
      <w:r>
        <w:rPr/>
        <w:t>руб. (145,7%) при плане 472 829 руб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разрезе видов платежей доходная часть Дорожного фонда Приднестровской Молдавской Республики представлена следующими показателям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bCs/>
        </w:rPr>
        <w:t xml:space="preserve">налог с владельцев транспортных средств, уплачиваемый юридическими лицами </w:t>
      </w:r>
      <w:r>
        <w:rPr/>
        <w:t>–             7 436 235 руб. или 105,9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бор за проезд по автомобильным дорогам ПМР транспортных средств общей массой более 18 тонн, не зарегистрированных в ПМР – 3 686 017 руб. или 120,8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bCs/>
        </w:rPr>
        <w:t xml:space="preserve">сбор за въезд и проезд по автомобильным дорогам ПМР транспортных средств,                       не зарегистрированных в республике – 614 825 </w:t>
      </w:r>
      <w:r>
        <w:rPr/>
        <w:t>руб. или 53,8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MS Mincho;ＭＳ 明朝"/>
          <w:bCs/>
        </w:rPr>
        <w:t xml:space="preserve">отчисления от налога на доходы организаций – 34 634 343 </w:t>
      </w:r>
      <w:r>
        <w:rPr/>
        <w:t>руб. или 116,4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таможенной пошлины за ввоз транспортных средств – 1 644 705 руб., что               в 3,8 раз больше запланированного показателя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сбора-виньетки – 1 087 569 руб. при отсутствии запланированного показателя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акцизного сбора, взимаемого с импортируемого бензина – 19 231 551 руб. или 131,1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акцизного сбора, взимаемого с импортируемого газойля для специфических процессов переработки, газойля для химических превращений                            в процессах, кроме указанных в подсубпозиции 2710 19 310, газойля для прочих целей – 19 116 224 руб. или 118,3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акцизного сбора, взимаемого с импортируемых транспортных средств – 5 576 385 руб. или 164,8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тчисления от акцизного сбора на газ углеводородный сжиженный, реализуемый                           в качестве автомобильного топлива – 219 899 руб. или 140,2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отчисления от акцизного сбора на газ природный компримированный, реализуемый                   в качестве автомобильного топлива – 1 668 934 руб. или 128,8% от плана,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</w:rPr>
      </w:pPr>
      <w:r>
        <w:rPr/>
        <w:t>прочие поступления – 1 211 руб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По итогам исполнения республиканского бюджета за 1 полугодие 2018 года фактически были профинансированы 99,7 % плановых субсидий, или в сумме 55 883 555 руб., в том числе по государственным администрациям городов и районов: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г.Тирасполь – 11 684 324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г.Днестровск – 482 806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г.Бендеры – 6 976 571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Григориопольского района и г.Григориополь – 5 858 986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Дубоссарского района и г. Дубоссары – 6 612 062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Каменского района и г.Каменка – 5 049 267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Рыбницкого района и г.Рыбница – 9 302 719 руб.;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Слободзейского района и г.Слободзея – 9 916 820 руб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соответствии с Приложением № 6.1 к Закону Приднестровской Молдавской Республики от 28 декабря 2017 года № 389-З-VI  «О республиканском бюджете на 2018 год» </w:t>
      </w:r>
      <w:r>
        <w:rPr>
          <w:color w:val="0000FF"/>
          <w:sz w:val="25"/>
          <w:szCs w:val="25"/>
        </w:rPr>
        <w:t>(САЗ 18-1)</w:t>
      </w:r>
      <w:r>
        <w:rPr>
          <w:color w:val="0000FF"/>
        </w:rPr>
        <w:t xml:space="preserve"> в действующей редакции средства в общей сумме 12 848 561 руб. были направлены Государственными администрациями городов и районов на финансирование содержания, ремонта и развития (строительства, реконструкции) автомобильных дорог общего пользования и их составных частей, находящихся в государственной собственности, в том числе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о Григориопольскому району и г. Григориополь – 1 768 647 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о Дубоссарскому району и г. Дубоссары – 2 330 759 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о Каменскому району и г.Каменка – 1 609 467 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о Рыбницкому району и г.Рыбница – 3 642 944 руб.;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по Слободзейскому району и г.Слободзея – 3 496 744 руб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На исполнение Программ развития дорожной отрасли по автомобильным дорогам общего пользования, находящимся в муниципальной собственности, фактически за 1 полугодие 2018 года были выделены средства в сумме 23 506 522  руб., или 67,3 % от запланированных.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Средства на обустройство мест стоянок, парковок, выделенные за счет средств Дорожного фонда Приднестровской Молдавской Республики в сумме 2 353 885 руб. (с учетом остатков на счетах местных бюджетов по состоянию на 1 января 2018 года в размере 1 016 354 руб.) были освоены главными распорядителями бюджетных средств на 11% или в сумме 254 911 руб.</w:t>
      </w:r>
    </w:p>
    <w:p>
      <w:pPr>
        <w:pStyle w:val="Normal"/>
        <w:ind w:firstLine="708"/>
        <w:jc w:val="both"/>
        <w:rPr/>
      </w:pPr>
      <w:r>
        <w:rPr>
          <w:color w:val="0000FF"/>
        </w:rPr>
        <w:t>На исполнение программ строительства и реконструкции сельских дорог и на ремонт улиц, являющихся продолжением автомобильных дорог общего пользования, находящихся в государственной собственности, по г. Тирасполю и г. Бендеры государственными администрациями городов и районов были выделены средства в сумме 1 407 398 руб., или 30,6% от планового показателя 4 605 566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В отчетном периоде, во исполнение норм Закона Приднестровской Молдавской Республики «О республиканском бюджете на 2018 год», на финансирование социально защищенных расходов </w:t>
      </w:r>
      <w:r>
        <w:rPr>
          <w:color w:val="0000FF"/>
          <w:spacing w:val="-4"/>
        </w:rPr>
        <w:t xml:space="preserve">республиканского бюджета, перечень которых утвержден </w:t>
      </w:r>
      <w:r>
        <w:rPr>
          <w:color w:val="0000FF"/>
        </w:rPr>
        <w:t>пунктом 1 статьи 36 данного Закона, были направлены средства Дорожного фонда Приднестровской Молдавской Республики  в  сумме 41 139 207 руб.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1) в сумме 21 573 104 руб. (в соответствии с пунктом 2 статьи 2 названного закона - остатки средств Дорожного фонда Приднестровской Молдавской Республики по состоянию на 1 января 2018 года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2) в сумме 19 566 103 руб. (в соответствии с частью четвертой пункта 1 статьи 17 названного закона - из расчета 30 процентов текущих поступлений Дорожного фонда Приднестровской Молдавской Республики, за исключением налога с владельцев транспортных средств).</w:t>
      </w:r>
    </w:p>
    <w:p>
      <w:pPr>
        <w:pStyle w:val="Normal"/>
        <w:ind w:firstLine="709"/>
        <w:jc w:val="both"/>
        <w:rPr>
          <w:color w:val="0000FF"/>
          <w:spacing w:val="-4"/>
          <w:sz w:val="16"/>
          <w:szCs w:val="16"/>
        </w:rPr>
      </w:pPr>
      <w:r>
        <w:rPr>
          <w:color w:val="0000FF"/>
          <w:spacing w:val="-4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 xml:space="preserve">Информация о финансировании из республиканского бюджета субсидий в адрес местных бюджетов на исполнение программ развития дорожной отрасли </w:t>
      </w:r>
      <w:r>
        <w:rPr>
          <w:color w:val="0000FF"/>
        </w:rPr>
        <w:t xml:space="preserve">за 1 полугодие 2018 года </w:t>
      </w:r>
      <w:r>
        <w:rPr>
          <w:color w:val="0000FF"/>
          <w:spacing w:val="-4"/>
        </w:rPr>
        <w:t>приведена</w:t>
      </w:r>
      <w:r>
        <w:rPr>
          <w:color w:val="0000FF"/>
        </w:rPr>
        <w:t xml:space="preserve"> в Приложении № 18</w:t>
      </w:r>
      <w:r>
        <w:rPr>
          <w:color w:val="0000FF"/>
          <w:spacing w:val="-4"/>
        </w:rPr>
        <w:t>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Информация о направлениях использования средств по Программе развития дорожной отрасли по автомобильным дорогам общего пользования, находящимся в государственной собственности, </w:t>
      </w:r>
      <w:r>
        <w:rPr>
          <w:color w:val="0000FF"/>
          <w:spacing w:val="-4"/>
        </w:rPr>
        <w:t>за отчетный период</w:t>
      </w:r>
      <w:r>
        <w:rPr>
          <w:color w:val="0000FF"/>
        </w:rPr>
        <w:t xml:space="preserve"> представлена в Приложении № 19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спубликанский  экологический фонд Приднестровской Молдавской Республики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Статьей 19 Закона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</w:t>
      </w:r>
      <w:r>
        <w:rPr>
          <w:b/>
          <w:color w:val="0000FF"/>
        </w:rPr>
        <w:t xml:space="preserve"> </w:t>
      </w:r>
      <w:r>
        <w:rPr>
          <w:color w:val="0000FF"/>
        </w:rPr>
        <w:t>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утверждены </w:t>
      </w:r>
      <w:r>
        <w:rPr>
          <w:color w:val="0000FF"/>
          <w:szCs w:val="28"/>
        </w:rPr>
        <w:t>плановые параметры</w:t>
      </w:r>
      <w:r>
        <w:rPr>
          <w:color w:val="0000FF"/>
        </w:rPr>
        <w:t xml:space="preserve"> Республиканского экологического фонда Приднестровской Молдавской Республики на 2018 год:</w:t>
      </w:r>
    </w:p>
    <w:p>
      <w:pPr>
        <w:pStyle w:val="Normal"/>
        <w:ind w:firstLine="708"/>
        <w:jc w:val="both"/>
        <w:rPr/>
      </w:pPr>
      <w:r>
        <w:rPr/>
        <w:t>а) объем доходов Фонда в сумме 5 747 148 руб., в том числе на 1 полугодие 2018 года в сумме</w:t>
      </w:r>
      <w:r>
        <w:rPr>
          <w:bCs/>
        </w:rPr>
        <w:t xml:space="preserve">  2 721 528</w:t>
      </w: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>руб.,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б) объем расходов  Фонда в сумме 4 597 718 </w:t>
      </w:r>
      <w:r>
        <w:rPr>
          <w:bCs/>
          <w:color w:val="0000FF"/>
        </w:rPr>
        <w:t xml:space="preserve">руб., </w:t>
      </w:r>
      <w:r>
        <w:rPr>
          <w:color w:val="0000FF"/>
        </w:rPr>
        <w:t>в том числе на 1 полугодие 2018 года в сумме</w:t>
      </w:r>
      <w:r>
        <w:rPr>
          <w:bCs/>
          <w:color w:val="0000FF"/>
        </w:rPr>
        <w:t xml:space="preserve"> </w:t>
      </w:r>
      <w:r>
        <w:rPr>
          <w:color w:val="0000FF"/>
        </w:rPr>
        <w:t xml:space="preserve">2 177 222 </w:t>
      </w:r>
      <w:r>
        <w:rPr>
          <w:bCs/>
          <w:color w:val="0000FF"/>
        </w:rPr>
        <w:t xml:space="preserve"> </w:t>
      </w:r>
      <w:r>
        <w:rPr>
          <w:color w:val="0000FF"/>
        </w:rPr>
        <w:t>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Смета доходов и расходов Республиканского экологического фонда Приднестровской Молдавской Республики на 2018 год утверждена Приложением № 7 к </w:t>
      </w:r>
      <w:r>
        <w:rPr>
          <w:color w:val="0000FF"/>
          <w:spacing w:val="-5"/>
        </w:rPr>
        <w:t xml:space="preserve">названному </w:t>
      </w:r>
      <w:r>
        <w:rPr>
          <w:color w:val="0000FF"/>
        </w:rPr>
        <w:t>Закону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 отчетный период фактические поступления в Республиканский экологический фонда Приднестровской Молдавской Республики от </w:t>
      </w:r>
      <w:r>
        <w:rPr>
          <w:bCs/>
        </w:rPr>
        <w:t>п</w:t>
      </w:r>
      <w:r>
        <w:rPr/>
        <w:t>латежей за загрязнение окружающей природной среды и пользование природными ресурсами составили 2 818 009 руб. или 103,6% от запланированного показателя в сумме 2 721 528 руб. и характеризуются следующими показателями в разрезе городов (районов) республики: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Тирасполь – 945 131 руб. (87,5%) при плане 1 080 660 руб.,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Днестровск – 439 980 руб. (99%) при плане 444 464 руб.,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Бендеры – 333 033 руб. (107,6%) при плане 309 620 руб.,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Рыбница и Рыбницкий район – 515 508 руб. (149,8%) при плане</w:t>
      </w:r>
      <w:r>
        <w:rPr>
          <w:bCs/>
        </w:rPr>
        <w:t xml:space="preserve"> 344 222 </w:t>
      </w:r>
      <w:r>
        <w:rPr/>
        <w:t xml:space="preserve">руб., 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Дубоссары и Дубоссарский район – 130 699 руб. (102,5%) при плане 127 478 руб.,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Слободзея и Слободзейский район – 275 106 руб. (95,9%) при плане 286 773 руб.,</w:t>
      </w:r>
    </w:p>
    <w:p>
      <w:pPr>
        <w:pStyle w:val="Normal"/>
        <w:numPr>
          <w:ilvl w:val="0"/>
          <w:numId w:val="12"/>
        </w:numPr>
        <w:jc w:val="both"/>
        <w:rPr>
          <w:bCs/>
        </w:rPr>
      </w:pPr>
      <w:r>
        <w:rPr/>
        <w:t>г.Григориополь и Григориопольский район – 110 976 руб. (138,5%) при плане 80 112 руб.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.Каменка и Каменский район – 67 576 руб. (140,2%) при плане 48 199 руб.</w:t>
      </w:r>
      <w:r>
        <w:rPr>
          <w:bCs/>
        </w:rPr>
        <w:t xml:space="preserve">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>Сумма поступлений в Республиканский экологический фонд находится в прямой зависимости от объема потребляемых природных ресурсов, а также интенсивности вредного воздействия на окружающую природную среду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За 1 полугодие 2018 года на основании обращений Министерства сельского хозяйства и природных ресурсов Приднестровской Молдавской Республики, как главного распорядителя средств Республиканского экологического фонда Приднестровской Молдавской Республики, исполненных в полном объеме,  были профинансированы  средства в сумме 1 064 670 руб., или 48,9 % от плановой суммы 2 177 222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В отчетном периоде, во исполнение норм Закона Приднестровской Молдавской Республики «О республиканском бюджете на 2018 год», на финансирование социально защищенных расходов </w:t>
      </w:r>
      <w:r>
        <w:rPr>
          <w:color w:val="0000FF"/>
          <w:spacing w:val="-4"/>
        </w:rPr>
        <w:t xml:space="preserve">республиканского бюджета, перечень которых утвержден </w:t>
      </w:r>
      <w:r>
        <w:rPr>
          <w:color w:val="0000FF"/>
        </w:rPr>
        <w:t>пунктом 1 статьи 36 данного Закона, были направлены средства Республиканского экологического фонда Приднестровской Молдавской Республики в  сумме  570 491 руб., в том числе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а) в сумме 26 937 руб. (в соответствии с пунктом 2 статьи 2 названного закона - остатки средств Республиканского экологического фонда Приднестровской Молдавской Республики по состоянию на 1 января 2018 года);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б) в сумме 543 554 руб. (во исполнение части второй пункта 1 статьи 19 названного закона - из расчета 20 процентов текущих поступлений Республиканского экологического фонда Приднестровской Молдавской Республики)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>Информация об исполнении сметы доходов</w:t>
      </w:r>
      <w:r>
        <w:rPr>
          <w:color w:val="0000FF"/>
        </w:rPr>
        <w:t xml:space="preserve"> и расходов Республиканского экологического фонда Приднестровской Молдавской Республики за отчетный период </w:t>
      </w:r>
      <w:r>
        <w:rPr>
          <w:color w:val="0000FF"/>
          <w:spacing w:val="-4"/>
        </w:rPr>
        <w:t>приведена</w:t>
      </w:r>
      <w:r>
        <w:rPr>
          <w:color w:val="0000FF"/>
        </w:rPr>
        <w:t xml:space="preserve"> Приложении № 20. </w:t>
      </w:r>
    </w:p>
    <w:p>
      <w:pPr>
        <w:pStyle w:val="Normal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й целевой фонд таможенных орган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23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>Статьей 20 Закона Приднестровской Молдавской Республики от 28 декабря 2018 года № 389-З-VI «О республиканском бюджете на 2018 год» (САЗ 18-1)</w:t>
      </w:r>
      <w:r>
        <w:rPr>
          <w:b/>
          <w:color w:val="0000FF"/>
        </w:rPr>
        <w:t xml:space="preserve"> </w:t>
      </w:r>
      <w:r>
        <w:rPr>
          <w:color w:val="0000FF"/>
        </w:rPr>
        <w:t>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утверждены на 2018 год плановые </w:t>
      </w:r>
      <w:r>
        <w:rPr>
          <w:color w:val="0000FF"/>
          <w:spacing w:val="-5"/>
        </w:rPr>
        <w:t xml:space="preserve">объемы доходов и расходов Государственного фонда таможенных органов Приднестровской Молдавской Республики в сумме </w:t>
      </w:r>
      <w:r>
        <w:rPr>
          <w:color w:val="0000FF"/>
        </w:rPr>
        <w:t>55 963 995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pacing w:val="-5"/>
        </w:rPr>
        <w:t>руб.</w:t>
      </w:r>
      <w:r>
        <w:rPr>
          <w:color w:val="0000FF"/>
        </w:rPr>
        <w:t xml:space="preserve"> </w:t>
      </w:r>
      <w:r>
        <w:rPr>
          <w:color w:val="0000FF"/>
          <w:spacing w:val="-5"/>
        </w:rPr>
        <w:t>в соответствии с Приложением № 8 к названному Закону,</w:t>
      </w:r>
      <w:r>
        <w:rPr>
          <w:color w:val="0000FF"/>
        </w:rPr>
        <w:t xml:space="preserve"> в том числе на 1 полугодие 2018 года в сумме 27 371 858 руб.</w:t>
      </w:r>
      <w:r>
        <w:rPr>
          <w:color w:val="0000FF"/>
          <w:sz w:val="20"/>
          <w:szCs w:val="20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color w:val="0000FF"/>
          <w:szCs w:val="28"/>
        </w:rPr>
        <w:t xml:space="preserve">Уточненный план доходов и </w:t>
      </w:r>
      <w:r>
        <w:rPr>
          <w:color w:val="0000FF"/>
        </w:rPr>
        <w:t>расходов</w:t>
      </w:r>
      <w:r>
        <w:rPr>
          <w:color w:val="0000FF"/>
          <w:szCs w:val="28"/>
        </w:rPr>
        <w:t xml:space="preserve"> Фонда с учетом перераспределения с других кварталов на</w:t>
      </w:r>
      <w:r>
        <w:rPr>
          <w:color w:val="0000FF"/>
        </w:rPr>
        <w:t xml:space="preserve"> 1 полугодие 2018 года сложился в сумме 27 983 068 руб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За отчетный период в Государственный фонд таможенных органов Приднестровской Молдавской Республики поступило средств на сумму 26 759 850 </w:t>
      </w:r>
      <w:r>
        <w:rPr>
          <w:color w:val="0000FF"/>
          <w:spacing w:val="-4"/>
        </w:rPr>
        <w:t xml:space="preserve">руб. или  </w:t>
      </w:r>
      <w:r>
        <w:rPr>
          <w:color w:val="0000FF"/>
        </w:rPr>
        <w:t xml:space="preserve">95,6 </w:t>
      </w:r>
      <w:r>
        <w:rPr>
          <w:color w:val="0000FF"/>
          <w:spacing w:val="-4"/>
        </w:rPr>
        <w:t xml:space="preserve">%  от плана, которые </w:t>
      </w:r>
      <w:r>
        <w:rPr>
          <w:color w:val="0000FF"/>
          <w:spacing w:val="-1"/>
        </w:rPr>
        <w:t>были перечислены в полном объеме на счет Государственного таможенного комитета Приднестровской Молдавской Республики для дальнейшего расходования</w:t>
      </w:r>
      <w:r>
        <w:rPr>
          <w:color w:val="0000FF"/>
          <w:spacing w:val="-4"/>
        </w:rPr>
        <w:t>.</w:t>
      </w:r>
      <w:r>
        <w:rPr>
          <w:b/>
          <w:bCs/>
          <w:color w:val="0000FF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Информация о направлениях </w:t>
      </w:r>
      <w:r>
        <w:rPr>
          <w:color w:val="0000FF"/>
        </w:rPr>
        <w:t>расходования средств Государственного целевого фонда таможенных органов Приднестровской Молдавской Республики за отчетный период приведена в Приложении №  21.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b/>
        </w:rPr>
        <w:t xml:space="preserve"> </w:t>
      </w:r>
      <w:r>
        <w:rPr>
          <w:b/>
        </w:rPr>
        <w:t xml:space="preserve">Фонд по обеспечению государственных гарантий по расчетам с гражданами, имеющими право на земельную долю (пай)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иными работниками сельскохозяйственных предприятий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Статьей 21 Закона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</w:t>
      </w:r>
      <w:r>
        <w:rPr>
          <w:b/>
          <w:color w:val="0000FF"/>
        </w:rPr>
        <w:t xml:space="preserve"> </w:t>
      </w:r>
      <w:r>
        <w:rPr>
          <w:color w:val="0000FF"/>
        </w:rPr>
        <w:t>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утверждены </w:t>
      </w:r>
      <w:r>
        <w:rPr>
          <w:color w:val="0000FF"/>
          <w:szCs w:val="28"/>
        </w:rPr>
        <w:t>плановые параметры</w:t>
      </w:r>
      <w:r>
        <w:rPr>
          <w:color w:val="0000FF"/>
        </w:rPr>
        <w:t xml:space="preserve"> </w:t>
      </w:r>
      <w:r>
        <w:rPr>
          <w:bCs/>
          <w:color w:val="0000FF"/>
        </w:rPr>
        <w:t>Фонда по обеспечению государственных гарантий по расчетам с гражданами, имеющими право на земельную долю (пай), и работниками государственных сельскохозяйственных предприятий</w:t>
      </w:r>
      <w:r>
        <w:rPr>
          <w:color w:val="0000FF"/>
        </w:rPr>
        <w:t xml:space="preserve"> на 2018 год</w:t>
      </w:r>
      <w:r>
        <w:rPr>
          <w:bCs/>
          <w:color w:val="0000FF"/>
        </w:rPr>
        <w:t>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а) объем доходов Фонда в сумме 45 207 894 руб., 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б) объем расходов Фонда в сумме 54 234 926 </w:t>
      </w:r>
      <w:r>
        <w:rPr>
          <w:bCs/>
          <w:color w:val="0000FF"/>
        </w:rPr>
        <w:t>руб.</w:t>
      </w:r>
      <w:r>
        <w:rPr>
          <w:color w:val="0000FF"/>
        </w:rPr>
        <w:t xml:space="preserve"> (с учетом части остатков по состоянию на начало года)</w:t>
      </w:r>
      <w:r>
        <w:rPr>
          <w:bCs/>
          <w:color w:val="0000FF"/>
        </w:rPr>
        <w:t>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Учитывая установленный Законом Приднестровской Молдавской Республики от 19 сентября 2013 года № 186-З-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«О паевом сборе» (САЗ 13-37) срок уплаты паевого сбора – не позднее 15 ноября текущего финансового года, поступление средств по основному виду платежа в Фонд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 ожидается в </w:t>
      </w:r>
      <w:r>
        <w:rPr>
          <w:color w:val="0000FF"/>
          <w:lang w:val="en-US"/>
        </w:rPr>
        <w:t>IV</w:t>
      </w:r>
      <w:r>
        <w:rPr>
          <w:color w:val="0000FF"/>
        </w:rPr>
        <w:t xml:space="preserve"> квартале 2018 года.</w:t>
      </w:r>
    </w:p>
    <w:p>
      <w:pPr>
        <w:pStyle w:val="Normal"/>
        <w:ind w:firstLine="709"/>
        <w:jc w:val="both"/>
        <w:rPr/>
      </w:pPr>
      <w:r>
        <w:rPr/>
        <w:t>За отчетный период в данный Фонд поступило средств на сумму  3 371 440 руб., в том числе сумма задолженности</w:t>
      </w:r>
      <w:r>
        <w:rPr>
          <w:bCs/>
        </w:rPr>
        <w:t xml:space="preserve">, сложившейся в предыдущие налоговые периоды, </w:t>
      </w:r>
      <w:r>
        <w:rPr/>
        <w:t>составила 3 358 548 руб. По городам (районам) республики поступления в фонд составил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Тирасполь – 16 471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Бендеры – 573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Рыбница и Рыбницкий район – 47 192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Дубоссары и Дубоссарский район – 219 269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Слободзея и Слободзейский район – 2 816 004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>г.Григориополь и Григориопольский район – 151 340 руб.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autoSpaceDE w:val="false"/>
        <w:ind w:left="960" w:firstLine="960"/>
        <w:jc w:val="both"/>
        <w:rPr/>
      </w:pPr>
      <w:r>
        <w:rPr/>
        <w:t xml:space="preserve">г.Каменка и Каменский район – 120 591 руб. </w:t>
      </w:r>
    </w:p>
    <w:p>
      <w:pPr>
        <w:pStyle w:val="Style22"/>
        <w:spacing w:before="0" w:after="0"/>
        <w:jc w:val="both"/>
        <w:rPr/>
      </w:pPr>
      <w:r>
        <w:rPr/>
      </w:r>
    </w:p>
    <w:p>
      <w:pPr>
        <w:pStyle w:val="Style22"/>
        <w:spacing w:before="0" w:after="0"/>
        <w:ind w:firstLine="708"/>
        <w:jc w:val="both"/>
        <w:rPr/>
      </w:pPr>
      <w:r>
        <w:rPr>
          <w:color w:val="0000FF"/>
        </w:rPr>
        <w:t>В соответствии с пунктом 1 статьи 9 Закона Приднестровской Молдавской Республики от 30 июля 2013 года № 175-З-</w:t>
      </w:r>
      <w:r>
        <w:rPr>
          <w:color w:val="0000FF"/>
          <w:lang w:val="en-US"/>
        </w:rPr>
        <w:t>V</w:t>
      </w:r>
      <w:r>
        <w:rPr>
          <w:color w:val="0000FF"/>
        </w:rPr>
        <w:t xml:space="preserve"> «Об обеспечении государственных гарантий расчетов с гражданами, имеющими право на земельную долю (пай) и иным работникам сельскохозяйственных предприятий» в текущей редакции выплаты материального вознаграждения пайщикам в денежном выражении осуществляются в срок с 1 декабря соответствующего года, в связи с чем, первоначально утвержденная роспись плановых лимитов республиканского бюджета по данному Фонду предполагает финансирование только в </w:t>
      </w:r>
      <w:r>
        <w:rPr>
          <w:color w:val="0000FF"/>
          <w:lang w:val="en-US"/>
        </w:rPr>
        <w:t>IV</w:t>
      </w:r>
      <w:r>
        <w:rPr>
          <w:color w:val="0000FF"/>
        </w:rPr>
        <w:t xml:space="preserve"> квартале 2018 года.</w:t>
      </w:r>
    </w:p>
    <w:p>
      <w:pPr>
        <w:pStyle w:val="Normal"/>
        <w:ind w:firstLine="709"/>
        <w:jc w:val="both"/>
        <w:rPr>
          <w:bCs/>
          <w:color w:val="0000FF"/>
        </w:rPr>
      </w:pPr>
      <w:r>
        <w:rPr>
          <w:bCs/>
          <w:color w:val="0000FF"/>
        </w:rPr>
        <w:t xml:space="preserve">При этом, при утверждении </w:t>
      </w:r>
      <w:r>
        <w:rPr>
          <w:color w:val="0000FF"/>
        </w:rPr>
        <w:t>Законом Приднестровской Молдавской Республики от 28 декабря 2018 года № 389-З-VI «О республиканском бюджете на 2018 год» остатков специальных бюджетных фондов, образовавшихся по состоянию на начало года, остатки Фонда в сумме</w:t>
      </w:r>
      <w:r>
        <w:rPr>
          <w:bCs/>
          <w:color w:val="0000FF"/>
        </w:rPr>
        <w:t xml:space="preserve"> </w:t>
      </w:r>
      <w:r>
        <w:rPr>
          <w:color w:val="0000FF"/>
        </w:rPr>
        <w:t xml:space="preserve">9 027 032 </w:t>
      </w:r>
      <w:r>
        <w:rPr>
          <w:bCs/>
          <w:color w:val="0000FF"/>
        </w:rPr>
        <w:t xml:space="preserve"> </w:t>
      </w:r>
      <w:r>
        <w:rPr>
          <w:color w:val="0000FF"/>
        </w:rPr>
        <w:t xml:space="preserve">руб. были направлены на увеличение плановых лимитов расходной части Фонда </w:t>
      </w:r>
      <w:r>
        <w:rPr>
          <w:color w:val="0000FF"/>
          <w:lang w:val="en-US"/>
        </w:rPr>
        <w:t>II</w:t>
      </w:r>
      <w:r>
        <w:rPr>
          <w:color w:val="0000FF"/>
        </w:rPr>
        <w:t xml:space="preserve"> квартала  2018 года.</w:t>
      </w:r>
    </w:p>
    <w:p>
      <w:pPr>
        <w:pStyle w:val="Style22"/>
        <w:spacing w:before="0" w:after="0"/>
        <w:ind w:firstLine="708"/>
        <w:jc w:val="both"/>
        <w:rPr>
          <w:color w:val="0000FF"/>
        </w:rPr>
      </w:pPr>
      <w:r>
        <w:rPr>
          <w:color w:val="0000FF"/>
        </w:rPr>
        <w:t>За 1 полугодие 2018 год на основании обращений Министерства сельского хозяйства и природных ресурсов Приднестровской Молдавской Республики, как главного распорядителя средств, были профинансированы средства в сумме 131 750 руб., для осуществления выплат получателям средств Фонда за 2017 год.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>
          <w:color w:val="0000FF"/>
        </w:rPr>
        <w:t xml:space="preserve">В соответствии с пунктом 2 статьи 2 Закона Приднестровской Молдавской Республики «О республиканском бюджете на 2018 год» «О республиканском бюджете на 2018 год» </w:t>
      </w:r>
      <w:r>
        <w:rPr>
          <w:color w:val="0000FF"/>
          <w:sz w:val="25"/>
          <w:szCs w:val="25"/>
        </w:rPr>
        <w:t>(САЗ 18-1)</w:t>
      </w:r>
      <w:r>
        <w:rPr>
          <w:color w:val="0000FF"/>
        </w:rPr>
        <w:t xml:space="preserve"> в текущей редакции часть остатка средств Фонда по обеспечению государственных гарантий по расчетам с гражданами, имеющими право на земельную долю (пай) и иным работникам сельскохозяйственных предприятий, сложившегося по состоянию на 1 января 2018 года, в сумме 10 000 000 руб. в отчетном периоде был направлен на финансирование социально защищенных расходов, </w:t>
      </w:r>
      <w:r>
        <w:rPr>
          <w:color w:val="0000FF"/>
          <w:spacing w:val="-4"/>
        </w:rPr>
        <w:t xml:space="preserve">перечень которых утвержден </w:t>
      </w:r>
      <w:r>
        <w:rPr>
          <w:color w:val="0000FF"/>
        </w:rPr>
        <w:t>пунктом 1 статьи 36 данного Закона.</w:t>
      </w:r>
    </w:p>
    <w:p>
      <w:pPr>
        <w:pStyle w:val="Normal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онд  капитальных вложений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3"/>
        <w:ind w:firstLine="70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Статьей 22 Закона Приднестровской Молдавской Республики от 28 декабря 2018 года № 389-З-</w:t>
      </w:r>
      <w:r>
        <w:rPr>
          <w:rFonts w:cs="Times New Roman" w:ascii="Times New Roman" w:hAnsi="Times New Roman"/>
          <w:color w:val="0000FF"/>
          <w:sz w:val="24"/>
          <w:szCs w:val="24"/>
        </w:rPr>
        <w:t>VI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«О республиканском бюджете на 2018 год» (САЗ 18-1)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в текущей редакции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утверждены на 2018 год плановые доходы и расходы </w:t>
      </w:r>
      <w:r>
        <w:rPr>
          <w:rFonts w:cs="Times New Roman" w:ascii="Times New Roman" w:hAnsi="Times New Roman"/>
          <w:bCs/>
          <w:color w:val="0000FF"/>
          <w:sz w:val="24"/>
          <w:szCs w:val="24"/>
          <w:lang w:val="ru-RU"/>
        </w:rPr>
        <w:t xml:space="preserve">Фонда капитальных вложений Приднестровской Молдавской Республики 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  <w:lang w:val="ru-RU"/>
        </w:rPr>
        <w:t xml:space="preserve">в сумме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186</w:t>
      </w:r>
      <w:r>
        <w:rPr>
          <w:rFonts w:cs="Times New Roman" w:ascii="Times New Roman" w:hAnsi="Times New Roman"/>
          <w:color w:val="0000FF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585</w:t>
      </w:r>
      <w:r>
        <w:rPr>
          <w:rFonts w:cs="Times New Roman" w:ascii="Times New Roman" w:hAnsi="Times New Roman"/>
          <w:color w:val="0000FF"/>
          <w:sz w:val="24"/>
          <w:szCs w:val="24"/>
        </w:rPr>
        <w:t> 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864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  <w:lang w:val="ru-RU"/>
        </w:rPr>
        <w:t xml:space="preserve"> руб.,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в том числе на 1 полугодие 2018 года в сумме 79 460 283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Пунктом 3 статьи 22 названного Закона установлено, что в 2018 году средства Фонда капитальных вложений Приднестровской Молдавской Республики направляются главным распорядителям бюджетных средств в соответствии со сметой расходов Фонда капитальных вложений Приднестровской Молдавской Республики, утвержденной Приложением № 9 к данному Закону, в разрезе следующих программ: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а) программы капитальных вложений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б) программы капитального ремонта;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в) программы развития материально-технической базы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Во исполнение части второй пункта 4 статьи 22 названного Закона было утверждено Постановление Правительства Приднестровской Молдавской Республики от 30 января 2018 года № 26 «Об утверждении Механизма исполнения Сметы расходов Фонда капитальных</w:t>
      </w:r>
      <w:r>
        <w:rPr/>
        <w:t xml:space="preserve"> </w:t>
      </w:r>
      <w:r>
        <w:rPr>
          <w:color w:val="0000FF"/>
        </w:rPr>
        <w:t>вложений на 2018 год».</w:t>
      </w:r>
    </w:p>
    <w:p>
      <w:pPr>
        <w:pStyle w:val="23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</w:r>
    </w:p>
    <w:p>
      <w:pPr>
        <w:pStyle w:val="23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</w:tabs>
        <w:autoSpaceDE w:val="fals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в Фонд капитальных вложений Приднестровской Молдавской Республики поступило средств на сумму 118 897 302 </w:t>
      </w:r>
      <w:r>
        <w:rPr>
          <w:spacing w:val="-4"/>
        </w:rPr>
        <w:t xml:space="preserve">руб. или 149,6 % от плана, в том числе </w:t>
      </w:r>
      <w:r>
        <w:rPr/>
        <w:t xml:space="preserve">в разрезе видов платежей:   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5100" w:type="pct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202"/>
        <w:gridCol w:w="1269"/>
        <w:gridCol w:w="1385"/>
        <w:gridCol w:w="930"/>
      </w:tblGrid>
      <w:tr>
        <w:trPr>
          <w:tblHeader w:val="true"/>
          <w:trHeight w:val="399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-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  <w:trHeight w:val="191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0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исления от ввозной таможенной пошлины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 082 000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5 847 028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765 02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>
          <w:trHeight w:val="832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числения от единого социального налога на улучшение оснащенности учреждений здравоохранения медицинским оборудованием и приобретение специализированного медицинского автотранспорта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 378 283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 050 274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71 991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>
          <w:trHeight w:val="361" w:hRule="atLeast"/>
        </w:trPr>
        <w:tc>
          <w:tcPr>
            <w:tcW w:w="50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2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9 460 283   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3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8 897 302   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 437 019   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9,6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>
          <w:color w:val="0000FF"/>
        </w:rPr>
      </w:pPr>
      <w:r>
        <w:rPr>
          <w:color w:val="0000FF"/>
        </w:rPr>
        <w:t>По итогам исполнения республиканского бюджета за 1 полугодие 2018 года, фактически были профинансированы средства в сумме 19 676 336 руб., или 24,8 % от планового показателя 79 460 283 руб., в том числе: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- </w:t>
      </w:r>
      <w:r>
        <w:rPr>
          <w:color w:val="0000FF"/>
          <w:u w:val="single"/>
        </w:rPr>
        <w:t>по программе капитальных вложений</w:t>
      </w:r>
      <w:r>
        <w:rPr>
          <w:color w:val="0000FF"/>
        </w:rPr>
        <w:t xml:space="preserve"> – 8 491 671 руб., или 22,9 % от планового показателя 37 136 912 руб.;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- </w:t>
      </w:r>
      <w:r>
        <w:rPr>
          <w:color w:val="0000FF"/>
          <w:u w:val="single"/>
        </w:rPr>
        <w:t>по программе капитального ремонта</w:t>
      </w:r>
      <w:r>
        <w:rPr>
          <w:color w:val="0000FF"/>
        </w:rPr>
        <w:t xml:space="preserve"> –  10 607 540 руб., или 30,8 % от планового показателя 24 945 088 руб.</w:t>
      </w:r>
    </w:p>
    <w:p>
      <w:pPr>
        <w:pStyle w:val="Normal"/>
        <w:ind w:firstLine="540"/>
        <w:jc w:val="both"/>
        <w:rPr/>
      </w:pPr>
      <w:r>
        <w:rPr>
          <w:color w:val="0000FF"/>
        </w:rPr>
        <w:t xml:space="preserve">- </w:t>
      </w:r>
      <w:r>
        <w:rPr>
          <w:color w:val="0000FF"/>
          <w:u w:val="single"/>
        </w:rPr>
        <w:t>по программе развития материально-технической базы</w:t>
      </w:r>
      <w:r>
        <w:rPr>
          <w:color w:val="0000FF"/>
        </w:rPr>
        <w:t xml:space="preserve"> – 577 125 руб., или 3,3 % от планового показателя 17 378 283 руб.; ф</w:t>
      </w:r>
      <w:r>
        <w:rPr>
          <w:bCs/>
          <w:color w:val="0000FF"/>
        </w:rPr>
        <w:t>актически профинансированы расходы</w:t>
      </w:r>
      <w:r>
        <w:rPr>
          <w:color w:val="0000FF"/>
        </w:rPr>
        <w:t xml:space="preserve"> направлены на п</w:t>
      </w:r>
      <w:r>
        <w:rPr>
          <w:bCs/>
          <w:color w:val="0000FF"/>
        </w:rPr>
        <w:t xml:space="preserve">риобретение непроизводственного оборудования (код 240120) </w:t>
      </w:r>
      <w:r>
        <w:rPr>
          <w:color w:val="0000FF"/>
        </w:rPr>
        <w:t xml:space="preserve">в соответствии с зарегистрированными договорами и обращениями главного распорядителя бюджетных средств – Министерства здравоохранения Приднестровской Молдавской Республики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FF"/>
        </w:rPr>
        <w:t>Низкий процент освоения плановых лимитов связан с низкой активностью главных распорядителей бюджетных средств Сметы расходов Фонда капитальных вложений Приднестровской Молдавской Республики в части направления для прохождения процедуры государственной регистрации договоров, заключенных в рамках исполнения программ, финансирование которых осуществляется из средств указанного Фонд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FF"/>
        </w:rPr>
        <w:t>Так, за период 1 полугодия 2018 года (по программам капитального вложения и капитального ремонта)  было зарегистрировано 112 договоров, в том числе: 109 договоров на общую сумму 69 678 299 руб. и 3 договора на общую сумму 114 000 евро. При этом заявок на финансирование предоплаты и выполненных в рамках указанных договоров работ в 1 полугодии 2018 года по зарегистрированным договорам, а также по договорам до 40 000 руб., не подлежащим регистрации в Министерстве финансов Приднестровской Молдавской Республики, поступило на сумму 19 099 211 руб. Поступившие  заявки главных распорядителей кредитов были профинансированы в полном объеме.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Информация об исполнении Сметы расходов Фонда капитальных вложений Приднестровской Молдавской Республики за 1 полугодие 2018 года приведена в Приложении № 22.</w:t>
      </w:r>
    </w:p>
    <w:p>
      <w:pPr>
        <w:pStyle w:val="Normal"/>
        <w:ind w:firstLine="709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. ИСПОЛНЕНИЕ МЕСТНЫХ БЮДЖЕТОВ ГОРОДОВ И РАЙОН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</w:t>
      </w:r>
      <w:r>
        <w:rPr>
          <w:b/>
        </w:rPr>
        <w:t>1 полугодие</w:t>
      </w:r>
      <w:r>
        <w:rPr>
          <w:b/>
          <w:bCs/>
        </w:rPr>
        <w:t xml:space="preserve">  2018  года</w:t>
      </w:r>
    </w:p>
    <w:p>
      <w:pPr>
        <w:pStyle w:val="Normal"/>
        <w:autoSpaceDE w:val="false"/>
        <w:ind w:firstLine="567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</w:rPr>
        <w:t>Законом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</w:t>
      </w:r>
      <w:r>
        <w:rPr>
          <w:b/>
          <w:color w:val="0000FF"/>
        </w:rPr>
        <w:t xml:space="preserve"> </w:t>
      </w:r>
      <w:r>
        <w:rPr>
          <w:color w:val="0000FF"/>
        </w:rPr>
        <w:t>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утверждены основные параметры местных бюджетов городов и районов на 2018 год – общие доходы в сумме </w:t>
      </w:r>
      <w:r>
        <w:rPr>
          <w:bCs/>
          <w:color w:val="0000FF"/>
        </w:rPr>
        <w:t xml:space="preserve">848 284 117 </w:t>
      </w:r>
      <w:r>
        <w:rPr>
          <w:color w:val="0000FF"/>
        </w:rPr>
        <w:t xml:space="preserve">руб., общие предельные расходы в сумме </w:t>
      </w:r>
      <w:r>
        <w:rPr>
          <w:bCs/>
          <w:color w:val="0000FF"/>
        </w:rPr>
        <w:t xml:space="preserve">1 325 564 027 </w:t>
      </w:r>
      <w:r>
        <w:rPr>
          <w:color w:val="0000FF"/>
        </w:rPr>
        <w:t xml:space="preserve">руб., а также размер предельного дефицита в сумме </w:t>
      </w:r>
      <w:r>
        <w:rPr>
          <w:bCs/>
          <w:color w:val="0000FF"/>
        </w:rPr>
        <w:t xml:space="preserve">119 944 979 </w:t>
      </w:r>
      <w:r>
        <w:rPr>
          <w:color w:val="0000FF"/>
        </w:rPr>
        <w:t>руб., при этом, Приложением № 3 к названному закону утверждены основные параметры местных бюджетов на 2018 год в разрезе городов (районов).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 xml:space="preserve">. ИСПОЛНЕНИЕ ДОХОДНОЙ ЧАСТИ БЮДЖЕТОВ ГОРОДОВ И РАЙОНОВ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в доход бюджетов городов и районов поступило средств на сумму 453 761 923 руб., в том числе: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налоговые платежи – 407 668 793 руб. или 89,8% от общей суммы доходов местных бюджетов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налоговые платежи – 10 806 042 руб. или 2,4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ходы целевых бюджетных фондов (территориальные экологические фонды) –              6 429 475 руб. или 1,4%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ходы от предпринимательской и иной приносящей доход деятельности –                       28 857 614 руб. или 6,4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 отчетный период исполнение доходной части местных бюджетов составило 121% от плана, что на  88 125 620 руб. (24,1%) больше фактических поступлений за аналогичный период 2017 года, в том числе по видам платежей:</w:t>
      </w:r>
    </w:p>
    <w:p>
      <w:pPr>
        <w:pStyle w:val="Normal"/>
        <w:ind w:firstLine="709"/>
        <w:jc w:val="both"/>
        <w:rPr/>
      </w:pPr>
      <w:r>
        <w:rPr>
          <w:b/>
        </w:rPr>
        <w:t>Налоговые доходы</w:t>
      </w:r>
      <w:r>
        <w:rPr/>
        <w:t xml:space="preserve"> – поступило средств на сумму 407 668 793 руб. или 128%                  от плана, что на 87 314 192 руб. (27,3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 на доходы организаций</w:t>
      </w:r>
      <w:r>
        <w:rPr/>
        <w:t xml:space="preserve"> – поступило средств на сумму 158 635 646 руб.               или 140,8% от плана, что на 38 245 047 руб. (31,8%) больше фактических поступлений              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налог с выручки организаций, применяющих упрощенную систему налогообложения, бухгалтерского учета и отчетности</w:t>
      </w:r>
      <w:r>
        <w:rPr/>
        <w:t xml:space="preserve"> – поступило средств на сумму             2 817 207 руб. или 101,5% от плана, что на 568 171 руб. (25,3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одоходный налог с физических лиц</w:t>
      </w:r>
      <w:r>
        <w:rPr/>
        <w:t xml:space="preserve"> – поступило средств на сумму 184 082 466 руб. или 120% от плана, что на 38 820 375 руб. (26,7%) больше фактических поступлений                  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латежи за пользование природными ресурсами</w:t>
      </w:r>
      <w:r>
        <w:rPr/>
        <w:t xml:space="preserve"> – поступило средств на сумму           26 508 985 руб. или 114,7% от плана, что на 4 357 379 руб. (19,7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  <w:i/>
        </w:rPr>
        <w:t>прочие налоги, пошлины и сборы</w:t>
      </w:r>
      <w:r>
        <w:rPr/>
        <w:t xml:space="preserve"> – поступило средств на сумму 31 369 265 руб. или 117,8% от плана, что на 5 772 257 руб. (22,6%) больше фактических поступлений                       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/>
      </w:pPr>
      <w:r>
        <w:rPr>
          <w:b/>
        </w:rPr>
        <w:t>Неналоговые доходы</w:t>
      </w:r>
      <w:r>
        <w:rPr/>
        <w:t xml:space="preserve"> – поступило средств на сумму 10 806 042 руб. или 73,3 %                 от плана, что на 1 321 262 руб. (13,9 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 2017 года, </w:t>
      </w:r>
      <w:r>
        <w:rPr>
          <w:i/>
        </w:rPr>
        <w:t>в том числе поступления от приватизации объектов муниципальной собственности – 930 585,40 руб. (при этом в общем объеме поступивших платежей                       по указанной статье отражены средства, в виде задатка за участие в конкурсе, перечисленные в местный бюджет г.Бендеры – в сумме 12 000  руб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Доходы целевых бюджетных фондов </w:t>
      </w:r>
      <w:r>
        <w:rPr/>
        <w:t xml:space="preserve">(территориальные экологические фонды) – поступило средств на сумму 6 429 475 руб. или 107,6 % от плана, что на 808 850 руб. (14,4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/>
      </w:pP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28 857 614 руб. или 80,7% от плана, что на 1 318 684 руб. (4,4%) мен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разрезе городов и районов процент выполнения плановых показателей по доходам местных бюджетов составил: </w:t>
      </w:r>
    </w:p>
    <w:p>
      <w:pPr>
        <w:pStyle w:val="Normal"/>
        <w:ind w:firstLine="1800"/>
        <w:jc w:val="both"/>
        <w:rPr/>
      </w:pPr>
      <w:r>
        <w:rPr/>
        <w:t>- г.Рыбница и Рыбницкий район                           158,3%</w:t>
      </w:r>
    </w:p>
    <w:p>
      <w:pPr>
        <w:pStyle w:val="Normal"/>
        <w:ind w:firstLine="1800"/>
        <w:jc w:val="both"/>
        <w:rPr/>
      </w:pPr>
      <w:r>
        <w:rPr/>
        <w:t>- г.Дубоссары и Дубоссарский район                    126,8%</w:t>
      </w:r>
    </w:p>
    <w:p>
      <w:pPr>
        <w:pStyle w:val="Normal"/>
        <w:ind w:firstLine="1800"/>
        <w:jc w:val="both"/>
        <w:rPr/>
      </w:pPr>
      <w:r>
        <w:rPr/>
        <w:t>- г.Слободзея и Слободзейский район                   124,2%</w:t>
      </w:r>
    </w:p>
    <w:p>
      <w:pPr>
        <w:pStyle w:val="Normal"/>
        <w:ind w:firstLine="1800"/>
        <w:jc w:val="both"/>
        <w:rPr/>
      </w:pPr>
      <w:r>
        <w:rPr/>
        <w:t>- г.Бендеры                                                                115,2%</w:t>
      </w:r>
    </w:p>
    <w:p>
      <w:pPr>
        <w:pStyle w:val="Normal"/>
        <w:ind w:firstLine="1800"/>
        <w:jc w:val="both"/>
        <w:rPr/>
      </w:pPr>
      <w:r>
        <w:rPr/>
        <w:t>- г.Григориополь и Григориопольский район      114,5%</w:t>
      </w:r>
    </w:p>
    <w:p>
      <w:pPr>
        <w:pStyle w:val="Normal"/>
        <w:ind w:firstLine="1800"/>
        <w:jc w:val="both"/>
        <w:rPr/>
      </w:pPr>
      <w:r>
        <w:rPr/>
        <w:t>- г.Тирасполь                                                             109,9%</w:t>
      </w:r>
    </w:p>
    <w:p>
      <w:pPr>
        <w:pStyle w:val="Normal"/>
        <w:ind w:firstLine="1800"/>
        <w:jc w:val="both"/>
        <w:rPr/>
      </w:pPr>
      <w:r>
        <w:rPr/>
        <w:t>- г.Каменка и Каменский район                              107,5%</w:t>
      </w:r>
    </w:p>
    <w:p>
      <w:pPr>
        <w:pStyle w:val="Normal"/>
        <w:ind w:firstLine="1800"/>
        <w:jc w:val="both"/>
        <w:rPr/>
      </w:pPr>
      <w:r>
        <w:rPr/>
        <w:t>- г.Днестровск                                                            101,2%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дельный вес поступлений доходов в местные бюджеты составил:</w:t>
      </w:r>
    </w:p>
    <w:p>
      <w:pPr>
        <w:pStyle w:val="Normal"/>
        <w:ind w:firstLine="2160"/>
        <w:jc w:val="both"/>
        <w:rPr/>
      </w:pPr>
      <w:r>
        <w:rPr/>
        <w:t>- г.Тирасполь                                                               29,5%</w:t>
      </w:r>
    </w:p>
    <w:p>
      <w:pPr>
        <w:pStyle w:val="Normal"/>
        <w:ind w:firstLine="2160"/>
        <w:jc w:val="both"/>
        <w:rPr/>
      </w:pPr>
      <w:r>
        <w:rPr/>
        <w:t>- г.Бендеры                                                                  21,4%</w:t>
      </w:r>
    </w:p>
    <w:p>
      <w:pPr>
        <w:pStyle w:val="Normal"/>
        <w:ind w:firstLine="2160"/>
        <w:jc w:val="both"/>
        <w:rPr/>
      </w:pPr>
      <w:r>
        <w:rPr/>
        <w:t>- г.Рыбница и Рыбницкий район                              19,7%</w:t>
      </w:r>
    </w:p>
    <w:p>
      <w:pPr>
        <w:pStyle w:val="Normal"/>
        <w:ind w:firstLine="2160"/>
        <w:jc w:val="both"/>
        <w:rPr/>
      </w:pPr>
      <w:r>
        <w:rPr/>
        <w:t>- г.Слободзея и Слободзейский район                     10,7%</w:t>
      </w:r>
    </w:p>
    <w:p>
      <w:pPr>
        <w:pStyle w:val="Normal"/>
        <w:ind w:firstLine="2160"/>
        <w:jc w:val="both"/>
        <w:rPr/>
      </w:pPr>
      <w:r>
        <w:rPr/>
        <w:t>- г.Дубоссары и Дубоссарский район                        7,9%</w:t>
      </w:r>
    </w:p>
    <w:p>
      <w:pPr>
        <w:pStyle w:val="Normal"/>
        <w:ind w:firstLine="2160"/>
        <w:jc w:val="both"/>
        <w:rPr/>
      </w:pPr>
      <w:r>
        <w:rPr/>
        <w:t>- г.Григориополь и Григориопольский район          4,8%</w:t>
      </w:r>
    </w:p>
    <w:p>
      <w:pPr>
        <w:pStyle w:val="Normal"/>
        <w:ind w:firstLine="2160"/>
        <w:jc w:val="both"/>
        <w:rPr/>
      </w:pPr>
      <w:r>
        <w:rPr/>
        <w:t>- г.Каменка и Каменский район                                 3,0%</w:t>
      </w:r>
    </w:p>
    <w:p>
      <w:pPr>
        <w:pStyle w:val="Normal"/>
        <w:ind w:firstLine="2160"/>
        <w:jc w:val="both"/>
        <w:rPr/>
      </w:pPr>
      <w:r>
        <w:rPr/>
        <w:t>- г.Днестровск                                                               3,0%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810</wp:posOffset>
            </wp:positionH>
            <wp:positionV relativeFrom="paragraph">
              <wp:posOffset>220980</wp:posOffset>
            </wp:positionV>
            <wp:extent cx="6115050" cy="4472940"/>
            <wp:effectExtent l="0" t="0" r="0" b="0"/>
            <wp:wrapTight wrapText="bothSides">
              <wp:wrapPolygon edited="0">
                <wp:start x="-32" y="0"/>
                <wp:lineTo x="-32" y="21543"/>
                <wp:lineTo x="21600" y="21543"/>
                <wp:lineTo x="21600" y="0"/>
                <wp:lineTo x="-32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разрезе основных видов налоговых, неналоговых и иных обязательных платежей информация представлена в Приложениях №№ 8, 9.</w:t>
      </w:r>
    </w:p>
    <w:p>
      <w:pPr>
        <w:pStyle w:val="Normal"/>
        <w:ind w:firstLine="709"/>
        <w:jc w:val="both"/>
        <w:rPr/>
      </w:pPr>
      <w:r>
        <w:rPr/>
        <w:t>Исполнение доходной части бюджетов городов и районов в разрезе налоговых и иных видов обязательных платежей характеризуется следующими показателя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840" w:leader="none"/>
        </w:tabs>
        <w:ind w:left="357" w:hanging="357"/>
        <w:jc w:val="center"/>
        <w:rPr>
          <w:b/>
          <w:b/>
        </w:rPr>
      </w:pPr>
      <w:r>
        <w:rPr>
          <w:b/>
        </w:rPr>
        <w:t>Налог на доходы организа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налога на доходы организаций              в доходную часть бюджетов городов и районов республики составило 158 635 646 руб. или 140,8% от запланированного показателя в сумме 112 673 787 руб.</w:t>
      </w:r>
    </w:p>
    <w:p>
      <w:pPr>
        <w:pStyle w:val="Normal"/>
        <w:ind w:firstLine="709"/>
        <w:jc w:val="both"/>
        <w:rPr/>
      </w:pPr>
      <w:r>
        <w:rPr/>
        <w:t>В разрезе городов (районов) выполнение плана поступлений по налогу на доходы организаций представлено в таблице: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433"/>
        <w:gridCol w:w="1433"/>
        <w:gridCol w:w="1384"/>
        <w:gridCol w:w="1230"/>
      </w:tblGrid>
      <w:tr>
        <w:trPr>
          <w:tblHeader w:val="true"/>
          <w:trHeight w:val="387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-нение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  <w:trHeight w:val="201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4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243 19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525 46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282 276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,53</w:t>
            </w:r>
          </w:p>
        </w:tc>
      </w:tr>
      <w:tr>
        <w:trPr>
          <w:trHeight w:val="260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68 250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66 81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1 43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5</w:t>
            </w:r>
          </w:p>
        </w:tc>
      </w:tr>
      <w:tr>
        <w:trPr>
          <w:trHeight w:val="259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 511 086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143 801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632 71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01</w:t>
            </w:r>
          </w:p>
        </w:tc>
      </w:tr>
      <w:tr>
        <w:trPr>
          <w:trHeight w:val="260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727 495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315 938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 588 443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,36</w:t>
            </w:r>
          </w:p>
        </w:tc>
      </w:tr>
      <w:tr>
        <w:trPr>
          <w:trHeight w:val="259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742 283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082 397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340 11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99</w:t>
            </w:r>
          </w:p>
        </w:tc>
      </w:tr>
      <w:tr>
        <w:trPr>
          <w:trHeight w:val="260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614 428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625 940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11 51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45</w:t>
            </w:r>
          </w:p>
        </w:tc>
      </w:tr>
      <w:tr>
        <w:trPr>
          <w:trHeight w:val="30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150 624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891 702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1 07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36</w:t>
            </w:r>
          </w:p>
        </w:tc>
      </w:tr>
      <w:tr>
        <w:trPr>
          <w:trHeight w:val="156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16 431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83 58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367 15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9</w:t>
            </w:r>
          </w:p>
        </w:tc>
      </w:tr>
      <w:tr>
        <w:trPr>
          <w:trHeight w:val="321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673 787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 635 646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961 859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7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еревыполнение плановых показателей по данному виду налога по города м (районам) оказали влияние причины, повлиявшие также на перевыполнение плана по аналогичному платежу в республиканский бюджет, а также следующие факторы:</w:t>
      </w:r>
    </w:p>
    <w:p>
      <w:pPr>
        <w:pStyle w:val="Normal"/>
        <w:ind w:firstLine="709"/>
        <w:jc w:val="both"/>
        <w:rPr/>
      </w:pPr>
      <w:r>
        <w:rPr/>
        <w:t>а) по г.Тирасполь – увеличение объемов производства и реализации продукции следующими предприятиями: ООО «Шериф», ЗАО ТВКЗ «KVIN</w:t>
      </w:r>
      <w:r>
        <w:rPr>
          <w:lang w:val="en-US"/>
        </w:rPr>
        <w:t>T</w:t>
      </w:r>
      <w:r>
        <w:rPr/>
        <w:t>», увеличение объемов продаж ЗАО «Тиротекс», ООО «Тираспольтрансгаз-Приднестровье», увеличение доходов от банковской деятельности ЗАО «Агропромбанк»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spacing w:val="-1"/>
        </w:rPr>
        <w:t>по г.Бендеры – увеличение объемов производства и реализации продукции, работ (услуг) ЗАО «Молдавкабель», СЗАО «Интерднестрком», увеличение товарооборота                  ООО «Ростан-плюс», ООО «Рилла», ЗАО «ОФ «Тигина»;</w:t>
      </w:r>
    </w:p>
    <w:p>
      <w:pPr>
        <w:pStyle w:val="Normal"/>
        <w:ind w:firstLine="709"/>
        <w:jc w:val="both"/>
        <w:rPr/>
      </w:pPr>
      <w:r>
        <w:rPr/>
        <w:t xml:space="preserve">в) по </w:t>
      </w:r>
      <w:r>
        <w:rPr>
          <w:spacing w:val="-1"/>
        </w:rPr>
        <w:t>г.</w:t>
      </w:r>
      <w:r>
        <w:rPr/>
        <w:t xml:space="preserve">Рыбница и Рыбницкому району – </w:t>
      </w:r>
      <w:r>
        <w:rPr>
          <w:spacing w:val="-1"/>
        </w:rPr>
        <w:t xml:space="preserve">увеличение объемов производства и реализации продукции следующими предприятиями: ЗАО «Рыбницкий цементный комбинат», ОАО «Молдавский металлургический завод», а также перечисление налога на доходы ОАО «ММЗ» с налогооблагаемой </w:t>
      </w:r>
      <w:r>
        <w:rPr/>
        <w:t>суммы кредиторской задолженности, срок которой более 3 лет</w:t>
      </w:r>
      <w:r>
        <w:rPr>
          <w:spacing w:val="-1"/>
        </w:rPr>
        <w:t>;</w:t>
      </w:r>
    </w:p>
    <w:p>
      <w:pPr>
        <w:pStyle w:val="Normal"/>
        <w:ind w:firstLine="709"/>
        <w:jc w:val="both"/>
        <w:rPr/>
      </w:pPr>
      <w:r>
        <w:rPr/>
        <w:t>г) по г.Дубоссары и Дубоссарскому району – увеличение объемов производства и реализации продукции следующими предприятиями: ЗАО ТВКЗ «KVIN</w:t>
      </w:r>
      <w:r>
        <w:rPr>
          <w:lang w:val="en-US"/>
        </w:rPr>
        <w:t>T</w:t>
      </w:r>
      <w:r>
        <w:rPr/>
        <w:t>», ЗАО «Букет Молдавии», ГУП «Дубоссарская ГЭС», ГУП «ГК Днестрэнерго»;</w:t>
      </w:r>
    </w:p>
    <w:p>
      <w:pPr>
        <w:pStyle w:val="Normal"/>
        <w:ind w:firstLine="709"/>
        <w:jc w:val="both"/>
        <w:rPr/>
      </w:pPr>
      <w:r>
        <w:rPr/>
        <w:t xml:space="preserve">д) по г.Слободзея и Слободзейскому району – </w:t>
      </w:r>
      <w:r>
        <w:rPr>
          <w:spacing w:val="-1"/>
        </w:rPr>
        <w:t xml:space="preserve">увеличение объемов товарооборота следующими организациями: </w:t>
      </w:r>
      <w:r>
        <w:rPr/>
        <w:t xml:space="preserve">ООО «Шериф», ООО «Метан-Авто», ООО «Ростан Плюс» </w:t>
      </w:r>
      <w:r>
        <w:rPr>
          <w:spacing w:val="-1"/>
        </w:rPr>
        <w:t>ООО «Вивафарм», ООО «Мелиорация», ООО «Танлео», ООО «Алтай»,                                        ООО «Тиройлтрейд», ООО «Хайтек»;</w:t>
      </w:r>
    </w:p>
    <w:p>
      <w:pPr>
        <w:pStyle w:val="Normal"/>
        <w:ind w:firstLine="709"/>
        <w:jc w:val="both"/>
        <w:rPr>
          <w:spacing w:val="-1"/>
        </w:rPr>
      </w:pPr>
      <w:r>
        <w:rPr/>
        <w:t xml:space="preserve">е) по г.Григориополь и Григориопольскому району – </w:t>
      </w:r>
      <w:r>
        <w:rPr>
          <w:spacing w:val="-1"/>
        </w:rPr>
        <w:t xml:space="preserve">увеличение объемов производства и реализации продукции, работ (услуг) следующими предприятиями:                    </w:t>
      </w:r>
      <w:r>
        <w:rPr/>
        <w:t xml:space="preserve">ООО «Шериф», ОАО «Приднестровский радиотелецентр», СЗАО «Интерднестрком»,                   а также </w:t>
      </w:r>
      <w:r>
        <w:rPr>
          <w:spacing w:val="-1"/>
        </w:rPr>
        <w:t xml:space="preserve">погашение </w:t>
      </w:r>
      <w:r>
        <w:rPr/>
        <w:t>задолженности, сложившейся в предыдущий налоговый период,                 ОАО «Тирнистром», ООО «Лювена», ООО «Нерудпром»;</w:t>
      </w:r>
    </w:p>
    <w:p>
      <w:pPr>
        <w:pStyle w:val="Normal"/>
        <w:ind w:firstLine="709"/>
        <w:jc w:val="both"/>
        <w:rPr/>
      </w:pPr>
      <w:r>
        <w:rPr/>
        <w:t xml:space="preserve">ж) по г.Каменка и Каменскому району – </w:t>
      </w:r>
      <w:r>
        <w:rPr>
          <w:spacing w:val="-1"/>
        </w:rPr>
        <w:t xml:space="preserve">увеличение объемов производства                           и реализации продукции, работ (услуг) следующими предприятиями: </w:t>
      </w:r>
      <w:r>
        <w:rPr/>
        <w:t>ЗАО ТВКЗ «KVIN</w:t>
      </w:r>
      <w:r>
        <w:rPr>
          <w:lang w:val="en-US"/>
        </w:rPr>
        <w:t>T</w:t>
      </w:r>
      <w:r>
        <w:rPr/>
        <w:t xml:space="preserve">», </w:t>
      </w:r>
      <w:r>
        <w:rPr>
          <w:spacing w:val="-1"/>
        </w:rPr>
        <w:t>ООО «Каменский санаторий Днестр», увеличение объемов товарооборота ООО «Хайтек», ООО «Алтай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840" w:leader="none"/>
        </w:tabs>
        <w:jc w:val="center"/>
        <w:rPr>
          <w:b/>
          <w:b/>
        </w:rPr>
      </w:pPr>
      <w:r>
        <w:rPr>
          <w:b/>
        </w:rPr>
        <w:t>Налог с выручки организаций, применяющих упрощенную систему налогообложения, бухгалтерского учета и отчетност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налога с выручки организаций, применяющих упрощенную систему налогообложения, бухгалтерского учета и отчетности составило 2 817 207 руб. или 101,5% от запланированного показателя в сумме 2 776 026 руб.,    в том числе по городам (районам) республики: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Тирасполь – 587 393 руб. (95,7%) при плане</w:t>
      </w:r>
      <w:r>
        <w:rPr>
          <w:bCs/>
        </w:rPr>
        <w:t xml:space="preserve"> 613 554 </w:t>
      </w:r>
      <w:r>
        <w:rPr/>
        <w:t>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Днестровск – 4 000 руб. (125,3%) при плане</w:t>
      </w:r>
      <w:r>
        <w:rPr>
          <w:bCs/>
        </w:rPr>
        <w:t xml:space="preserve"> 3 192 </w:t>
      </w:r>
      <w:r>
        <w:rPr/>
        <w:t>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Бендеры – 1 542 089 руб. (97,3%) при плане</w:t>
      </w:r>
      <w:r>
        <w:rPr>
          <w:bCs/>
        </w:rPr>
        <w:t xml:space="preserve"> 1 585 345 </w:t>
      </w:r>
      <w:r>
        <w:rPr/>
        <w:t>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Рыбница и Рыбницкий район – 361 575 руб. (97,1%) при плане 372 300 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Дубоссары и Дубоссарский район – 7 002 руб. (в 7,6 раза) при плане 920 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Слободзея и Слободзейский район – 277 150 руб. (152,6%) при плане 181 641 руб.,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/>
        <w:t>г.Григориополь и Григориопольский район – 37 998 руб. (199,2%) при плане 19 074 руб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еревыполнение плановых показателей по данному налогу по отдельным городам (районам) обусловлено увеличением объемов реализации товаров и оказания услуг следующими организациями: г.Днестровск – ООО «ГарантСтрой»; г.Слободзея и Слободзейскому району – ООО «Диоксид», ООО «Мемфис-Торг», ООО «Дом Быта»,              ООО «Элдвиг», ООО «Три Богатыря», ООО «Сантехстрой», ООО «Промоушен»; г.Григориополь и Григориопольскому району – ООО «Алекс Дент»; г.Дубоссары и Дубоссарскому району – ООО «Флеш-Трейд», ООО «Мир кровли и фасада», ООО «Даримед плюс», ООО «Быстроденьги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Кроме того, невыполнение плановых назначений по данному виду платежа объясняе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 г.Бендеры – уменьшением количества организаций, применяющих упрощенную систему налогообложения по налогу с выручки; </w:t>
      </w:r>
    </w:p>
    <w:p>
      <w:pPr>
        <w:pStyle w:val="Normal"/>
        <w:ind w:firstLine="709"/>
        <w:jc w:val="both"/>
        <w:rPr/>
      </w:pPr>
      <w:r>
        <w:rPr/>
        <w:t>- по г.Рыбница и Рыбницкому району – снижением деловой активности таких организаций как: ООО «Специалист», ООО «ДРСУ», а также переходом отдельных организаций с уплаты налога с выручки организаций на общеустановленный порядок налогообложения – ООО «Алмаз-групп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040" w:leader="none"/>
        </w:tabs>
        <w:jc w:val="center"/>
        <w:rPr>
          <w:b/>
          <w:b/>
        </w:rPr>
      </w:pPr>
      <w:r>
        <w:rPr>
          <w:b/>
        </w:rPr>
        <w:t>Подоходный налог с физических лиц</w:t>
      </w:r>
    </w:p>
    <w:p>
      <w:pPr>
        <w:pStyle w:val="31"/>
        <w:tabs>
          <w:tab w:val="clear" w:pos="708"/>
          <w:tab w:val="left" w:pos="8040" w:leader="none"/>
        </w:tabs>
        <w:spacing w:before="0" w:after="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tabs>
          <w:tab w:val="clear" w:pos="708"/>
          <w:tab w:val="left" w:pos="8040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отчетный период фактическое поступление средств от взимания подоходного налога с физических лиц в доходную часть бюджетов городов (районов) республики составило 184 082 466 руб. или 120% от запланированного показателя в сумме                         153 375 221 руб., в том числе по городам (районам) республики:</w:t>
      </w:r>
    </w:p>
    <w:p>
      <w:pPr>
        <w:pStyle w:val="Normal"/>
        <w:tabs>
          <w:tab w:val="clear" w:pos="708"/>
          <w:tab w:val="left" w:pos="8040" w:leader="none"/>
        </w:tabs>
        <w:ind w:firstLine="709"/>
        <w:jc w:val="right"/>
        <w:rPr/>
      </w:pPr>
      <w:r>
        <w:rPr/>
        <w:t>(руб.)</w:t>
      </w:r>
    </w:p>
    <w:tbl>
      <w:tblPr>
        <w:tblW w:w="96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1433"/>
        <w:gridCol w:w="1433"/>
        <w:gridCol w:w="1384"/>
        <w:gridCol w:w="1230"/>
      </w:tblGrid>
      <w:tr>
        <w:trPr>
          <w:tblHeader w:val="true"/>
          <w:trHeight w:val="380" w:hRule="atLeast"/>
        </w:trPr>
        <w:tc>
          <w:tcPr>
            <w:tcW w:w="418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 (район)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-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ие,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-нение,</w:t>
            </w:r>
          </w:p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</w:tr>
      <w:tr>
        <w:trPr>
          <w:tblHeader w:val="true"/>
          <w:trHeight w:val="197" w:hRule="atLeast"/>
        </w:trPr>
        <w:tc>
          <w:tcPr>
            <w:tcW w:w="418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41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споль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75 853 134   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84 269 886  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8 416 752 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11,10   </w:t>
            </w:r>
          </w:p>
        </w:tc>
      </w:tr>
      <w:tr>
        <w:trPr>
          <w:trHeight w:val="255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стровск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5 477 442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6 313 989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836 547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15,27   </w:t>
            </w:r>
          </w:p>
        </w:tc>
      </w:tr>
      <w:tr>
        <w:trPr>
          <w:trHeight w:val="254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деры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25 572 466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31 263 690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5 691 224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22,26   </w:t>
            </w:r>
          </w:p>
        </w:tc>
      </w:tr>
      <w:tr>
        <w:trPr>
          <w:trHeight w:val="255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ца (Рыбниц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19 621 055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28 930 883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9 309 828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147,45   </w:t>
            </w:r>
          </w:p>
        </w:tc>
      </w:tr>
      <w:tr>
        <w:trPr>
          <w:trHeight w:val="254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ссары (Дубоссар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8 341 574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10 261 269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 919 695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23,01   </w:t>
            </w:r>
          </w:p>
        </w:tc>
      </w:tr>
      <w:tr>
        <w:trPr>
          <w:trHeight w:val="255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зея (Слободзей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10 487 006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13 534 336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3 047 330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29,06   </w:t>
            </w:r>
          </w:p>
        </w:tc>
      </w:tr>
      <w:tr>
        <w:trPr>
          <w:trHeight w:val="298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ополь (Григориополь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4 778 220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5 740 307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962 087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20,13   </w:t>
            </w:r>
          </w:p>
        </w:tc>
      </w:tr>
      <w:tr>
        <w:trPr>
          <w:trHeight w:val="153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нка (Каменский район)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3 244 324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3 768 106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523 782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16,14   </w:t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53 375 221   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184 082 466   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30 707 245   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20,02  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еревыполнение плановых показателей по подоходному налогу по городам (районам) республики объясняется </w:t>
      </w:r>
      <w:r>
        <w:rPr>
          <w:spacing w:val="-1"/>
        </w:rPr>
        <w:t xml:space="preserve">увеличением объемов производства и реализации продукции, работ (услуг), что в свою очередь повлияло на увеличение фонда оплаты труда и </w:t>
      </w:r>
      <w:r>
        <w:rPr/>
        <w:t>материального стимулирования работников, в том числе по таким организациям:</w:t>
      </w:r>
    </w:p>
    <w:p>
      <w:pPr>
        <w:pStyle w:val="Normal"/>
        <w:ind w:firstLine="709"/>
        <w:jc w:val="both"/>
        <w:rPr/>
      </w:pPr>
      <w:r>
        <w:rPr/>
        <w:t>а) по г.Тирасполь – ЗАО «Тиротекс», ЗАО ТВКЗ «KVIN</w:t>
      </w:r>
      <w:r>
        <w:rPr>
          <w:lang w:val="en-US"/>
        </w:rPr>
        <w:t>T</w:t>
      </w:r>
      <w:r>
        <w:rPr/>
        <w:t>», ГУП «ГК Днестрэнерго», ЗАО «Агропромбанк», ЗАО «Приднестровский сберегательный банк» и др., а также перечисление сумм подоходного налога с физических лиц от распределенной чистой прибыли участника ООО «Шериф»;</w:t>
      </w:r>
    </w:p>
    <w:p>
      <w:pPr>
        <w:pStyle w:val="Normal"/>
        <w:ind w:firstLine="709"/>
        <w:jc w:val="both"/>
        <w:rPr/>
      </w:pPr>
      <w:r>
        <w:rPr/>
        <w:t>б) по г.Бендеры – «ОФ «Тигина», ОАО «Флоаре», ЗАО «Молдавкабель»,а также увеличение численности работников ЗАО «Бендерский пивоваренный завод»,                         ОАО «Эксимбанк»;</w:t>
      </w:r>
    </w:p>
    <w:p>
      <w:pPr>
        <w:pStyle w:val="Normal"/>
        <w:ind w:firstLine="709"/>
        <w:jc w:val="both"/>
        <w:rPr/>
      </w:pPr>
      <w:r>
        <w:rPr/>
        <w:t xml:space="preserve">в) по </w:t>
      </w:r>
      <w:r>
        <w:rPr>
          <w:spacing w:val="-1"/>
        </w:rPr>
        <w:t>г.</w:t>
      </w:r>
      <w:r>
        <w:rPr/>
        <w:t xml:space="preserve">Рыбница и Рыбницкому району – </w:t>
      </w:r>
      <w:r>
        <w:rPr>
          <w:spacing w:val="-1"/>
        </w:rPr>
        <w:t xml:space="preserve">ЗАО «Рыбницкий цементный комбинат», ОАО «Молдавский металлургический завод», </w:t>
      </w:r>
      <w:r>
        <w:rPr/>
        <w:t>ЗАО «Агропромбанк», ООО «Софтшуз»,            ЗАО ТВКЗ «KVIN</w:t>
      </w:r>
      <w:r>
        <w:rPr>
          <w:lang w:val="en-US"/>
        </w:rPr>
        <w:t>T</w:t>
      </w:r>
      <w:r>
        <w:rPr/>
        <w:t>»;</w:t>
      </w:r>
    </w:p>
    <w:p>
      <w:pPr>
        <w:pStyle w:val="Normal"/>
        <w:ind w:firstLine="709"/>
        <w:jc w:val="both"/>
        <w:rPr/>
      </w:pPr>
      <w:r>
        <w:rPr/>
        <w:t>г) по г.Дубоссары и Дубоссарскому району – ГУП «ГК Днестрэнерго», ЗАО «Букет Молдавии», ГУП «Дубоссарская ГЭС», а также поступления сумм налога от подачи деклараций о доходах за 2017 год;</w:t>
      </w:r>
    </w:p>
    <w:p>
      <w:pPr>
        <w:pStyle w:val="Normal"/>
        <w:ind w:firstLine="709"/>
        <w:jc w:val="both"/>
        <w:rPr/>
      </w:pPr>
      <w:r>
        <w:rPr/>
        <w:t xml:space="preserve">д) по г.Слободзея и Слободзейскому району – ООО «Тираспольтрансгаз-Приднестровье», ООО «Шериф», ГУП «ЕРЭС», </w:t>
      </w:r>
      <w:r>
        <w:rPr>
          <w:spacing w:val="-1"/>
        </w:rPr>
        <w:t>СООО «Терри-Па», а также перечислением ООО «Газтоп» подоходного налога с выплаченных дивидендов за 2017 год и погашением недоимки прошлого периода ООО «Сельскохозяйственная фирма Рустас»;</w:t>
      </w:r>
    </w:p>
    <w:p>
      <w:pPr>
        <w:pStyle w:val="Normal"/>
        <w:ind w:firstLine="709"/>
        <w:jc w:val="both"/>
        <w:rPr/>
      </w:pPr>
      <w:r>
        <w:rPr/>
        <w:t xml:space="preserve">е) по г.Григориополь и Григориопольскому району – ОАО «Приднестровский радиотелецентр», СЗАО «Интерднестрком», ГУП «ЕРЭС», ООО «БИФ», </w:t>
      </w:r>
      <w:r>
        <w:rPr>
          <w:bCs/>
        </w:rPr>
        <w:t xml:space="preserve">ООО «Био Ланд», ООО «Птичья ферма», </w:t>
      </w:r>
      <w:r>
        <w:rPr/>
        <w:t>а также погашением задолженности ООО «Дермень»,                     ООО «Птичья ферма», ООО «Григориопольский СТК ОСТО» и др.;</w:t>
      </w:r>
    </w:p>
    <w:p>
      <w:pPr>
        <w:pStyle w:val="Normal"/>
        <w:ind w:firstLine="709"/>
        <w:jc w:val="both"/>
        <w:rPr/>
      </w:pPr>
      <w:r>
        <w:rPr/>
        <w:t>ж) по г.Каменка и Каменскому району – Колхоз «Путь Ленина», ПСК «Подойма»,</w:t>
      </w:r>
      <w:r>
        <w:rPr>
          <w:spacing w:val="-1"/>
        </w:rPr>
        <w:t xml:space="preserve"> ООО «Каменский санаторий Днестр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латежи за пользование природными ресурс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фактическое поступление средств по платежам                            за пользование природными ресурсами составило 26 508 985 руб. или 114,7% от запланированного показателя в сумме 23 117 817 руб. и характеризуется следующими показателями в разрезе видов платежей:    </w:t>
      </w:r>
    </w:p>
    <w:p>
      <w:pPr>
        <w:pStyle w:val="Normal"/>
        <w:ind w:left="357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430"/>
        <w:gridCol w:w="1408"/>
        <w:gridCol w:w="1407"/>
        <w:gridCol w:w="1510"/>
      </w:tblGrid>
      <w:tr>
        <w:trPr>
          <w:tblHeader w:val="true"/>
          <w:trHeight w:val="344" w:hRule="atLeast"/>
        </w:trPr>
        <w:tc>
          <w:tcPr>
            <w:tcW w:w="388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 полугодие 2018 года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лонение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ие (%)</w:t>
            </w:r>
          </w:p>
        </w:tc>
      </w:tr>
      <w:tr>
        <w:trPr>
          <w:tblHeader w:val="true"/>
          <w:trHeight w:val="312" w:hRule="atLeast"/>
        </w:trPr>
        <w:tc>
          <w:tcPr>
            <w:tcW w:w="388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9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19 662 880   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23 658 209  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3 995 329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 xml:space="preserve">120,32   </w:t>
            </w:r>
          </w:p>
        </w:tc>
      </w:tr>
      <w:tr>
        <w:trPr>
          <w:trHeight w:val="251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сельскохозяйственного назначени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3 621 587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3 621 587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50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на земли несельскохозяйственного назначени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662 880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345 022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317 858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98,38   </w:t>
            </w:r>
          </w:p>
        </w:tc>
      </w:tr>
      <w:tr>
        <w:trPr>
          <w:trHeight w:val="251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земельный налог с физических лиц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91 599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91 599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-     </w:t>
            </w:r>
          </w:p>
        </w:tc>
      </w:tr>
      <w:tr>
        <w:trPr>
          <w:trHeight w:val="251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исления от фиксированного сельскохозяйственного налога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3 341 455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2 835 368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506 087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84,85   </w:t>
            </w:r>
          </w:p>
        </w:tc>
      </w:tr>
      <w:tr>
        <w:trPr>
          <w:trHeight w:val="309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 xml:space="preserve">113 482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 xml:space="preserve">15 408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 98 074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 xml:space="preserve">13,58   </w:t>
            </w:r>
          </w:p>
        </w:tc>
      </w:tr>
      <w:tr>
        <w:trPr>
          <w:trHeight w:val="309" w:hRule="atLeast"/>
        </w:trPr>
        <w:tc>
          <w:tcPr>
            <w:tcW w:w="38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 xml:space="preserve">23 117 817   </w:t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26 508 985   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3 391 168   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114,67  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Учитывая установленный Законом Приднестровской Молдавской Республики  от 26 июля 2018 года № 249-ЗИД-</w:t>
      </w:r>
      <w:r>
        <w:rPr>
          <w:lang w:val="en-US"/>
        </w:rPr>
        <w:t>VI</w:t>
      </w:r>
      <w:r>
        <w:rPr/>
        <w:t xml:space="preserve"> «О внесении изменения и дополнения в Закон Приднестровской Молдавской Республики  «О плате за землю» (САЗ 18-30) срок уплаты налога </w:t>
      </w:r>
      <w:r>
        <w:rPr>
          <w:b/>
        </w:rPr>
        <w:t>за земли сельскохозяйственного назначения</w:t>
      </w:r>
      <w:r>
        <w:rPr/>
        <w:t xml:space="preserve"> – до 20 декабря, поступление запланированной  суммы по основному виду платежа ожидается в </w:t>
      </w:r>
      <w:r>
        <w:rPr>
          <w:lang w:val="en-US"/>
        </w:rPr>
        <w:t>IV</w:t>
      </w:r>
      <w:r>
        <w:rPr/>
        <w:t xml:space="preserve"> квартале 2018 го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этом в </w:t>
      </w:r>
      <w:r>
        <w:rPr>
          <w:lang w:val="en-US"/>
        </w:rPr>
        <w:t>I</w:t>
      </w:r>
      <w:r>
        <w:rPr/>
        <w:t xml:space="preserve"> полугодии 2018 года в доход местных бюджетов поступили суммы </w:t>
      </w:r>
      <w:r>
        <w:rPr>
          <w:b/>
        </w:rPr>
        <w:t>земельного налога на земли сельскохозяйственного назначения</w:t>
      </w:r>
      <w:r>
        <w:rPr/>
        <w:t xml:space="preserve"> в размере </w:t>
      </w:r>
      <w:r>
        <w:rPr>
          <w:sz w:val="22"/>
          <w:szCs w:val="22"/>
        </w:rPr>
        <w:t xml:space="preserve">3 621 587   </w:t>
      </w:r>
      <w:r>
        <w:rPr/>
        <w:t xml:space="preserve">руб. в виде </w:t>
      </w:r>
      <w:r>
        <w:rPr>
          <w:bCs/>
        </w:rPr>
        <w:t>недоимки, сложившейся в предыдущий налоговый период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Фактический объем поступлений </w:t>
      </w:r>
      <w:r>
        <w:rPr>
          <w:b/>
        </w:rPr>
        <w:t>земельного налога по землям несельскохозяйственного назначения</w:t>
      </w:r>
      <w:r>
        <w:rPr/>
        <w:t xml:space="preserve"> составил 19 345 022 руб. или 98,4% от запланированного показателя в сумме 19 662 880 руб.,</w:t>
      </w:r>
      <w:r>
        <w:rPr>
          <w:bCs/>
        </w:rPr>
        <w:t xml:space="preserve"> </w:t>
      </w:r>
      <w:r>
        <w:rPr/>
        <w:t>в том числе по городам (районам) республики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Тирасполь – 3 621 737 руб. (96,1%) при плане 3 766 574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Днестровск – 39 048 руб. (117,9%) при плане 33 118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Бендеры – 3 949 138 руб. (108,9%) при плане 3 625 922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Рыбница и Рыбницкий район – 3 838 462 руб. (81,7%) при плане 4 695 114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Дубоссары и Дубоссарский район – 1 667 553 руб. (117,8%) при плане 1 415 480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Слободзея и Слободзейский район – 4 497 570 руб. (100,2%) при плане 4 488 344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Григориополь и Григориопольский район – 1 296 821 руб. (114,0%) при плане                  1 137 648 руб.,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г.Каменка и Каменский район – 434 694 руб. (86,8%) при плане 500 680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выполнение плана по данному виду налога обусловлено:</w:t>
      </w:r>
    </w:p>
    <w:p>
      <w:pPr>
        <w:pStyle w:val="Normal"/>
        <w:ind w:firstLine="709"/>
        <w:jc w:val="both"/>
        <w:rPr>
          <w:bCs/>
        </w:rPr>
      </w:pPr>
      <w:r>
        <w:rPr/>
        <w:t>- погашением задолженности, сложившейся в предыдущий налоговый период рядом организаций: по г.Бендеры – ООО «Леруа Мерлен»,</w:t>
      </w:r>
      <w:r>
        <w:rPr>
          <w:bCs/>
        </w:rPr>
        <w:t xml:space="preserve"> ЗАО «Комбинат «Фанеродеталь»,             ООО «Собрат», ООО «Бендерская универсальная база «Сокол», ООО «Богросс» </w:t>
      </w:r>
      <w:r>
        <w:rPr/>
        <w:t xml:space="preserve">и др.;                </w:t>
      </w:r>
    </w:p>
    <w:p>
      <w:pPr>
        <w:pStyle w:val="Normal"/>
        <w:ind w:firstLine="709"/>
        <w:jc w:val="both"/>
        <w:rPr/>
      </w:pPr>
      <w:r>
        <w:rPr/>
        <w:t>- перечислением сумм авансовых платежей: по г.Днестровск – ООО «Натафарм», ООО «Иммортель» и др.; по г.Дубоссары и Дубоссарскому району – ГУП «Дубоссарская ГЭС», ГУП «ГК Днестрэнерго», ОАО «Марсо», ООО «ТПФ «Интерцентр-люкс» и др.;          по г.Григориополь и Григориопольскому району – ГУП «ГК Днестрэнерго»,                             ОАО «Приднестровский радиотелецентр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выполнение в полном объеме запланированного на отчетный период показателя по земельному налогу на земли несельскохозяйственного назначения по отдельным городам (районам) обусловлено неисполнением обязательств по своевременной уплате налога рядом организаций:</w:t>
      </w:r>
    </w:p>
    <w:p>
      <w:pPr>
        <w:pStyle w:val="Normal"/>
        <w:ind w:firstLine="709"/>
        <w:jc w:val="both"/>
        <w:rPr/>
      </w:pPr>
      <w:r>
        <w:rPr/>
        <w:t>- по г.Рыбница и Рыбницкому району – ЗАО «Рыбницкий насосный завод»,                 ОАО «Рыбницкий молочный комбинат», ООО «Люкка», ОАО «Техносервис»,                         ., а также изъятием земли несельскохозяйственного назначения у ОАО «Рыбницкий Агроснаб», в связи с ликвидацией данной организации;</w:t>
      </w:r>
    </w:p>
    <w:p>
      <w:pPr>
        <w:pStyle w:val="Normal"/>
        <w:ind w:firstLine="709"/>
        <w:jc w:val="both"/>
        <w:rPr/>
      </w:pPr>
      <w:r>
        <w:rPr/>
        <w:t>- по г.Каменка и Каменскому району – МУП «Каменская МТС», ООО «Хэппи Энд», колхоз им.Калинина.</w:t>
      </w:r>
    </w:p>
    <w:p>
      <w:pPr>
        <w:pStyle w:val="Normal"/>
        <w:ind w:firstLine="709"/>
        <w:jc w:val="both"/>
        <w:rPr/>
      </w:pPr>
      <w:r>
        <w:rPr/>
        <w:t xml:space="preserve">Также, неисполнение в полном объеме запланированного на отчетный период показателя </w:t>
      </w:r>
      <w:r>
        <w:rPr>
          <w:b/>
        </w:rPr>
        <w:t>по земельному налогу несельскохозяйственного назначения</w:t>
      </w:r>
      <w:r>
        <w:rPr/>
        <w:t xml:space="preserve"> по отдельным городам (районам) республики объясняется несвоевременной уплатой данного вида платежа хозяйствующими субъектами, находящимися в тяжелом финансовом положении из-за отсутствия денежных средств на расчетных счетах, а также наличием задолженности                   по данному виду платежа у организаций признанных по Решению Арбитражного суда Приднестровской Молдавской Республики  банкротами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40"/>
        <w:gridCol w:w="5880"/>
      </w:tblGrid>
      <w:tr>
        <w:trPr>
          <w:trHeight w:val="146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 п/п</w:t>
            </w:r>
          </w:p>
        </w:tc>
        <w:tc>
          <w:tcPr>
            <w:tcW w:w="3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предприятия </w:t>
            </w:r>
          </w:p>
        </w:tc>
        <w:tc>
          <w:tcPr>
            <w:tcW w:w="5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ешения Арбитражного суда ПМ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изнании организации банкротом</w:t>
            </w:r>
          </w:p>
        </w:tc>
      </w:tr>
      <w:tr>
        <w:trPr>
          <w:trHeight w:val="343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Рыбница и Рыбницкий район</w:t>
            </w:r>
          </w:p>
        </w:tc>
      </w:tr>
      <w:tr>
        <w:trPr>
          <w:trHeight w:val="7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 "им. Фрунзе"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2.01.2009 г. N 1458/08-02,03,11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 "Авангард"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21.10.2009 г. N 1083/07-04,02,06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" Рыбницкий сахспирткомбинат"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30.08.2016 г. N 1178/15-08</w:t>
            </w:r>
          </w:p>
        </w:tc>
      </w:tr>
      <w:tr>
        <w:trPr>
          <w:trHeight w:val="1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МУП "Прогресс" 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30.08.2016 г. N 1179/15-08</w:t>
            </w:r>
          </w:p>
        </w:tc>
      </w:tr>
      <w:tr>
        <w:trPr>
          <w:trHeight w:val="311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.Каменка и Каменский район</w:t>
            </w:r>
          </w:p>
        </w:tc>
      </w:tr>
      <w:tr>
        <w:trPr>
          <w:trHeight w:val="1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СК "Катериновка"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7.11.2009 г. N 863/09-05,03,08</w:t>
            </w:r>
          </w:p>
        </w:tc>
      </w:tr>
      <w:tr>
        <w:trPr>
          <w:trHeight w:val="22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П "Агрокам"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8.12.2009 г. N 1297/09-08,03,05</w:t>
            </w:r>
          </w:p>
        </w:tc>
      </w:tr>
      <w:tr>
        <w:trPr>
          <w:trHeight w:val="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Колхоз им. Калинина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С ПМР от 17.05.2013 г. N 414/10-03,02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Кроме вышеназванных поступлений в доходную часть местных бюджетов в отчетном периоде из республиканского бюджета в местные бюджеты были направлены целевые средства в виде трансфертов на обеспечение социальных выплат местных бюджетов и субсидий на развитие дорожной отрасли.</w:t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средствах, направленных из республиканского бюджета в адрес местных бюджетов, </w:t>
      </w:r>
      <w:r>
        <w:rPr>
          <w:color w:val="0000FF"/>
        </w:rPr>
        <w:t xml:space="preserve">за 1 полугодие 2018 года </w:t>
      </w:r>
      <w:r>
        <w:rPr>
          <w:color w:val="0000FF"/>
          <w:spacing w:val="-4"/>
        </w:rPr>
        <w:t>в разрезе городов и районов</w:t>
      </w:r>
      <w:r>
        <w:rPr>
          <w:color w:val="0000FF"/>
        </w:rPr>
        <w:t xml:space="preserve"> </w:t>
      </w:r>
      <w:r>
        <w:rPr>
          <w:color w:val="0000FF"/>
          <w:spacing w:val="-4"/>
        </w:rPr>
        <w:t>приведена</w:t>
      </w:r>
      <w:r>
        <w:rPr>
          <w:color w:val="0000FF"/>
        </w:rPr>
        <w:t xml:space="preserve"> в</w:t>
      </w:r>
      <w:r>
        <w:rPr>
          <w:color w:val="0000FF"/>
          <w:spacing w:val="-4"/>
        </w:rPr>
        <w:t xml:space="preserve"> Приложении</w:t>
      </w:r>
      <w:r>
        <w:rPr>
          <w:spacing w:val="-4"/>
        </w:rPr>
        <w:t xml:space="preserve"> № 29. </w:t>
      </w:r>
    </w:p>
    <w:p>
      <w:pPr>
        <w:pStyle w:val="Normal"/>
        <w:ind w:firstLine="709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bCs/>
        </w:rPr>
        <w:t>ИСПОЛНЕНИЕ РАСХОДНОЙ ЧАСТИ  БЮДЖЕТОВ</w:t>
      </w:r>
      <w:r>
        <w:rPr>
          <w:b/>
        </w:rPr>
        <w:t xml:space="preserve"> ГОРОДОВ И РАЙОНОВ</w:t>
      </w:r>
    </w:p>
    <w:p>
      <w:pPr>
        <w:pStyle w:val="Normal"/>
        <w:ind w:firstLine="708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ind w:firstLine="709"/>
        <w:jc w:val="both"/>
        <w:rPr/>
      </w:pPr>
      <w:r>
        <w:rPr>
          <w:color w:val="0000FF"/>
          <w:spacing w:val="-1"/>
        </w:rPr>
        <w:t xml:space="preserve">В отчетном периоде исполнение расходной части местных бюджетов городов и районов осуществлялось согласно росписи, </w:t>
      </w:r>
      <w:r>
        <w:rPr>
          <w:color w:val="0000FF"/>
        </w:rPr>
        <w:t xml:space="preserve">утвержденной решениями сессий Советов народных депутатов городов и районов, из фактически поступивших в доход </w:t>
      </w:r>
      <w:r>
        <w:rPr>
          <w:color w:val="0000FF"/>
          <w:spacing w:val="-1"/>
        </w:rPr>
        <w:t xml:space="preserve">местных бюджетов городов и районов налоговых и иных </w:t>
      </w:r>
      <w:r>
        <w:rPr>
          <w:color w:val="0000FF"/>
        </w:rPr>
        <w:t>поступлений, а также</w:t>
      </w:r>
      <w:r>
        <w:rPr>
          <w:color w:val="0000FF"/>
          <w:spacing w:val="-1"/>
        </w:rPr>
        <w:t xml:space="preserve"> целевых средств, поступивших из республиканского бюджета. </w:t>
      </w:r>
    </w:p>
    <w:p>
      <w:pPr>
        <w:pStyle w:val="Normal"/>
        <w:ind w:firstLine="709"/>
        <w:jc w:val="both"/>
        <w:rPr>
          <w:color w:val="0000FF"/>
          <w:spacing w:val="-1"/>
        </w:rPr>
      </w:pPr>
      <w:r>
        <w:rPr>
          <w:color w:val="0000FF"/>
          <w:spacing w:val="-1"/>
        </w:rPr>
      </w:r>
    </w:p>
    <w:p>
      <w:pPr>
        <w:pStyle w:val="TextBody"/>
        <w:ind w:firstLine="709"/>
        <w:rPr/>
      </w:pPr>
      <w:r>
        <w:rPr>
          <w:color w:val="0000FF"/>
          <w:spacing w:val="-1"/>
          <w:sz w:val="24"/>
          <w:szCs w:val="24"/>
        </w:rPr>
        <w:t xml:space="preserve">Исполнение в целом расходной части местных бюджетов в разрезе разделов бюджетной классификации за 1 полугодие 2018 года </w:t>
      </w:r>
      <w:r>
        <w:rPr/>
        <w:t>характеризуется следующим образом:</w:t>
      </w:r>
    </w:p>
    <w:tbl>
      <w:tblPr>
        <w:tblW w:w="984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031"/>
        <w:gridCol w:w="1941"/>
        <w:gridCol w:w="1438"/>
        <w:gridCol w:w="707"/>
      </w:tblGrid>
      <w:tr>
        <w:trPr>
          <w:trHeight w:val="64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Раз-дел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лановые лимиты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(с учетом перераспределений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Кассовые расход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20"/>
                <w:szCs w:val="20"/>
              </w:rPr>
              <w:t>% испол-нения</w:t>
            </w:r>
          </w:p>
        </w:tc>
      </w:tr>
      <w:tr>
        <w:trPr>
          <w:trHeight w:val="138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сударственное управление и местное самоуправление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 773 6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 707 7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6</w:t>
            </w:r>
          </w:p>
        </w:tc>
      </w:tr>
      <w:tr>
        <w:trPr>
          <w:trHeight w:val="27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4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осударственная оборон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9 97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5 8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1,2</w:t>
            </w:r>
          </w:p>
        </w:tc>
      </w:tr>
      <w:tr>
        <w:trPr>
          <w:trHeight w:val="6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5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 964 93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 529 2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8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порт, дорожное х-во, связь и информатик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074 34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42 44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7</w:t>
            </w:r>
          </w:p>
        </w:tc>
      </w:tr>
      <w:tr>
        <w:trPr>
          <w:trHeight w:val="276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илищное и коммунальное хозяйство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 025 42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 982 8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2,6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300 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разование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5 472 78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6 958 98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,1</w:t>
            </w:r>
          </w:p>
        </w:tc>
      </w:tr>
      <w:tr>
        <w:trPr>
          <w:trHeight w:val="276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, искусство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 798 9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 244 76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2,2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345 00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179 06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7,7</w:t>
            </w:r>
          </w:p>
        </w:tc>
      </w:tr>
      <w:tr>
        <w:trPr>
          <w:trHeight w:val="276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600 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дравоохранение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182 46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693 24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7,6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ьная политик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 820 99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 839 5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5,0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питальные вложения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017 1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211 90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1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очие расходы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8 409 52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 922 18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7,2</w:t>
            </w:r>
          </w:p>
        </w:tc>
      </w:tr>
      <w:tr>
        <w:trPr>
          <w:trHeight w:val="275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00</w:t>
            </w:r>
          </w:p>
        </w:tc>
        <w:tc>
          <w:tcPr>
            <w:tcW w:w="5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Целевые бюджетные фонды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 588 374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 045 48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,2</w:t>
            </w:r>
          </w:p>
        </w:tc>
      </w:tr>
      <w:tr>
        <w:trPr>
          <w:trHeight w:val="2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ВСЕГО   РАСХОДЫ  МБ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719 973 51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604 663 3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FF"/>
                <w:sz w:val="22"/>
                <w:szCs w:val="22"/>
              </w:rPr>
            </w:pPr>
            <w:r>
              <w:rPr>
                <w:b/>
                <w:bCs/>
                <w:iCs/>
                <w:color w:val="0000FF"/>
                <w:sz w:val="22"/>
                <w:szCs w:val="22"/>
              </w:rPr>
              <w:t>84,0</w:t>
            </w:r>
          </w:p>
        </w:tc>
      </w:tr>
    </w:tbl>
    <w:p>
      <w:pPr>
        <w:pStyle w:val="TextBody"/>
        <w:ind w:firstLine="709"/>
        <w:rPr>
          <w:color w:val="0000FF"/>
          <w:spacing w:val="-1"/>
          <w:sz w:val="24"/>
          <w:szCs w:val="24"/>
        </w:rPr>
      </w:pPr>
      <w:r>
        <w:rPr>
          <w:color w:val="0000FF"/>
          <w:spacing w:val="-1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Как и в прошлые периоды при исполнении расходной части местных бюджетов сохранялась тенденция высокого уровня финансирования основных социально-защищенных статей. Так, п</w:t>
      </w:r>
      <w:r>
        <w:rPr>
          <w:color w:val="0000FF"/>
          <w:spacing w:val="-4"/>
        </w:rPr>
        <w:t xml:space="preserve">ри плане расходов </w:t>
      </w:r>
      <w:r>
        <w:rPr>
          <w:color w:val="0000FF"/>
        </w:rPr>
        <w:t>местных бюджетов</w:t>
      </w:r>
      <w:r>
        <w:rPr>
          <w:color w:val="0000FF"/>
          <w:spacing w:val="-4"/>
        </w:rPr>
        <w:t xml:space="preserve"> на финансирование социально-защищенных статей (без учета расходов из средств специальных бюджетных счетов) </w:t>
      </w:r>
      <w:r>
        <w:rPr>
          <w:color w:val="0000FF"/>
          <w:spacing w:val="-1"/>
        </w:rPr>
        <w:t xml:space="preserve">за </w:t>
      </w:r>
      <w:r>
        <w:rPr>
          <w:color w:val="0000FF"/>
        </w:rPr>
        <w:t xml:space="preserve">1 полугодие  2018 года  </w:t>
      </w:r>
      <w:r>
        <w:rPr>
          <w:color w:val="0000FF"/>
          <w:spacing w:val="-4"/>
        </w:rPr>
        <w:t xml:space="preserve">в сумме </w:t>
      </w:r>
      <w:r>
        <w:rPr>
          <w:bCs/>
          <w:color w:val="0000FF"/>
        </w:rPr>
        <w:t>524 465 616</w:t>
      </w:r>
      <w:r>
        <w:rPr>
          <w:color w:val="0000FF"/>
          <w:spacing w:val="-4"/>
        </w:rPr>
        <w:t xml:space="preserve"> руб. кассовые расходы составили </w:t>
      </w:r>
      <w:r>
        <w:rPr>
          <w:bCs/>
          <w:color w:val="0000FF"/>
        </w:rPr>
        <w:t xml:space="preserve">498 596 622 </w:t>
      </w:r>
      <w:r>
        <w:rPr>
          <w:color w:val="0000FF"/>
          <w:spacing w:val="-4"/>
        </w:rPr>
        <w:t xml:space="preserve">руб. или 95,1 % от плана; удельный вес расходов по данным статьям составил  82,5 % в общих расходах </w:t>
      </w:r>
      <w:r>
        <w:rPr>
          <w:color w:val="0000FF"/>
        </w:rPr>
        <w:t xml:space="preserve">местных бюджетов </w:t>
      </w:r>
      <w:r>
        <w:rPr>
          <w:color w:val="0000FF"/>
          <w:spacing w:val="-4"/>
        </w:rPr>
        <w:t>за отчетный период.</w:t>
      </w:r>
    </w:p>
    <w:p>
      <w:pPr>
        <w:pStyle w:val="Normal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  <w:t>Сводная информация о расходах местных бюджетов в разрезе социально-защищенных статей  (без учета расходов, осуществленных учреждениями из средств, полученных от оказания ими платных услуг</w:t>
      </w:r>
      <w:r>
        <w:rPr>
          <w:bCs/>
          <w:color w:val="0000FF"/>
        </w:rPr>
        <w:t>)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 xml:space="preserve">за отчетный период </w:t>
      </w:r>
      <w:r>
        <w:rPr>
          <w:color w:val="0000FF"/>
          <w:spacing w:val="-4"/>
        </w:rPr>
        <w:t xml:space="preserve">представлена следующей таблицей: </w:t>
      </w:r>
    </w:p>
    <w:p>
      <w:pPr>
        <w:pStyle w:val="Normal"/>
        <w:ind w:firstLine="709"/>
        <w:jc w:val="both"/>
        <w:rPr>
          <w:color w:val="0000FF"/>
          <w:spacing w:val="-4"/>
          <w:sz w:val="12"/>
          <w:szCs w:val="12"/>
        </w:rPr>
      </w:pPr>
      <w:r>
        <w:rPr>
          <w:color w:val="0000FF"/>
          <w:spacing w:val="-4"/>
          <w:sz w:val="12"/>
          <w:szCs w:val="12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941"/>
        <w:gridCol w:w="1438"/>
        <w:gridCol w:w="701"/>
      </w:tblGrid>
      <w:tr>
        <w:trPr>
          <w:tblHeader w:val="true"/>
          <w:trHeight w:val="4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Направление расходов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лановые лимиты</w:t>
            </w:r>
          </w:p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(с учетом перераспределений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>Кассовые расходы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20"/>
                <w:szCs w:val="20"/>
              </w:rPr>
              <w:t>% испол-нения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Итого социально-защищенные расходы МБ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24 465 61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98 596 62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 том числе: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работная плата (денежное довольствие с учетом выплаты  компенсации взамен продовольственного пайка) с учетом взносов на  социальное страхование, без платных услуг, но с планово-убыточными, - всего: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85 175 12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6 256 176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6,1</w:t>
            </w:r>
          </w:p>
        </w:tc>
      </w:tr>
      <w:tr>
        <w:trPr>
          <w:trHeight w:val="6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 том числе: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0100 оплата труда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79 939 75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367 096 29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6,6</w:t>
            </w:r>
          </w:p>
        </w:tc>
      </w:tr>
      <w:tr>
        <w:trPr>
          <w:trHeight w:val="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0200 взносы на соц. страх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84 599 08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9 598 70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4,1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оплата труда с учетом отчислений на социальное страхование дотационных учреждений (в пределах утвержденных плановых трансфертов)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9 086 92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8 344 94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96,1</w:t>
            </w:r>
          </w:p>
        </w:tc>
      </w:tr>
      <w:tr>
        <w:trPr>
          <w:trHeight w:val="10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11 055 пайковые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549 357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1 216 235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i/>
                <w:iCs/>
                <w:color w:val="0000FF"/>
                <w:sz w:val="20"/>
                <w:szCs w:val="20"/>
              </w:rPr>
              <w:t>78,5</w:t>
            </w:r>
          </w:p>
        </w:tc>
      </w:tr>
      <w:tr>
        <w:trPr>
          <w:trHeight w:val="19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содержание детских домов, домов  семейного типа,  домов ребенка,  домов ветеранов, интернатов и реабилитационных центров  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121 32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625 02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6,6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держание детей, находящихся под опекой (попечительством)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 509 26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 690 7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9,1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иобретение медико-фармацевтической продукции  (лекарственные средства, изделия медицинского назначения)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9 336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7 99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5,1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дукты питания 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 830 879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 717 777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4,7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оциальные и компенсационные выплаты населению, включая  ритуальные услуги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503 801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14 19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4,1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екущий  ремонт при аварийных ситуациях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44 558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7 77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,1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плата по договорам коммерч. найма жилья для детей-сирот, детей, оставшихся без попеч. родителей, и лиц из их числа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 000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ферты на покрытие потерь от предоставления льгот по транспорту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8 332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6 96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4,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Доля  социально-защищенных  расходов в  кассовых  расходах  местных  бюджетов  </w:t>
      </w:r>
      <w:r>
        <w:rPr>
          <w:color w:val="0000FF"/>
          <w:spacing w:val="-1"/>
        </w:rPr>
        <w:t xml:space="preserve">за </w:t>
      </w:r>
      <w:r>
        <w:rPr>
          <w:color w:val="0000FF"/>
        </w:rPr>
        <w:t>1 полугодие 2018 года  представлена следующей диаграммой:</w:t>
      </w:r>
    </w:p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hanging="360"/>
        <w:jc w:val="both"/>
        <w:rPr>
          <w:color w:val="0000FF"/>
        </w:rPr>
      </w:pPr>
      <w:r>
        <w:rPr/>
        <w:drawing>
          <wp:inline distT="0" distB="0" distL="0" distR="0">
            <wp:extent cx="6478905" cy="37509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>С целью обеспечения своевременного выплаты заработной платы (денежного довольствия с учетом выплаты  компенсации взамен продовольственного пайка) с учетом взносов на  социальное страхование работникам бюджетных учреждений и планово-убыточных предприятий муниципального подчинения в отчетном периоде из республиканского бюджета были профинансированы и направлены в адрес местных бюджетов средства в виде трансфертов (дотаций) на общую сумму 148 753 595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Несмотря на финансовые трудности, в 1 полугодии 2018 года из средств местных бюджетов (с учетом поступивших из республиканского бюджета трансфертов) была выплачена заработная плата работникам бюджетной сферы за декабрь</w:t>
      </w:r>
      <w:r>
        <w:rPr>
          <w:color w:val="0000FF"/>
          <w:spacing w:val="-3"/>
        </w:rPr>
        <w:t xml:space="preserve"> 2017 года и январь – май 2018 года включительно. </w:t>
      </w:r>
    </w:p>
    <w:p>
      <w:pPr>
        <w:pStyle w:val="Normal"/>
        <w:ind w:firstLine="709"/>
        <w:jc w:val="center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bCs/>
        </w:rPr>
        <w:t>ИСПОЛНЕНИЕ  СМЕТ СПЕЦИАЛЬНЫХ БЮДЖЕТНЫХ ФОНДО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ые  экологические  фонды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За </w:t>
      </w:r>
      <w:r>
        <w:rPr>
          <w:color w:val="0000FF"/>
          <w:lang w:val="en-US"/>
        </w:rPr>
        <w:t>I</w:t>
      </w:r>
      <w:r>
        <w:rPr>
          <w:color w:val="0000FF"/>
        </w:rPr>
        <w:t xml:space="preserve"> полугодие 2018 года в территориальные экологические фонды поступило средств на сумму 6 429 475 руб. или 107,6 </w:t>
      </w:r>
      <w:r>
        <w:rPr>
          <w:bCs/>
          <w:color w:val="0000FF"/>
        </w:rPr>
        <w:t xml:space="preserve">% </w:t>
      </w:r>
      <w:r>
        <w:rPr>
          <w:color w:val="0000FF"/>
        </w:rPr>
        <w:t>от запланированного показателя в сумме 5 978 355 руб. Сумма поступлений в территориальные экологические фонды находится в прямой зависимости от объема потребляемых природных ресурсов, а также интенсивности вредного воздействия на окружающую природную среду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Фактические расходы по финансированию природоохранных мероприятий за указанный период  были осуществлены местными бюджетами в соответствии с программами, утвержденными Решениями городских (районных) Советов народных депутатов на текущий финансовый год, в сумме </w:t>
      </w:r>
      <w:r>
        <w:rPr>
          <w:bCs/>
          <w:color w:val="0000FF"/>
        </w:rPr>
        <w:t>3 046 580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Сводная информация о доходах и расходах территориальных  экологических фондов в разрезе городов (районов) за отчетный период  представлена  таблицей:</w:t>
      </w:r>
    </w:p>
    <w:p>
      <w:pPr>
        <w:pStyle w:val="Normal"/>
        <w:ind w:firstLine="709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84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080"/>
        <w:gridCol w:w="1022"/>
        <w:gridCol w:w="1080"/>
        <w:gridCol w:w="821"/>
        <w:gridCol w:w="1099"/>
        <w:gridCol w:w="1140"/>
        <w:gridCol w:w="838"/>
        <w:gridCol w:w="1087"/>
      </w:tblGrid>
      <w:tr>
        <w:trPr>
          <w:trHeight w:val="31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 xml:space="preserve">остаток на 1.01.2018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Доходы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асходы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0"/>
                <w:szCs w:val="20"/>
              </w:rPr>
              <w:t>остаток на 1.07.2018</w:t>
            </w:r>
          </w:p>
        </w:tc>
      </w:tr>
      <w:tr>
        <w:trPr>
          <w:trHeight w:val="14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ак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% исп.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лан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факт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% исп.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ираспо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6 45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490 7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204 3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8,5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537 2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912 46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5,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38 293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нестровс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028 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020 59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9,2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028 3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26 946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1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93 754</w:t>
            </w:r>
          </w:p>
        </w:tc>
      </w:tr>
      <w:tr>
        <w:trPr>
          <w:trHeight w:val="22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Бенде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9 59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21 8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8 96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9,3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11 4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0 20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,7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08 356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ыб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50 86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52 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216 54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1,5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53 19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3 42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7,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403 984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убоссар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1 16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19 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1 23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,6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19 52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3 81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,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08 572</w:t>
            </w:r>
          </w:p>
        </w:tc>
      </w:tr>
      <w:tr>
        <w:trPr>
          <w:trHeight w:val="22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лободзе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9 36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92 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34 55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28,7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22 18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30 8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3,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33 117</w:t>
            </w:r>
          </w:p>
        </w:tc>
      </w:tr>
      <w:tr>
        <w:trPr>
          <w:trHeight w:val="2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ригориопо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0 35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81 6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54 7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0,2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81 9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7 35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,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67 705</w:t>
            </w:r>
          </w:p>
        </w:tc>
      </w:tr>
      <w:tr>
        <w:trPr>
          <w:trHeight w:val="22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амен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3 86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 5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8 58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9,8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4 43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1 57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,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30 875</w:t>
            </w:r>
          </w:p>
        </w:tc>
      </w:tr>
      <w:tr>
        <w:trPr>
          <w:trHeight w:val="31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01 76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 978 3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 429 47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07,5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 588 3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3 046 58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6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 184 656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/>
        <w:tab/>
        <w:tab/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  <w:u w:val="single"/>
        </w:rPr>
        <w:t>Примечание</w:t>
      </w:r>
      <w:r>
        <w:rPr>
          <w:color w:val="0000FF"/>
          <w:sz w:val="22"/>
          <w:szCs w:val="22"/>
        </w:rPr>
        <w:t xml:space="preserve">: 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В соответствии с Решениями о бюджете Григориопольского района и города Григориополь, Рыбницкого района и города Рыбница, города Тирасполь и города Днестровск на 2018 год, данными местными бюджетами предусмотрена норма о перечислении 20 процентов текущих поступлений  территориальных экологических фондов на первоочередное финансирование расходов по социально защищенным статьям. 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о итогам 1 полугодия 2018 года денежные средства на данные цели не перечислялись. При этом, в программе территориального экологического фонда Рыбницкого района и города Рыбница направление средств на первоочередное финансирование социально-защищенных статей не входит в расходную часть данного фонда.</w:t>
      </w:r>
    </w:p>
    <w:p>
      <w:pPr>
        <w:pStyle w:val="Normal"/>
        <w:spacing w:lineRule="auto" w:line="252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о Дубоссарскому району на счете ГУ «Дубоссарское управление сельского хозяйства, природных ресурсов  и экологии» образовался остаток в сумме 1 096 руб. в связи с завершением платежной операции 02.07.2018г., т.е после окончания отчетного периода.</w:t>
      </w:r>
    </w:p>
    <w:p>
      <w:pPr>
        <w:pStyle w:val="Normal"/>
        <w:ind w:firstLine="708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доходах местных бюджетов за </w:t>
      </w:r>
      <w:r>
        <w:rPr>
          <w:color w:val="0000FF"/>
        </w:rPr>
        <w:t>1 полугодие 2018 года</w:t>
      </w:r>
      <w:r>
        <w:rPr>
          <w:color w:val="0000FF"/>
          <w:spacing w:val="-4"/>
        </w:rPr>
        <w:t xml:space="preserve"> в разрезе городов и районов  представлена в Приложении №  8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доходах и расходах местных бюджетов за </w:t>
      </w:r>
      <w:r>
        <w:rPr>
          <w:color w:val="0000FF"/>
        </w:rPr>
        <w:t>1 полугодие 2018 года</w:t>
      </w:r>
      <w:r>
        <w:rPr>
          <w:color w:val="0000FF"/>
          <w:spacing w:val="-4"/>
        </w:rPr>
        <w:t xml:space="preserve">, а также об остатках средств на счетах  местных бюджетов на начало и конец отчетного периода в разрезе городов и районов  представлена в Приложении № 29. 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  <w:t>Сводная информация об исполнении расходной части местных бюджетов городов и районов за отчетный период в разрезе разделов (подразделов) функциональной классификации и статей (подстатей, элементов расходов) экономической классификации расходов, а также в разрезе городов и районов приведена в Приложении № 30.</w:t>
      </w:r>
    </w:p>
    <w:p>
      <w:pPr>
        <w:pStyle w:val="Normal"/>
        <w:ind w:firstLine="709"/>
        <w:jc w:val="both"/>
        <w:rPr/>
      </w:pPr>
      <w:r>
        <w:rPr>
          <w:color w:val="0000FF"/>
          <w:spacing w:val="-4"/>
        </w:rPr>
        <w:t>Сводная информация о социально-защищенных расходах в разрезе местных бюджетов (без учета расходов, осуществленных учреждениями из средств от оказания ими платных услуг (</w:t>
      </w:r>
      <w:r>
        <w:rPr>
          <w:bCs/>
          <w:color w:val="0000FF"/>
        </w:rPr>
        <w:t>специальных счетов))</w:t>
      </w:r>
      <w:r>
        <w:rPr>
          <w:color w:val="0000FF"/>
          <w:spacing w:val="-4"/>
        </w:rPr>
        <w:t xml:space="preserve">, </w:t>
      </w:r>
      <w:r>
        <w:rPr>
          <w:color w:val="0000FF"/>
        </w:rPr>
        <w:t xml:space="preserve">за 1 полугодие 2018 года </w:t>
      </w:r>
      <w:r>
        <w:rPr>
          <w:color w:val="0000FF"/>
          <w:spacing w:val="-4"/>
        </w:rPr>
        <w:t>в разрезе городов и районов</w:t>
      </w:r>
      <w:r>
        <w:rPr>
          <w:color w:val="0000FF"/>
        </w:rPr>
        <w:t xml:space="preserve"> </w:t>
      </w:r>
      <w:r>
        <w:rPr>
          <w:color w:val="0000FF"/>
          <w:spacing w:val="-4"/>
        </w:rPr>
        <w:t>приведена</w:t>
      </w:r>
      <w:r>
        <w:rPr>
          <w:color w:val="0000FF"/>
        </w:rPr>
        <w:t xml:space="preserve"> в</w:t>
      </w:r>
      <w:r>
        <w:rPr>
          <w:color w:val="0000FF"/>
          <w:spacing w:val="-4"/>
        </w:rPr>
        <w:t xml:space="preserve"> Приложении №  31. </w:t>
      </w:r>
    </w:p>
    <w:p>
      <w:pPr>
        <w:pStyle w:val="Normal"/>
        <w:ind w:firstLine="709"/>
        <w:jc w:val="center"/>
        <w:rPr>
          <w:b/>
          <w:b/>
          <w:color w:val="0000FF"/>
          <w:spacing w:val="-4"/>
        </w:rPr>
      </w:pPr>
      <w:r>
        <w:rPr>
          <w:b/>
          <w:color w:val="0000FF"/>
          <w:spacing w:val="-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ИСПОЛНЕНИЕ КОНСОЛИДИРОВА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 МОЛДАВСКОЙ  РЕСПУБЛИКИ </w:t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</w:rPr>
        <w:t>1 полугодие</w:t>
      </w:r>
      <w:r>
        <w:rPr>
          <w:b/>
          <w:bCs/>
        </w:rPr>
        <w:t xml:space="preserve">  2018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I</w:t>
      </w:r>
      <w:r>
        <w:rPr>
          <w:b/>
        </w:rPr>
        <w:t>. ИСПОЛНЕНИЕ ДОХОДНОЙ ЧАСТИ  КОНСОЛИДИРОВАННОГО БЮДЖ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8 года в доход консолидированного бюджета поступило средств             на сумму 1 421 716 730 руб.  или 124,0% от плана.</w:t>
      </w:r>
    </w:p>
    <w:p>
      <w:pPr>
        <w:pStyle w:val="Normal"/>
        <w:ind w:firstLine="709"/>
        <w:jc w:val="both"/>
        <w:rPr>
          <w:rFonts w:ascii="Arial CYR" w:hAnsi="Arial CYR" w:cs="Arial CYR"/>
          <w:b/>
          <w:b/>
          <w:bCs/>
        </w:rPr>
      </w:pPr>
      <w:r>
        <w:rPr/>
        <w:t xml:space="preserve">При этом без учета поступлений средств по безвозмездным перечислениям (в том числе гуманитарной помощи Российской Федерации) фактическое поступление платежей составило – 1 401 646 403 руб. или 122,3% от плана, что на 213 663 622 руб. (18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 по видам платежей:</w:t>
      </w:r>
    </w:p>
    <w:p>
      <w:pPr>
        <w:pStyle w:val="Normal"/>
        <w:ind w:firstLine="709"/>
        <w:jc w:val="both"/>
        <w:rPr/>
      </w:pPr>
      <w:r>
        <w:rPr>
          <w:b/>
        </w:rPr>
        <w:t>- налоговые доходы</w:t>
      </w:r>
      <w:r>
        <w:rPr/>
        <w:t xml:space="preserve"> – поступило средств на сумму 975 838 345 руб. (при этом в общей сумме данных поступлений отражены средства в размере 51 709 698 руб., перечисленные в доход республиканского бюджета в соответствии со статьями 2, 17, 19 Закона Приднестровской Молдавской Республики «О республиканском бюджете на 2018 год» или 131,1% от плана, что на 197 945 413 руб. (25,5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 (с учетом поступлений средств в размере 25 000 000 руб., перечисленных в доход республиканского бюджета в соответствии с Распоряжением Правительства Приднестровской Молдавской Республики от 16 февраля 2017 года № 116р «О некоторых особенностях использования средств Фонда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» (НДП));</w:t>
      </w:r>
    </w:p>
    <w:p>
      <w:pPr>
        <w:pStyle w:val="Normal"/>
        <w:ind w:firstLine="709"/>
        <w:jc w:val="both"/>
        <w:rPr/>
      </w:pPr>
      <w:r>
        <w:rPr>
          <w:b/>
        </w:rPr>
        <w:t>- неналоговые доходы</w:t>
      </w:r>
      <w:r>
        <w:rPr/>
        <w:t xml:space="preserve"> – поступило средств на сумму 60 208 606 руб. или 89,3%             от плана, что на 137 503 165 руб. (69,6%) мен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/>
        </w:rPr>
        <w:t xml:space="preserve">безвозмездные перечисления </w:t>
      </w:r>
      <w:r>
        <w:rPr/>
        <w:t xml:space="preserve">– поступило средств на сумму 20 070 327 руб., что            на 6 091 582 руб. (43,6%) больше фактических поступлений за </w:t>
      </w:r>
      <w:r>
        <w:rPr>
          <w:lang w:val="en-US"/>
        </w:rPr>
        <w:t>I</w:t>
      </w:r>
      <w:r>
        <w:rPr/>
        <w:t xml:space="preserve"> полугодие 2017 года, в том числе:</w:t>
      </w:r>
    </w:p>
    <w:p>
      <w:pPr>
        <w:pStyle w:val="Normal"/>
        <w:widowControl w:val="false"/>
        <w:ind w:firstLine="709"/>
        <w:jc w:val="both"/>
        <w:rPr/>
      </w:pPr>
      <w:r>
        <w:rPr/>
        <w:t>- гуманитарная помощь Российской Федерации в сумме 3 298 750 руб., перечисленная в республиканский бюджет в соответствии с Постановлением Правительства Приднестровской Молдавской Республики от 10 июля 2012 года № 68 «Об особенностях распределения гуманитарной помощи из Российской Федерации в адрес Приднестровской Молдавской Республики, поступающей на счета Правительства Приднестровской Молдавской Республики в 2012-2018 годах, и мероприятиях, направленных на обеспечение контроля за ее расходованием» (САЗ 12-29) в текущей редакции;</w:t>
      </w:r>
    </w:p>
    <w:p>
      <w:pPr>
        <w:pStyle w:val="Normal"/>
        <w:widowControl w:val="false"/>
        <w:ind w:firstLine="709"/>
        <w:jc w:val="both"/>
        <w:rPr/>
      </w:pPr>
      <w:r>
        <w:rPr/>
        <w:t>- денежные средства в сумме 16 771 577 руб. на цели субсидирования хозяйствующих субъектов;</w:t>
      </w:r>
    </w:p>
    <w:p>
      <w:pPr>
        <w:pStyle w:val="Normal"/>
        <w:widowControl w:val="false"/>
        <w:ind w:firstLine="709"/>
        <w:jc w:val="both"/>
        <w:rPr/>
      </w:pPr>
      <w:r>
        <w:rPr/>
        <w:t>- д</w:t>
      </w:r>
      <w:r>
        <w:rPr>
          <w:b/>
        </w:rPr>
        <w:t xml:space="preserve">оходы целевых бюджетных фондов </w:t>
      </w:r>
      <w:r>
        <w:rPr/>
        <w:t xml:space="preserve">– поступило средств на сумму                       257 073 018 руб. или 130,4% от плана, что на 163 381 681 руб. (в 2,7 раза) больше фактических поступлений  за </w:t>
      </w:r>
      <w:r>
        <w:rPr>
          <w:lang w:val="en-US"/>
        </w:rPr>
        <w:t>I</w:t>
      </w:r>
      <w:r>
        <w:rPr/>
        <w:t xml:space="preserve"> полугодие 2017 год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- </w:t>
      </w:r>
      <w:r>
        <w:rPr>
          <w:b/>
        </w:rPr>
        <w:t>доходы от предпринимательской и иной приносящей доход деятельности</w:t>
      </w:r>
      <w:r>
        <w:rPr/>
        <w:t xml:space="preserve"> – поступило средств на сумму 108 526 436 руб. или 78,9% от плана, что на 3 818 438 руб. (3,6%) больше фактических поступлений  за </w:t>
      </w:r>
      <w:r>
        <w:rPr>
          <w:lang w:val="en-US"/>
        </w:rPr>
        <w:t>I</w:t>
      </w:r>
      <w:r>
        <w:rPr/>
        <w:t xml:space="preserve"> полугодие 2017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нформация об исполнении доходной части консолидированного бюджета в разрезе основных видов налоговых, неналоговых и иных обязательных платежей, представлена                    в Приложении № 10.</w:t>
      </w:r>
    </w:p>
    <w:p>
      <w:pPr>
        <w:pStyle w:val="Normal"/>
        <w:ind w:firstLine="709"/>
        <w:jc w:val="both"/>
        <w:rPr/>
      </w:pPr>
      <w:r>
        <w:rPr/>
        <w:t>Информация о начисленных и поступивших суммах налоговых, неналоговых и иных обязательных платежей, уплаченных в бюджеты различных уровней и внебюджетный фонд        в разрезе предприятий – основных плательщиков, представлена в Приложении № 11.</w:t>
      </w:r>
    </w:p>
    <w:p>
      <w:pPr>
        <w:pStyle w:val="Normal"/>
        <w:ind w:firstLine="709"/>
        <w:jc w:val="both"/>
        <w:rPr/>
      </w:pPr>
      <w:r>
        <w:rPr/>
        <w:t>Информация по хозяйствующим субъектам, имеющим наибольшую задолженность            в бюджеты различных уровней и внебюджетный фонд, представлена в Приложении № 12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81915</wp:posOffset>
            </wp:positionH>
            <wp:positionV relativeFrom="paragraph">
              <wp:posOffset>462915</wp:posOffset>
            </wp:positionV>
            <wp:extent cx="5972175" cy="4566285"/>
            <wp:effectExtent l="0" t="0" r="0" b="0"/>
            <wp:wrapTight wrapText="bothSides">
              <wp:wrapPolygon edited="0">
                <wp:start x="-32" y="0"/>
                <wp:lineTo x="-32" y="21556"/>
                <wp:lineTo x="21600" y="21556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дельный вес фактических поступлений доходов республиканского бюджета в сумме консолидированных доходов бюджета составил 68,1%, местных бюджетов – 31,9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hanging="120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</w:r>
      <w:r>
        <w:rPr>
          <w:b/>
          <w:lang w:val="en-US"/>
        </w:rPr>
        <w:t>II</w:t>
      </w:r>
      <w:r>
        <w:rPr>
          <w:b/>
        </w:rPr>
        <w:t>. ИСПОЛНЕНИЕ РАСХОДНОЙ ЧАСТИ КОНСОЛИДИРОВАННОГО БЮДЖЕТ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FF"/>
          <w:spacing w:val="-3"/>
        </w:rPr>
        <w:t xml:space="preserve">Расходы консолидированного бюджета за </w:t>
      </w:r>
      <w:r>
        <w:rPr>
          <w:color w:val="0000FF"/>
        </w:rPr>
        <w:t xml:space="preserve">отчетный период </w:t>
      </w:r>
      <w:r>
        <w:rPr>
          <w:color w:val="0000FF"/>
          <w:spacing w:val="-3"/>
        </w:rPr>
        <w:t xml:space="preserve">составили </w:t>
      </w:r>
      <w:r>
        <w:rPr>
          <w:bCs/>
          <w:color w:val="0000FF"/>
        </w:rPr>
        <w:t>1 978 253 244</w:t>
      </w:r>
      <w:r>
        <w:rPr>
          <w:b/>
          <w:bCs/>
          <w:color w:val="0000FF"/>
          <w:sz w:val="18"/>
          <w:szCs w:val="18"/>
        </w:rPr>
        <w:t xml:space="preserve"> </w:t>
      </w:r>
      <w:r>
        <w:rPr>
          <w:color w:val="0000FF"/>
          <w:spacing w:val="-3"/>
        </w:rPr>
        <w:t>руб., в том числе:</w:t>
      </w:r>
    </w:p>
    <w:p>
      <w:pPr>
        <w:pStyle w:val="Normal"/>
        <w:ind w:firstLine="709"/>
        <w:jc w:val="both"/>
        <w:rPr/>
      </w:pPr>
      <w:r>
        <w:rPr>
          <w:color w:val="0000FF"/>
          <w:spacing w:val="-3"/>
        </w:rPr>
        <w:t xml:space="preserve">-  расходы республиканского бюджета в сумме </w:t>
      </w:r>
      <w:r>
        <w:rPr>
          <w:color w:val="0000FF"/>
          <w:sz w:val="20"/>
          <w:szCs w:val="20"/>
        </w:rPr>
        <w:t xml:space="preserve"> </w:t>
      </w:r>
      <w:r>
        <w:rPr>
          <w:bCs/>
          <w:color w:val="0000FF"/>
        </w:rPr>
        <w:t xml:space="preserve">1 373 589 919 </w:t>
      </w:r>
      <w:r>
        <w:rPr>
          <w:color w:val="0000FF"/>
          <w:spacing w:val="-3"/>
        </w:rPr>
        <w:t>руб.,</w:t>
      </w:r>
    </w:p>
    <w:p>
      <w:pPr>
        <w:pStyle w:val="Normal"/>
        <w:ind w:firstLine="709"/>
        <w:jc w:val="both"/>
        <w:rPr>
          <w:color w:val="0000FF"/>
          <w:spacing w:val="-3"/>
        </w:rPr>
      </w:pPr>
      <w:r>
        <w:rPr>
          <w:color w:val="0000FF"/>
          <w:spacing w:val="-3"/>
        </w:rPr>
        <w:t xml:space="preserve">-  расходы  местных бюджетов в целом  в сумме  </w:t>
      </w:r>
      <w:bookmarkStart w:id="0" w:name="OLE_LINK1"/>
      <w:r>
        <w:rPr>
          <w:bCs/>
          <w:color w:val="0000FF"/>
        </w:rPr>
        <w:t xml:space="preserve">604 663 325 </w:t>
      </w:r>
      <w:bookmarkEnd w:id="0"/>
      <w:r>
        <w:rPr>
          <w:color w:val="0000FF"/>
        </w:rPr>
        <w:t>руб.</w:t>
      </w:r>
      <w:r>
        <w:rPr>
          <w:color w:val="0000FF"/>
          <w:spacing w:val="-3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shd w:fill="FFFFFF" w:val="clear"/>
        <w:ind w:firstLine="709"/>
        <w:jc w:val="both"/>
        <w:rPr>
          <w:spacing w:val="-3"/>
        </w:rPr>
      </w:pPr>
      <w:r>
        <w:rPr>
          <w:spacing w:val="-3"/>
        </w:rPr>
        <w:t>На протяжении многих лет доля расходов республиканского бюджета в составе консолидированного бюджета сохраняется в пределах 70 %, что более наглядно видно из нижеприведенной диаграммы.</w:t>
      </w:r>
    </w:p>
    <w:p>
      <w:pPr>
        <w:pStyle w:val="Normal"/>
        <w:shd w:fill="FFFFFF" w:val="clear"/>
        <w:ind w:firstLine="56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  расходов  консолидированного 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highlight w:val="green"/>
        </w:rPr>
        <w:t xml:space="preserve">  </w:t>
      </w:r>
    </w:p>
    <w:p>
      <w:pPr>
        <w:pStyle w:val="Normal"/>
        <w:shd w:fill="FFFFFF" w:val="clear"/>
        <w:ind w:hanging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9600</wp:posOffset>
                </wp:positionH>
                <wp:positionV relativeFrom="paragraph">
                  <wp:posOffset>46799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pt;margin-top:36.85pt;width:17.95pt;height:17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9600</wp:posOffset>
                </wp:positionH>
                <wp:positionV relativeFrom="paragraph">
                  <wp:posOffset>9988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pt;margin-top:78.65pt;width:17.95pt;height:17.9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212340" cy="15462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154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094230" cy="1556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24400</wp:posOffset>
                </wp:positionH>
                <wp:positionV relativeFrom="paragraph">
                  <wp:posOffset>467995</wp:posOffset>
                </wp:positionV>
                <wp:extent cx="1600200" cy="2286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анский бюдж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36.85pt;mso-position-vertical-relative:text;margin-left:3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Республиканс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998855</wp:posOffset>
                </wp:positionV>
                <wp:extent cx="13716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естные бюджет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78.6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Местные бюджеты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shd w:fill="FFFFFF" w:val="clear"/>
        <w:ind w:firstLine="709"/>
        <w:jc w:val="both"/>
        <w:rPr>
          <w:color w:val="0000FF"/>
          <w:spacing w:val="-3"/>
        </w:rPr>
      </w:pPr>
      <w:r>
        <w:rPr>
          <w:color w:val="0000FF"/>
          <w:spacing w:val="-3"/>
        </w:rPr>
        <w:t>Исполнение  расходной части консолидированного бюджета за 1 полугодие 2018 года   в разрезе  разделов  функциональной  классификации  расходов   приведено  следующей  таблицей:</w:t>
      </w:r>
    </w:p>
    <w:tbl>
      <w:tblPr>
        <w:tblW w:w="1000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144"/>
        <w:gridCol w:w="1854"/>
        <w:gridCol w:w="1490"/>
        <w:gridCol w:w="861"/>
      </w:tblGrid>
      <w:tr>
        <w:trPr>
          <w:trHeight w:val="7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Раз-дел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Наименование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Плановые лимиты</w:t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</w:rPr>
              <w:t>(с учетом перераспределений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сполнение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% </w:t>
            </w:r>
          </w:p>
          <w:p>
            <w:pPr>
              <w:pStyle w:val="Normal"/>
              <w:ind w:left="-108" w:right="-8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спол-нения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осударственное управление и местное самоуправление     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5 613 238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0 666 43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8,1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рганы судебной власти   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 748 97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 549 84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,9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3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Международная деятельность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160 1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3 90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,5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4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осударственная оборона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9 553 65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8 918 40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9,3</w:t>
            </w:r>
          </w:p>
        </w:tc>
      </w:tr>
      <w:tr>
        <w:trPr>
          <w:trHeight w:val="40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5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равоохранительная деятельность и обеспечение безопасности государств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240 338 16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 412 76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3,4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6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ундаментальные исследования и содействие  НТП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 380 62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 947 69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6,2</w:t>
            </w:r>
          </w:p>
        </w:tc>
      </w:tr>
      <w:tr>
        <w:trPr>
          <w:trHeight w:val="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8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ельское хозяйств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 119 434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 629 06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9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храна окружающей среды, гидрометеорология, лесное, рыбное и водное хозяйств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 119 19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 817 79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Транспорт, дорожное хозяйство, связь и информатик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 199 6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 471 68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8,6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Жилищное и коммунальное хозяйство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 025 42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3 982 896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2,6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Образование       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54 370 23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6 718 058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1,4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, искусство, кинематограф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2 301 35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 916 68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2,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 657 52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 434 41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3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Здравоохранение          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0 355 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7 796 4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5,2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Социальная политика       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67 718 30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5 193 36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0,4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служивание государственного долг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5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полнение государственных резерв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665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Фин.помощь бюджетам других уровней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0 208 068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9 356 82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3,2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Капитальные вложения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 017 10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 211 905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0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чие расходы                   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2 733 65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41 417 00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8,4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100</w:t>
            </w:r>
          </w:p>
        </w:tc>
        <w:tc>
          <w:tcPr>
            <w:tcW w:w="5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озврат кредитов по гос-му  долгу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5 000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4 000 00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7,7</w:t>
            </w:r>
          </w:p>
        </w:tc>
      </w:tr>
      <w:tr>
        <w:trPr>
          <w:trHeight w:val="28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200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Целевые бюджетные фонды                  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5 735 97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 678 089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,3</w:t>
            </w:r>
          </w:p>
        </w:tc>
      </w:tr>
      <w:tr>
        <w:trPr>
          <w:trHeight w:val="35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ВСЕГО   РАСХОДЫ   КБ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408 883 76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1 978 253 24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82,1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При исполнении расходной части и республиканского и местных бюджетов сохранялась тенденция высокого уровня финансирования социально-защищенных расходов. </w:t>
      </w:r>
    </w:p>
    <w:tbl>
      <w:tblPr>
        <w:tblW w:w="10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320"/>
        <w:gridCol w:w="1399"/>
        <w:gridCol w:w="721"/>
      </w:tblGrid>
      <w:tr>
        <w:trPr>
          <w:tblHeader w:val="true"/>
          <w:trHeight w:val="106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овые расходы                 </w:t>
            </w:r>
            <w:r>
              <w:rPr>
                <w:sz w:val="20"/>
                <w:szCs w:val="20"/>
              </w:rPr>
              <w:t xml:space="preserve">             (с учетом перераспре-делений)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сполнение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7" w:right="-9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-нен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-защищенные расходы  К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без специальных  бюджетных счетов и без гуманитарной помощи)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1 712 349 076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1 568 807 863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800000"/>
                <w:sz w:val="20"/>
                <w:szCs w:val="20"/>
              </w:rPr>
            </w:pPr>
            <w:r>
              <w:rPr>
                <w:b/>
                <w:bCs/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(денежное довольствие с учетом выплат компенсации взамен прод.пайка) с учетом взносов на социальное страхование, без платных услуг, но с планово-убыточными, - всего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162 802 68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109 722 5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5,4</w:t>
            </w:r>
          </w:p>
        </w:tc>
      </w:tr>
      <w:tr>
        <w:trPr>
          <w:trHeight w:val="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110100 оплата труд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51 139 09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10 248 6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5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 xml:space="preserve">110200 взносы на соц.страх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74 877 46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65 098 617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4,4</w:t>
            </w:r>
          </w:p>
        </w:tc>
      </w:tr>
      <w:tr>
        <w:trPr>
          <w:trHeight w:val="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работная плата с учетом отчислений                                                                           на социальное страхование дотационных учреждений                                                              (в пределах утвержденных плановых трансфер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9 086 92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8 344 94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6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i/>
                <w:iCs/>
                <w:sz w:val="20"/>
                <w:szCs w:val="20"/>
              </w:rPr>
              <w:t>111055 пайковы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7 708 71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16 030 34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800000"/>
                <w:sz w:val="20"/>
                <w:szCs w:val="20"/>
              </w:rPr>
            </w:pPr>
            <w:r>
              <w:rPr>
                <w:i/>
                <w:iCs/>
                <w:color w:val="800000"/>
                <w:sz w:val="20"/>
                <w:szCs w:val="20"/>
              </w:rPr>
              <w:t>90,5</w:t>
            </w:r>
          </w:p>
        </w:tc>
      </w:tr>
      <w:tr>
        <w:trPr>
          <w:trHeight w:val="8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ских домов, домов семейного типа, домов ребенка, домов ветеранов, интернатов и реабилитационных центров и др.уч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 239 96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 565 04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детям-сиротам и детям, оставшимся без попечения родителей, находящимся в организациях, обеспечивающих их содержание, образование и воспитани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435 61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204 38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3,9</w:t>
            </w:r>
          </w:p>
        </w:tc>
      </w:tr>
      <w:tr>
        <w:trPr>
          <w:trHeight w:val="403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ей, находящихся под опекой (попечительство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 509 26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 690 7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9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детей-сирот, обучающихся в профессиональных учебных завед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 442 84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 807 83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,6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едико-фармацевтической продукци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1 272 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 811 7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1,6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8 296 26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 237 72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6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олочных смесей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1 10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84 01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0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пенсии, возмещаемые из бюдж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9 962 7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 964 31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9,0</w:t>
            </w:r>
          </w:p>
        </w:tc>
      </w:tr>
      <w:tr>
        <w:trPr>
          <w:trHeight w:val="28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онные и другие социальные выплаты населению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6 766 6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7 038 2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9,2</w:t>
            </w:r>
          </w:p>
        </w:tc>
      </w:tr>
      <w:tr>
        <w:trPr>
          <w:trHeight w:val="6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тей из многодетных семей в возрасте от 7 до 14 лет бесплатными путевками в детские оздоровительные лагер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98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5 8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вки на санаторно-курортное лечение ветеранов ВОВ, участников боевых действий по защите ПМР и др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42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 627 61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 480 86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6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/тр-та в лечебных учреждениях, оказывающих скорую мед.помощь, и специализированных лечебных учрежден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 070 11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 322 68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чение больных за пределами ПМР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 0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 538 21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0,8</w:t>
            </w:r>
          </w:p>
        </w:tc>
      </w:tr>
      <w:tr>
        <w:trPr>
          <w:trHeight w:val="19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зирование для льготной категории гражда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 776 47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 311 27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7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по обязат.госуд.страхованию в соответствии с действующим законодательство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80 94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5 682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,7</w:t>
            </w:r>
          </w:p>
        </w:tc>
      </w:tr>
      <w:tr>
        <w:trPr>
          <w:trHeight w:val="34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и и пожизненное содержание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 934 36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5 192 89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9,4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(трансферты) местным бюджетам на обеспечение социальн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59 404 19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48 753 59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93,3</w:t>
            </w:r>
          </w:p>
        </w:tc>
      </w:tr>
      <w:tr>
        <w:trPr>
          <w:trHeight w:val="268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ация вкладов населения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 500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 000 0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6,7</w:t>
            </w:r>
          </w:p>
        </w:tc>
      </w:tr>
      <w:tr>
        <w:trPr>
          <w:trHeight w:val="51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иротворческих сил ПМР (без расходов на выплату ДД и пайковых, питания и медикаментов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813 62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 085 48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9,9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мероприятий по государственным целевым программам в области здравоохранения и социальной защи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8 411 01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4 621 606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4,9</w:t>
            </w:r>
          </w:p>
        </w:tc>
      </w:tr>
      <w:tr>
        <w:trPr>
          <w:trHeight w:val="391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ри аварийных ситуац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44 55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87 77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9,1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ам коммерческого найма жилья для детей-сирот, детей, оставшихся без попечения родителей, и лиц из их числ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3 0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н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 863 61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6 154 785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ерты на покрытие потерь от предоставления льгот по транспорт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3 378 37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2 478 83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73,4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готное кредитование граждан ПМР, ставших инвалидами вследствие ранения, контузии, увечья или заболевания, полученных при защите ПМР, при защите СССР в других войн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1 91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1 919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  <w:spacing w:val="-4"/>
        </w:rPr>
        <w:t xml:space="preserve">Сводная информация о доходах и расходах </w:t>
      </w:r>
      <w:r>
        <w:rPr>
          <w:color w:val="0000FF"/>
        </w:rPr>
        <w:t xml:space="preserve">республиканского бюджета за 1 полугодие 2018 года, </w:t>
      </w:r>
      <w:r>
        <w:rPr>
          <w:color w:val="0000FF"/>
          <w:spacing w:val="-4"/>
        </w:rPr>
        <w:t xml:space="preserve"> а также об остатках средств на начало и конец отчетного периода представлена в  Приложении № 2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доходах и расходах местных бюджетов городов и районов </w:t>
      </w:r>
      <w:r>
        <w:rPr>
          <w:color w:val="0000FF"/>
          <w:spacing w:val="-3"/>
        </w:rPr>
        <w:t xml:space="preserve">за           </w:t>
      </w:r>
      <w:r>
        <w:rPr>
          <w:color w:val="0000FF"/>
        </w:rPr>
        <w:t>1 полугодие 2018 года</w:t>
      </w:r>
      <w:r>
        <w:rPr>
          <w:color w:val="0000FF"/>
          <w:spacing w:val="-4"/>
        </w:rPr>
        <w:t xml:space="preserve">, а также об остатках средств на начало и конец отчетного периода представлена в  Приложении № 29. 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4"/>
        </w:rPr>
      </w:pPr>
      <w:r>
        <w:rPr>
          <w:color w:val="0000FF"/>
          <w:spacing w:val="-4"/>
        </w:rPr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НЕНИЕ   ОТДЕЛЬНЫХ   ПОЛОЖЕНИЙ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ТВЕРЖДЕННЫХ   ТЕКСТОВОЙ   ЧАСТЬ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КОНА  ПРИДНЕСТРОВСКОЙ   МОЛДАВСКОЙ   РЕСПУБЛИКИ </w:t>
      </w:r>
    </w:p>
    <w:p>
      <w:pPr>
        <w:pStyle w:val="Normal"/>
        <w:jc w:val="center"/>
        <w:rPr/>
      </w:pPr>
      <w:r>
        <w:rPr>
          <w:b/>
          <w:bCs/>
        </w:rPr>
        <w:t xml:space="preserve">«О   РЕСПУБЛИКАНСКОМ   БЮДЖЕТЕ   НА  2018   ГОД » </w:t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</w:rPr>
        <w:t>1 полугодие</w:t>
      </w:r>
      <w:r>
        <w:rPr>
          <w:b/>
          <w:bCs/>
        </w:rPr>
        <w:t xml:space="preserve">  2018  года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4"/>
          <w:u w:val="single"/>
        </w:rPr>
      </w:pPr>
      <w:r>
        <w:rPr>
          <w:b/>
          <w:bCs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>По исполнению статьи 2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Согласно данной статье Закона Приднестровской Молдавской Республики от 28 декабря 2018 года № 389-З-</w:t>
      </w:r>
      <w:r>
        <w:rPr>
          <w:color w:val="0000FF"/>
          <w:lang w:val="en-US"/>
        </w:rPr>
        <w:t>VI</w:t>
      </w:r>
      <w:r>
        <w:rPr>
          <w:color w:val="0000FF"/>
        </w:rPr>
        <w:t xml:space="preserve"> «О республиканском бюджете на 2018 год» (САЗ 18-1)</w:t>
      </w:r>
      <w:r>
        <w:rPr>
          <w:b/>
          <w:color w:val="0000FF"/>
        </w:rPr>
        <w:t xml:space="preserve"> </w:t>
      </w:r>
      <w:r>
        <w:rPr>
          <w:color w:val="0000FF"/>
        </w:rPr>
        <w:t>в текущей редакции</w:t>
      </w:r>
      <w:r>
        <w:rPr>
          <w:b/>
          <w:color w:val="0000FF"/>
        </w:rPr>
        <w:t xml:space="preserve"> </w:t>
      </w:r>
      <w:r>
        <w:rPr>
          <w:color w:val="0000FF"/>
        </w:rPr>
        <w:t>(далее по тексту – Закона)</w:t>
      </w:r>
      <w:r>
        <w:rPr>
          <w:b/>
          <w:color w:val="0000FF"/>
        </w:rPr>
        <w:t xml:space="preserve"> </w:t>
      </w:r>
      <w:r>
        <w:rPr>
          <w:color w:val="0000FF"/>
        </w:rPr>
        <w:t xml:space="preserve">утверждены основные плановые параметры республиканского бюджета: 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ind w:firstLine="1680"/>
        <w:jc w:val="both"/>
        <w:rPr/>
      </w:pPr>
      <w:r>
        <w:rPr>
          <w:color w:val="0000FF"/>
        </w:rPr>
        <w:t>- доходы в сумме 1 641 505 761</w:t>
      </w:r>
      <w:r>
        <w:rPr>
          <w:bCs/>
          <w:color w:val="0000FF"/>
        </w:rPr>
        <w:t xml:space="preserve"> </w:t>
      </w:r>
      <w:r>
        <w:rPr>
          <w:color w:val="0000FF"/>
        </w:rPr>
        <w:t>руб.,</w:t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ind w:firstLine="1680"/>
        <w:jc w:val="both"/>
        <w:rPr/>
      </w:pPr>
      <w:r>
        <w:rPr>
          <w:color w:val="0000FF"/>
        </w:rPr>
        <w:t xml:space="preserve">- расходы в сумме </w:t>
      </w:r>
      <w:r>
        <w:rPr>
          <w:bCs/>
          <w:color w:val="0000FF"/>
        </w:rPr>
        <w:t xml:space="preserve">3 228 982 747 </w:t>
      </w:r>
      <w:r>
        <w:rPr>
          <w:color w:val="0000FF"/>
        </w:rPr>
        <w:t>руб.,</w:t>
      </w:r>
    </w:p>
    <w:p>
      <w:pPr>
        <w:pStyle w:val="Style14"/>
        <w:ind w:firstLine="168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предельный размер дефицита в сумме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1 527 539 263 </w:t>
      </w:r>
      <w:r>
        <w:rPr>
          <w:rFonts w:cs="Times New Roman" w:ascii="Times New Roman" w:hAnsi="Times New Roman"/>
          <w:color w:val="0000FF"/>
          <w:sz w:val="24"/>
          <w:szCs w:val="24"/>
        </w:rPr>
        <w:t>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В отчетном перио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 xml:space="preserve">- в доход республиканского бюджета фактически поступило средств на общую сумму 967 954 807 руб. (в том числе гуманитарная помощь в сумме 3 298 750 руб.);                    </w:t>
      </w:r>
    </w:p>
    <w:p>
      <w:pPr>
        <w:pStyle w:val="Normal"/>
        <w:ind w:firstLine="708"/>
        <w:jc w:val="both"/>
        <w:rPr/>
      </w:pPr>
      <w:r>
        <w:rPr>
          <w:color w:val="0000FF"/>
          <w:spacing w:val="-1"/>
        </w:rPr>
        <w:t xml:space="preserve">- расходы,  фактически профинансированные из республиканского бюджета, с учетом привлеченных и заимствованных средств, </w:t>
      </w:r>
      <w:r>
        <w:rPr>
          <w:color w:val="0000FF"/>
          <w:spacing w:val="-3"/>
        </w:rPr>
        <w:t>с</w:t>
      </w:r>
      <w:r>
        <w:rPr>
          <w:color w:val="0000FF"/>
        </w:rPr>
        <w:t>оставили</w:t>
      </w:r>
      <w:r>
        <w:rPr>
          <w:color w:val="0000FF"/>
          <w:spacing w:val="-1"/>
        </w:rPr>
        <w:t xml:space="preserve"> в целом </w:t>
      </w:r>
      <w:r>
        <w:rPr>
          <w:bCs/>
          <w:color w:val="0000FF"/>
        </w:rPr>
        <w:t xml:space="preserve">1 373 589 919 </w:t>
      </w:r>
      <w:r>
        <w:rPr>
          <w:color w:val="0000FF"/>
        </w:rPr>
        <w:t xml:space="preserve">руб. (в том числе профинансированные из средств гуманитарной помощи  в сумме  </w:t>
      </w:r>
      <w:r>
        <w:rPr>
          <w:bCs/>
          <w:color w:val="0000FF"/>
        </w:rPr>
        <w:t>3 298 750</w:t>
      </w:r>
      <w:r>
        <w:rPr>
          <w:b/>
          <w:bCs/>
          <w:color w:val="0000FF"/>
          <w:sz w:val="18"/>
          <w:szCs w:val="18"/>
        </w:rPr>
        <w:t xml:space="preserve"> </w:t>
      </w:r>
      <w:r>
        <w:rPr>
          <w:color w:val="0000FF"/>
        </w:rPr>
        <w:t>руб.);</w:t>
      </w:r>
      <w:r>
        <w:rPr>
          <w:b/>
          <w:bCs/>
          <w:color w:val="0000FF"/>
          <w:sz w:val="18"/>
          <w:szCs w:val="1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Cs/>
          <w:color w:val="0000FF"/>
        </w:rPr>
        <w:t>- на покрытие дефицита республиканского бюджета направлены остатки денежных средств, сложившиеся по состоянию на 1 января 2018 года на счетах:</w:t>
      </w:r>
    </w:p>
    <w:p>
      <w:pPr>
        <w:pStyle w:val="Normal"/>
        <w:ind w:firstLine="709"/>
        <w:jc w:val="both"/>
        <w:rPr>
          <w:bCs/>
          <w:color w:val="0000FF"/>
        </w:rPr>
      </w:pPr>
      <w:r>
        <w:rPr>
          <w:bCs/>
          <w:color w:val="0000FF"/>
        </w:rPr>
        <w:t>а) республиканского бюджета  в сумме 6 979 366 руб.;</w:t>
      </w:r>
    </w:p>
    <w:p>
      <w:pPr>
        <w:pStyle w:val="Normal"/>
        <w:ind w:firstLine="709"/>
        <w:jc w:val="both"/>
        <w:rPr>
          <w:bCs/>
          <w:color w:val="0000FF"/>
        </w:rPr>
      </w:pPr>
      <w:r>
        <w:rPr>
          <w:bCs/>
          <w:color w:val="0000FF"/>
        </w:rPr>
        <w:t>б) Дорожного фонда Приднестровской Молдавской Республики в сумме 21 573 104 руб.;</w:t>
      </w:r>
    </w:p>
    <w:p>
      <w:pPr>
        <w:pStyle w:val="Normal"/>
        <w:ind w:firstLine="709"/>
        <w:jc w:val="both"/>
        <w:rPr>
          <w:bCs/>
          <w:color w:val="0000FF"/>
        </w:rPr>
      </w:pPr>
      <w:r>
        <w:rPr>
          <w:bCs/>
          <w:color w:val="0000FF"/>
        </w:rPr>
        <w:t>в) Республиканского экологического фонда Приднестровской Молдавской Республики в сумме 26 937 руб.;</w:t>
      </w:r>
    </w:p>
    <w:p>
      <w:pPr>
        <w:pStyle w:val="Normal"/>
        <w:ind w:firstLine="709"/>
        <w:jc w:val="both"/>
        <w:rPr/>
      </w:pPr>
      <w:r>
        <w:rPr>
          <w:bCs/>
          <w:color w:val="0000FF"/>
        </w:rPr>
        <w:t xml:space="preserve">г) </w:t>
      </w:r>
      <w:r>
        <w:rPr>
          <w:color w:val="0000FF"/>
        </w:rPr>
        <w:t>Фонда по обеспечению государственных гарантий по расчетам с гражданами, имеющими право на земельную долю (пай), и иными работниками сельскохозяйственных предприятий</w:t>
      </w:r>
      <w:r>
        <w:rPr>
          <w:bCs/>
          <w:color w:val="0000FF"/>
        </w:rPr>
        <w:t xml:space="preserve">  в сумме 10 000 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Сводная информация о фактических доходах и расходах </w:t>
      </w:r>
      <w:r>
        <w:rPr>
          <w:color w:val="0000FF"/>
        </w:rPr>
        <w:t xml:space="preserve">республиканского бюджета </w:t>
      </w:r>
      <w:r>
        <w:rPr>
          <w:color w:val="0000FF"/>
          <w:spacing w:val="-4"/>
        </w:rPr>
        <w:t xml:space="preserve">за отчетный период, а также об остатках средств на начало и конец отчетного периода представлена в Приложении № 2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 xml:space="preserve">По исполнению статьи 10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FF"/>
        </w:rPr>
        <w:t>В соответствии с данной статьей Закона и постановлениями Правительства Приднестровской Молдавской Республики от 28 июня 2012 года № 65 «Об утверждении Положения о порядке ведения учета, отчетности и контроля по выплате гуманитарной помощи Российской Федерации» (САЗ 11-28) в текущей редакции и от 10 июля 2012 года № 68 «Об особенностях распределения гуманитарной помощи из Российской Федерации в адрес Приднестровской Молдавской Республики, поступающей на счета Правительства Приднестровской Молдавской Республики в 2012-2017 годах, и мероприятиях, направленных на обеспечение контроля за ее расходованием» (САЗ 12-29) в текущей редакции в отчетном периоде в республиканский бюджет Приднестровской Молдавской Республики поступила финансовая (гуманитарная) помощь Российской Федерации на общую сумму 3 298 750 руб. ПМР (Приложение №  2), средства которой направлены на выплату ежемесячной дополнительной помощи к пенсии (пожизненному содержанию) пенсионерам, получающим, в соответствии с действующим законодательством Приднестровской Молдавской Республики, пенсии (пожизненное содержание) из республиканского бюджета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а) по подразделу 1701 «Пенсии военнослужащим» в сумме </w:t>
      </w:r>
      <w:r>
        <w:rPr>
          <w:bCs/>
          <w:color w:val="0000FF"/>
        </w:rPr>
        <w:t xml:space="preserve">3 219 100 </w:t>
      </w:r>
      <w:r>
        <w:rPr>
          <w:color w:val="0000FF"/>
        </w:rPr>
        <w:t>руб.;</w:t>
      </w:r>
      <w:r>
        <w:rPr>
          <w:bCs/>
          <w:color w:val="0000FF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б) по подразделу 1702 «Пенсии и пособия работникам органов судебной власти и прокуратуры»  в сумме </w:t>
      </w:r>
      <w:r>
        <w:rPr>
          <w:bCs/>
          <w:color w:val="0000FF"/>
        </w:rPr>
        <w:t xml:space="preserve">79 650 </w:t>
      </w:r>
      <w:r>
        <w:rPr>
          <w:color w:val="0000FF"/>
        </w:rPr>
        <w:t>руб.</w:t>
      </w:r>
      <w:r>
        <w:rPr>
          <w:bCs/>
          <w:color w:val="0000FF"/>
        </w:rPr>
        <w:t xml:space="preserve">             </w:t>
      </w:r>
    </w:p>
    <w:p>
      <w:pPr>
        <w:pStyle w:val="Normal"/>
        <w:autoSpaceDE w:val="false"/>
        <w:ind w:firstLine="709"/>
        <w:jc w:val="both"/>
        <w:rPr>
          <w:color w:val="0000FF"/>
        </w:rPr>
      </w:pPr>
      <w:r>
        <w:rPr>
          <w:color w:val="0000FF"/>
        </w:rPr>
        <w:t>Информация о расходовании в отчетном периоде средств гуманитарной помощи в рублях Приднестровской Молдавской Республики в разрезе получателей данных средств приведена в Приложении № 23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23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Согласно данной статьи Закона плановая сумма ассигнований Республиканского фонда развития науки и инноваций утверждена </w:t>
      </w:r>
      <w:r>
        <w:rPr>
          <w:color w:val="0000FF"/>
          <w:spacing w:val="-5"/>
        </w:rPr>
        <w:t>н</w:t>
      </w:r>
      <w:r>
        <w:rPr>
          <w:color w:val="0000FF"/>
        </w:rPr>
        <w:t>а 2018 год в сумме 1 000 000 руб., том числе на 1 полугодие 2018 года в сумме 500 000 руб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В отчетном периоде финансирование мероприятий по развитию науки и инноваций не производилось ввиду отсутствия зарегистрированных договоров и обращений главного распорядителя данных средств – Министерства просвещения Приднестровской Молдавской Республики.</w:t>
      </w:r>
    </w:p>
    <w:p>
      <w:pPr>
        <w:pStyle w:val="Normal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>По исполнению статьи 24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1"/>
        </w:rPr>
      </w:pPr>
      <w:r>
        <w:rPr>
          <w:color w:val="0000FF"/>
          <w:spacing w:val="-1"/>
        </w:rPr>
        <w:t>В 2018 году, несмотря на напряженный бюджет, государство продолжает осуществлять государственную поддержку наиболее важных и социально значимых отраслей бюджетной сферы путем выделения из республиканского бюджета средств в рамках исполнения ряда государственных (государственных целевых) и иных программ, перечень которых определен данной с</w:t>
      </w:r>
      <w:r>
        <w:rPr>
          <w:color w:val="0000FF"/>
        </w:rPr>
        <w:t xml:space="preserve">татьей Закона, в основном это программы, направленные на развитие и поддержку системы здравоохран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 xml:space="preserve">Информация о финансировании государственных (государственных целевых) программ </w:t>
      </w:r>
      <w:r>
        <w:rPr>
          <w:b/>
          <w:color w:val="0000FF"/>
        </w:rPr>
        <w:t xml:space="preserve">в области здравоохранения </w:t>
      </w:r>
      <w:r>
        <w:rPr>
          <w:color w:val="0000FF"/>
        </w:rPr>
        <w:t>приведена в таблице:</w:t>
      </w:r>
    </w:p>
    <w:p>
      <w:pPr>
        <w:pStyle w:val="Normal"/>
        <w:shd w:fill="FFFFFF" w:val="clear"/>
        <w:ind w:firstLine="709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40"/>
        <w:gridCol w:w="1200"/>
        <w:gridCol w:w="1115"/>
        <w:gridCol w:w="1320"/>
        <w:gridCol w:w="636"/>
      </w:tblGrid>
      <w:tr>
        <w:trPr>
          <w:trHeight w:val="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FF"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firstLine="132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Программа</w:t>
            </w:r>
          </w:p>
          <w:p>
            <w:pPr>
              <w:pStyle w:val="Normal"/>
              <w:ind w:left="132" w:firstLine="132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ind w:left="-108" w:right="-73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 2018 год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1 полугодие </w:t>
            </w:r>
            <w:r>
              <w:rPr>
                <w:b/>
                <w:bCs/>
                <w:color w:val="0000FF"/>
                <w:sz w:val="20"/>
                <w:szCs w:val="20"/>
              </w:rPr>
              <w:t>2018 года</w:t>
            </w:r>
          </w:p>
        </w:tc>
      </w:tr>
      <w:tr>
        <w:trPr>
          <w:trHeight w:val="1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3" w:hanging="0"/>
              <w:jc w:val="center"/>
              <w:rPr/>
            </w:pPr>
            <w:r>
              <w:rPr>
                <w:bCs/>
                <w:color w:val="0000FF"/>
                <w:sz w:val="20"/>
                <w:szCs w:val="20"/>
              </w:rPr>
              <w:t xml:space="preserve">уточненный план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фактически профинсир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% исп.</w:t>
            </w:r>
          </w:p>
        </w:tc>
      </w:tr>
      <w:tr>
        <w:trPr>
          <w:trHeight w:val="1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Иммунизация населения Приднестровской Молдавской Республ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409 8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63 0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5 3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1,1</w:t>
            </w:r>
          </w:p>
        </w:tc>
      </w:tr>
      <w:tr>
        <w:trPr>
          <w:trHeight w:val="20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Онкология: совершенствование онкологической помощи населению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 499 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 248 57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904 8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5,4</w:t>
            </w:r>
          </w:p>
        </w:tc>
      </w:tr>
      <w:tr>
        <w:trPr>
          <w:trHeight w:val="4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3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рофилактика туберкуле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758 9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79 4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23 2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6,8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 профилактике ВИЧ/СПИД-инфекций и инфекций, передающихся половым путем (ИППП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 331 1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419 9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08 0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2,8</w:t>
            </w:r>
          </w:p>
        </w:tc>
      </w:tr>
      <w:tr>
        <w:trPr>
          <w:trHeight w:val="3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1 000 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 411 0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4 621 6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54,9</w:t>
            </w:r>
          </w:p>
        </w:tc>
      </w:tr>
    </w:tbl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</w:rPr>
        <w:t>Подробная информация о финансировании в отчетном периоде вышеперечисленных государственных (государственных целевых) программ в области здравоохранения</w:t>
      </w:r>
      <w:r>
        <w:rPr>
          <w:b/>
          <w:color w:val="0000FF"/>
        </w:rPr>
        <w:t xml:space="preserve"> </w:t>
      </w:r>
      <w:r>
        <w:rPr>
          <w:color w:val="0000FF"/>
        </w:rPr>
        <w:t>приведена в приложениях № 24 и № 25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Также данной статьей Закона предусмотрено финансирование </w:t>
      </w:r>
      <w:r>
        <w:rPr>
          <w:color w:val="0000FF"/>
          <w:spacing w:val="-1"/>
        </w:rPr>
        <w:t>в 2018 году</w:t>
      </w:r>
      <w:r>
        <w:rPr>
          <w:color w:val="0000FF"/>
        </w:rPr>
        <w:t xml:space="preserve"> государственной целевой </w:t>
      </w:r>
      <w:r>
        <w:rPr>
          <w:b/>
          <w:color w:val="0000FF"/>
        </w:rPr>
        <w:t>программы «Учебник»</w:t>
      </w:r>
      <w:r>
        <w:rPr>
          <w:color w:val="0000FF"/>
        </w:rPr>
        <w:t xml:space="preserve"> в сумме 444 540 руб. в соответствии с Приложением № 15 к Закону, в том числе в 1 полугодии  2018 года в сумме 222 270 руб. В отчетном периоде финансирование данной программы не осуществлялось из-за отсутствия обращений главного распорядителя средств – Министерства просвещения Приднестровской Молдавской Республики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Помимо финансирования вышеперечисленных государственных (государственных целевых) программ в системе здравоохранения и образования в 2018 году законом о бюджете предусмотрено финансирование:</w:t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государственной программы геологического изучения, охраны недр и воспроизводства минерально-сырьевой баз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в сумме 1 826 194 руб. (в соответствии с 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>Приложением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№ 16 к Закону), в том числе в 1 полугоди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2018 года в сумме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599 31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руб. Источником финансирования данн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о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программы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являются целевые средства в виде отчислений на воспроизводство минерально-сырьевой базы Приднестровской Молдавской Республики. В отчетном периоде на реализацию данной программы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, н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а основании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обращени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главного распорядителя данных средств – Министерства сельского хозяйства и природных ресурсов Приднестровской Молдавской Республики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</w:rPr>
        <w:t>– были направлены средства, в пределах зарегистрированного договора, в сумме 365 492 руб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</w:rPr>
        <w:t>, или 60,9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% от плана. Информация об исполнении данной программы представлена в Приложении № 26;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- </w:t>
      </w:r>
      <w:r>
        <w:rPr>
          <w:b/>
          <w:color w:val="0000FF"/>
        </w:rPr>
        <w:t>государственной программы разгосударствления и приватизации</w:t>
      </w:r>
      <w:r>
        <w:rPr>
          <w:color w:val="0000FF"/>
        </w:rPr>
        <w:t xml:space="preserve"> в сумме      577 496 руб. (в соответствии с </w:t>
      </w:r>
      <w:r>
        <w:rPr>
          <w:color w:val="0000FF"/>
          <w:spacing w:val="-5"/>
        </w:rPr>
        <w:t>Приложением</w:t>
      </w:r>
      <w:r>
        <w:rPr>
          <w:color w:val="0000FF"/>
        </w:rPr>
        <w:t xml:space="preserve"> № 21 к Закону). В отчетном периоде финансирование данной программы не производилось ввиду отсутствия соответствующих обращений;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- </w:t>
      </w:r>
      <w:r>
        <w:rPr>
          <w:b/>
          <w:color w:val="0000FF"/>
        </w:rPr>
        <w:t>государственной программы исполнения наказов избирателей</w:t>
      </w:r>
      <w:r>
        <w:rPr>
          <w:color w:val="0000FF"/>
        </w:rPr>
        <w:t xml:space="preserve"> в сумме 4 300 000 руб. (в соответствии с </w:t>
      </w:r>
      <w:r>
        <w:rPr>
          <w:color w:val="0000FF"/>
          <w:spacing w:val="-5"/>
        </w:rPr>
        <w:t>Приложением</w:t>
      </w:r>
      <w:r>
        <w:rPr>
          <w:color w:val="0000FF"/>
        </w:rPr>
        <w:t xml:space="preserve"> № 22 к Закону), в том числе в 1 полугодии 2018 года в сумме 2 150 000 руб. В отчетном периоде финансирование данной программы не производилось ввиду отсутствия соответствующих обращений.</w:t>
      </w:r>
    </w:p>
    <w:p>
      <w:pPr>
        <w:pStyle w:val="211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>По исполнению статьи 27</w:t>
      </w:r>
    </w:p>
    <w:p>
      <w:pPr>
        <w:pStyle w:val="Normal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color w:val="0000FF"/>
          <w:lang w:eastAsia="en-US"/>
        </w:rPr>
        <w:t xml:space="preserve">Настоящей статьей Закона предусмотрено финансирование в 2018 году из средств республиканского бюджета кредиторской задолженности, сложившейся при выполнении в 2011-2015 годах </w:t>
      </w:r>
      <w:r>
        <w:rPr>
          <w:color w:val="0000FF"/>
        </w:rPr>
        <w:t>Государственной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программы</w:t>
      </w:r>
      <w:r>
        <w:rPr>
          <w:color w:val="0000FF"/>
          <w:spacing w:val="-4"/>
        </w:rPr>
        <w:t xml:space="preserve"> </w:t>
      </w:r>
      <w:r>
        <w:rPr>
          <w:b/>
          <w:color w:val="0000FF"/>
          <w:spacing w:val="-4"/>
        </w:rPr>
        <w:t>строительства, ремонта и реконструкции систем питьевого водоснабжения сел и поселков Приднестровской Молдавской Республики,</w:t>
      </w:r>
      <w:r>
        <w:rPr>
          <w:color w:val="0000FF"/>
          <w:spacing w:val="-4"/>
        </w:rPr>
        <w:t xml:space="preserve"> </w:t>
      </w:r>
      <w:r>
        <w:rPr>
          <w:color w:val="0000FF"/>
        </w:rPr>
        <w:t>в сумме 8 081 881 руб., в том числе в 1 полугодии 2018 года в сумме 4 040 940  руб. В отчетном периоде на данные цели фактически были направлены средства в сумме 28 757  руб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spacing w:val="-4"/>
          <w:u w:val="single"/>
        </w:rPr>
      </w:pPr>
      <w:r>
        <w:rPr>
          <w:b/>
          <w:spacing w:val="-4"/>
          <w:u w:val="single"/>
        </w:rPr>
        <w:t>По исполнению статьи 28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color w:val="0000FF"/>
          <w:spacing w:val="-4"/>
        </w:rPr>
        <w:t>Настоящей статьей Закона</w:t>
      </w:r>
      <w:r>
        <w:rPr>
          <w:color w:val="0000FF"/>
        </w:rPr>
        <w:t xml:space="preserve"> предусмотрено финансирование в 2018 году </w:t>
      </w:r>
      <w:r>
        <w:rPr>
          <w:bCs/>
          <w:color w:val="0000FF"/>
        </w:rPr>
        <w:t>из средств республиканского бюджета расходов:</w:t>
      </w:r>
    </w:p>
    <w:p>
      <w:pPr>
        <w:pStyle w:val="Normal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color w:val="0000FF"/>
        </w:rPr>
        <w:t xml:space="preserve">а) </w:t>
      </w:r>
      <w:r>
        <w:rPr>
          <w:b/>
          <w:color w:val="0000FF"/>
        </w:rPr>
        <w:t>на оказание государственной поддержки агропромышленному комплексу</w:t>
      </w:r>
      <w:r>
        <w:rPr>
          <w:color w:val="0000FF"/>
        </w:rPr>
        <w:t xml:space="preserve"> Приднестровской Молдавской Республики в сумме 2 000 000 руб. (в соответствии с </w:t>
      </w:r>
      <w:r>
        <w:rPr>
          <w:color w:val="0000FF"/>
          <w:spacing w:val="-5"/>
        </w:rPr>
        <w:t>Приложением № 17 к Закону)</w:t>
      </w:r>
      <w:r>
        <w:rPr>
          <w:color w:val="0000FF"/>
        </w:rPr>
        <w:t>, в том числе в 1 полугодии 2018 года в сумме 1 000 000 руб. Главным распорядителем данных расходов является Министерство сельского хозяйства и природных ресурсов Приднестровской Молдавской Республики. В отчетном периоде на данные цели фактически были направлены средства в сумме 40 058  руб. Информация о финансировании мероприятий в рамках оказания государственной поддержки агропромышленному комплексу Приднестровской Молдавской Республики представлена  в</w:t>
      </w:r>
      <w:r>
        <w:rPr/>
        <w:t xml:space="preserve"> Приложении № 27;</w:t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</w:rPr>
        <w:t xml:space="preserve">б) </w:t>
      </w:r>
      <w:r>
        <w:rPr>
          <w:b/>
          <w:color w:val="0000FF"/>
        </w:rPr>
        <w:t>на ведение государственного земельного кадастра, инвентаризацию земель и землеустройство и на проведение работ по формированию земельных участков и составлению планов земельных участков</w:t>
      </w:r>
      <w:r>
        <w:rPr>
          <w:color w:val="0000FF"/>
        </w:rPr>
        <w:t>, предусмотренных статьями 44, 55, 164, 171 Земельного кодекса Приднестровской Молдавской Республики, в сумме 2 000 000 руб.,  в том числе в 1 полугодии 2018 года в сумме 1 000 000 руб. В 1 полугодии 2018 года данные мероприятия не финансировались в связи с отсутствием зарегистрированных договоров и заявок главного распорядителя бюджетных средств - Министерства сельского хозяйства и природных ресурсов Приднестровской Молдавской Республ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 xml:space="preserve">в) </w:t>
      </w:r>
      <w:r>
        <w:rPr>
          <w:b/>
          <w:color w:val="0000FF"/>
        </w:rPr>
        <w:t>по дотированию отечественным сельскохозяйственным организациям, в том числе крестьянско-фермерским хозяйствам, объемов сдачи молока собственного производства на промышленную переработку отечественным производителям</w:t>
      </w:r>
      <w:r>
        <w:rPr>
          <w:color w:val="0000FF"/>
        </w:rPr>
        <w:t xml:space="preserve"> в сумме 3 738 000 руб.  из расчета 0,5 рубля за 1 килограмм молок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color w:val="0000FF"/>
        </w:rPr>
        <w:t>В 1 полугодии 2018 года финансирование данного направления осуществлялось в соответствии с Постановлением Правительства Приднестровской Молдавской Республики от 30 марта 2018 гола № 96 «Об утверждении Положения о порядке расходования средств, запланированных на  финансирование расходов по дотированию объемов сдачи молока собственного производства на промышленную переработку отечественным производителям» (САЗ 18-13) в текущей редакции. На основании заявки главного распорядителя данных средств – Министерства сельского хозяйства и природных ресурсов Приднестровской Молдавской Республики – были профинансированы средства в сумме 792 637 руб., или 42,4% от планового показателя 1 полугодия 2018 года (1 869 000 руб.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highlight w:val="green"/>
          <w:u w:val="single"/>
        </w:rPr>
      </w:pPr>
      <w:r>
        <w:rPr>
          <w:b/>
          <w:color w:val="0000FF"/>
          <w:spacing w:val="-4"/>
          <w:highlight w:val="green"/>
          <w:u w:val="single"/>
        </w:rPr>
      </w:r>
    </w:p>
    <w:p>
      <w:pPr>
        <w:pStyle w:val="Normal"/>
        <w:shd w:fill="FFFFFF" w:val="clear"/>
        <w:ind w:firstLine="709"/>
        <w:jc w:val="both"/>
        <w:rPr>
          <w:color w:val="0000FF"/>
          <w:highlight w:val="green"/>
        </w:rPr>
      </w:pPr>
      <w:r>
        <w:rPr>
          <w:color w:val="0000FF"/>
          <w:highlight w:val="green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30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Согласно данной статьи Закона </w:t>
      </w:r>
      <w:r>
        <w:rPr>
          <w:color w:val="0000FF"/>
          <w:lang w:eastAsia="en-US"/>
        </w:rPr>
        <w:t xml:space="preserve">в 2018 году предусмотрено финансирование из республиканского бюджета средств с целью </w:t>
      </w:r>
      <w:r>
        <w:rPr>
          <w:bCs/>
          <w:color w:val="0000FF"/>
        </w:rPr>
        <w:t xml:space="preserve">выплаты гарантированных действующим законодательством  восстановленных вкладов граждан, в  сумме 6 000 000 руб.,  </w:t>
      </w:r>
      <w:r>
        <w:rPr>
          <w:color w:val="0000FF"/>
        </w:rPr>
        <w:t>том числе в 1 полугодии 2018 года в сумме 4 500 000 руб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В отчетном периоде на данные цели направлены средства в сумме 3 000 000 руб. 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31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В соответствии с данной статьей Закона, </w:t>
      </w:r>
      <w:r>
        <w:rPr>
          <w:color w:val="0000FF"/>
        </w:rPr>
        <w:t xml:space="preserve">а также в соответствии с Постановлением Правительства Приднестровской Молдавской Республики от 30 января 2014 года № 36 «Об утверждении положений, регулирующих порядок проведения ведомственного тендера, заключения договоров о закупках товаров, выполнении работ, предоставлении услуг, выдачи заключения, регистрации и осуществления финансирования договоров, заключаемых организациями, финансируемыми за счет средств бюджетов различных уровней» (САЗ 14-6)  в текущей редакции в отчетном периоде в Министерстве финансов Приднестровской Молдавской Республики, как исполнительном органе государственной власти, ответственном за исполнение бюджетного процесса, зарегистрировано 470 договоров бюджетных организаций республиканского значения на сумму 190 020 605 руб. ПМР, 7 002 долларов США, 1 558 700 евро,  15 507 569 руб. РФ, 1 545 025 леев РМ, в том числе: </w:t>
      </w:r>
    </w:p>
    <w:p>
      <w:pPr>
        <w:pStyle w:val="Normal"/>
        <w:shd w:fill="FFFFFF" w:val="clear"/>
        <w:ind w:firstLine="709"/>
        <w:jc w:val="both"/>
        <w:rPr>
          <w:color w:val="0000FF"/>
        </w:rPr>
      </w:pPr>
      <w:r>
        <w:rPr>
          <w:color w:val="0000FF"/>
        </w:rPr>
        <w:t>- до 200 000 руб. – 261 договор на сумму 26 696 380 руб. ПМР, 30 081 евро,  1 758 023 руб. РФ, 730 328 леев РМ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</w:rPr>
        <w:t>- свыше 200 000  руб.  – 209 договоров на сумму 50 732 401 руб. ПМР, 7 002 долларов США, 1 528 619 евро13 749 546 руб. РФ, 814 697 леев Р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>С целью учета сотрудниками Министерства финансов Приднестровской Молдавской Республики ведется Журнал регистрации догов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 xml:space="preserve">В соответствии с действующими требованиями в части заключения и </w:t>
      </w:r>
      <w:r>
        <w:rPr>
          <w:color w:val="0000FF"/>
        </w:rPr>
        <w:t>регистрация договоров бюджетных учреждений (организаций) на закупку товаров, производство работ и предоставление услуг</w:t>
      </w:r>
      <w:r>
        <w:rPr>
          <w:color w:val="0000FF"/>
          <w:spacing w:val="-4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FF"/>
          <w:spacing w:val="-4"/>
        </w:rPr>
        <w:t>а)</w:t>
      </w:r>
      <w:r>
        <w:rPr>
          <w:color w:val="0000FF"/>
        </w:rPr>
        <w:t xml:space="preserve"> договоры бюджетных учреждений (организаций) на предоставление коммунальных услуг и услуги связи, а также договоры аренды подлежат обязательной регистрации без проведения тендера в отраслевом министерстве (ведомстве);</w:t>
      </w:r>
    </w:p>
    <w:p>
      <w:pPr>
        <w:pStyle w:val="Normal"/>
        <w:shd w:fill="FFFFFF" w:val="clear"/>
        <w:ind w:firstLine="709"/>
        <w:jc w:val="both"/>
        <w:rPr>
          <w:color w:val="0000FF"/>
          <w:spacing w:val="-4"/>
        </w:rPr>
      </w:pPr>
      <w:r>
        <w:rPr>
          <w:color w:val="0000FF"/>
        </w:rPr>
        <w:t>б) договоры бюджетных учреждений (организаций), финансирование которых предполагается осуществлять за счет средств специальных бюджетных счетов от оказания платных услуг и иной приносящей доход деятельности, подлежат обязательной регистрации в отраслевом министерстве (ведомстве)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32</w:t>
      </w:r>
    </w:p>
    <w:p>
      <w:pPr>
        <w:pStyle w:val="23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Росписью республиканского бюджета на 2018 год утверждены плановые ассигнования финансирования бюджетных учреждений (организаций). При этом, в соответствии с настоящей статьей Закона к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  <w:lang w:val="ru-RU"/>
        </w:rPr>
        <w:t xml:space="preserve">редиторская задолженность бюджетных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учреждений (организаций)</w:t>
      </w:r>
      <w:r>
        <w:rPr>
          <w:rFonts w:cs="Times New Roman" w:ascii="Times New Roman" w:hAnsi="Times New Roman"/>
          <w:color w:val="0000FF"/>
          <w:spacing w:val="-5"/>
          <w:sz w:val="24"/>
          <w:szCs w:val="24"/>
          <w:lang w:val="ru-RU"/>
        </w:rPr>
        <w:t xml:space="preserve">, образовавшаяся по состоянию на 1 января 2018 года за счет недофинансирования в пределах утвержденных плановых лимитов предыдущих периодов, подлежит погашению в 2018 году учреждениями (организациями) за счет плановых лимитов, утвержденных в 2018 году на их содержание, в том числе из средств от оказания ими платных услуг. </w:t>
      </w:r>
    </w:p>
    <w:p>
      <w:pPr>
        <w:pStyle w:val="TextBody"/>
        <w:ind w:firstLine="709"/>
        <w:rPr/>
      </w:pPr>
      <w:r>
        <w:rPr>
          <w:color w:val="0000FF"/>
          <w:sz w:val="24"/>
          <w:szCs w:val="24"/>
        </w:rPr>
        <w:t>Финансирование расходов из средств республиканского бюджета в отчетном периоде производилось на основании обращений распорядителей бюджетных средств и в пределах плановых лимитов, предусмотренных росписью республиканского бюджета, а также с учетом возможностей бюджета.</w:t>
      </w:r>
    </w:p>
    <w:p>
      <w:pPr>
        <w:pStyle w:val="TextBody"/>
        <w:ind w:firstLine="709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Сводная информация о кредиторской задолженности бюджетных учреждений республиканского подчинения, сформированная на основании отчетов и балансов учреждений по состоянию на 1 ию</w:t>
      </w:r>
      <w:r>
        <w:rPr>
          <w:color w:val="0000FF"/>
          <w:spacing w:val="-5"/>
          <w:sz w:val="24"/>
          <w:szCs w:val="24"/>
        </w:rPr>
        <w:t>ля</w:t>
      </w:r>
      <w:r>
        <w:rPr>
          <w:color w:val="0000FF"/>
          <w:sz w:val="24"/>
          <w:szCs w:val="24"/>
        </w:rPr>
        <w:t xml:space="preserve"> 2018 года, в разрезе статей (подстатей) экономической классификации расходов приведена в Приложении № 15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sz w:val="24"/>
          <w:szCs w:val="24"/>
          <w:u w:val="single"/>
        </w:rPr>
      </w:pPr>
      <w:r>
        <w:rPr>
          <w:b/>
          <w:color w:val="0000FF"/>
          <w:spacing w:val="-4"/>
          <w:sz w:val="24"/>
          <w:szCs w:val="2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38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Согласно данной статье Закона </w:t>
      </w:r>
      <w:r>
        <w:rPr>
          <w:color w:val="0000FF"/>
          <w:lang w:eastAsia="en-US"/>
        </w:rPr>
        <w:t xml:space="preserve">в 2018 году предусмотрено финансирование из средств республиканского бюджета </w:t>
      </w:r>
      <w:r>
        <w:rPr>
          <w:color w:val="0000FF"/>
        </w:rPr>
        <w:t xml:space="preserve">услуг по трансляции, ретрансляции и мониторингу теле-, радиопрограмм, определенных государственным заказом, и радиоконтролю радио-излучающих средств, как составной части мониторинга радиочастотного спектра, </w:t>
      </w:r>
      <w:r>
        <w:rPr>
          <w:bCs/>
          <w:color w:val="0000FF"/>
        </w:rPr>
        <w:t xml:space="preserve">в сумме 8 000 000 руб. (в соответствии с </w:t>
      </w:r>
      <w:r>
        <w:rPr>
          <w:color w:val="0000FF"/>
        </w:rPr>
        <w:t>Приложением № 20 к Закону), в том числе в 1 полугодии 2018 года  в сумме 4 000 000 руб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Фактическое финансирование данных услуг составило </w:t>
      </w:r>
      <w:r>
        <w:rPr>
          <w:bCs/>
          <w:color w:val="0000FF"/>
        </w:rPr>
        <w:t>800 000</w:t>
      </w:r>
      <w:r>
        <w:rPr>
          <w:color w:val="0000FF"/>
        </w:rPr>
        <w:t xml:space="preserve"> руб. (20,0 % от плана). Информация о распределении расходов на данные цели</w:t>
      </w:r>
      <w:r>
        <w:rPr>
          <w:color w:val="0000FF"/>
          <w:spacing w:val="-3"/>
        </w:rPr>
        <w:t xml:space="preserve"> </w:t>
      </w:r>
      <w:r>
        <w:rPr/>
        <w:t xml:space="preserve">представлена таблицей:   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0"/>
        <w:gridCol w:w="1200"/>
        <w:gridCol w:w="1200"/>
        <w:gridCol w:w="1200"/>
        <w:gridCol w:w="720"/>
      </w:tblGrid>
      <w:tr>
        <w:trPr>
          <w:trHeight w:val="2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00FF"/>
              </w:rPr>
              <w:t xml:space="preserve">  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FF"/>
                <w:sz w:val="20"/>
                <w:szCs w:val="20"/>
              </w:rPr>
              <w:t>п/п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firstLine="132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Наименование юридического лица, </w:t>
            </w:r>
          </w:p>
          <w:p>
            <w:pPr>
              <w:pStyle w:val="Normal"/>
              <w:ind w:left="132" w:firstLine="132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выполняющего </w:t>
            </w:r>
            <w:r>
              <w:rPr>
                <w:b/>
                <w:color w:val="0000FF"/>
                <w:sz w:val="20"/>
                <w:szCs w:val="20"/>
              </w:rPr>
              <w:t>государственный зака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на 2018 го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1 полугодие 2018 года</w:t>
            </w:r>
          </w:p>
        </w:tc>
      </w:tr>
      <w:tr>
        <w:trPr>
          <w:trHeight w:val="6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firstLine="6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firstLine="132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уточненные плановые расходы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фактически профинсир.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% исп.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0"/>
                <w:szCs w:val="20"/>
              </w:rPr>
              <w:t>Сумма кредиторской задолженности, подлежащей погашению в 2018 году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789 5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 789 5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,7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АО "Приднестровский радиотелецент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338 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38 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ОО "Руби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1 352 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352 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9,2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ЗАО "Интерднестрко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99 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9 3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Средства на финансирование государственного заказа - 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6 210 4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 210 4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 том числе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УПС "Центр регулирования связ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1 299 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33 0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ОО "Руби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2 048 6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82 8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АО "Приднестровский радиотелецент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1 587 8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29 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ЗАО "Интерднестрко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1 274 8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65 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 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 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8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20,0</w:t>
            </w:r>
          </w:p>
        </w:tc>
      </w:tr>
    </w:tbl>
    <w:p>
      <w:pPr>
        <w:pStyle w:val="Normal"/>
        <w:ind w:firstLine="567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44</w:t>
      </w:r>
    </w:p>
    <w:p>
      <w:pPr>
        <w:pStyle w:val="Normal"/>
        <w:ind w:firstLine="709"/>
        <w:jc w:val="both"/>
        <w:rPr/>
      </w:pPr>
      <w:r>
        <w:rPr>
          <w:color w:val="0000FF"/>
        </w:rPr>
        <w:t xml:space="preserve">Согласно данной статье Закона </w:t>
      </w:r>
      <w:r>
        <w:rPr>
          <w:color w:val="0000FF"/>
          <w:lang w:eastAsia="en-US"/>
        </w:rPr>
        <w:t>в 2018 году предусмотрено финансирование из средств республиканского бюджета дотации (</w:t>
      </w:r>
      <w:r>
        <w:rPr>
          <w:bCs/>
          <w:color w:val="0000FF"/>
        </w:rPr>
        <w:t xml:space="preserve">трансферты) в адрес местных бюджетов городов и районов на обеспечение их социальных обязательств в сумме </w:t>
      </w:r>
      <w:r>
        <w:rPr>
          <w:color w:val="0000FF"/>
        </w:rPr>
        <w:t>232 324 038</w:t>
      </w:r>
      <w:r>
        <w:rPr>
          <w:color w:val="0000FF"/>
          <w:sz w:val="28"/>
          <w:szCs w:val="28"/>
        </w:rPr>
        <w:t xml:space="preserve"> </w:t>
      </w:r>
      <w:r>
        <w:rPr>
          <w:bCs/>
          <w:color w:val="0000FF"/>
        </w:rPr>
        <w:t xml:space="preserve">руб. (Приложение № 3 к Закону).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bCs/>
          <w:color w:val="0000FF"/>
        </w:rPr>
        <w:t xml:space="preserve">В отчетном периоде данные трансферты были профинансированы </w:t>
      </w:r>
      <w:r>
        <w:rPr>
          <w:color w:val="0000FF"/>
        </w:rPr>
        <w:t xml:space="preserve">в сумме 148 753 595 руб. </w:t>
      </w:r>
      <w:r>
        <w:rPr>
          <w:color w:val="0000FF"/>
          <w:spacing w:val="-4"/>
        </w:rPr>
        <w:t xml:space="preserve">Информация о финансировании средств, предусмотренных расходной частью республиканского бюджета </w:t>
      </w:r>
      <w:r>
        <w:rPr>
          <w:color w:val="0000FF"/>
        </w:rPr>
        <w:t>в виде целевых трансфертов местным бюджетам на обеспечение социальных выплат (без учета расходов, выделенных из Резервного фонда Правительства Приднестровской Молдавской Республики</w:t>
      </w:r>
      <w:r>
        <w:rPr>
          <w:bCs/>
          <w:color w:val="0000FF"/>
        </w:rPr>
        <w:t>) представлена таблицей:</w:t>
      </w:r>
    </w:p>
    <w:tbl>
      <w:tblPr>
        <w:tblW w:w="804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0"/>
        <w:gridCol w:w="1680"/>
        <w:gridCol w:w="840"/>
      </w:tblGrid>
      <w:tr>
        <w:trPr>
          <w:trHeight w:val="281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8" w:firstLine="708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pacing w:val="-1"/>
                <w:sz w:val="22"/>
                <w:szCs w:val="22"/>
              </w:rPr>
              <w:t>1 полугодие 2018 год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  <w:t xml:space="preserve">уточненные плановые лимиты                 </w:t>
            </w:r>
            <w:r>
              <w:rPr>
                <w:color w:val="0000FF"/>
                <w:sz w:val="22"/>
                <w:szCs w:val="22"/>
              </w:rPr>
              <w:t xml:space="preserve">       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  <w:t>фактически профинсир. трансферт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pacing w:val="-1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pacing w:val="-1"/>
                <w:sz w:val="22"/>
                <w:szCs w:val="22"/>
                <w:lang w:val="ru-RU"/>
              </w:rPr>
              <w:t>%</w:t>
            </w:r>
          </w:p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pacing w:val="-1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pacing w:val="-1"/>
                <w:sz w:val="22"/>
                <w:szCs w:val="22"/>
                <w:lang w:val="ru-RU"/>
              </w:rPr>
              <w:t>исполнения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Тирас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 046 6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 091 0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Тирасполь для МБ г. Днестр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 087 2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 025 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Бенд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 490 2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 114 4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8,2</w:t>
            </w:r>
          </w:p>
        </w:tc>
      </w:tr>
      <w:tr>
        <w:trPr>
          <w:trHeight w:val="7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Рыбн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8 461 17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9 839 4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5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Григори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29 420 6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29 088 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9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МБ г. Дубосс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7 933 4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7 933 4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МБ г. Слободзе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34 157 9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33 854 8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99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FF"/>
                <w:sz w:val="22"/>
                <w:szCs w:val="22"/>
              </w:rPr>
              <w:t>МБ г. Каме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4 806 8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right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4 806 8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ru-RU"/>
              </w:rPr>
              <w:t>1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ИТОГО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ru-RU"/>
              </w:rPr>
              <w:t>159 404 1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ru-RU"/>
              </w:rPr>
              <w:t>148 753 5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  <w:lang w:val="ru-RU"/>
              </w:rPr>
              <w:t>93,3</w:t>
            </w:r>
          </w:p>
        </w:tc>
      </w:tr>
    </w:tbl>
    <w:p>
      <w:pPr>
        <w:pStyle w:val="Normal"/>
        <w:ind w:firstLine="70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Как было отмечено ранее, данные средства предназначены, в первую очередь, на выплату заработной платы работникам бюджетной сферы, а также на финансирование других социально-защищенных статей, утвержденных росписью местных бюджетов, и </w:t>
      </w:r>
      <w:r>
        <w:rPr>
          <w:rStyle w:val="Applestylespan"/>
          <w:color w:val="0000FF"/>
        </w:rPr>
        <w:t>по своему экономическому содержанию являются и</w:t>
      </w:r>
      <w:r>
        <w:rPr>
          <w:color w:val="0000FF"/>
        </w:rPr>
        <w:t>сточником покрытия дефицита социально-защищенных расходов местных бюджет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45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Данной статьей Закона </w:t>
      </w:r>
      <w:r>
        <w:rPr>
          <w:color w:val="0000FF"/>
          <w:lang w:eastAsia="en-US"/>
        </w:rPr>
        <w:t>установлено, что в 2018 году в</w:t>
      </w:r>
      <w:r>
        <w:rPr>
          <w:color w:val="0000FF"/>
        </w:rPr>
        <w:t xml:space="preserve"> целях обеспечения своевременных выплат в летний период текущего финансового года отпускных педагогическим работникам, оплата труда которых финансируется из средств республиканского и местных бюджетов, ежемесячно, начиная с января 2018 года, из поступающих доходов (без учета доходов, имеющих целевое направление) осуществлять накопление финансовых средств.  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Исполнение данной нормы Закона  отражено следующей таблицей:</w:t>
      </w:r>
    </w:p>
    <w:p>
      <w:pPr>
        <w:pStyle w:val="Normal"/>
        <w:ind w:firstLine="709"/>
        <w:jc w:val="both"/>
        <w:rPr>
          <w:color w:val="0000FF"/>
          <w:sz w:val="12"/>
          <w:szCs w:val="12"/>
        </w:rPr>
      </w:pPr>
      <w:r>
        <w:rPr>
          <w:color w:val="0000FF"/>
          <w:sz w:val="12"/>
          <w:szCs w:val="12"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320"/>
        <w:gridCol w:w="1200"/>
        <w:gridCol w:w="1200"/>
        <w:gridCol w:w="1200"/>
        <w:gridCol w:w="1200"/>
      </w:tblGrid>
      <w:tr>
        <w:trPr>
          <w:trHeight w:val="109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бюджет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Потребность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Фактически созданный резерв отпускных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Профинансированные расходы</w:t>
            </w:r>
          </w:p>
        </w:tc>
      </w:tr>
      <w:tr>
        <w:trPr>
          <w:trHeight w:val="412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firstLine="132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из средств М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  <w:t>из средств РБ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0"/>
                <w:szCs w:val="20"/>
              </w:rPr>
            </w:pPr>
            <w:r>
              <w:rPr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МЕСТНЫЕ  БЮДЖЕТЫ – 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7 185 7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4 563 8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2 418 9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 144 9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36 839 208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Тираспо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 371 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4 503 9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 702 5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 801 4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 692 965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Днестровс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 719 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375 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375 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04 330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Бендер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 0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 419 9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9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 519 9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 734 033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Рыбница и Рыбницкий р-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 856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 856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 856 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 322 777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Дубоссары и Дубоссарский р-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700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 843 2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 430 0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 413 2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 572 416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Григориополь и Григориопольский р-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 555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 944 4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 088 8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855 6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 630 162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Слободзея и Слободзейский р-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 397 9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 924 5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 745 1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 179 3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 293 467</w:t>
            </w:r>
          </w:p>
        </w:tc>
      </w:tr>
      <w:tr>
        <w:trPr>
          <w:trHeight w:val="6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города Каменка и Каменский р-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 585 0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 695 5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 695 5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2 189 05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FF"/>
        </w:rPr>
        <w:t>Накопление финансовых средств позволило обеспечить своевременную выплату отпускных педагогическим работникам в летний период текущего года.</w:t>
      </w:r>
    </w:p>
    <w:p>
      <w:pPr>
        <w:pStyle w:val="Normal"/>
        <w:ind w:firstLine="709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49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В соответствии с пунктами 6 и 7 настоящей статьи Закона росписью республиканского бюджета на 2018 год предусмотрены средства на выплату ежемесячного пособия на ребенка отдельным категориям граждан (подраздел 1711 «Учреждения и услуги в области социального  обеспечения  и  социальной  поддержки,  не  отнесенные  к  другим  группам») в сумме 54 419 984 руб., в том числе на 1 полугодие 2018 года в сумме 27 011 992 руб., которые в отчетном периоде были профинансированы на сумму 24 680 475 руб., или  91,4 % от плана, при этом все заявки главного распорядителя кредитов – Министерства по социальной защите и труду Приднестровской Молдавской Республики – на финансирование данных расходов исполнены в полном объеме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FF"/>
          <w:spacing w:val="-4"/>
          <w:u w:val="single"/>
        </w:rPr>
      </w:pPr>
      <w:r>
        <w:rPr>
          <w:b/>
          <w:color w:val="0000FF"/>
          <w:spacing w:val="-4"/>
          <w:u w:val="single"/>
        </w:rPr>
        <w:t>По исполнению статьи 52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  <w:t>В соответствии с данной статьей Закона росписью республиканского бюджета на 2018 год предусмотрены средства на выплату возмещения вреда, причиненного жизни и здоровью граждан должниками (ликвидируемыми юридическими лицами) государственной и (или) частной формы собственности, признанными в установленном порядке ответственными за причинение указанного вреда, в случае отсутствия или недостаточности имущества у данных юридических лиц (подраздел 1711 «Учреждения и услуги в области социального  обеспечения  и  социальной  поддержки,  не  отнесенные  к  другим  группам»), в сумме 246 829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</w:rPr>
        <w:t>руб., в том числе на 1 полугодие 2018 года 123 414 руб., которые в отчетном периоде были профинансированы на сумму 121 661 руб. или 98,6 % от плана, при этом все заявки главного распорядителя кредитов – Министерства по социальной защите и труду Приднестровской Молдавской Республики – на финансирование данных расходов исполнены в полном объеме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9"/>
        <w:jc w:val="both"/>
        <w:rPr/>
      </w:pPr>
      <w:r>
        <w:rPr>
          <w:b/>
          <w:color w:val="0000FF"/>
          <w:spacing w:val="-4"/>
          <w:u w:val="single"/>
        </w:rPr>
        <w:t xml:space="preserve">По исполнению </w:t>
      </w:r>
      <w:r>
        <w:rPr>
          <w:b/>
          <w:color w:val="0000FF"/>
          <w:u w:val="single"/>
        </w:rPr>
        <w:t>статьи 53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 xml:space="preserve">С целью исполнения пункта 2 данной статьи Закона в настоящий момент, в рамках исполнения Распоряжения Правительства Приднестровской Молдавской Республики от 27 февраля 2018 года № 135р «О создании рабочей группы по выработке механизма перехода в качестве пилотных проектов отдельных государственных учреждений на автономные, включая механизм их финансирования» (НДП), ведется работа по определению </w:t>
      </w:r>
      <w:r>
        <w:rPr>
          <w:bCs/>
          <w:color w:val="0000FF"/>
        </w:rPr>
        <w:t>перечня учреждений системы образования и здравоохранения, попадающих под данный проект, а также механизма их финансирования.</w:t>
      </w:r>
    </w:p>
    <w:p>
      <w:pPr>
        <w:pStyle w:val="Normal"/>
        <w:ind w:firstLine="561"/>
        <w:jc w:val="both"/>
        <w:rPr>
          <w:color w:val="0000FF"/>
        </w:rPr>
      </w:pPr>
      <w:r>
        <w:rPr>
          <w:bCs/>
          <w:color w:val="0000FF"/>
        </w:rPr>
        <w:t>Проект закона Приднестровской Молдавской Республики «Об автономных учреждениях» принят Верховным Советом Приднестровской Молдавской Республики в первом чтении. Проект закона Приднестровской Молдавской Республики «О внесении изменений и дополнений в некоторые законы Приднестровской Молдавской Республики», направленный на реализацию перевода бюджетных учреждений в статус автономных, направлен на рассмотрение в Верховный Совет Приднестровской Молдавской Республики Распоряжением Правительства Приднестровской Молдавской Республики от 7 июня 2018 года № 394р «О проекте закона Приднестровской Молдавской Республики «О внесении изменений и дополнений в некоторые законы Приднестровской Молдавской Республики».</w:t>
      </w:r>
    </w:p>
    <w:p>
      <w:pPr>
        <w:pStyle w:val="210"/>
        <w:ind w:firstLine="709"/>
        <w:jc w:val="both"/>
        <w:rPr>
          <w:rFonts w:ascii="Times New Roman" w:hAnsi="Times New Roman" w:cs="Times New Roman"/>
          <w:color w:val="0000FF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FF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ый заместитель Председателя Правительства</w:t>
      </w:r>
    </w:p>
    <w:p>
      <w:pPr>
        <w:pStyle w:val="Normal"/>
        <w:rPr/>
      </w:pPr>
      <w:r>
        <w:rPr/>
        <w:t>Приднестровской Молдавской Республики –</w:t>
      </w:r>
    </w:p>
    <w:p>
      <w:pPr>
        <w:pStyle w:val="Normal"/>
        <w:rPr/>
      </w:pPr>
      <w:r>
        <w:rPr/>
        <w:t>министр финансов Приднестровской Молдавской Республики                                 Т.П.Кирова</w:t>
      </w:r>
    </w:p>
    <w:p>
      <w:pPr>
        <w:pStyle w:val="21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16"/>
      <w:type w:val="nextPage"/>
      <w:pgSz w:w="11906" w:h="16838"/>
      <w:pgMar w:left="1701" w:right="567" w:gutter="0" w:header="0" w:top="567" w:footer="709" w:bottom="851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cs="Verdan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cs="Verdana"/>
      <w:b w:val="false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Verdana" w:hAnsi="Verdana" w:cs="Verdana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Текст Знак1 Знак"/>
    <w:basedOn w:val="Style9"/>
    <w:qFormat/>
    <w:rPr>
      <w:rFonts w:ascii="Courier New" w:hAnsi="Courier New" w:cs="Courier New"/>
      <w:lang w:val="ru-RU" w:bidi="ar-SA"/>
    </w:rPr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1">
    <w:name w:val=" Знак2 Знак Знак Знак Знак"/>
    <w:basedOn w:val="Style9"/>
    <w:qFormat/>
    <w:rPr>
      <w:rFonts w:ascii="Verdana" w:hAnsi="Verdana" w:cs="Verdana"/>
      <w:lang w:val="en-US" w:bidi="ar-SA"/>
    </w:rPr>
  </w:style>
  <w:style w:type="character" w:styleId="22">
    <w:name w:val=" Знак2 Знак Знак Знак Знак Знак Знак Знак Знак Знак Знак"/>
    <w:basedOn w:val="Style9"/>
    <w:qFormat/>
    <w:rPr>
      <w:rFonts w:ascii="Verdana" w:hAnsi="Verdana" w:cs="Verdana"/>
      <w:lang w:val="en-US" w:bidi="ar-SA"/>
    </w:rPr>
  </w:style>
  <w:style w:type="character" w:styleId="11">
    <w:name w:val=" Знак Знак1"/>
    <w:basedOn w:val="Style9"/>
    <w:qFormat/>
    <w:rPr>
      <w:sz w:val="24"/>
      <w:szCs w:val="24"/>
      <w:lang w:val="ru-RU" w:bidi="ar-SA"/>
    </w:rPr>
  </w:style>
  <w:style w:type="character" w:styleId="Margintextsmall">
    <w:name w:val="margin text-small"/>
    <w:basedOn w:val="Style9"/>
    <w:qFormat/>
    <w:rPr/>
  </w:style>
  <w:style w:type="character" w:styleId="FontStyle32">
    <w:name w:val="Font Style32"/>
    <w:basedOn w:val="Style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character" w:styleId="Textsmall">
    <w:name w:val="text-small"/>
    <w:basedOn w:val="Style9"/>
    <w:qFormat/>
    <w:rPr/>
  </w:style>
  <w:style w:type="character" w:styleId="Style10">
    <w:name w:val="Текст Знак Знак"/>
    <w:basedOn w:val="Style9"/>
    <w:qFormat/>
    <w:rPr>
      <w:rFonts w:ascii="Courier New" w:hAnsi="Courier New" w:cs="Courier New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tabspan">
    <w:name w:val="apple-tab-span"/>
    <w:basedOn w:val="Style9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Style11">
    <w:name w:val=" Знак Знак"/>
    <w:basedOn w:val="Style9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9"/>
    <w:qFormat/>
    <w:rPr>
      <w:sz w:val="26"/>
      <w:lang w:val="ru-RU" w:bidi="ar-SA"/>
    </w:rPr>
  </w:style>
  <w:style w:type="character" w:styleId="4">
    <w:name w:val=" Знак Знак4"/>
    <w:basedOn w:val="Style9"/>
    <w:qFormat/>
    <w:rPr>
      <w:sz w:val="26"/>
      <w:lang w:val="ru-RU" w:bidi="ar-SA"/>
    </w:rPr>
  </w:style>
  <w:style w:type="character" w:styleId="Style12">
    <w:name w:val="Основной текст_"/>
    <w:basedOn w:val="Style9"/>
    <w:qFormat/>
    <w:rPr>
      <w:sz w:val="26"/>
      <w:lang w:val="ru-RU" w:bidi="ar-SA"/>
    </w:rPr>
  </w:style>
  <w:style w:type="character" w:styleId="Style13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27">
    <w:name w:val="Красная строка 2"/>
    <w:basedOn w:val="TextBodyIndent"/>
    <w:qFormat/>
    <w:pPr>
      <w:ind w:left="283" w:firstLine="21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8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0">
    <w:name w:val=" Знак2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Знак2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1">
    <w:name w:val="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42">
    <w:name w:val=" Знак4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jc w:val="both"/>
    </w:pPr>
    <w:rPr>
      <w:rFonts w:cs="Verdana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Обычный + 12 пт"/>
    <w:basedOn w:val="Normal"/>
    <w:qFormat/>
    <w:pPr>
      <w:spacing w:lineRule="auto" w:line="276"/>
      <w:ind w:firstLine="709"/>
      <w:jc w:val="both"/>
    </w:pPr>
    <w:rPr>
      <w:bCs/>
      <w:color w:val="000000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8:46:00Z</dcterms:created>
  <dc:creator>администратор</dc:creator>
  <dc:description/>
  <cp:keywords/>
  <dc:language>en-US</dc:language>
  <cp:lastModifiedBy>USER</cp:lastModifiedBy>
  <cp:lastPrinted>2018-08-17T13:49:00Z</cp:lastPrinted>
  <dcterms:modified xsi:type="dcterms:W3CDTF">2018-08-17T10:53:00Z</dcterms:modified>
  <cp:revision>4931</cp:revision>
  <dc:subject/>
  <dc:title>ПОЯСНИТЕЛЬНАЯ ЗАПИСКА</dc:title>
</cp:coreProperties>
</file>