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  <w:br/>
        <w:t>к проекту закона Приднестровской Молдавской Республ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я в Закон Приднестровской Молдавской Республики «О социальной реабилитации больных хроническим алкоголизмом, наркоманией или токсикоманией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а) Данный законопроект разработан в целях увеличения эффективности, проводимых органом внутренних дел Приднестровской Молдавской Республики, мероприятий, направленных на исполнение решения суда о направлении лица в лечебно-трудовой профилакторий исполнительного органа государственной власти, в ведении которого находятся вопросы исполнения наказаний и судебных решений.</w:t>
      </w:r>
    </w:p>
    <w:p>
      <w:pPr>
        <w:pStyle w:val="Normal"/>
        <w:ind w:firstLine="709"/>
        <w:jc w:val="both"/>
        <w:rPr/>
      </w:pPr>
      <w:r>
        <w:rPr/>
        <w:t>Так, на сегодняшний день складываются условия, при которых содержание, в карантинном помещении органа внутренних дел, соответствующих лиц в течение 5 (пяти) дней является недостаточным, по следующим причинам:</w:t>
      </w:r>
    </w:p>
    <w:p>
      <w:pPr>
        <w:pStyle w:val="Normal"/>
        <w:ind w:firstLine="709"/>
        <w:jc w:val="both"/>
        <w:rPr/>
      </w:pPr>
      <w:r>
        <w:rPr/>
        <w:t>1) зачастую лица, в отношении которых выносится решение суда о направлении лица в лечебно-трудовой профилакторий исполнительного органа государственной власти, в ведении которого находятся вопросы исполнения наказаний и судебных решений, не имеют постоянного места жительства, являются материально необеспеченными гражданами, вследствие чего нужно достаточное количество времени для проведения соответствующей санитарной обработки лица в условиях карантинного помещения органов внутренних дел. Ситуация ухудшается в зимнее время года, когда данным лицам необходима теплая одежда, для поиска и приобретения которой необходимо дополнительное время;</w:t>
      </w:r>
    </w:p>
    <w:p>
      <w:pPr>
        <w:pStyle w:val="Normal"/>
        <w:ind w:firstLine="709"/>
        <w:jc w:val="both"/>
        <w:rPr/>
      </w:pPr>
      <w:r>
        <w:rPr/>
        <w:t>2) в условиях 5 (пяти) дневного срока для исполнения решения суда, зачастую недостаточно времени для получения сведений из противотуберкулезных диспансеров Приднестровской Молдавской Республики, необходимой, в том числе для оформления личного дела лица, подлежащего отправке в лечебно-трудовой профилакторий исполнительного органа государственной власти.</w:t>
      </w:r>
    </w:p>
    <w:p>
      <w:pPr>
        <w:pStyle w:val="Normal"/>
        <w:ind w:firstLine="709"/>
        <w:jc w:val="both"/>
        <w:rPr/>
      </w:pPr>
      <w:r>
        <w:rPr/>
        <w:t>Дополнительно следует отметить, что увеличение срока нахождения лица в карантинном помещении органа внутренних дел, позволит решить и организационные вопросы по отправке указанных лиц, в части их доставления в соответствующие лечебно-трудовые профилактории органов исполнительной государственной власти, что значительно уменьшит требуемые для этого расходы;</w:t>
      </w:r>
    </w:p>
    <w:p>
      <w:pPr>
        <w:pStyle w:val="Normal"/>
        <w:ind w:firstLine="709"/>
        <w:jc w:val="both"/>
        <w:rPr/>
      </w:pPr>
      <w:r>
        <w:rPr/>
        <w:t>б) в данной сфере правового регулирования действуют: Закон Приднестровской Молдавской Республики от 29 ноября 1994 года «О социальной реабилитации больных хроническим алкоголизмом, наркоманией или токсикоманией» (СЗМР 94-4), Приказ Министерства внутренних дел Приднестровской Молдавской Республики от 1 августа 2008 года № 301 «Об утверждении Положения «О порядке содержания лиц, подлежащих направлению в лечебно-трудовые профилактории в карантинном помещении органа внутренних дел» (Регистрационный № 4559 от 3 сентября 2008 года) (САЗ 08-35);</w:t>
      </w:r>
    </w:p>
    <w:p>
      <w:pPr>
        <w:pStyle w:val="Normal"/>
        <w:ind w:firstLine="709"/>
        <w:jc w:val="both"/>
        <w:rPr/>
      </w:pPr>
      <w:r>
        <w:rPr/>
        <w:t>в) принятие настоящего проекта закона Приднестровской Молдавской Республики потребует внесения соответствующих корректив в Приказ Министерства внутренних дел Приднестровской Молдавской Республики от 1 августа 2008 года № 301 «Об утверждении Положения «О порядке содержания лиц, подлежащих направлению в лечебно-трудовые профилактории в карантинном помещении органа внутренних дел» (Регистрационный №4559 от 3 сентября 2008 года) (САЗ 08-35);</w:t>
      </w:r>
    </w:p>
    <w:p>
      <w:pPr>
        <w:pStyle w:val="Justify"/>
        <w:shd w:fill="FFFFFF" w:val="clear"/>
        <w:tabs>
          <w:tab w:val="clear" w:pos="708"/>
          <w:tab w:val="left" w:pos="900" w:leader="none"/>
        </w:tabs>
        <w:spacing w:before="0" w:after="0"/>
        <w:ind w:firstLine="720"/>
        <w:jc w:val="both"/>
        <w:rPr/>
      </w:pPr>
      <w:r>
        <w:rPr/>
        <w:t>г) принятие настоящего проекта закона Приднестровской Молдавской Республики не потребует дополнительных материальных и иных затрат;</w:t>
      </w:r>
    </w:p>
    <w:p>
      <w:pPr>
        <w:pStyle w:val="Justify"/>
        <w:shd w:fill="FFFFFF" w:val="clear"/>
        <w:tabs>
          <w:tab w:val="clear" w:pos="708"/>
          <w:tab w:val="left" w:pos="900" w:leader="none"/>
        </w:tabs>
        <w:spacing w:before="0" w:after="0"/>
        <w:ind w:firstLine="720"/>
        <w:jc w:val="both"/>
        <w:rPr/>
      </w:pPr>
      <w:r>
        <w:rPr/>
        <w:t>д) для вступления в силу настоящего проекта закона принятие отдельного законодательного акта не потребуется.</w:t>
      </w:r>
    </w:p>
    <w:p>
      <w:pPr>
        <w:pStyle w:val="Normal"/>
        <w:shd w:fill="FFFFFF" w:val="clear"/>
        <w:rPr/>
      </w:pPr>
      <w:r>
        <w:rPr>
          <w:b/>
        </w:rPr>
        <w:t>Министр внутренних дел</w:t>
        <w:br/>
        <w:t>Приднестровской Молдавской Республики                                                           Р.П. Мо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АВНИТЕЛЬНАЯ ТАБЛИЦА</w:t>
        <w:br/>
        <w:t>к проекту закона Приднестровской Молдавской Республ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я в Закон Приднестровской Молдавской Республики «О социальной реабилитации больных хроническим алкоголизмом, наркоманией или токсикомание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44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/>
            </w:pPr>
            <w:r>
              <w:rPr/>
              <w:t xml:space="preserve">Действующая редакция Закона 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/>
            </w:pPr>
            <w:r>
              <w:rPr/>
              <w:t>Предлагаемая редакция Зак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jc w:val="both"/>
              <w:rPr/>
            </w:pPr>
            <w:r>
              <w:rPr>
                <w:b/>
              </w:rPr>
              <w:t>Статья 8. Порядок направления больных хроническим алкоголизмом, наркоманией или токсикоманией в лечебно-трудовые профилактории исполнительного органа государственной власти, в ведении которого находятся вопросы исполнения наказаний и судебных решений</w:t>
            </w:r>
          </w:p>
          <w:p>
            <w:pPr>
              <w:pStyle w:val="Normal"/>
              <w:jc w:val="center"/>
              <w:rPr/>
            </w:pPr>
            <w:r>
              <w:rPr/>
              <w:t>…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Решение суда о направлении лица в лечебно-трудовой профилакторий исполнительного органа государственной власти, в ведении которого находятся вопросы исполнения наказаний и судебных решений, приводится в исполнение органами внутренних дел в пятидневный срок со дня вынесения решения суда. До приведения в исполнение решения суда о направлении лица в лечебно-трудовой профилакторий исполнительного органа государственной власти, в ведении которого находятся вопросы исполнения наказаний и судебных решений, такое лицо по решению начальника органа внутренних дел может содержаться в карантинном помещении органа внутренних дел. Срок содержания в карантинном помещении органа внутренних дел не может превышать 5 (пяти) дней со дня вынесения решения суда.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Направление лица на трудовое воспитание и принудительное лечение в лечебно-трудовой профилакторий исполнительного органа государственной власти, в ведении которого находятся вопросы исполнения наказаний и судебных решений не считается судимостью.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jc w:val="both"/>
              <w:rPr/>
            </w:pPr>
            <w:r>
              <w:rPr>
                <w:b/>
              </w:rPr>
              <w:t>Статья 8. Порядок направления больных хроническим алкоголизмом, наркоманией или токсикоманией в лечебно-трудовые профилактории исполнительного органа государственной власти, в ведении которого находятся вопросы исполнения наказаний и судебных решений</w:t>
            </w:r>
          </w:p>
          <w:p>
            <w:pPr>
              <w:pStyle w:val="Normal"/>
              <w:jc w:val="center"/>
              <w:rPr/>
            </w:pPr>
            <w:r>
              <w:rPr/>
              <w:t>…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 xml:space="preserve">Решение суда о направлении лица в лечебно-трудовой профилакторий исполнительного органа государственной власти, в ведении которого находятся вопросы исполнения наказаний и судебных решений, приводится в исполнение органами внутренних дел в </w:t>
            </w:r>
            <w:r>
              <w:rPr>
                <w:b/>
              </w:rPr>
              <w:t>семидневный</w:t>
            </w:r>
            <w:r>
              <w:rPr/>
              <w:t xml:space="preserve"> срок со дня вынесения решения суда. До приведения в исполнение решения суда о направлении лица в лечебно-трудовой профилакторий исполнительного органа государственной власти, в ведении которого находятся вопросы исполнения наказаний и судебных решений, такое лицо по решению начальника органа внутренних дел может содержаться в карантинном помещении органа внутренних дел. Срок содержания в карантинном помещении органа внутренних дел не может превышать </w:t>
            </w:r>
            <w:r>
              <w:rPr>
                <w:b/>
              </w:rPr>
              <w:t>7 (семи)</w:t>
            </w:r>
            <w:r>
              <w:rPr/>
              <w:t xml:space="preserve"> дней со дня вынесения решения суда.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Направление лица на трудовое воспитание и принудительное лечение в лечебно-трудовой профилакторий исполнительного органа государственной власти, в ведении которого находятся вопросы исполнения наказаний и судебных решений не считается судимостью.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Textsmall">
    <w:name w:val="text-small"/>
    <w:basedOn w:val="Style14"/>
    <w:qFormat/>
    <w:rPr/>
  </w:style>
  <w:style w:type="character" w:styleId="Margin">
    <w:name w:val="margi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">
    <w:name w:val="right"/>
    <w:basedOn w:val="Normal"/>
    <w:qFormat/>
    <w:pPr>
      <w:spacing w:before="280" w:after="280"/>
    </w:pPr>
    <w:rPr>
      <w:rFonts w:eastAsia="Calib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Justify">
    <w:name w:val="justify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0:19:00Z</dcterms:created>
  <dc:creator>Admin</dc:creator>
  <dc:description/>
  <cp:keywords/>
  <dc:language>en-US</dc:language>
  <cp:lastModifiedBy>Руссу Александра Витальевна</cp:lastModifiedBy>
  <cp:lastPrinted>2018-06-26T16:26:00Z</cp:lastPrinted>
  <dcterms:modified xsi:type="dcterms:W3CDTF">2018-08-10T06:21:00Z</dcterms:modified>
  <cp:revision>8</cp:revision>
  <dc:subject/>
  <dc:title>Проект</dc:title>
</cp:coreProperties>
</file>