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 проекту постановления Верховного Совета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"О безвозмездной передаче из государственной собственности имущества в виде жилого дома, расположенного по адресу: город Бендеры,</w:t>
      </w:r>
      <w:r>
        <w:rPr>
          <w:rFonts w:cs="Times New Roman CYR" w:ascii="Times New Roman CYR" w:hAnsi="Times New Roman CYR"/>
          <w:color w:val="000000"/>
        </w:rPr>
        <w:t xml:space="preserve"> село Гыска, улица Ленина, дом  217</w:t>
      </w:r>
      <w:r>
        <w:rPr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муниципальную собственность города Бендеры"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Настоящий проект постановления Верховного Совета Приднестровской Молдавской Республики разработан на основании статьи 230 Гражданского кодекса Приднестровской Молдавской Республики в целях передачи </w:t>
      </w:r>
      <w:r>
        <w:rPr>
          <w:color w:val="000000"/>
        </w:rPr>
        <w:t>жилого дома, расположенного по адресу: город Бендеры,</w:t>
      </w:r>
      <w:r>
        <w:rPr>
          <w:rFonts w:cs="Times New Roman CYR" w:ascii="Times New Roman CYR" w:hAnsi="Times New Roman CYR"/>
          <w:color w:val="000000"/>
        </w:rPr>
        <w:t xml:space="preserve"> село Гыска, улица Ленина, дом  217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 xml:space="preserve">признанного выморочным имуществом и перешедшего в собственность Приднестровской Молдавской Республики в порядке наследования по закону, из государственной собственности в муниципальную собственность города Бендеры, для обеспечения жильём граждан, состоящих на учёте нуждающихся в улучшении жилищных условий </w:t>
      </w:r>
      <w:r>
        <w:rPr>
          <w:color w:val="000000"/>
        </w:rPr>
        <w:t>в Государственной администрации города Бендеры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данной сфере правового регулирования действуют Конституция Приднестровской Молдавской Республики, Гражданский кодекс Приднестровской Молдавской Республики, Закон Приднестровской Молдавской Республики "О приобретении государством выморочного имущества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нятие настоящего проекта постановления не потребует отмены, изменения и дополнения других нормативно-правовых актов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нятие настоящего проекта постановления не потребует дополнительных финансовых и иных материальных затра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>Вступление в силу данного проекта  постановления не потребует принятия других нормативно-правовых ак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Министр юстиции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                                                                А.И.Тумб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0:00Z</dcterms:created>
  <dc:creator>doi</dc:creator>
  <dc:description/>
  <cp:keywords/>
  <dc:language>en-US</dc:language>
  <cp:lastModifiedBy>Руссу Александра Витальевна</cp:lastModifiedBy>
  <cp:lastPrinted>2018-07-31T14:30:00Z</cp:lastPrinted>
  <dcterms:modified xsi:type="dcterms:W3CDTF">2018-08-10T06:46:00Z</dcterms:modified>
  <cp:revision>4</cp:revision>
  <dc:subject/>
  <dc:title>проект</dc:title>
</cp:coreProperties>
</file>