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right="44" w:hanging="0"/>
        <w:rPr/>
      </w:pPr>
      <w:r>
        <w:rPr/>
        <w:t>Приложение № 1</w:t>
      </w:r>
    </w:p>
    <w:p>
      <w:pPr>
        <w:pStyle w:val="Normal"/>
        <w:ind w:left="9720" w:hanging="0"/>
        <w:rPr/>
      </w:pPr>
      <w:r>
        <w:rPr/>
        <w:t xml:space="preserve">к Государственной целевой программе </w:t>
      </w:r>
    </w:p>
    <w:p>
      <w:pPr>
        <w:pStyle w:val="Normal"/>
        <w:tabs>
          <w:tab w:val="clear" w:pos="708"/>
          <w:tab w:val="left" w:pos="1650" w:leader="none"/>
        </w:tabs>
        <w:ind w:left="9720" w:hanging="0"/>
        <w:rPr/>
      </w:pPr>
      <w:r>
        <w:rPr/>
        <w:t>«Сохранение недвижимых объектов культурного наследия Приднестровской Молдавской Республики, требующих неотложного ремонта, на 2019-2021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хранение недвижимых объектов культурного наслед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ющих неотложного ремон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972"/>
        <w:gridCol w:w="1934"/>
        <w:gridCol w:w="1134"/>
        <w:gridCol w:w="12"/>
        <w:gridCol w:w="2115"/>
        <w:gridCol w:w="2126"/>
        <w:gridCol w:w="2268"/>
      </w:tblGrid>
      <w:tr>
        <w:trPr>
          <w:trHeight w:val="28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мероприятия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я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исполнени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й объем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</w:tr>
      <w:tr>
        <w:trPr>
          <w:trHeight w:val="284" w:hRule="atLeast"/>
        </w:trPr>
        <w:tc>
          <w:tcPr>
            <w:tcW w:w="15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город Тирасполь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ведение ремонта мемориальных плит, ступеней и устройство козырька над общей памятной плитой на объекте «Мемориальный комплекс Славы»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5" w:hanging="0"/>
              <w:jc w:val="center"/>
              <w:rPr/>
            </w:pPr>
            <w:r>
              <w:rPr/>
              <w:t>ул. 25 Октября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Государственная администрац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города Тирасполь </w:t>
              <w:br/>
              <w:t>и города Днестровск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остамента, косметический ремонт самолета (очистка, покраска) на объекте «Памятник воинам-авиаторам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Юности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ind w:left="125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Государственная администрац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города Тирасполь </w:t>
              <w:br/>
              <w:t>и города Днестровск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по основанию знака и его территории на объекте «Знак в честь электростанции 1922 года, названной именем В.И. Ленина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25 Октября напротив завода П.Ткаченко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ind w:left="125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Государственная администрац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города Тирасполь </w:t>
              <w:br/>
              <w:t>и города Днестровск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окисления со скульптуры на объекте «Памятник А.В. Суворову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rFonts w:eastAsia="Times New Roman"/>
                <w:spacing w:val="-8"/>
              </w:rPr>
            </w:pPr>
            <w:r>
              <w:rPr>
                <w:spacing w:val="-8"/>
              </w:rPr>
              <w:t>им. АВ. Суворов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3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ind w:left="125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Государственная администраци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города Тирасполь </w:t>
              <w:br/>
              <w:t>и города Днестровск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 том числе республиканский бюджет 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jc w:val="both"/>
              <w:rPr/>
            </w:pP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 xml:space="preserve">местный бюджет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город Бендеры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монт бетонной площадки перед Мемориалом на объекте «Мемориал революционной, боевой и трудовой славы железнодорожников (в честь 60-летия Великой Октябрьской социалистической революции)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Академика Федорова, 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ind w:left="125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Государственная 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города Бендеры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плиточного покрытия на объекте «</w:t>
            </w:r>
            <w:r>
              <w:rPr>
                <w:bCs/>
                <w:color w:val="000000"/>
              </w:rPr>
              <w:t xml:space="preserve">Памятник бендерчанам, погибшим </w:t>
              <w:br/>
              <w:t xml:space="preserve">в Афганистане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Герое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Государственная 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города Бендеры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емонт плиточного покрытия, устройство пешеходных дорожек на объекте «</w:t>
            </w:r>
            <w:r>
              <w:rPr>
                <w:bCs/>
                <w:color w:val="000000"/>
              </w:rPr>
              <w:t xml:space="preserve">Аллея Славы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авлика Морозова (Борисовское кладбище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ind w:left="125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Государственная 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города Бендеры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республиканский бюджет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местный бюдж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бодзейский район и город Слободзея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  <w:r>
              <w:rPr>
                <w:color w:val="000000"/>
              </w:rPr>
              <w:t>2-х водоемов; ремонт фасада и кровли лебединого дворца; установка ограждения парка на объекте</w:t>
            </w:r>
            <w:r>
              <w:rPr/>
              <w:t xml:space="preserve"> «Государственный парк-памятник садово-паркового искусства им. Д.К. Родина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. Чобручи, </w:t>
              <w:br/>
              <w:t xml:space="preserve">ул. Ленина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Государственная администрация Слободзейского района и </w:t>
            </w:r>
            <w:r>
              <w:rPr>
                <w:spacing w:val="-4"/>
              </w:rPr>
              <w:t>города</w:t>
            </w:r>
            <w:r>
              <w:rPr>
                <w:spacing w:val="-6"/>
              </w:rPr>
              <w:t xml:space="preserve"> Слободзея 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й ремонт объекта «Обелиск Славы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Слободзея, </w:t>
              <w:br/>
              <w:t xml:space="preserve">ул. Фрунзе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Государственная администрация Слободзейского района и </w:t>
            </w:r>
            <w:r>
              <w:rPr>
                <w:spacing w:val="-4"/>
              </w:rPr>
              <w:t>города</w:t>
            </w:r>
            <w:r>
              <w:rPr>
                <w:spacing w:val="-6"/>
              </w:rPr>
              <w:t xml:space="preserve"> Слободзея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й ремонт объекта «Мемориал Славы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лободзея р/ч  ул. 50 лет Октябр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Государственная администрация Слободзейского района и </w:t>
            </w:r>
            <w:r>
              <w:rPr>
                <w:spacing w:val="-4"/>
              </w:rPr>
              <w:t>города</w:t>
            </w:r>
            <w:r>
              <w:rPr>
                <w:spacing w:val="-6"/>
              </w:rPr>
              <w:t xml:space="preserve"> Слободзея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бетонного покрытия на объекте «Братская могила советских воинов, погибших в годы Великой Отечественной войны 1941-1945 годов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. Чобручи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ind w:left="125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Государственная администрация Слободзейского района и </w:t>
            </w:r>
            <w:r>
              <w:rPr>
                <w:spacing w:val="-4"/>
              </w:rPr>
              <w:t>города</w:t>
            </w:r>
            <w:r>
              <w:rPr>
                <w:spacing w:val="-6"/>
              </w:rPr>
              <w:t xml:space="preserve"> Слободзея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й ремонт памятника «Братская могила советских воинов, погибших </w:t>
              <w:br/>
              <w:t xml:space="preserve">в годы Великой Отечественной войны </w:t>
              <w:br/>
              <w:t>1941-1945 годов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6"/>
              </w:rPr>
              <w:t>с. Незавертайловка,</w:t>
            </w:r>
            <w:r>
              <w:rPr/>
              <w:t xml:space="preserve"> ул. Ленин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нтр сел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Государственная администрация Слободзейского района и </w:t>
            </w:r>
            <w:r>
              <w:rPr>
                <w:spacing w:val="-4"/>
              </w:rPr>
              <w:t>города</w:t>
            </w:r>
            <w:r>
              <w:rPr>
                <w:spacing w:val="-6"/>
              </w:rPr>
              <w:t xml:space="preserve"> Слободзея </w:t>
            </w:r>
          </w:p>
        </w:tc>
      </w:tr>
      <w:tr>
        <w:trPr>
          <w:trHeight w:val="63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того: республиканский бюдж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84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ригориопольский район и город Григориополь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но-восстановительная работа либо установка нового объекта на братской могиле: памятника, стелы, памятного знака </w:t>
              <w:br/>
              <w:t xml:space="preserve">на объекте «Братская могила советских воинов, погибших в годы Великой Отечественной войны 1941-1945 годов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Карманово, ул. Полевая, б/н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Государственная администрация Григориопольского района и </w:t>
            </w:r>
            <w:r>
              <w:rPr>
                <w:spacing w:val="-4"/>
              </w:rPr>
              <w:t>города</w:t>
            </w:r>
            <w:r>
              <w:rPr>
                <w:spacing w:val="-6"/>
              </w:rPr>
              <w:t xml:space="preserve"> Григориополь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реставрация скульптуры на объекте «Братская могила советских воинов, погибших в годы Великой Отечественной войны 1941-1945 годов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утор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б/н</w:t>
            </w:r>
          </w:p>
          <w:p>
            <w:pPr>
              <w:pStyle w:val="Normal"/>
              <w:jc w:val="center"/>
              <w:rPr/>
            </w:pPr>
            <w:r>
              <w:rPr/>
              <w:t>(возле здания Дома культур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Государственная администрация Григориопольского района и </w:t>
            </w:r>
            <w:r>
              <w:rPr>
                <w:spacing w:val="-4"/>
              </w:rPr>
              <w:t>города</w:t>
            </w:r>
            <w:r>
              <w:rPr>
                <w:spacing w:val="-6"/>
              </w:rPr>
              <w:t xml:space="preserve"> Григориополь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стичный ремонт скульптуры солдата (реставрация автомата) на объекте «Памятник  Воину-освободителю на Братской могиле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Гыртоп</w:t>
            </w:r>
          </w:p>
          <w:p>
            <w:pPr>
              <w:pStyle w:val="Normal"/>
              <w:jc w:val="center"/>
              <w:rPr/>
            </w:pPr>
            <w:r>
              <w:rPr/>
              <w:t>ул. Мира,б/н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Государственная администрация Григориопольского района и </w:t>
            </w:r>
            <w:r>
              <w:rPr>
                <w:spacing w:val="-4"/>
              </w:rPr>
              <w:t>города</w:t>
            </w:r>
            <w:r>
              <w:rPr>
                <w:spacing w:val="-6"/>
              </w:rPr>
              <w:t xml:space="preserve"> Григориополь</w:t>
            </w:r>
          </w:p>
        </w:tc>
      </w:tr>
      <w:tr>
        <w:trPr>
          <w:trHeight w:val="67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того: республиканский бюдж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84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убоссарский район и города Дубоссары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скульптурной композиции, замена тротуарной плитки на отдельных местах </w:t>
              <w:br/>
              <w:t xml:space="preserve">на объекте «Памятник советским воинам </w:t>
              <w:br/>
              <w:t xml:space="preserve">и односельчанам, погибшим в Великой Отечественной войне 1941-1945 годов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Дубоссары, микрорайон  Лунг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Свердлова, 145а 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Государственная администрация Дубоссарского района и </w:t>
            </w:r>
            <w:r>
              <w:rPr>
                <w:spacing w:val="-4"/>
              </w:rPr>
              <w:t>города</w:t>
            </w:r>
            <w:r>
              <w:rPr>
                <w:spacing w:val="-6"/>
              </w:rPr>
              <w:t xml:space="preserve"> Дубоссары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лагоустройство и освещение объекта «</w:t>
            </w:r>
            <w:r>
              <w:rPr/>
              <w:t xml:space="preserve">Памятник-стела, установленная в память </w:t>
              <w:br/>
              <w:t xml:space="preserve">о погибших защитниках города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убоссары, </w:t>
            </w:r>
          </w:p>
          <w:p>
            <w:pPr>
              <w:pStyle w:val="Normal"/>
              <w:jc w:val="center"/>
              <w:rPr/>
            </w:pPr>
            <w:r>
              <w:rPr/>
              <w:t>м/р Б. Фонтан, ул. Буденного, 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9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Государственная администрация Дубоссарского района и </w:t>
            </w:r>
            <w:r>
              <w:rPr>
                <w:spacing w:val="-4"/>
              </w:rPr>
              <w:t>города</w:t>
            </w:r>
            <w:r>
              <w:rPr>
                <w:spacing w:val="-6"/>
              </w:rPr>
              <w:t xml:space="preserve"> Дубоссары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й ремонт, благоустройство, установка мемориальных плит, освещение, устройство ограждения на объекте «Памятник советским воинам </w:t>
              <w:br/>
              <w:t xml:space="preserve">и односельчанам, погибшим в Великой Отечественной войне 1941-1945 годов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Цыбулевка,  ул. Ленина (центр села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Государственная администрация Дубоссарского района и </w:t>
            </w:r>
            <w:r>
              <w:rPr>
                <w:spacing w:val="-4"/>
              </w:rPr>
              <w:t>города</w:t>
            </w:r>
            <w:r>
              <w:rPr>
                <w:spacing w:val="-6"/>
              </w:rPr>
              <w:t xml:space="preserve"> Дубоссары</w:t>
            </w:r>
          </w:p>
        </w:tc>
      </w:tr>
      <w:tr>
        <w:trPr>
          <w:trHeight w:val="6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того: республиканский бюдж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84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ыбницкий район и город Рыбница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й ремонт на объекте «Мемориал Славы советским воинам, погибшим в годы Великой Отечественной войны </w:t>
              <w:br/>
              <w:t xml:space="preserve">1941-1945 годов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Рыбница, </w:t>
              <w:br/>
              <w:t>ул. Титов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Государственная администрация Рыбницкого района и города Рыбница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Капитальный ремонт (трещина в колонне, нарушена целостность) объекта «Башня ветров (памятник фельдмаршалу </w:t>
              <w:br/>
              <w:t xml:space="preserve">П.Х Витгенштейну)»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Строенцы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Государственная администрация Рыбницкого района и города Рыбница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й ремонт на объекте «Памятник погибшим односельчанам, в годы Великов Отечественной войны 1941-1945 годов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Гидири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Государственная администрация Рыбницкого района и города Рыбница</w:t>
            </w:r>
          </w:p>
        </w:tc>
      </w:tr>
      <w:tr>
        <w:trPr>
          <w:trHeight w:val="5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того: республикански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нский район и город Каменка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метический ремонт на объекте</w:t>
            </w:r>
            <w:r>
              <w:rPr>
                <w:color w:val="000000"/>
              </w:rPr>
              <w:t xml:space="preserve"> «Мемориальный дом-музей </w:t>
              <w:br/>
              <w:t xml:space="preserve">Ф.И. Жарчинского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Раш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Государственная администрация Каменского района и  </w:t>
            </w:r>
            <w:r>
              <w:rPr>
                <w:spacing w:val="-4"/>
              </w:rPr>
              <w:t>города</w:t>
            </w:r>
            <w:r>
              <w:rPr>
                <w:spacing w:val="-6"/>
              </w:rPr>
              <w:t xml:space="preserve"> Каменка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сметический ремонт на объекте «</w:t>
            </w:r>
            <w:r>
              <w:rPr>
                <w:color w:val="000000"/>
              </w:rPr>
              <w:t xml:space="preserve">Литературно-мемориальный музей </w:t>
              <w:br/>
              <w:t>П.П. Вершигоры</w:t>
            </w:r>
            <w:r>
              <w:rPr>
                <w:b/>
                <w:color w:val="000000"/>
              </w:rPr>
              <w:t xml:space="preserve">»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Севери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Государственная администрация Каменского района и  </w:t>
            </w:r>
            <w:r>
              <w:rPr>
                <w:spacing w:val="-4"/>
              </w:rPr>
              <w:t>города</w:t>
            </w:r>
            <w:r>
              <w:rPr>
                <w:spacing w:val="-6"/>
              </w:rPr>
              <w:t xml:space="preserve"> Каменка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993" w:leader="none"/>
              </w:tabs>
              <w:rPr/>
            </w:pPr>
            <w:r>
              <w:rPr/>
              <w:t>Капитальный ремонт на объекте</w:t>
            </w:r>
            <w:r>
              <w:rPr>
                <w:color w:val="000000"/>
              </w:rPr>
              <w:t xml:space="preserve"> «Мемориальный дом-музей И.С. Солтыса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Кузь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Государственная администрация Каменского района и  </w:t>
            </w:r>
            <w:r>
              <w:rPr>
                <w:spacing w:val="-4"/>
              </w:rPr>
              <w:t>города</w:t>
            </w:r>
            <w:r>
              <w:rPr>
                <w:spacing w:val="-6"/>
              </w:rPr>
              <w:t xml:space="preserve"> Каменка</w:t>
            </w:r>
          </w:p>
        </w:tc>
      </w:tr>
      <w:tr>
        <w:trPr>
          <w:trHeight w:val="2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метический ремонт на объекте</w:t>
            </w:r>
            <w:r>
              <w:rPr>
                <w:color w:val="000000"/>
              </w:rPr>
              <w:t xml:space="preserve"> «Мемориальный дом-музей И.Н. Коваля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. Каменка, </w:t>
              <w:br/>
              <w:t xml:space="preserve">ул. Кирова, </w:t>
              <w:br/>
              <w:t>3-пер.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Государственная администрация Каменского района и  </w:t>
            </w:r>
            <w:r>
              <w:rPr>
                <w:spacing w:val="-4"/>
              </w:rPr>
              <w:t>города</w:t>
            </w:r>
            <w:r>
              <w:rPr>
                <w:spacing w:val="-6"/>
              </w:rPr>
              <w:t xml:space="preserve"> Каменка</w:t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того: республиканский бюдж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45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республиканский бюджет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местный бюджет</w:t>
            </w:r>
            <w:r>
              <w:rPr/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180,7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153, 7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539" w:gutter="0" w:header="709" w:top="765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1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  <w:ind w:left="3402" w:hanging="3402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31:00Z</dcterms:created>
  <dc:creator>User</dc:creator>
  <dc:description/>
  <cp:keywords/>
  <dc:language>en-US</dc:language>
  <cp:lastModifiedBy>arefieva_ts</cp:lastModifiedBy>
  <cp:lastPrinted>2018-05-25T11:20:00Z</cp:lastPrinted>
  <dcterms:modified xsi:type="dcterms:W3CDTF">2018-08-10T13:30:00Z</dcterms:modified>
  <cp:revision>9</cp:revision>
  <dc:subject/>
  <dc:title>проект</dc:title>
</cp:coreProperties>
</file>