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20" w:right="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9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Государственной целевой программе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хранение недвижимых объектов культурного  наследия Приднестровской Молдавской Республики, требующих неотложного ремонта,</w:t>
      </w:r>
    </w:p>
    <w:p>
      <w:pPr>
        <w:pStyle w:val="Normal"/>
        <w:spacing w:lineRule="auto" w:line="240" w:before="0" w:after="0"/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1 годы»</w:t>
      </w:r>
    </w:p>
    <w:p>
      <w:pPr>
        <w:pStyle w:val="Normal"/>
        <w:tabs>
          <w:tab w:val="clear" w:pos="708"/>
          <w:tab w:val="left" w:pos="385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5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, обеспечивающие сохранение недвижимых объектов культурного наследия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1134"/>
        <w:gridCol w:w="1186"/>
        <w:gridCol w:w="1082"/>
        <w:gridCol w:w="1222"/>
        <w:gridCol w:w="1151"/>
        <w:gridCol w:w="1170"/>
        <w:gridCol w:w="1276"/>
        <w:gridCol w:w="1276"/>
      </w:tblGrid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-канский бюджет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 ПМ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 ПМР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-канский бюджет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 ПМ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 ПМР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-канский бюджет</w:t>
            </w:r>
          </w:p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 ПМР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 ПМР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-канский бюджет</w:t>
            </w:r>
          </w:p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 ПМ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 ПМ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дминистрация города Тирасполь и города Днестро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дминистрация города Бенд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дминистрация Слободзейского района и города Слободз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дминистрация Григориопольского района и города Григори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дминистрация Дубоссарского района и города Дубосс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дминистрация Рыбницкого района и города Рыб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дминистрация Каменского района и города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80,75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27,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090,0 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63,55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8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80,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9389110" cy="182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7"/>
                              <w:gridCol w:w="2957"/>
                              <w:gridCol w:w="2957"/>
                              <w:gridCol w:w="2957"/>
                              <w:gridCol w:w="295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финансирования (руб. ПМР)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180,75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 427,2 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 090,0 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63,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: республиканский бюджет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153,75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 400,2 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 090,0 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63,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7,0 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43.8pt;mso-wrap-distance-left:9pt;mso-wrap-distance-right:9pt;mso-wrap-distance-top:0pt;mso-wrap-distance-bottom:0pt;margin-top:7.6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7"/>
                        <w:gridCol w:w="2957"/>
                        <w:gridCol w:w="2957"/>
                        <w:gridCol w:w="2957"/>
                        <w:gridCol w:w="295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2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2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финансирования (руб. ПМР)</w:t>
                            </w:r>
                          </w:p>
                        </w:tc>
                        <w:tc>
                          <w:tcPr>
                            <w:tcW w:w="88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по годам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180,75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 427,2 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 090,0 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63,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: республиканский бюджет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153,75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 400,2 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 090,0 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63,55 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,0 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26:00Z</dcterms:created>
  <dc:creator>User</dc:creator>
  <dc:description/>
  <cp:keywords/>
  <dc:language>en-US</dc:language>
  <cp:lastModifiedBy>arefieva_ts</cp:lastModifiedBy>
  <cp:lastPrinted>2018-05-23T13:57:00Z</cp:lastPrinted>
  <dcterms:modified xsi:type="dcterms:W3CDTF">2018-08-10T13:35:00Z</dcterms:modified>
  <cp:revision>5</cp:revision>
  <dc:subject/>
  <dc:title/>
</cp:coreProperties>
</file>