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color w:val="000000"/>
        </w:rPr>
        <w:t xml:space="preserve">проекту закона Приднестровской Молдавской Республик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"О внесении дополнения в Закон Приднестровской Молдавской Республик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"О государственной пошлине"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стоящий проект закона Приднестровской Молдавской Республики "О внесении дополнения в Закон Приднестровской Молдавской Республики "О государственной пошлине"</w:t>
      </w:r>
      <w:r>
        <w:rPr>
          <w:rFonts w:cs="Times New Roman CYR" w:ascii="Times New Roman CYR" w:hAnsi="Times New Roman CYR"/>
          <w:color w:val="000000"/>
        </w:rPr>
        <w:t xml:space="preserve"> разработан в связи с необходимостью закрепления нормы, предусматривающей</w:t>
      </w:r>
      <w:r>
        <w:rPr>
          <w:color w:val="000000"/>
        </w:rPr>
        <w:t xml:space="preserve"> рефинансирование из Республиканского бюджета части средств в размере 25 %, поступающих от уплаты государственной пошлины, взимаемой государственными нотариусами за  совершение исполнительной надписи в связи с </w:t>
      </w:r>
      <w:r>
        <w:rPr>
          <w:rFonts w:cs="Times New Roman CYR" w:ascii="Times New Roman CYR" w:hAnsi="Times New Roman CYR"/>
          <w:color w:val="000000"/>
        </w:rPr>
        <w:t xml:space="preserve">обращением организаций, предоставляющих коммунальные услуги, за взысканием задолженности </w:t>
      </w:r>
      <w:r>
        <w:rPr>
          <w:color w:val="000000"/>
        </w:rPr>
        <w:t>с нанимателей и собственников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целях </w:t>
      </w:r>
      <w:r>
        <w:rPr>
          <w:rFonts w:cs="Times New Roman CYR" w:ascii="Times New Roman CYR" w:hAnsi="Times New Roman CYR"/>
          <w:color w:val="000000"/>
        </w:rPr>
        <w:t>упрощения внесудебного порядка взыскания задолженности за коммунальные и иные услуги, оказанные нанимателям и собственникам жилых помещений, путем совершения нотариусом исполнительной надписи</w:t>
      </w:r>
      <w:r>
        <w:rPr>
          <w:color w:val="2F2F2F"/>
        </w:rPr>
        <w:t xml:space="preserve"> на документах, устанавливающих задолженность</w:t>
      </w:r>
      <w:r>
        <w:rPr>
          <w:color w:val="000000"/>
        </w:rPr>
        <w:t xml:space="preserve">, Министерством юстиции Приднестровской Молдавской Республики в реализацию поручения Правительства Приднестровской Молдавской Республики разработан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>проект постановления Правительства  Приднестровской Молдавской Республики "Об утверждении перечня документов, по которым взыскание задолженности производится на основании исполнительных надписей"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анным проектом </w:t>
      </w:r>
      <w:r>
        <w:rPr>
          <w:rFonts w:cs="Times New Roman CYR" w:ascii="Times New Roman CYR" w:hAnsi="Times New Roman CYR"/>
          <w:color w:val="000000"/>
        </w:rPr>
        <w:t xml:space="preserve">предлагается существенно изменить порядок совершения исполнительной надписи нотариусом, исключив требование  </w:t>
      </w:r>
      <w:r>
        <w:rPr>
          <w:color w:val="2F2F2F"/>
        </w:rPr>
        <w:t xml:space="preserve">о предоставлении при взыскании задолженности </w:t>
      </w:r>
      <w:r>
        <w:rPr>
          <w:color w:val="000000"/>
        </w:rPr>
        <w:t xml:space="preserve">за коммунальные услуги для совершения нотариусом исполнительной надписи </w:t>
      </w:r>
      <w:r>
        <w:rPr>
          <w:b/>
          <w:bCs/>
          <w:color w:val="000000"/>
        </w:rPr>
        <w:t xml:space="preserve"> предупреждения с отметкой о согласии должника на взыскание указанной суммы задолж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Необходимо отметить, что предложенный вариант существенно изменит порядок совершения исполнительной надписи нотариусом, в связи с чем </w:t>
      </w:r>
      <w:r>
        <w:rPr>
          <w:rFonts w:cs="Times New Roman CYR" w:ascii="Times New Roman CYR" w:hAnsi="Times New Roman CYR"/>
          <w:b/>
          <w:bCs/>
          <w:color w:val="000000"/>
        </w:rPr>
        <w:t>возникнет необходимость в покрытии расходов по направлению нотариусами уведомлений в адрес должник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днако средств, выделяемых на финансирование Государственной службы регистрации и нотариата Министерства юстиции Приднестровской Молдавской Республики, в настоящее время недостаточно для покрытия вышеназван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данной связи, представленный законопроект предусматривает рефинансирование 25 % от уплаченной государственной пошлины за  </w:t>
      </w:r>
      <w:r>
        <w:rPr>
          <w:color w:val="000000"/>
        </w:rPr>
        <w:t>совершение исполнительной надписи</w:t>
      </w:r>
      <w:r>
        <w:rPr>
          <w:rFonts w:cs="Times New Roman CYR" w:ascii="Times New Roman CYR" w:hAnsi="Times New Roman CYR"/>
          <w:color w:val="000000"/>
        </w:rPr>
        <w:t xml:space="preserve"> нотариусом на цели приобретения канцелярской продукции (конвертов, бумаги, почтовых мар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В Российской Федерации в данной сфере правового регулирования действуют часть вторая Налогового кодекса Российской Федерации от 5 августа 2000 года № 117-ФЗ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Принятие настоящего законопроекта не потребует внесения изменений и дополнений в иные  законодательные акты Приднестровской Молдавской Республи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Для вступления в силу настоящего проекта закона не потребуется принятие дополнительных нормативных правовых а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Реализация настоящего законопроекта не потребует дополнительных материальных и иных затра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Министр юстиции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                                                                А.И.Тумб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равнительная таблиц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color w:val="000000"/>
        </w:rPr>
        <w:t xml:space="preserve">проекту закона Приднестровской Молдавской Республик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"О внесении дополнения в Закон Приднестровской Молдавской Республик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"О государственной пошлине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пункт 11 статьи 4 Зак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/>
              </w:rPr>
              <w:t>отсутствуе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пункт 11 статьи 4 Зак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. </w:t>
            </w:r>
            <w:r>
              <w:rPr>
                <w:color w:val="000000"/>
              </w:rPr>
              <w:t>Государственная пошлина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взимаемая за совершение действий, предусмотренных подпунктом у) пункта 4 настоящей статьи, подлежит расщеплению в следующей пропорции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) 75 процентов зачисляется в доход республиканского бюджета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) 25 процентов  зачисляется в доход республиканского бюджета на цели финансирования оплаты стоимости канцелярской и почтовой продукции  государственного нотариат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2:00Z</dcterms:created>
  <dc:creator>doi</dc:creator>
  <dc:description/>
  <cp:keywords/>
  <dc:language>en-US</dc:language>
  <cp:lastModifiedBy>Руссу Александра Витальевна</cp:lastModifiedBy>
  <cp:lastPrinted>2018-06-22T16:54:00Z</cp:lastPrinted>
  <dcterms:modified xsi:type="dcterms:W3CDTF">2018-07-09T07:08:00Z</dcterms:modified>
  <cp:revision>4</cp:revision>
  <dc:subject/>
  <dc:title>проект</dc:title>
</cp:coreProperties>
</file>