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>об итогах исполнения бюджета Единого государственного фонда социального страхования Приднестровской Молдавской Республики</w:t>
      </w:r>
    </w:p>
    <w:p>
      <w:pPr>
        <w:pStyle w:val="Normal"/>
        <w:jc w:val="center"/>
        <w:rPr/>
      </w:pPr>
      <w:r>
        <w:rPr/>
        <w:t>за 2017 год</w:t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  <w:t xml:space="preserve">Исполнение бюджета Единого государственного фонда социального страхования Приднестровской Молдавской Республики производилось согласно требованиям </w:t>
      </w:r>
      <w:r>
        <w:rPr/>
        <w:t xml:space="preserve">Закона Приднестровской Молдавской Республики </w:t>
      </w:r>
      <w:r>
        <w:rPr>
          <w:spacing w:val="-2"/>
        </w:rPr>
        <w:t>от 28 декабря 2016 года № 303-З-VI «О бюджете Единого государственного фонда социального страхования Приднестровской Молдавской Республики на 2017 год» (САЗ 17-1) с изменениями и дополнениями, внесенными законами Приднестровской Молдавской Республики от 10 февраля 2017 года № 34-ЗИ-</w:t>
      </w:r>
      <w:r>
        <w:rPr>
          <w:spacing w:val="-2"/>
          <w:lang w:val="en-US"/>
        </w:rPr>
        <w:t>IV</w:t>
      </w:r>
      <w:r>
        <w:rPr>
          <w:spacing w:val="-2"/>
        </w:rPr>
        <w:t xml:space="preserve"> </w:t>
      </w:r>
      <w:r>
        <w:rPr/>
        <w:t>(САЗ 17-7); от 6 октября 2017 года № 258-ЗИД-</w:t>
      </w:r>
      <w:r>
        <w:rPr>
          <w:lang w:val="en-US"/>
        </w:rPr>
        <w:t>VI</w:t>
      </w:r>
      <w:r>
        <w:rPr/>
        <w:t xml:space="preserve"> (САЗ 17-41); от 29 декабря 2017 года № 394-</w:t>
      </w:r>
      <w:r>
        <w:rPr>
          <w:spacing w:val="-2"/>
        </w:rPr>
        <w:t xml:space="preserve"> ЗИ-</w:t>
      </w:r>
      <w:r>
        <w:rPr>
          <w:spacing w:val="-2"/>
          <w:lang w:val="en-US"/>
        </w:rPr>
        <w:t>IV</w:t>
      </w:r>
      <w:r>
        <w:rPr>
          <w:spacing w:val="-2"/>
        </w:rPr>
        <w:t xml:space="preserve"> (газета «Приднестровье» № 242(5929)).</w:t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Style21"/>
        <w:numPr>
          <w:ilvl w:val="0"/>
          <w:numId w:val="13"/>
        </w:numPr>
        <w:ind w:left="0" w:hanging="0"/>
        <w:jc w:val="center"/>
        <w:rPr>
          <w:b/>
          <w:b/>
          <w:lang w:val="en-US"/>
        </w:rPr>
      </w:pPr>
      <w:r>
        <w:rPr>
          <w:b/>
        </w:rPr>
        <w:t>Исполнение доходной части бюджет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/>
      </w:pPr>
      <w:r>
        <w:rPr/>
        <w:t>За 2017 год в доход Единого государственного фонда социального страхования Приднестровской Молдавской Республики (далее - Фонд) поступило средств на сумму 2 442 147 283 руб. (без учета остатка денежных средств по состоянию на 1 января 2017 года и средств гуманитарной помощи Российской Федерации) в том числе:</w:t>
      </w:r>
    </w:p>
    <w:p>
      <w:pPr>
        <w:pStyle w:val="Style21"/>
        <w:tabs>
          <w:tab w:val="clear" w:pos="709"/>
          <w:tab w:val="left" w:pos="993" w:leader="none"/>
        </w:tabs>
        <w:spacing w:before="0" w:after="200"/>
        <w:ind w:left="0" w:firstLine="567"/>
        <w:contextualSpacing/>
        <w:jc w:val="both"/>
        <w:rPr/>
      </w:pPr>
      <w:r>
        <w:rPr/>
        <w:t>а) налоговые доходы Фонда – 1 385 764 419 руб. или 103,0% от плана;</w:t>
      </w:r>
    </w:p>
    <w:p>
      <w:pPr>
        <w:pStyle w:val="Style21"/>
        <w:tabs>
          <w:tab w:val="clear" w:pos="709"/>
          <w:tab w:val="left" w:pos="993" w:leader="none"/>
        </w:tabs>
        <w:spacing w:before="0" w:after="200"/>
        <w:ind w:left="0" w:firstLine="567"/>
        <w:contextualSpacing/>
        <w:jc w:val="both"/>
        <w:rPr/>
      </w:pPr>
      <w:r>
        <w:rPr/>
        <w:t>б) неналоговые доходы Фонда – 3 723 665 руб. или 103,8% от плана;</w:t>
      </w:r>
    </w:p>
    <w:p>
      <w:pPr>
        <w:pStyle w:val="Style21"/>
        <w:tabs>
          <w:tab w:val="clear" w:pos="709"/>
          <w:tab w:val="left" w:pos="993" w:leader="none"/>
        </w:tabs>
        <w:spacing w:before="0" w:after="200"/>
        <w:ind w:left="0" w:firstLine="567"/>
        <w:contextualSpacing/>
        <w:jc w:val="both"/>
        <w:rPr/>
      </w:pPr>
      <w:r>
        <w:rPr/>
        <w:t xml:space="preserve">в) целевые средства республиканского бюджета – 232 469 152 руб. или 95,7% от плана; </w:t>
      </w:r>
    </w:p>
    <w:p>
      <w:pPr>
        <w:pStyle w:val="Style21"/>
        <w:tabs>
          <w:tab w:val="clear" w:pos="709"/>
          <w:tab w:val="left" w:pos="993" w:leader="none"/>
        </w:tabs>
        <w:spacing w:before="0" w:after="200"/>
        <w:ind w:left="0" w:firstLine="567"/>
        <w:contextualSpacing/>
        <w:jc w:val="both"/>
        <w:rPr/>
      </w:pPr>
      <w:r>
        <w:rPr/>
        <w:t>г) кредиты, займы и прочие источники финансирования Фонда составили 820 190 047 руб. из них:</w:t>
      </w:r>
    </w:p>
    <w:p>
      <w:pPr>
        <w:pStyle w:val="Style21"/>
        <w:spacing w:before="0" w:after="200"/>
        <w:ind w:left="0" w:firstLine="567"/>
        <w:contextualSpacing/>
        <w:jc w:val="both"/>
        <w:rPr/>
      </w:pPr>
      <w:r>
        <w:rPr/>
        <w:t>- беспроцентное заимствование средств на покрытие дефицита бюджета Фонда составило 597 811 031 руб. без учета суммы согласно Закону Приднестровской Молдавской Республики от 29 декабря 2017 года №394-ЗИ-</w:t>
      </w:r>
      <w:r>
        <w:rPr>
          <w:lang w:val="en-US"/>
        </w:rPr>
        <w:t>VI</w:t>
      </w:r>
      <w:r>
        <w:rPr/>
        <w:t xml:space="preserve"> «О внесении изменения в Закон Приднестровской Молдавской Республики «О бюджете Единого государственного фонда социального страхования Приднестровской Молдавской Республики на 2017 год»; </w:t>
      </w:r>
    </w:p>
    <w:p>
      <w:pPr>
        <w:pStyle w:val="Style21"/>
        <w:spacing w:before="0" w:after="200"/>
        <w:ind w:left="0" w:firstLine="567"/>
        <w:contextualSpacing/>
        <w:jc w:val="both"/>
        <w:rPr/>
      </w:pPr>
      <w:r>
        <w:rPr/>
        <w:t>- беспроцентное заимствование средств на покрытие кассовых разрывов, возникающих при исполнении бюджета Фонда составили 176 000 000 руб., в том числе ЗАО «Приднестровский Сберегательный банк» - 20 000 000 руб., Министерство финансов Приднестровской Молдавской Республики – 156 000 000 руб.;</w:t>
      </w:r>
    </w:p>
    <w:p>
      <w:pPr>
        <w:pStyle w:val="Style21"/>
        <w:spacing w:before="0" w:after="200"/>
        <w:ind w:left="0" w:firstLine="567"/>
        <w:contextualSpacing/>
        <w:jc w:val="both"/>
        <w:rPr/>
      </w:pPr>
      <w:r>
        <w:rPr/>
        <w:t>- прочие перечисления из бюджетов других уровней бюджетной системы – 3 583 095 руб.;</w:t>
      </w:r>
    </w:p>
    <w:p>
      <w:pPr>
        <w:pStyle w:val="Style21"/>
        <w:spacing w:before="0" w:after="200"/>
        <w:ind w:left="0" w:firstLine="567"/>
        <w:contextualSpacing/>
        <w:jc w:val="both"/>
        <w:rPr/>
      </w:pPr>
      <w:r>
        <w:rPr/>
        <w:t>- также в соответствии с Распоряжениями Правительства Приднестровской Молдавской Республики от 3 мая 2017 года № 348р «О механизме конвертации и использования средств внебюджетных счетов Правительства Приднестровской Молдавской Республики», от 10 мая 2017 года № 367р, от 27 сентября 2017 года № 833р «О некоторых особенностях использования денежных средств гуманитарной помощи Российской Федерации» временно были отвлечены средства гуманитарной помощи Российской Федерации в сумме 42 795 921 руб. на выплату пенсий, пособий, компенсаций в мае, сентябре и октябре 2017 года, с последующим зачислением денежных средств на целевой счет выплаты гуманитарной помощи Российской Федерации, в срок до 31 мая и 30 октября 2017 года.</w:t>
      </w:r>
    </w:p>
    <w:p>
      <w:pPr>
        <w:pStyle w:val="Style21"/>
        <w:spacing w:before="0" w:after="200"/>
        <w:ind w:left="0" w:hanging="0"/>
        <w:contextualSpacing/>
        <w:jc w:val="both"/>
        <w:rPr/>
      </w:pPr>
      <w:r>
        <w:rPr/>
      </w:r>
    </w:p>
    <w:p>
      <w:pPr>
        <w:pStyle w:val="Style21"/>
        <w:spacing w:before="0" w:after="200"/>
        <w:ind w:left="0" w:firstLine="567"/>
        <w:contextualSpacing/>
        <w:jc w:val="both"/>
        <w:rPr/>
      </w:pPr>
      <w:r>
        <w:rPr/>
        <w:t>На покрытие дефицита бюджета Фонда были направлены не только беспроцентные займы за счет источника утвержденного законом, также были привлечены беспроцентные займы на покрытие кассовых разрывов, возникающих при исполнении бюджета Фонда в целях своевременной выплаты социальных выплат. Кроме этого, остаток денежных средств, сложившийся по состоянию на 1 января 2017 года в сумме 65 934 347 руб., в том числе средства республиканского бюджета 35 773 руб. и целевые средства по программе «Приобретение медицинского оборудования для лечебно-профилактических учреждений» в сумме 30 018 436 руб. были также направлены на покрытие дефицита бюджета Фонда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 2017 год в бюджет Фонда поступили средства ежемесячной гуманитарной помощи Российской Федерации в сумме 257 936 376 руб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Поступление налоговых доходов в бюджет Фонда составило </w:t>
      </w:r>
      <w:r>
        <w:rPr/>
        <w:t xml:space="preserve">1 385 764 419 руб., что </w:t>
      </w:r>
      <w:r>
        <w:rPr>
          <w:bCs/>
        </w:rPr>
        <w:t xml:space="preserve">больше запланированных поступлений </w:t>
      </w:r>
      <w:r>
        <w:rPr/>
        <w:t xml:space="preserve">на 40 051 480 руб. или на 3,0%, </w:t>
      </w:r>
      <w:r>
        <w:rPr>
          <w:bCs/>
        </w:rPr>
        <w:t>в том числе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6110100 «единый социальный налог, зачисленный в фонд» в сумме 977 272 088 руб. больше запланированного поступления на 27 983 565 руб. </w:t>
      </w:r>
      <w:r>
        <w:rPr/>
        <w:t>и составляет 35</w:t>
      </w:r>
      <w:r>
        <w:rPr>
          <w:bCs/>
        </w:rPr>
        <w:t>,3% от общих доходов</w:t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>6110200 «единый социальный налог, самостоятельно направленный страхователями на страховые выплаты» в сумме 89 568 326 руб. меньше запланированных средств на 387 866 руб</w:t>
      </w:r>
      <w:r>
        <w:rPr/>
        <w:t>. и составляет 3,2</w:t>
      </w:r>
      <w:r>
        <w:rPr>
          <w:bCs/>
        </w:rPr>
        <w:t>% от общих доход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>6120000 «отчисления средств от фиксированного сельскохозяйственного налога в бюджет Фонда» в сумме 15 960 025 руб.</w:t>
      </w:r>
      <w:r>
        <w:rPr/>
        <w:t xml:space="preserve"> что </w:t>
      </w:r>
      <w:r>
        <w:rPr>
          <w:bCs/>
        </w:rPr>
        <w:t xml:space="preserve">больше запланированных поступлений на 1 927 301 </w:t>
      </w:r>
      <w:r>
        <w:rPr/>
        <w:t xml:space="preserve">руб. и составляют </w:t>
      </w:r>
      <w:r>
        <w:rPr>
          <w:bCs/>
        </w:rPr>
        <w:t>0,6% от общих доходов</w:t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>6130000 «</w:t>
      </w:r>
      <w:r>
        <w:rPr/>
        <w:t xml:space="preserve">отчисления обязательных страховых взносов» </w:t>
      </w:r>
      <w:r>
        <w:rPr>
          <w:bCs/>
        </w:rPr>
        <w:t xml:space="preserve">в сумме 126 993 932 </w:t>
      </w:r>
      <w:r>
        <w:rPr/>
        <w:t>руб</w:t>
      </w:r>
      <w:r>
        <w:rPr>
          <w:bCs/>
        </w:rPr>
        <w:t xml:space="preserve">., что больше плана на 2 737 114 руб. </w:t>
      </w:r>
      <w:r>
        <w:rPr/>
        <w:t>и составляют 4,6</w:t>
      </w:r>
      <w:r>
        <w:rPr>
          <w:bCs/>
        </w:rPr>
        <w:t>%</w:t>
      </w:r>
      <w:r>
        <w:rPr/>
        <w:t xml:space="preserve"> от общих до</w:t>
      </w:r>
      <w:r>
        <w:rPr>
          <w:bCs/>
        </w:rPr>
        <w:t>ходов</w:t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6140000 </w:t>
      </w:r>
      <w:r>
        <w:rPr/>
        <w:t xml:space="preserve">«отчисления средств от налога на доходы» </w:t>
      </w:r>
      <w:r>
        <w:rPr>
          <w:bCs/>
        </w:rPr>
        <w:t xml:space="preserve">в сумме 141 973 462 </w:t>
      </w:r>
      <w:r>
        <w:rPr/>
        <w:t xml:space="preserve">руб. больше плана на 5 427 202 руб. и составляют </w:t>
      </w:r>
      <w:r>
        <w:rPr>
          <w:bCs/>
        </w:rPr>
        <w:t>5,1% от общих доход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>6150000 «штрафы, подлежащие зачислению в фонд» в сумме 1 127 640 руб. зачислены в Фонд, что больше плана на 638 882 руб.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>6160000 «</w:t>
      </w:r>
      <w:r>
        <w:rPr/>
        <w:t xml:space="preserve">отчисления средств от платы за патент» </w:t>
      </w:r>
      <w:r>
        <w:rPr>
          <w:bCs/>
        </w:rPr>
        <w:t>в сумме 32 000 690 руб. зачислены в Фонд, что больше плана на 1 779 093 руб. и составили 1,2% от общих доходов</w:t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>6170000 «прочие налоговые поступления» в сумме 156 921 руб.</w:t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>6180000 «отчисления от поступлений таможенной пошлины по импортируемым товарам на гарантированные государством выплаты по материнству» в сумме 711 335 руб., что меньше плана на 24 272 руб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Поступление неналоговых доходов в бюджет Фонда составило 3 723 665 руб. или 103,8% от запланированной суммы, </w:t>
      </w:r>
      <w:r>
        <w:rPr/>
        <w:t>что больше плана на 134 765 руб.</w:t>
      </w:r>
      <w:r>
        <w:rPr>
          <w:bCs/>
        </w:rPr>
        <w:t>, в том числе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6220000 «доходы, полученные от деятельности предприятий» поступили в бюджет Фонда в сумме 2 194 620 руб., </w:t>
      </w:r>
      <w:r>
        <w:rPr/>
        <w:t>что связано с поступлением частичной стоимости путевок, а так же с возвратом переплат пенсий и пособий за прошлый период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6230000</w:t>
      </w:r>
      <w:r>
        <w:rPr>
          <w:color w:val="FF0000"/>
        </w:rPr>
        <w:t xml:space="preserve"> </w:t>
      </w:r>
      <w:r>
        <w:rPr/>
        <w:t xml:space="preserve">«доходы, полученные по </w:t>
      </w:r>
      <w:r>
        <w:rPr>
          <w:bCs/>
        </w:rPr>
        <w:t>регрессным искам от предприятий за выплаченные пенсии и единовременные пособия работникам, утратившим трудоспособность вследствие повреждения здоровья в результате несчастного случая или профессионального заболевания по вине предприятия, и семьям погибших на производстве» в сумме 1 418 421 руб. поступили на 68 421 руб. больше плана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>6240000 «прочие неналоговые доходы» поступили в сумме 101 561 руб.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>6250000 «добровольные страховые взносы физических лиц для обеспечения граждан в случае наступления пенсионного возраста или утраты трудоспособности» зачислены в сумме 9 063 руб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Style22"/>
        <w:ind w:firstLine="709"/>
        <w:jc w:val="both"/>
        <w:rPr/>
      </w:pPr>
      <w:r>
        <w:rPr/>
        <w:t xml:space="preserve">В бюджет Фонда поступили целевые средства республиканского бюджета в сумме 232 469 152  руб. или 95,7% </w:t>
      </w:r>
      <w:r>
        <w:rPr>
          <w:bCs/>
        </w:rPr>
        <w:t>от запланированной суммы</w:t>
      </w:r>
      <w:r>
        <w:rPr/>
        <w:t>, что на 10 472 557 руб. меньше плана, удельный вес – 8,4% в общей сумме доходов, а именно:</w:t>
      </w:r>
    </w:p>
    <w:p>
      <w:pPr>
        <w:pStyle w:val="Style22"/>
        <w:numPr>
          <w:ilvl w:val="0"/>
          <w:numId w:val="26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>для выплаты пенсий, пособий, надбавок и повышений к пенсии, дополнительного материального обеспечения и прочих выплат пенсионерам получено средств, в сумме 172 800 000 руб. или 94,9% от плана, недопоступление составило 9 261 062 руб.;</w:t>
      </w:r>
    </w:p>
    <w:p>
      <w:pPr>
        <w:pStyle w:val="Style22"/>
        <w:numPr>
          <w:ilvl w:val="0"/>
          <w:numId w:val="26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>для выплаты компенсаций за лиц, погибших в результате боевых действий по защите ПМР, не являющихся гражданами ПМР поступило 116 013 руб. или 99,9% от плана;</w:t>
      </w:r>
    </w:p>
    <w:p>
      <w:pPr>
        <w:pStyle w:val="Style22"/>
        <w:numPr>
          <w:ilvl w:val="0"/>
          <w:numId w:val="26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>для выплаты пособий в связи с беременностью и родами и выплаты ежемесячных пособий на детей получено 50 390 559 руб., что составляет 99,0% от плана;</w:t>
      </w:r>
    </w:p>
    <w:p>
      <w:pPr>
        <w:pStyle w:val="Style22"/>
        <w:numPr>
          <w:ilvl w:val="0"/>
          <w:numId w:val="2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выплаты компенсаций многодетным семьям на ребенка-первоклассника производились за счет остатка на 01.01.2017 года и текущих поступлений в сумме 849 811 руб.;</w:t>
      </w:r>
    </w:p>
    <w:p>
      <w:pPr>
        <w:pStyle w:val="Style22"/>
        <w:numPr>
          <w:ilvl w:val="0"/>
          <w:numId w:val="2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для выплаты пособий и компенсаций гражданам, пострадавшим вследствие Чернобыльской катастрофы и иных радиационных или техногенных катастроф, поступило средств на сумму 6 431 265 руб. или 94,9% от плана;</w:t>
      </w:r>
    </w:p>
    <w:p>
      <w:pPr>
        <w:pStyle w:val="Style22"/>
        <w:numPr>
          <w:ilvl w:val="0"/>
          <w:numId w:val="2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для выплаты возмещения вреда по трудовому увечью – 143 426 руб. или 98,6% от плана;</w:t>
      </w:r>
    </w:p>
    <w:p>
      <w:pPr>
        <w:pStyle w:val="Style22"/>
        <w:numPr>
          <w:ilvl w:val="0"/>
          <w:numId w:val="2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для выплаты пособий и компенсаций гражданам при возникновении поствакцинальных осложнений денежные средства не запрашивались, в связи с отсутствием обращения граждан по указанной выплате;</w:t>
      </w:r>
    </w:p>
    <w:p>
      <w:pPr>
        <w:pStyle w:val="Style22"/>
        <w:numPr>
          <w:ilvl w:val="0"/>
          <w:numId w:val="2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для выплаты компенсаций транспортных расходов инвалидам Фондом средства запрашивались в сумме 181 299 руб., но профинансированы не были;</w:t>
      </w:r>
    </w:p>
    <w:p>
      <w:pPr>
        <w:pStyle w:val="Style22"/>
        <w:numPr>
          <w:ilvl w:val="0"/>
          <w:numId w:val="2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для прочих ежемесячных и единовременных выплат поступило средств на сумму 1 738 078 руб., в том числе на единовременную выплату к 25-годовщине со дня образования Народного ополчения Приднестровской Молдавской Республики – 225 500 руб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Поступление средств по статье 6410000 «поступление средств ежемесячной гуманитарной помощи Российской Федерации» в 2017 году составило 257 936 376 руб., за счет поступления средств на выплату ежемесячной гуманитарной помощи Российской Федерации и доходов, полученных от возврата переплат ежемесячной гуманитарной помощи Российской Федерации прошлых лет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bCs/>
        </w:rPr>
        <w:t xml:space="preserve">В сравнение с прошлым годом налоговые поступления уменьшилась </w:t>
      </w:r>
      <w:r>
        <w:rPr/>
        <w:t>на 17 392 619  руб. (1,2%),</w:t>
      </w:r>
      <w:r>
        <w:rPr>
          <w:bCs/>
        </w:rPr>
        <w:t xml:space="preserve"> в том числе по следующим статьям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 xml:space="preserve">единый социальный налог, зачисляемый в Фонд, уменьшился на 23 842 439 руб. или на 2,4%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 xml:space="preserve">отчисления обязательных страховых взносов </w:t>
      </w:r>
      <w:r>
        <w:rPr>
          <w:bCs/>
        </w:rPr>
        <w:t xml:space="preserve">уменьшились на 2 710 145 руб. или на 2,1%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отчисления средств от платы за патент уменьшились на 9 273 688 руб. или на 22,5%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bCs/>
        </w:rPr>
        <w:t>В тоже время в сравнении с 2016 годом произошло увеличение налоговых поступлений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Cs/>
        </w:rPr>
        <w:t xml:space="preserve">единый социальный налог, самостоятельно направленный страхователями на страховые выплаты увеличился на </w:t>
      </w:r>
      <w:r>
        <w:rPr/>
        <w:t xml:space="preserve">1 192 286 </w:t>
      </w:r>
      <w:r>
        <w:rPr>
          <w:bCs/>
        </w:rPr>
        <w:t>руб. или на 1,3</w:t>
      </w:r>
      <w:r>
        <w:rPr/>
        <w:t>%</w:t>
      </w:r>
      <w:r>
        <w:rPr>
          <w:bCs/>
        </w:rPr>
        <w:t xml:space="preserve">;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Cs/>
        </w:rPr>
        <w:t>отчисления средств от фиксированного сельскохозяйственного налога в бюджет фонда увеличились на 4 966 323 руб. или на 45,2%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 xml:space="preserve">отчисления средств от налога на доходы увеличились на 10 986 191 руб. или на 8,4%;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 xml:space="preserve">сумма штрафов, подлежащих зачислению в Фонд, увеличилась на 1 037 230 руб. или в 12,5 раза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Cs/>
        </w:rPr>
        <w:t>прочие налоговые поступления увеличились на 23 656 руб. или на 17,8%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отчисления от поступлений таможенной пошлины и импортируемым товарам увеличились на 227 967 руб. или на 47,2%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</w:rPr>
      </w:pPr>
      <w:r>
        <w:rPr>
          <w:b/>
          <w:bCs/>
        </w:rPr>
        <w:t>Исполнение расходной части бюджета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За отчетный период из бюджета Фонда было израсходовано средств на общую сумму 2 708 365 878 руб. или 91,9% от запланированных на 2017 год расходов в сумме 2 947 321 571 руб., из которых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расходы на функционирование исполнительной дирекции Фонда составили 25 597 404 руб. или 87,9% от запланированных расходов, удельный вес в общей сумме расходов - 0,9%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расходы на осуществление основных функций бюджета составили 2 602 220 773 руб. при плане на 2017 год 2 654 242 186 руб., от общей суммы расходов составил 98,0%, 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на страхование от безработицы – 24 504 375 руб. исполнение 94,1% от плана, удельный вес составил 0,9% от общей суммы расход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на страхование по государственному социальному страхованию – 144 729 216 руб. исполнение 77,4% от плана или 5,3% от общей суммы расход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на выплату гарантированных государством пособий по материнству – 52 271 012 руб. исполнение 99,5% от плана или 1,9% от общей суммы расход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на выплату пособий, компенсаций, возмещений и иных выплат, возмещаемых республиканским бюджетом – 58 937 052 руб. исполнение 97,3% от плана или 2,2 % от общей суммы расход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на выплаты по пенсионному обеспечению (страхованию) – 2 321 779 118 руб., исполнение 99,7 % от плана, удельный вес в общей сумме расходов составил 85,7%, в том числе на выплату гуманитарной помощи и возврат возвращенных излишне полученных сумм гуманитарной помощи Российской Федерации прошлых лет в сумме 257 687 123 руб.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ind w:left="0" w:firstLine="567"/>
        <w:jc w:val="both"/>
        <w:rPr>
          <w:bCs/>
        </w:rPr>
      </w:pPr>
      <w:r>
        <w:rPr/>
        <w:t>возврат прочих займов в сумме 80 532 051 руб. из них: беспроцентного заимствования Министерству финансов Приднестровской Молдавской Республики на покрытие кассовых разрывов, возникающих при исполнении бюджета Фонда –37 736 130 руб., а также зачисление денежных средств на целевой счет выплаты гуманитарной помощи Российской Федерации в сумме 42 795 921 руб., временно отвлечённых в соответствии с Распоряжениями Правительства Приднестровской Молдавской Республики от 3 мая 2017 года № 348р «О механизме конвертации и использования средств внебюджетных счетов Правительства Приднестровской Молдавской Республики», от 10 мая 2017 года № 367р, от 27 сентября 2017 года № 833р «О некоторых особенностях использования денежных средств гуманитарной помощи Российской Федерации»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ind w:left="0" w:firstLine="567"/>
        <w:jc w:val="both"/>
        <w:rPr>
          <w:bCs/>
        </w:rPr>
      </w:pPr>
      <w:r>
        <w:rPr/>
        <w:t>возврат ошибочно зачисленной суммы возврата финансирования по гуманитарной помощи Российской Федерации – 150 руб. 31 июля 2017 года Центр социального страхования и социальной защиты г. Бендеры ошибочно перечислил сумму возврата финансирования по гуманитарной помощи Российской Федерации на счет для зачисления налоговых и неналоговых доходов, вместо счета, на который поступают средства гуманитарной помощи Российской Федерации. После получения выписки, 1 августа  2017 года данная сумма была возвращена на счет Центра социального страхования и социальной защиты г. Бендер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ind w:left="0" w:firstLine="567"/>
        <w:jc w:val="both"/>
        <w:rPr>
          <w:bCs/>
        </w:rPr>
      </w:pPr>
      <w:r>
        <w:rPr/>
        <w:t>возврат республиканскому бюджету через налоговую инспекцию г. Тирасполь остатка неиспользованных денежных средств единовременной выплаты к 25-годовщине со дня образования Народного ополчения Приднестровской Молдавской Республики в размере – 15 500 руб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bCs/>
        </w:rPr>
        <w:t xml:space="preserve">В соответствие с вышеизложенным, расходы Фонда за 2017 год увеличились по сравнению с прошлым годом на 28 390 135 руб. или на 1,1% и составили </w:t>
      </w:r>
      <w:r>
        <w:rPr/>
        <w:t xml:space="preserve">2 708 365 878 </w:t>
      </w:r>
      <w:r>
        <w:rPr>
          <w:bCs/>
        </w:rPr>
        <w:t>руб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3"/>
        </w:numPr>
        <w:jc w:val="center"/>
        <w:rPr/>
      </w:pPr>
      <w:r>
        <w:rPr/>
        <w:t>Расходы по осуществлению основных функций бюджета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/>
        <w:t>по страхованию от безработиц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/>
        <w:t xml:space="preserve">По статье 140000 </w:t>
      </w:r>
      <w:r>
        <w:rPr>
          <w:iCs/>
        </w:rPr>
        <w:t>«расходы по осуществлению основных функций бюджета на страхование от безработицы»</w:t>
      </w:r>
      <w:r>
        <w:rPr/>
        <w:t xml:space="preserve"> расходы за 2017 год составили 24 504 375 руб. или 94,1 % от запланированной суммы, при этом к уровню 2016 года произошло увеличение расходов на сумму 8 708 365 руб., в том числе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 xml:space="preserve">По статье 140200 </w:t>
      </w:r>
      <w:r>
        <w:rPr>
          <w:i/>
        </w:rPr>
        <w:t>«программа активной политики занятости»</w:t>
      </w:r>
      <w:r>
        <w:rPr/>
        <w:t xml:space="preserve"> было израсходовано денежных средств на сумму 602 482 руб. или 87,9% от плана, по сравнению с 2016 годом расходы увеличились на 470 943 руб.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по подстатье 140210 «</w:t>
      </w:r>
      <w:r>
        <w:rPr>
          <w:i/>
        </w:rPr>
        <w:t>профессиональное обучение</w:t>
      </w:r>
      <w:r>
        <w:rPr/>
        <w:t xml:space="preserve">» сумма расходов составила 147 286 руб. или 70,4% от плана, что в сравнении с 2016 годом больше на 90 530 руб.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Cs/>
        </w:rPr>
      </w:pPr>
      <w:r>
        <w:rPr/>
        <w:t xml:space="preserve">Данные затраты включают: оплату стоимости обучения, выплату стипендий в период обучения, в размере увеличенного на 15% пособия по безработице, предусмотренного для соответствующих категорий граждан. </w:t>
      </w:r>
      <w:r>
        <w:rPr>
          <w:bCs/>
        </w:rPr>
        <w:t xml:space="preserve">За отчетный период Центрами социального страхования и социальной защиты городов и районов республики </w:t>
      </w:r>
      <w:r>
        <w:rPr/>
        <w:t>на курсовую профессиональную подготовку, переподготовку, повышение квалификации направленно 52 человека (с переходящими с прошлого года 74 человека), что в 1,4 раза больше чем в 2016 году, первоначальное обучение прошли 33 человека, 18 человек прошли профессиональную переподготовку и повысил квалификацию 1 человек, из которых трудоустроено 7 человек, 18 человек продолжают обучение. Обучение проводилось по востребованным на рынке труда профессиям, таким как: газоэлектросварщик -7 человек, продавец-кассир - 2 человека, повар-кондитер - 24 человека, парикмахер – 1 человек, тракторист – 2 человека, электромонтер – 11 человек, машинист-экскаватора - 2 человека, водитель погрузчика - 2 человека, 1С бухгалтерия – 1 человек.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jc w:val="both"/>
        <w:rPr/>
      </w:pPr>
      <w:r>
        <w:rPr/>
        <w:t xml:space="preserve">Направление на профессиональное обучение граждан, зарегистрированных в </w:t>
      </w:r>
      <w:r>
        <w:rPr>
          <w:bCs/>
        </w:rPr>
        <w:t>Центрах социального страхования и социальной защиты городов и районов республики,</w:t>
      </w:r>
      <w:r>
        <w:rPr/>
        <w:t xml:space="preserve"> производилось на основе рекомендаций профконсультанта о профессиональной пригодности гражданина к обучению по выбранной им профессии, после обязательного профессионального тестирования и наличии документов о состоянии здоровья; </w:t>
      </w:r>
    </w:p>
    <w:p>
      <w:pPr>
        <w:pStyle w:val="TextBodyIndent"/>
        <w:numPr>
          <w:ilvl w:val="0"/>
          <w:numId w:val="34"/>
        </w:numPr>
        <w:tabs>
          <w:tab w:val="clear" w:pos="709"/>
          <w:tab w:val="left" w:pos="993" w:leader="none"/>
        </w:tabs>
        <w:spacing w:before="0" w:after="0"/>
        <w:ind w:left="0" w:firstLine="567"/>
        <w:jc w:val="both"/>
        <w:rPr/>
      </w:pPr>
      <w:r>
        <w:rPr/>
        <w:t>по подстатье 140230 «организация общественных работ» расходы составили 447 253 руб., что составило 95,7% от запланированной суммы, при этом к уровню 2016 года произошло увеличение расходов на 379 303 руб.</w:t>
      </w:r>
    </w:p>
    <w:p>
      <w:pPr>
        <w:pStyle w:val="Normal"/>
        <w:ind w:firstLine="567"/>
        <w:jc w:val="both"/>
        <w:rPr/>
      </w:pPr>
      <w:r>
        <w:rPr/>
        <w:t xml:space="preserve">В 2017 году, в соответствии с договорами, заключенными с организациями республики, в общественных работах приняли участие 873 безработных гражданина. </w:t>
      </w:r>
    </w:p>
    <w:p>
      <w:pPr>
        <w:pStyle w:val="Normal"/>
        <w:ind w:firstLine="567"/>
        <w:jc w:val="both"/>
        <w:rPr/>
      </w:pPr>
      <w:r>
        <w:rPr/>
        <w:t>Участниками отработано на общественных работах 7 458 человеко-дней, средняя продолжительность участия составила 8,5 дней.</w:t>
      </w:r>
    </w:p>
    <w:p>
      <w:pPr>
        <w:pStyle w:val="Normal"/>
        <w:ind w:firstLine="567"/>
        <w:jc w:val="both"/>
        <w:rPr/>
      </w:pPr>
      <w:r>
        <w:rPr>
          <w:szCs w:val="22"/>
        </w:rPr>
        <w:t>Общественные работы проводились в Военном комиссариате (оформление личных дел, выписка повесток и их рассылка, уточнение списков призывников), МУП «Спецавтохозяйство» (уборка мусора), Каменском центре развития ребенка, МОУ ДО «Каменская СДЮШОР», Администрациях сел и районов республики (благоустройство территории), МУ РУНО, МУП «ЖЭУК» городов и районов республики, МУ «Управление культуры г.Рыбница»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по подстатье 140250 </w:t>
      </w:r>
      <w:r>
        <w:rPr>
          <w:bCs/>
          <w:i/>
          <w:iCs/>
        </w:rPr>
        <w:t>«рекламная и информационная деятельность»</w:t>
      </w:r>
      <w:r>
        <w:rPr>
          <w:bCs/>
        </w:rPr>
        <w:t xml:space="preserve"> расходы составили 7 943 руб. или 94,1% от плана, по сравнению с 2016 годом увеличились на 1 110 руб.</w:t>
      </w:r>
    </w:p>
    <w:p>
      <w:pPr>
        <w:pStyle w:val="22"/>
        <w:tabs>
          <w:tab w:val="clear" w:pos="709"/>
          <w:tab w:val="left" w:pos="-360" w:leader="none"/>
        </w:tabs>
        <w:spacing w:lineRule="auto" w:line="240" w:before="0" w:after="0"/>
        <w:ind w:firstLine="567"/>
        <w:jc w:val="both"/>
        <w:rPr/>
      </w:pPr>
      <w:r>
        <w:rPr>
          <w:bCs/>
        </w:rPr>
        <w:t>Данные средства были направлены на организацию «Ярмарок учебных мест» - изготовление рекламных проспектов, подачу объявлений в городские и районные газеты, для информирования населения об организации Ярмарок и другие расходы, связанные с проведением данных мероприятий.</w:t>
      </w:r>
    </w:p>
    <w:p>
      <w:pPr>
        <w:pStyle w:val="22"/>
        <w:tabs>
          <w:tab w:val="clear" w:pos="709"/>
          <w:tab w:val="left" w:pos="-360" w:leader="none"/>
        </w:tabs>
        <w:spacing w:lineRule="auto" w:line="240" w:before="0" w:after="0"/>
        <w:ind w:firstLine="567"/>
        <w:jc w:val="both"/>
        <w:rPr/>
      </w:pPr>
      <w:r>
        <w:rPr/>
        <w:t>За 2017 год были проведены 5 «Ярмарок учебных мест» и 2 мини-ярмарки вакансий «Экскурсия в профессию» в г. Бендеры для учащихся 7-10-х классов, которые посетили предприятия ОАО «Флоаре», ГУИПП «Бендерская типография «Полиграфист», ЗАО «Молдавкабель», ООО «Теллус», ЗАО «Швейная фирма «Вестра» и на которых была представлена возможность ознакомиться с современной техникой, технологией производства, организацией труда. Выпускникам школ республики и молодым людям, ранее окончившим учебные заведения, а также другим участникам ярмарки, была представлена возможность ознакомиться с условиями приема и обучения в учебных организациях профессионального образования республики. Центрами социального страхования и социальной защиты городов и районов республики было оказано содействие в профессиональном самоопределении около 1 600 человек. Данные мероприятия посетили более 2,3 тысячи человек.</w:t>
      </w:r>
    </w:p>
    <w:p>
      <w:pPr>
        <w:pStyle w:val="Style23"/>
        <w:ind w:left="0" w:right="-45" w:firstLine="567"/>
        <w:rPr/>
      </w:pPr>
      <w:r>
        <w:rPr/>
        <w:t xml:space="preserve">Проводилось анкетирование выпускников, с целью выяснения их дальнейших планов, пожеланий и необходимости проведения в дальнейшем такого рода мероприятий. </w:t>
      </w:r>
    </w:p>
    <w:p>
      <w:pPr>
        <w:pStyle w:val="Style23"/>
        <w:ind w:left="0" w:right="-45" w:firstLine="567"/>
        <w:rPr/>
      </w:pPr>
      <w:r>
        <w:rPr/>
        <w:t>Анализ результатов ярмарки показывает высокую заинтересованность в проведении таких мероприятиях не только выпускников и их родителей, но и представителей учебных заведений республики.</w:t>
      </w:r>
    </w:p>
    <w:p>
      <w:pPr>
        <w:pStyle w:val="Normal"/>
        <w:tabs>
          <w:tab w:val="clear" w:pos="709"/>
          <w:tab w:val="left" w:pos="-360" w:leader="none"/>
        </w:tabs>
        <w:ind w:right="33" w:firstLine="567"/>
        <w:jc w:val="both"/>
        <w:rPr/>
      </w:pPr>
      <w:r>
        <w:rPr/>
        <w:t>Сведения по ярмаркам учебных мест, проведенных за 2017 год, отражены в таблице    № 1.</w:t>
      </w:r>
    </w:p>
    <w:p>
      <w:pPr>
        <w:pStyle w:val="Normal"/>
        <w:jc w:val="center"/>
        <w:rPr/>
      </w:pPr>
      <w:r>
        <w:rPr/>
        <w:t>Сведения о проведенных «Ярмарках учебных мест» за 2017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1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51"/>
        <w:gridCol w:w="1701"/>
        <w:gridCol w:w="1701"/>
        <w:gridCol w:w="1843"/>
      </w:tblGrid>
      <w:tr>
        <w:trPr>
          <w:tblHeader w:val="true"/>
          <w:trHeight w:val="176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, район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 ярмар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ли участие</w:t>
            </w:r>
          </w:p>
          <w:p>
            <w:pPr>
              <w:pStyle w:val="Normal"/>
              <w:jc w:val="center"/>
              <w:rPr/>
            </w:pPr>
            <w:r>
              <w:rPr/>
              <w:t>в «Ярмарке учебных мест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тили «Ярмарку учебных мест»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х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бодзе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боссар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гориопо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ыбниц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</w:tr>
      <w:tr>
        <w:trPr>
          <w:trHeight w:val="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дер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4.2017</w:t>
            </w:r>
          </w:p>
          <w:p>
            <w:pPr>
              <w:pStyle w:val="Normal"/>
              <w:jc w:val="center"/>
              <w:rPr/>
            </w:pPr>
            <w:r>
              <w:rPr/>
              <w:t>25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ен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4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8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кже в 2017 году был проведен семинар «Открой свое дело» в г. Бендеры, который посетило 32 человека и дано 27 консультаций. Актуальность данного семинара заключается в том, чтобы безработный гражданин, заполнив «Памятку для начинающего предпринимателя», смог выявить способность заниматься индивидуальным предпринимательством. Результаты тестирования показали, что большинство из присутствующих безработных обладают способностями, необходимыми для того, чтобы начать и развивать свой бизнес и эффективно заниматься предпринимательской деятельностью.</w:t>
      </w:r>
    </w:p>
    <w:p>
      <w:pPr>
        <w:pStyle w:val="22"/>
        <w:spacing w:lineRule="auto" w:line="240" w:before="0" w:after="0"/>
        <w:ind w:firstLine="567"/>
        <w:jc w:val="both"/>
        <w:rPr>
          <w:bCs/>
        </w:rPr>
      </w:pPr>
      <w:r>
        <w:rPr>
          <w:bCs/>
        </w:rPr>
        <w:t>Центры социального страхования и социальной защиты городов и районов республики обеспечивают гарантии материальной и социальной поддержки гражданам, признанным безработными, в соответствии с действующим законодательством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45" w:firstLine="567"/>
        <w:jc w:val="both"/>
        <w:rPr/>
      </w:pPr>
      <w:r>
        <w:rPr/>
        <w:t>По статье 140400 «</w:t>
      </w:r>
      <w:r>
        <w:rPr>
          <w:i/>
        </w:rPr>
        <w:t>программа материальной поддержки безработных</w:t>
      </w:r>
      <w:r>
        <w:rPr/>
        <w:t xml:space="preserve">» расходы составили 23 881 893 руб. или 94,3% от плана, </w:t>
      </w:r>
      <w:r>
        <w:rPr>
          <w:bCs/>
        </w:rPr>
        <w:t>по сравнению с аналогичным периодом 2016 года увеличились на 8 231 142 руб</w:t>
      </w:r>
      <w:r>
        <w:rPr/>
        <w:t>.</w:t>
      </w:r>
    </w:p>
    <w:p>
      <w:pPr>
        <w:pStyle w:val="22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bCs/>
        </w:rPr>
        <w:t xml:space="preserve">По подстатье 140410 </w:t>
      </w:r>
      <w:r>
        <w:rPr>
          <w:bCs/>
          <w:i/>
        </w:rPr>
        <w:t>«выплата пособий по безработице»</w:t>
      </w:r>
      <w:r>
        <w:rPr>
          <w:bCs/>
        </w:rPr>
        <w:t xml:space="preserve"> - сумма расходов составила 23 700 872 руб. или 94,4% от запланированной суммы. </w:t>
      </w:r>
    </w:p>
    <w:p>
      <w:pPr>
        <w:pStyle w:val="22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bCs/>
        </w:rPr>
      </w:pPr>
      <w:r>
        <w:rPr>
          <w:bCs/>
        </w:rPr>
        <w:t xml:space="preserve">Увеличение расходов по сравнению с 2016 годом на 8 197 445 руб. произошло за счет роста среднесписочной численности граждан, ежемесячно получающих пособие. </w:t>
      </w:r>
      <w:r>
        <w:rPr/>
        <w:t>Основным фактором, повлиявшим на увеличение численности, является отмена с 1 января 2017 года социально-полезных видов деятельности сроком 4 дня ежемесячно, для безработных граждан, как одно из условий получения пособия по безработице. Также на увеличение расходов повлияло установление с 1 января 2017 года пособия по безработице участникам боевых действий по защите Приднестровской Молдавской Республики в размере 82 РУ МЗП (688,80 рублей) независимо от стажа работы.</w:t>
      </w:r>
    </w:p>
    <w:p>
      <w:pPr>
        <w:pStyle w:val="31"/>
        <w:tabs>
          <w:tab w:val="clear" w:pos="709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обие по безработице – гарантированная государством материальная поддержка безработных граждан в форме периодических выплат.</w:t>
      </w:r>
    </w:p>
    <w:p>
      <w:pPr>
        <w:pStyle w:val="Normal"/>
        <w:ind w:firstLine="567"/>
        <w:jc w:val="both"/>
        <w:rPr/>
      </w:pPr>
      <w:r>
        <w:rPr/>
        <w:t>Законом Приднестровской Молдавской Республики от 28 декабря 2016 года № 303-З-V</w:t>
      </w:r>
      <w:r>
        <w:rPr>
          <w:lang w:val="en-US"/>
        </w:rPr>
        <w:t>I</w:t>
      </w:r>
      <w:r>
        <w:rPr/>
        <w:t xml:space="preserve"> «О бюджете Единого государственного фонда социального страхования Приднестровской Молдавской Республики на 2017 год» (САЗ 17-1) с изменениями и дополнениями, внесенными законами Приднестровской Молдавской Республики от 10 февраля 2017 года №34-ЗИ-</w:t>
      </w:r>
      <w:r>
        <w:rPr>
          <w:lang w:val="en-US"/>
        </w:rPr>
        <w:t>IV</w:t>
      </w:r>
      <w:r>
        <w:rPr/>
        <w:t xml:space="preserve"> (САЗ 17-7); от 6 октября 2017 года № 258-ЗИД-</w:t>
      </w:r>
      <w:r>
        <w:rPr>
          <w:lang w:val="en-US"/>
        </w:rPr>
        <w:t>VI</w:t>
      </w:r>
      <w:r>
        <w:rPr/>
        <w:t xml:space="preserve"> (САЗ 17-41);</w:t>
      </w:r>
      <w:r>
        <w:rPr>
          <w:spacing w:val="-2"/>
        </w:rPr>
        <w:t xml:space="preserve"> от 29 декабря 2017 года № 394-ЗИ-</w:t>
      </w:r>
      <w:r>
        <w:rPr>
          <w:spacing w:val="-2"/>
          <w:lang w:val="en-US"/>
        </w:rPr>
        <w:t>VI</w:t>
      </w:r>
      <w:r>
        <w:rPr>
          <w:spacing w:val="-2"/>
        </w:rPr>
        <w:t xml:space="preserve"> (газета «Приднестровье» № 242(5929)) </w:t>
      </w:r>
      <w:r>
        <w:rPr/>
        <w:t>установлен фиксированный размер пособия по безработице, который в 2017 году составляет в руб.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в размере, определяемом в зависимости от общего трудового стажа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851" w:leader="none"/>
        </w:tabs>
        <w:autoSpaceDE w:val="false"/>
        <w:jc w:val="both"/>
        <w:rPr/>
      </w:pPr>
      <w:r>
        <w:rPr/>
        <w:t>от 0 до 1 года – 30 (тридцать) РУ МЗП или 252 руб.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851" w:leader="none"/>
        </w:tabs>
        <w:autoSpaceDE w:val="false"/>
        <w:jc w:val="both"/>
        <w:rPr/>
      </w:pPr>
      <w:r>
        <w:rPr/>
        <w:t>от 1 до 10 лет – 40 (сорок) РУ МЗП или 336 руб.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851" w:leader="none"/>
        </w:tabs>
        <w:autoSpaceDE w:val="false"/>
        <w:jc w:val="both"/>
        <w:rPr/>
      </w:pPr>
      <w:r>
        <w:rPr/>
        <w:t>от 10 до 20 лет – 50 (пятьдесят) РУ МЗП или 420 руб.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851" w:leader="none"/>
        </w:tabs>
        <w:autoSpaceDE w:val="false"/>
        <w:jc w:val="both"/>
        <w:rPr/>
      </w:pPr>
      <w:r>
        <w:rPr/>
        <w:t>от 20 лет и более – 60 (шестьдесят) РУ МЗП или 504 руб.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/>
      </w:pPr>
      <w:r>
        <w:rPr/>
        <w:t>в размере 82 (восьмидесяти двух) РУ МЗП или 688,8 руб. для сокращенных граждан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/>
      </w:pPr>
      <w:r>
        <w:rPr/>
        <w:t>в размере 82 (восьмидесяти двух) РУ МЗП или 688,8 руб. для участников боевых действий по защите Приднестровской Молдавской Республики, независимо от стажа работы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/>
        <w:t>Средний размер пособия по безработице в отчетном периоде составил 416,1 руб. (за 2016 год - 428,2 руб.). Среднесписочная численность граждан, ежемесячно получающих пособие, составила 4 731 человек, что на 1 720 человек больше, чем за 2016 год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По подстатье 140420 </w:t>
      </w:r>
      <w:r>
        <w:rPr>
          <w:i/>
        </w:rPr>
        <w:t>«выплата пособий по временной нетрудоспособности»</w:t>
      </w:r>
      <w:r>
        <w:rPr>
          <w:iCs/>
        </w:rPr>
        <w:t xml:space="preserve"> расходы составили 154 974 руб. или 87,8% от плана. Данные расходы по сравнению с 2016 годом увеличились  на 26 568 руб.</w:t>
      </w:r>
      <w:r>
        <w:rPr/>
        <w:t xml:space="preserve"> В соответствии с Законом Приднестровской Молдавской Республики от 8 января 2001 года № 372-З «О занятости населения» (СЗМР 01-1) пособие по временной нетрудоспособности безработным гражданам выплачивается из средств Фонда в размере минимального пособия по безработице, установленного законодательством Приднестровской Молдавской Республик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right="-45" w:firstLine="567"/>
        <w:jc w:val="both"/>
        <w:rPr/>
      </w:pPr>
      <w:r>
        <w:rPr/>
        <w:t xml:space="preserve">По подстатье 140440 </w:t>
      </w:r>
      <w:r>
        <w:rPr>
          <w:i/>
        </w:rPr>
        <w:t>«материальная помощь»</w:t>
      </w:r>
      <w:r>
        <w:rPr/>
        <w:t xml:space="preserve"> расходы составили 5 500 руб. или 42,3% от плана, сумма расходов по данной подстатье за 2016год составила 6 700 руб. За отчетный период материальную помощь получили 8 человек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ind w:left="0" w:right="-45" w:firstLine="567"/>
        <w:jc w:val="both"/>
        <w:rPr/>
      </w:pPr>
      <w:r>
        <w:rPr/>
        <w:t xml:space="preserve">По подстатье 140450 </w:t>
      </w:r>
      <w:r>
        <w:rPr>
          <w:i/>
        </w:rPr>
        <w:t>«расходы, связанные с обслуживанием безработных»</w:t>
      </w:r>
      <w:r>
        <w:rPr/>
        <w:t xml:space="preserve"> израсходовано 20 547 руб. или 87,4%, по сравнению с 2016 годом расходы увеличились на 8 329 руб. Данная подстатья предусматривает расходы на оплату медосмотра безработных граждан при направлении на обучение и трудоустройстве. </w:t>
      </w:r>
    </w:p>
    <w:p>
      <w:pPr>
        <w:pStyle w:val="Normal"/>
        <w:tabs>
          <w:tab w:val="clear" w:pos="709"/>
          <w:tab w:val="left" w:pos="851" w:leader="none"/>
        </w:tabs>
        <w:ind w:right="-45" w:firstLine="567"/>
        <w:jc w:val="both"/>
        <w:rPr/>
      </w:pPr>
      <w:r>
        <w:rPr/>
        <w:t>По статье 140900 «Приобретение трудовых книжек» расходы составили 20 000 руб., что составляет 100% плана.</w:t>
      </w:r>
    </w:p>
    <w:p>
      <w:pPr>
        <w:pStyle w:val="Normal"/>
        <w:tabs>
          <w:tab w:val="clear" w:pos="709"/>
          <w:tab w:val="left" w:pos="851" w:leader="none"/>
        </w:tabs>
        <w:ind w:right="-45" w:firstLine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ind w:left="993" w:hanging="285"/>
        <w:jc w:val="center"/>
        <w:rPr/>
      </w:pPr>
      <w:r>
        <w:rPr/>
        <w:t>Расходы по осуществлению основных функций бюджета</w:t>
      </w:r>
    </w:p>
    <w:p>
      <w:pPr>
        <w:pStyle w:val="Normal"/>
        <w:ind w:left="993" w:hanging="0"/>
        <w:jc w:val="center"/>
        <w:rPr/>
      </w:pPr>
      <w:r>
        <w:rPr/>
        <w:t>по государственному социальному страхованию</w:t>
      </w:r>
    </w:p>
    <w:p>
      <w:pPr>
        <w:pStyle w:val="Normal"/>
        <w:ind w:left="993" w:hanging="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о статье 151000 «расходы по осуществлению основных функций бюджета по государственному социальному страхованию» составили 144 729 216 руб. или 5,3 % от общих фактических расходов. </w:t>
      </w:r>
      <w:r>
        <w:rPr/>
        <w:t>Исполнение плана за 2017 года составляет 77,4%, при этом к уровню 2016 года произошло снижение расходов на 9 741 325 руб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Расходы по статье 151100 «выплата пособий по обязательному социальному страхованию работающим гражданам» составили 136</w:t>
      </w:r>
      <w:r>
        <w:rPr>
          <w:lang w:val="en-US"/>
        </w:rPr>
        <w:t> </w:t>
      </w:r>
      <w:r>
        <w:rPr/>
        <w:t>640</w:t>
      </w:r>
      <w:r>
        <w:rPr>
          <w:lang w:val="en-US"/>
        </w:rPr>
        <w:t> </w:t>
      </w:r>
      <w:r>
        <w:rPr/>
        <w:t>375 руб. или 5,0% от общих расходов, что на 4 567 763 руб. или на 3,2% меньше плана, в том числе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расходы, произведенные организациями самостоятельно, на выплату пособий по обязательному государственному социальному страхованию за счет средств единого социального налога составили 89 568 326 руб. или 99,6% от запланированной суммы в размере 89 956 192 руб.; по сравнению с 2016 годом расходы увеличились на 1 192 286 руб. или на 1,3%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расходы по возмещению организациям - страхователям затрат по выплате пособий по государственному социальному страхованию составили 47 072 049 руб., что меньше запланированной суммы на 51 251 946 руб. или на 8,2%. В сравнении с 2016 годом расходы увеличились на 458 799 руб. или на 1%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 2017 год выплачено 112 584 пособия </w:t>
      </w:r>
      <w:r>
        <w:rPr/>
        <w:t>по обязательному социальному страхованию застрахованным работающим гражданам, что больше на 2 167 пособий, при этом расходы к уровню 2016 года увеличились на 1 651 634 руб. В смете сумма отклонения фактических расходов за 2017 год к 2016 году по статье «выплата пособий по обязательному социальному страхованию работающим гражданам» составляет 1 651 085 руб. в связи с тем, что в 2016 году в сумме расходов отражена сумма, ошибочно перечисленная от ООО «Алмар» в размере 549 руб. на счет Фонда и по письменному обращению организации возращенная на их расчетный счет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Расходы на </w:t>
      </w:r>
      <w:r>
        <w:rPr/>
        <w:t>выплату пособий по государственному обязательному социальному страхованию за 2017 год составили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i/>
        </w:rPr>
        <w:t>по временной нетрудоспособности</w:t>
      </w:r>
      <w:r>
        <w:rPr>
          <w:bCs/>
        </w:rPr>
        <w:t xml:space="preserve"> выплачено 70 193 пособия на сумму 59 182 924 руб., что больше на 4 373 пособия, при этом расходы увеличились на 4 601 988 руб.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i/>
        </w:rPr>
        <w:t>по беременности и родам</w:t>
      </w:r>
      <w:r>
        <w:rPr>
          <w:bCs/>
        </w:rPr>
        <w:t xml:space="preserve"> выплачено 2 175 пособий на сумму 28 502 315 руб., что меньше на 117 пособий, при этом расходы уменьшились на 627 725 руб.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выплачено 2 404 </w:t>
      </w:r>
      <w:r>
        <w:rPr>
          <w:bCs/>
          <w:i/>
        </w:rPr>
        <w:t xml:space="preserve">единовременных пособий при рождение ребенка </w:t>
      </w:r>
      <w:r>
        <w:rPr>
          <w:bCs/>
        </w:rPr>
        <w:t>на сумму 12 637 205 руб., что на 55 пособий меньше, расходы уменьшились на 261 019 руб.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выплачено 35 403 </w:t>
      </w:r>
      <w:r>
        <w:rPr>
          <w:bCs/>
          <w:i/>
        </w:rPr>
        <w:t xml:space="preserve">ежемесячных пособий по уходу за ребенком до полутора лет </w:t>
      </w:r>
      <w:r>
        <w:rPr>
          <w:bCs/>
        </w:rPr>
        <w:t>на сумму 35 570 448 руб., что меньше на 2 074 пособия, расходы уменьшились на 2 078 270 руб.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  <w:tab w:val="left" w:pos="2552" w:leader="none"/>
        </w:tabs>
        <w:ind w:left="0" w:firstLine="567"/>
        <w:jc w:val="both"/>
        <w:rPr/>
      </w:pPr>
      <w:r>
        <w:rPr>
          <w:bCs/>
          <w:i/>
        </w:rPr>
        <w:t xml:space="preserve">женщинам, вставшим на учет в ранние сроки беременности </w:t>
      </w:r>
      <w:r>
        <w:rPr>
          <w:bCs/>
        </w:rPr>
        <w:t>выплачено 1 689 единовременных пособий на сумму 212 978 руб., что больше на 4 пособия на сумму 559 руб.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  <w:i/>
        </w:rPr>
        <w:t xml:space="preserve">на погребение выплачено </w:t>
      </w:r>
      <w:r>
        <w:rPr>
          <w:bCs/>
        </w:rPr>
        <w:t>222 пособия</w:t>
      </w:r>
      <w:r>
        <w:rPr>
          <w:bCs/>
          <w:i/>
        </w:rPr>
        <w:t xml:space="preserve"> </w:t>
      </w:r>
      <w:r>
        <w:rPr>
          <w:bCs/>
        </w:rPr>
        <w:t>на сумму 433 428 руб., увеличение составило 5 пособий на сумму 9 008 руб.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  <w:i/>
        </w:rPr>
        <w:t xml:space="preserve">оплачено 498 дополнительных выходных дней по уходу за ребенком-инвалидом в возрасте до 18 лет </w:t>
      </w:r>
      <w:r>
        <w:rPr>
          <w:bCs/>
        </w:rPr>
        <w:t xml:space="preserve">на сумму 101 077 руб., </w:t>
      </w:r>
      <w:r>
        <w:rPr/>
        <w:t>что больше на 31 пособие, при этом расходы к уровню 2016 года увеличились на 7 093 руб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Информация о выплате пособий по государственному обязательному социальному страхованию представлена в таблице № 2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765" w:footer="0" w:bottom="567"/>
          <w:pgNumType w:start="2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Style21"/>
        <w:tabs>
          <w:tab w:val="clear" w:pos="709"/>
          <w:tab w:val="left" w:pos="6946" w:leader="none"/>
          <w:tab w:val="left" w:pos="7230" w:leader="none"/>
        </w:tabs>
        <w:ind w:left="360" w:hanging="0"/>
        <w:jc w:val="center"/>
        <w:rPr/>
      </w:pPr>
      <w:r>
        <w:rPr/>
        <w:t>Информация о выплате пособий по государственному обязательному социальному страхованию</w:t>
      </w:r>
    </w:p>
    <w:p>
      <w:pPr>
        <w:pStyle w:val="Style21"/>
        <w:tabs>
          <w:tab w:val="clear" w:pos="709"/>
          <w:tab w:val="left" w:pos="6946" w:leader="none"/>
          <w:tab w:val="left" w:pos="7230" w:leader="none"/>
        </w:tabs>
        <w:ind w:left="360" w:right="111" w:hanging="0"/>
        <w:jc w:val="right"/>
        <w:rPr/>
      </w:pPr>
      <w:r>
        <w:rPr/>
        <w:t>Таблица №2</w:t>
      </w:r>
    </w:p>
    <w:tbl>
      <w:tblPr>
        <w:tblW w:w="15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1418"/>
        <w:gridCol w:w="992"/>
        <w:gridCol w:w="1418"/>
        <w:gridCol w:w="992"/>
        <w:gridCol w:w="1276"/>
        <w:gridCol w:w="1005"/>
        <w:gridCol w:w="920"/>
        <w:gridCol w:w="1052"/>
        <w:gridCol w:w="1133"/>
        <w:gridCol w:w="851"/>
        <w:gridCol w:w="851"/>
      </w:tblGrid>
      <w:tr>
        <w:trPr>
          <w:trHeight w:val="67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об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солютное отклонение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носительное отклонение (%)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пособия на человека</w:t>
            </w:r>
          </w:p>
        </w:tc>
      </w:tr>
      <w:tr>
        <w:trPr>
          <w:trHeight w:val="53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пособ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пособ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пособ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пособ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умма (руб.)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6г. </w:t>
            </w:r>
            <w:r>
              <w:rPr>
                <w:b/>
                <w:bCs/>
              </w:rPr>
              <w:t>(руб.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7г. </w:t>
            </w:r>
            <w:r>
              <w:rPr>
                <w:b/>
                <w:bCs/>
              </w:rPr>
              <w:t>(руб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</w:rPr>
            </w:pPr>
            <w:r>
              <w:rPr>
                <w:b/>
              </w:rPr>
              <w:t>темп роста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п роста, </w:t>
            </w:r>
            <w:r>
              <w:rPr>
                <w:b/>
                <w:bCs/>
              </w:rPr>
              <w:t>(руб.)</w:t>
            </w:r>
          </w:p>
        </w:tc>
      </w:tr>
      <w:tr>
        <w:trPr>
          <w:trHeight w:val="6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е по временной нетрудоспособ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 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 580 9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 1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 182 9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3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601 98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,4%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0</w:t>
            </w:r>
          </w:p>
        </w:tc>
      </w:tr>
      <w:tr>
        <w:trPr>
          <w:trHeight w:val="36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е по беременности и род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2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 130 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 502 3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627 7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%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hanging="0"/>
              <w:jc w:val="center"/>
              <w:rPr/>
            </w:pPr>
            <w:r>
              <w:rPr>
                <w:sz w:val="22"/>
                <w:szCs w:val="22"/>
              </w:rPr>
              <w:t>12 709,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 104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7</w:t>
            </w:r>
          </w:p>
        </w:tc>
      </w:tr>
      <w:tr>
        <w:trPr>
          <w:trHeight w:val="36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овременное пособие при рождении (усыновлении) ребенка, </w:t>
            </w:r>
            <w:r>
              <w:rPr>
                <w:i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4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 898 2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4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 637 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61 01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245,3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256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3</w:t>
            </w:r>
          </w:p>
        </w:tc>
      </w:tr>
      <w:tr>
        <w:trPr>
          <w:trHeight w:val="36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собие при рождении (усыновлении) первого  ребе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4 663 8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4 464 3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199 52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6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7%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 873,4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 879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64</w:t>
            </w:r>
          </w:p>
        </w:tc>
      </w:tr>
      <w:tr>
        <w:trPr>
          <w:trHeight w:val="36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обие при рождении (усыновлении) второго и последующих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 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8 234 3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 4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8 172 8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61 49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1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3%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 482,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 488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56</w:t>
            </w:r>
          </w:p>
        </w:tc>
      </w:tr>
      <w:tr>
        <w:trPr>
          <w:trHeight w:val="6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е по уходу за ребенком до 1,5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4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648 7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 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 570 4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 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 078 27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5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5%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1" w:hanging="0"/>
              <w:jc w:val="center"/>
              <w:rPr/>
            </w:pPr>
            <w:r>
              <w:rPr/>
              <w:t>1 004,5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4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6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е женщинам, вставшим на учет в ранние сроки берем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 4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 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1" w:right="-33" w:hanging="0"/>
              <w:jc w:val="center"/>
              <w:rPr/>
            </w:pPr>
            <w:r>
              <w:rPr/>
              <w:t>100,3%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36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е на погреб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 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 4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00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3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1" w:hanging="0"/>
              <w:jc w:val="center"/>
              <w:rPr/>
            </w:pPr>
            <w:r>
              <w:rPr/>
              <w:t>102,1%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hanging="0"/>
              <w:jc w:val="center"/>
              <w:rPr/>
            </w:pPr>
            <w:r>
              <w:rPr/>
              <w:t>1 955,8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52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47</w:t>
            </w:r>
          </w:p>
        </w:tc>
      </w:tr>
      <w:tr>
        <w:trPr>
          <w:trHeight w:val="6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дополнительного выходного дня по уходу за ребенком-инвали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 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 0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09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6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1" w:hanging="0"/>
              <w:jc w:val="center"/>
              <w:rPr/>
            </w:pPr>
            <w:r>
              <w:rPr/>
              <w:t>107,5%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,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,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110 4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4 988 7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112 5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6 640 3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651 63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0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1" w:hanging="0"/>
              <w:jc w:val="center"/>
              <w:rPr>
                <w:b/>
                <w:b/>
              </w:rPr>
            </w:pPr>
            <w:r>
              <w:rPr>
                <w:b/>
              </w:rPr>
              <w:t>101,2%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Style21"/>
        <w:tabs>
          <w:tab w:val="clear" w:pos="709"/>
          <w:tab w:val="left" w:pos="6946" w:leader="none"/>
          <w:tab w:val="left" w:pos="7230" w:leader="none"/>
        </w:tabs>
        <w:ind w:left="360" w:hanging="0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Расходы по статье 151200 «санаторно-курортное лечение и оздоровление работников и членов их семей» за 2017 год составили 7 907 254 руб., что на 22 746 руб. меньше плана или 99,7%, в том числ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на санаторно-курортное лечение и оздоровление было израсходовано </w:t>
      </w:r>
      <w:r>
        <w:rPr>
          <w:rFonts w:eastAsia="Calibri"/>
          <w:lang w:eastAsia="en-US"/>
        </w:rPr>
        <w:t xml:space="preserve">2 999 240 </w:t>
      </w:r>
      <w:r>
        <w:rPr/>
        <w:t>руб. для  приобретения</w:t>
      </w:r>
      <w:r>
        <w:rPr>
          <w:color w:val="FF0000"/>
        </w:rPr>
        <w:t xml:space="preserve"> </w:t>
      </w:r>
      <w:r>
        <w:rPr>
          <w:rFonts w:eastAsia="Calibri"/>
          <w:lang w:eastAsia="en-US"/>
        </w:rPr>
        <w:t xml:space="preserve">904 </w:t>
      </w:r>
      <w:r>
        <w:rPr/>
        <w:t>путевок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  <w:tab w:val="left" w:pos="1276" w:leader="none"/>
          <w:tab w:val="left" w:pos="1418" w:leader="none"/>
        </w:tabs>
        <w:ind w:left="0" w:firstLine="567"/>
        <w:jc w:val="both"/>
        <w:rPr/>
      </w:pPr>
      <w:r>
        <w:rPr/>
        <w:t>ООО «Каменский санаторий Днестр» приобретено 787 путевок на сумму 2 754 500 руб., стоимость одной путевки – 3500 руб.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ОАО «Физиотерапевтическая поликлиника» г. Тирасполь приобретено 70 путевок на сумму 84 000 рублей, стоимость одной путевки – 1 200 руб.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СП «Солнечный» приобретено 47 путевок на сумму 160 740 рублей, стоимость одной путевки – 3 420 руб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на детское оздоровление было израсходовано 4 908 014 руб., для приобретения 1887 путевок, стоимость одной путевки – 2 600 руб.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ДООО «Дубоссарский оздоровительный лагерь» приобретено 926 путевок на сумму 2 408 046 руб.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ДООО «Меренештский оздоровительный лагерь «Виктория» приобретено 961 путевка на сумму 2 498 928 руб.</w:t>
      </w:r>
    </w:p>
    <w:p>
      <w:pPr>
        <w:pStyle w:val="Normal"/>
        <w:ind w:left="567" w:hanging="0"/>
        <w:jc w:val="both"/>
        <w:rPr/>
      </w:pPr>
      <w:r>
        <w:rPr/>
        <w:t>В июле месяце 2017 года был возврат за 2 путевки в сумме 1 040 руб.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Cs/>
          <w:i/>
          <w:i/>
        </w:rPr>
      </w:pPr>
      <w:r>
        <w:rPr/>
        <w:t xml:space="preserve">По статье 151300 </w:t>
      </w:r>
      <w:r>
        <w:rPr>
          <w:i/>
        </w:rPr>
        <w:t xml:space="preserve">«реабилитация в учреждениях здравоохранения» и </w:t>
      </w:r>
      <w:r>
        <w:rPr>
          <w:bCs/>
          <w:i/>
        </w:rPr>
        <w:t xml:space="preserve">на закупку медицинского оборудования для лечебно-профилактических учреждений </w:t>
      </w:r>
      <w:r>
        <w:rPr/>
        <w:t>расходы не производились</w:t>
      </w:r>
      <w:r>
        <w:rPr>
          <w:bCs/>
          <w:i/>
        </w:rPr>
        <w:t>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В соответствии со статьей 13 </w:t>
      </w:r>
      <w:r>
        <w:rPr/>
        <w:t xml:space="preserve">Закона Приднестровской Молдавской Республики </w:t>
      </w:r>
      <w:r>
        <w:rPr>
          <w:spacing w:val="-2"/>
        </w:rPr>
        <w:t>от 28 декабря 2016 года № 303-З-VI «О бюджете Единого государственного фонда социального страхования Приднестровской Молдавской Республики на 2017 год» (САЗ 17-1) с изменениями и дополнениями, внесенными законами Приднестровской Молдавской Республики от 10 февраля 2017 года № 34-ЗИ-</w:t>
      </w:r>
      <w:r>
        <w:rPr>
          <w:spacing w:val="-2"/>
          <w:lang w:val="en-US"/>
        </w:rPr>
        <w:t>IV</w:t>
      </w:r>
      <w:r>
        <w:rPr>
          <w:spacing w:val="-2"/>
        </w:rPr>
        <w:t xml:space="preserve"> (САЗ 17-7); от 6 октября 2017 года № 258-ЗИД-</w:t>
      </w:r>
      <w:r>
        <w:rPr>
          <w:spacing w:val="-2"/>
          <w:lang w:val="en-US"/>
        </w:rPr>
        <w:t>VI</w:t>
      </w:r>
      <w:r>
        <w:rPr>
          <w:spacing w:val="-2"/>
        </w:rPr>
        <w:t xml:space="preserve"> (САЗ 17-41); </w:t>
      </w:r>
      <w:r>
        <w:rPr/>
        <w:t>от 29 декабря 2017 года № 394-</w:t>
      </w:r>
      <w:r>
        <w:rPr>
          <w:spacing w:val="-2"/>
        </w:rPr>
        <w:t xml:space="preserve"> ЗИ- </w:t>
      </w:r>
      <w:r>
        <w:rPr>
          <w:spacing w:val="-2"/>
          <w:lang w:val="en-US"/>
        </w:rPr>
        <w:t>IV</w:t>
      </w:r>
      <w:r>
        <w:rPr>
          <w:spacing w:val="-2"/>
        </w:rPr>
        <w:t xml:space="preserve"> (газета «Приднестровье» № 242(5929)) финансирование возмещения </w:t>
      </w:r>
      <w:r>
        <w:rPr>
          <w:bCs/>
        </w:rPr>
        <w:t>лечебно-профилактическим учреждениям Приднестровской Молдавской Республики (далее – ЛПУ) частичной стоимости операций приостановлено. В виду этого отчеты по частичному возмещению стоимости операции ЛПУ не предоставлялись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Cs/>
        </w:rPr>
      </w:pPr>
      <w:r>
        <w:rPr>
          <w:bCs/>
        </w:rPr>
        <w:t>По состоянию на 1 января 2018 года остаток средств в ЛПУ составил 16,0 руб., переходящий с 2015 года, а именно 1 руб. по ГУ «Республиканская клиническая больница» и 1 руб. ГУ «Бендерская центральная городская больница», 2 руб. по «Центральной районной больнице» г. Григориополь и 12 руб. по ГУЗ «Днестровская городская больница».</w:t>
      </w:r>
    </w:p>
    <w:p>
      <w:pPr>
        <w:pStyle w:val="Normal"/>
        <w:ind w:firstLine="567"/>
        <w:jc w:val="both"/>
        <w:rPr>
          <w:spacing w:val="-2"/>
        </w:rPr>
      </w:pPr>
      <w:r>
        <w:rPr>
          <w:bCs/>
        </w:rPr>
        <w:t xml:space="preserve">В соответствии со статьей 13 </w:t>
      </w:r>
      <w:r>
        <w:rPr/>
        <w:t xml:space="preserve">Закона Приднестровской Молдавской Республики </w:t>
      </w:r>
      <w:r>
        <w:rPr>
          <w:spacing w:val="-2"/>
        </w:rPr>
        <w:t>от 28 декабря 2016 года № 303-З-VI «О бюджете Единого государственного фонда социального страхования Приднестровской Молдавской Республики на 2017 год» (САЗ 17-1) с изменениями и дополнениями, внесенными законами Приднестровской Молдавской Республики от 10 февраля 2017 года № 34-ЗИ-</w:t>
      </w:r>
      <w:r>
        <w:rPr>
          <w:spacing w:val="-2"/>
          <w:lang w:val="en-US"/>
        </w:rPr>
        <w:t>IV</w:t>
      </w:r>
      <w:r>
        <w:rPr>
          <w:spacing w:val="-2"/>
        </w:rPr>
        <w:t xml:space="preserve"> </w:t>
      </w:r>
      <w:r>
        <w:rPr/>
        <w:t>(САЗ 17-7); от 6 октября 2017 года № 258-ЗИД-</w:t>
      </w:r>
      <w:r>
        <w:rPr>
          <w:lang w:val="en-US"/>
        </w:rPr>
        <w:t>VI</w:t>
      </w:r>
      <w:r>
        <w:rPr/>
        <w:t xml:space="preserve"> (САЗ 17-41),</w:t>
      </w:r>
      <w:r>
        <w:rPr>
          <w:spacing w:val="-2"/>
        </w:rPr>
        <w:t xml:space="preserve"> </w:t>
      </w:r>
      <w:r>
        <w:rPr/>
        <w:t xml:space="preserve">от 29 декабря 2017 года № 394 - ЗИ - </w:t>
      </w:r>
      <w:r>
        <w:rPr>
          <w:lang w:val="en-US"/>
        </w:rPr>
        <w:t>VI</w:t>
      </w:r>
      <w:r>
        <w:rPr/>
        <w:t xml:space="preserve"> (газета «Приднестровье» № 242(5929)) </w:t>
      </w:r>
      <w:r>
        <w:rPr>
          <w:spacing w:val="-2"/>
        </w:rPr>
        <w:t xml:space="preserve">возмещение </w:t>
      </w:r>
      <w:r>
        <w:rPr>
          <w:bCs/>
        </w:rPr>
        <w:t>частичного финансирования реабилитации работающих граждан в ЛПУ приостановлено. В виду этого отчеты по частичному финансированию реабилитации работающих граждан в ЛПУ не предоставлялись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bCs/>
        </w:rPr>
        <w:t>По состоянию на 1 января 2018 года остаток средств в ЛПУ составил 194,0 руб., переходящий с 2015 года и представлен в таблице № 3.</w:t>
      </w:r>
    </w:p>
    <w:p>
      <w:pPr>
        <w:pStyle w:val="Style22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22"/>
        <w:jc w:val="right"/>
        <w:rPr/>
      </w:pPr>
      <w:r>
        <w:rPr>
          <w:bCs/>
        </w:rPr>
        <w:t xml:space="preserve">Таблица №3 </w:t>
      </w:r>
      <w:r>
        <w:rPr/>
        <w:t>(руб.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694"/>
      </w:tblGrid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таток средств 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color w:val="000000"/>
              </w:rPr>
              <w:t xml:space="preserve">на 1 января 2018 года 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 «Республиканская клиническая больниц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 «Бендерская центральная городская больниц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лободзея «Центральная районная больница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З «Днестровская городская больница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Григориополь «Центральная районная больниц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Рыбница ГУ «Центральная районная больниц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аменка «Центральная районная больниц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</w:tr>
    </w:tbl>
    <w:p>
      <w:pPr>
        <w:pStyle w:val="HTML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tabs>
          <w:tab w:val="clear" w:pos="709"/>
          <w:tab w:val="left" w:pos="993" w:leader="none"/>
          <w:tab w:val="left" w:pos="1134" w:leader="none"/>
        </w:tabs>
        <w:ind w:left="0" w:firstLine="568"/>
        <w:jc w:val="both"/>
        <w:rPr>
          <w:bCs/>
        </w:rPr>
      </w:pPr>
      <w:r>
        <w:rPr>
          <w:bCs/>
        </w:rPr>
        <w:t>По статье 151330 «</w:t>
      </w:r>
      <w:r>
        <w:rPr>
          <w:bCs/>
          <w:i/>
        </w:rPr>
        <w:t>расходы на закупку медицинского оборудования для ЛПУ»</w:t>
      </w:r>
      <w:r>
        <w:rPr>
          <w:bCs/>
        </w:rPr>
        <w:t xml:space="preserve"> в 2017 году не производились. Денежные средства, саккумулированные на расчетном счете Фонда за 2017 год, в сумме 42 670 406 руб., согласно представленным выпискам из Приднестровского республиканского банка о фактически поступившем едином социальном налоге в части отчисления средств на улучшение оснащенности учреждений здравоохранения медицинским оборудованием и приобретения специализированного медицинского автотранспорта в 2017 году, были направлены на выплату пенсий, пособий, компенсаций и иных выплат, в соответствии с изменениями и дополнениями, внесенными законом Приднестровской Молдавской Республики от 6 октября 2017 года № 258-ЗИД-</w:t>
      </w:r>
      <w:r>
        <w:rPr>
          <w:bCs/>
          <w:lang w:val="en-US"/>
        </w:rPr>
        <w:t>VI</w:t>
      </w:r>
      <w:r>
        <w:rPr>
          <w:bCs/>
        </w:rPr>
        <w:t xml:space="preserve"> в Закон «О бюджете Единого государственного фонда социального страхования Приднестровской Молдавской Республики на 2017 год»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Кроме того, неиспользованные по состоянию на 1 января 2017 года денежные средства в сумме </w:t>
      </w:r>
      <w:r>
        <w:rPr/>
        <w:t>30 018 436 руб.</w:t>
      </w:r>
      <w:r>
        <w:rPr>
          <w:bCs/>
        </w:rPr>
        <w:t xml:space="preserve"> согласно вышеуказанному изменению в закон также были направлены на выплату пенсий, пособий, компенсаций и иных выплат.</w:t>
      </w:r>
    </w:p>
    <w:p>
      <w:pPr>
        <w:pStyle w:val="Normal"/>
        <w:ind w:firstLine="567"/>
        <w:jc w:val="both"/>
        <w:rPr/>
      </w:pPr>
      <w:r>
        <w:rPr/>
        <w:t xml:space="preserve">Расходы по статье 151400 </w:t>
      </w:r>
      <w:r>
        <w:rPr>
          <w:i/>
        </w:rPr>
        <w:t>«содержание и развитие физкультурно-оздоровительных и спортивных учреждений, детско-юношеских спортивных школ»</w:t>
      </w:r>
      <w:r>
        <w:rPr/>
        <w:t xml:space="preserve"> составили 131 587 руб., не освоено 10 782 руб., данные расходы уменьшились в сравнении с расходами за 2016 год на 8 055 руб. Проведены 20 Чемпионатов Приднестровской Молдавской Республики по плаванию, волейболу, торболу. настольному теннису, мини-футболу, русским шашкам, шахматам, легкой атлетике в которых приняли участие инвалиды всех категорий и дети-инвалиды по слуху, зрению и ДЦП. Приднестровские спортсмены-инвалиды приняли участие в четырех Чемпионатах Республики Беларусь: по плаванию среди инвалидов по зрению и ОДА, по настольному теннису среди инвалидов с нарушением ОДА, по голболу и по легкой атлетике среди инвалидов всех категорий, а также в Чемпионате Мира по шашкам, который проводился в Болгарии г. Кранево. В связи с отсутствием приглашений на участие в международных мероприятиях для инвалидов денежные средства не были использованы в полном объеме.</w:t>
      </w:r>
    </w:p>
    <w:p>
      <w:pPr>
        <w:pStyle w:val="Style21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3"/>
        </w:numPr>
        <w:ind w:left="360" w:hanging="360"/>
        <w:jc w:val="center"/>
        <w:rPr/>
      </w:pPr>
      <w:r>
        <w:rPr/>
        <w:t>Расходы по выплате гарантированных государством пособий по материнству гражданам, не подлежащим обязательному социальному страхованию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Выплата гарантированных государством пособий по материнству производилась в соответствии со статьей 11 Закона Приднестровской Молдавской от 28 декабря 2016 года № 303-З-</w:t>
      </w:r>
      <w:r>
        <w:rPr>
          <w:lang w:val="en-US"/>
        </w:rPr>
        <w:t>VI</w:t>
      </w:r>
      <w:r>
        <w:rPr/>
        <w:t xml:space="preserve"> «О бюджете Единого государственного фонда социального страхования Приднестровской Молдавской Республики на 2017 год» (САЗ 17-1) с изменениями и дополнениями, внесенными Законами Приднестровской Молдавской Республики от 10 февраля 2017 года № 34-ЗИ-</w:t>
      </w:r>
      <w:r>
        <w:rPr>
          <w:lang w:val="en-US"/>
        </w:rPr>
        <w:t>IV</w:t>
      </w:r>
      <w:r>
        <w:rPr/>
        <w:t xml:space="preserve"> (САЗ 17-7); от 6 октября 2017 года № 258-ЗИД-</w:t>
      </w:r>
      <w:r>
        <w:rPr>
          <w:lang w:val="en-US"/>
        </w:rPr>
        <w:t>VI</w:t>
      </w:r>
      <w:r>
        <w:rPr/>
        <w:t xml:space="preserve"> (САЗ 17-41); от 29 декабря 2017 года № 394-</w:t>
      </w:r>
      <w:r>
        <w:rPr>
          <w:spacing w:val="-2"/>
        </w:rPr>
        <w:t xml:space="preserve"> ЗИ-</w:t>
      </w:r>
      <w:r>
        <w:rPr>
          <w:spacing w:val="-2"/>
          <w:lang w:val="en-US"/>
        </w:rPr>
        <w:t>IV</w:t>
      </w:r>
      <w:r>
        <w:rPr>
          <w:spacing w:val="-2"/>
        </w:rPr>
        <w:t xml:space="preserve"> (газета «Приднестровье» № 242(5929))</w:t>
      </w:r>
      <w:r>
        <w:rPr/>
        <w:t xml:space="preserve"> в 2017 году составила 52 271 012 руб. или 99,5% от плана, что на 9 082 404 руб. или на 21,0% больше расходов за 2016 год, в том числе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расходы по выплате единовременных пособий при рождении (усыновлении) ребенка за 2017 год составили 4 108 420 руб., что на 111 580 руб. или на 2,6 % меньше плана, по сравнению с 2016 годом уменьшились на 194 491 руб. (4,5%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расходы по выплате дополнительных единовременных пособий при рождении (усыновлении) ребенка составили 7 276 878 руб. или 98,9% от плана, что на 350 208 руб. (4,6%) меньше расходов за 2016 год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расходы по выплате ежемесячных пособий по уходу за ребенком до достижения им возраста полутора лет составили 40 885 714 руб. или 99,8% от плана, что на 9 627 103 руб. (30,8%) больше расходов за 2016 год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/>
        <w:t xml:space="preserve">Увеличение расходов по выплате гарантированных государством пособий по материнству по сравнению с 2016 годом обусловлено внесением изменения в пункт 2 статьи 14 Закона Приднестровской Молдавской Республики от 20 сентября 2016 года № 213-ЗИ-VI «О государственных пособиях гражданам, имеющим детей» (САЗ 16-38) в части увеличения размера выплаты с 35 РУ МЗП - 339,50 руб., на 80 РУМЗП- 776 руб. для неработающих и не обучающихся, а также обучающихся на заочной форме обучения матерям либо отцам, опекунам, фактически осуществляющих уход за ребенком.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  <w:t>Выплата гарантированных государством пособий по материнству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Таблица №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4019"/>
        <w:gridCol w:w="2224"/>
        <w:gridCol w:w="2179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 расходов, подгруппа расходов, предметная статья, подстатья, элемент расходов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ла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17г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учателей / детей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20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гарантированных государством пособий по материнств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271 0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7 867 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 xml:space="preserve"> 7 893 </w:t>
            </w:r>
          </w:p>
        </w:tc>
      </w:tr>
      <w:tr>
        <w:trPr>
          <w:trHeight w:val="91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21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лата единовременных пособий при рождении (усыновлении)ребенка отдельным категориям граждан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08 42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00 / 2 207</w:t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22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дополнительных  единовременных пособий при рождении (усыновлении) ребенка отдельным категориям гражда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 1-го ребен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 2-го ребенк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76 87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72 03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04 84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53 / 2 15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82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23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лата ежемесячных пособий по уходу за ребенком до достижения им возраста полутора лет отдельным категориям граждан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еработающие, необучающие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все остальные категории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885 7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424 25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461 46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14 / 3 5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44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За 2017 год из средств Фонда произведены выплаты гарантированных государством пособий по материнству гражданам, не подлежащим обязательному социальному страхованию 7 867 получателям на 7 893 ребенка в сумме 52 271 012 руб. (таблица № 4), в том числе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 xml:space="preserve">по статье 152100 «выплата единовременных пособий при рождении (усыновлении) ребенка отдельным категориям граждан» выплаты произведены 2 200 получателям на 2 207 детей в сумме </w:t>
      </w:r>
      <w:r>
        <w:rPr>
          <w:bCs/>
        </w:rPr>
        <w:t xml:space="preserve">4 108 420 </w:t>
      </w:r>
      <w:r>
        <w:rPr/>
        <w:t>руб. Количество детей уменьшилось на 115 человек (5,0%) по сравнению с 2016 годом (таблица № 5)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 xml:space="preserve">по статье 152200 «выплата дополнительных единовременных пособий при рождении (усыновлении) ребенка отдельным категориям граждан» выплаты произведены: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на рождение </w:t>
      </w:r>
      <w:r>
        <w:rPr>
          <w:lang w:val="en-US"/>
        </w:rPr>
        <w:t>I</w:t>
      </w:r>
      <w:r>
        <w:rPr/>
        <w:t xml:space="preserve"> ребенка в сумме 2 972 034 руб.  - 977 получателям.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 xml:space="preserve">Количество получателей при рождении </w:t>
      </w:r>
      <w:r>
        <w:rPr>
          <w:lang w:val="en-US"/>
        </w:rPr>
        <w:t>I</w:t>
      </w:r>
      <w:r>
        <w:rPr/>
        <w:t xml:space="preserve"> ребенка уменьшилось на 169 человек (14,7%) по сравнению с 2016 годом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на рождение </w:t>
      </w:r>
      <w:r>
        <w:rPr>
          <w:lang w:val="en-US"/>
        </w:rPr>
        <w:t>II</w:t>
      </w:r>
      <w:r>
        <w:rPr/>
        <w:t xml:space="preserve"> и последующего ребенка в сумме 4 304 844 руб. - 1 182 получателям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 xml:space="preserve">Количество получателей при рождении </w:t>
      </w:r>
      <w:r>
        <w:rPr>
          <w:lang w:val="en-US"/>
        </w:rPr>
        <w:t>II</w:t>
      </w:r>
      <w:r>
        <w:rPr/>
        <w:t xml:space="preserve"> и последующего ребенка увеличилось на 45 человек (4,0%) по сравнению с 2016 годом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 xml:space="preserve">по статье 152300 «выплата ежемесячных пособий по уходу за ребенком до достижения им возраста полутора лет отдельным категориям граждан» выплаты произведены 3 514 получателям на 3 527 детей в сумме </w:t>
      </w:r>
      <w:r>
        <w:rPr>
          <w:bCs/>
        </w:rPr>
        <w:t xml:space="preserve">40 885 714 </w:t>
      </w:r>
      <w:r>
        <w:rPr/>
        <w:t>руб., из них выплаты произведены на сумму 19 424 252 руб. по категории получатели «матери, либо отцы, опекуны, неработающие или не обучающиеся, а также обучающиеся на заочной форме обучения в организациях профессионального образования» из расчета 80 РУ МЗП на 1 983 ребенка. Количество получателей вышеуказанной категории увеличилось на 74 человека (3,9%) соответственно на 64 ребенка по сравнению с 2016 годом.</w:t>
      </w:r>
    </w:p>
    <w:p>
      <w:pPr>
        <w:pStyle w:val="Style22"/>
        <w:ind w:firstLine="567"/>
        <w:jc w:val="both"/>
        <w:rPr/>
      </w:pPr>
      <w:r>
        <w:rPr/>
        <w:t>Количество детей, на которых назначено пособие, из расчета 110 РУ МЗП увеличилось в разрезе категорий получателей, а именно женщин, проходящих военную службу на 23 человека в сравнении с 2016 годом.</w:t>
      </w:r>
    </w:p>
    <w:p>
      <w:pPr>
        <w:pStyle w:val="Style22"/>
        <w:tabs>
          <w:tab w:val="left" w:pos="426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Количество получателей ежемесячного пособия по уходу за ребенком до достижения им возраста полутора лет и, соответственно, детей, на которых назначено пособие, уменьшилось в разрезе категорий: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женщин, обучающихся в учебных заведениях на 18 человек;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лиц – индивидуальных предпринимателей на 171 человека.</w:t>
      </w:r>
    </w:p>
    <w:p>
      <w:pPr>
        <w:pStyle w:val="Style22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ind w:left="360" w:hanging="0"/>
        <w:jc w:val="center"/>
        <w:rPr/>
      </w:pPr>
      <w:r>
        <w:rPr/>
        <w:t xml:space="preserve">Информация о численности получателей гарантированных государством пособий </w:t>
      </w:r>
    </w:p>
    <w:p>
      <w:pPr>
        <w:pStyle w:val="Style22"/>
        <w:ind w:left="360" w:hanging="0"/>
        <w:jc w:val="center"/>
        <w:rPr/>
      </w:pPr>
      <w:r>
        <w:rPr/>
        <w:t xml:space="preserve">по материнству </w:t>
      </w:r>
    </w:p>
    <w:p>
      <w:pPr>
        <w:pStyle w:val="Style22"/>
        <w:ind w:left="360" w:hanging="0"/>
        <w:jc w:val="right"/>
        <w:rPr>
          <w:lang w:val="en-US"/>
        </w:rPr>
      </w:pPr>
      <w:r>
        <w:rPr>
          <w:lang w:val="en-US"/>
        </w:rPr>
        <w:t>Таблица № 5 (чел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851"/>
        <w:gridCol w:w="850"/>
        <w:gridCol w:w="851"/>
        <w:gridCol w:w="1276"/>
        <w:gridCol w:w="708"/>
      </w:tblGrid>
      <w:tr>
        <w:trPr>
          <w:tblHeader w:val="true"/>
          <w:trHeight w:val="66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1168" w:hanging="1168"/>
              <w:jc w:val="center"/>
              <w:rPr/>
            </w:pPr>
            <w:r>
              <w:rPr/>
              <w:t>Вид пособия, категория получат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8" w:hanging="0"/>
              <w:jc w:val="center"/>
              <w:rPr/>
            </w:pPr>
            <w:r>
              <w:rPr/>
              <w:t>на 31 декабря 2016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8" w:hanging="0"/>
              <w:jc w:val="center"/>
              <w:rPr/>
            </w:pPr>
            <w:r>
              <w:rPr/>
              <w:t>на 31 декабря 2017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прирост (снижение) за отчетный период</w:t>
            </w:r>
          </w:p>
        </w:tc>
      </w:tr>
      <w:tr>
        <w:trPr>
          <w:tblHeader w:val="true"/>
          <w:trHeight w:val="43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8" w:hanging="0"/>
              <w:jc w:val="center"/>
              <w:rPr/>
            </w:pPr>
            <w:r>
              <w:rPr/>
              <w:t>получ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д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8" w:hanging="0"/>
              <w:jc w:val="center"/>
              <w:rPr/>
            </w:pPr>
            <w:r>
              <w:rPr/>
              <w:t>получ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8" w:right="-108" w:hanging="0"/>
              <w:jc w:val="center"/>
              <w:rPr/>
            </w:pPr>
            <w:r>
              <w:rPr/>
              <w:t>получа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де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диновременное пособие при рождении (усыновлении) ребенка отдельным категориям граждан</w:t>
            </w:r>
          </w:p>
          <w:p>
            <w:pPr>
              <w:pStyle w:val="Style22"/>
              <w:rPr/>
            </w:pPr>
            <w:r>
              <w:rPr/>
              <w:t xml:space="preserve">Всего получателей пособий, </w:t>
            </w:r>
          </w:p>
          <w:p>
            <w:pPr>
              <w:pStyle w:val="Style22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2 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2 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2 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2 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-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-1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Женщины не работающие и не обучающие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 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 5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 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 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2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29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енщины, уволенные в период беременности в связи с ликвидацией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1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енщины, индивидуальные предпринимате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49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енщины, проходящие военную служб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енщины, обучающиеся в учебных заве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4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ица - частные нотариу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жемесячное пособие по уходу за ребенком  до достижения им возраста полутора лет</w:t>
            </w:r>
          </w:p>
          <w:p>
            <w:pPr>
              <w:pStyle w:val="Style22"/>
              <w:rPr/>
            </w:pPr>
            <w:r>
              <w:rPr/>
              <w:t>Всего получателей пособий,</w:t>
            </w:r>
          </w:p>
          <w:p>
            <w:pPr>
              <w:pStyle w:val="Style22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3 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3 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3 5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3 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-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-10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енщины, уволенные в связи с ликвидацией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енщины, проходящие военную служб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енщины, обучающиеся в учебных заве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ица – индивидуальные предприним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 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 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 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 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17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ица-частные нотариу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работающие или не обучающиеся матери либо отцы, опекуны, фактически осуществляющие уход за ребен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 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 9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 9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 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ое единовременное пособие при рождении (усыновлении до 14 лет) ребенка гражданам ПМР.</w:t>
            </w:r>
          </w:p>
          <w:p>
            <w:pPr>
              <w:pStyle w:val="Style22"/>
              <w:rPr/>
            </w:pPr>
            <w:r>
              <w:rPr/>
              <w:t>Всего получателей,</w:t>
            </w:r>
          </w:p>
          <w:p>
            <w:pPr>
              <w:pStyle w:val="Style22"/>
              <w:rPr/>
            </w:pPr>
            <w:r>
              <w:rPr/>
              <w:t xml:space="preserve">в том числе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2 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2 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2 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2 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-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-12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 1-го ребен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 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16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2-го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 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 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ind w:left="1068" w:hanging="0"/>
        <w:jc w:val="center"/>
        <w:rPr/>
      </w:pPr>
      <w:r>
        <w:rPr/>
      </w:r>
    </w:p>
    <w:p>
      <w:pPr>
        <w:pStyle w:val="Normal"/>
        <w:numPr>
          <w:ilvl w:val="1"/>
          <w:numId w:val="13"/>
        </w:numPr>
        <w:jc w:val="center"/>
        <w:rPr/>
      </w:pPr>
      <w:r>
        <w:rPr/>
        <w:t xml:space="preserve">Расходы по выплате пособий, компенсаций, возмещений вреда и иных выплат, возмещаемых республиканским бюджетом </w:t>
      </w:r>
    </w:p>
    <w:p>
      <w:pPr>
        <w:pStyle w:val="Style22"/>
        <w:ind w:left="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Расходы по осуществлению основных функций бюджета </w:t>
      </w:r>
      <w:r>
        <w:rPr>
          <w:i/>
        </w:rPr>
        <w:t xml:space="preserve">по выплате пособий, компенсаций, возмещений вреда и иных выплат, возмещаемых республиканским бюджетом, </w:t>
      </w:r>
      <w:r>
        <w:rPr/>
        <w:t xml:space="preserve">за 2017 год составили 58 937 052 руб. или 97,3% от плана (таблица № 6), что превышает расходы на 4 803 635 руб. (8,9%) за 2016 год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/>
        <w:t>Выплата пособий, компенсаций, возмещений вреда и иных выплат, возмещаемых республиканским бюджетом</w:t>
      </w:r>
    </w:p>
    <w:p>
      <w:pPr>
        <w:pStyle w:val="Normal"/>
        <w:ind w:firstLine="709"/>
        <w:jc w:val="right"/>
        <w:rPr/>
      </w:pPr>
      <w:r>
        <w:rPr/>
        <w:t>Таблица № 6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984"/>
        <w:gridCol w:w="1701"/>
      </w:tblGrid>
      <w:tr>
        <w:trPr>
          <w:tblHeader w:val="true"/>
          <w:trHeight w:val="7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Группа расходов, подгруппа расходов, предметная статья, подстатья, элемент расход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Выплата з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-во получателей / дет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лата пособий, компенсаций, возмещений вреда и иных выплат, возмещаемых республиканским бюдж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937 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пособий по беременности и родам на детей малообеспеченн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921 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пособий по беременности и р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53 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0 /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диновременных пособий женщинам, вставшим на учет в ранние сроки берем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3 /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ых пособий на детей малообеспеченн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 146 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06 / 16 5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мещения вреда по трудовому увеч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 3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компенсаций многодетным семьям на ребенка-первокласс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9 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 / 7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4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пособий и компенсаций гражданам при возникновении поствакцинальных ослож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компенсаций инвалидам на транспортные расходы, все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Министерства и ведомств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Центрам СС и СЦ ПМ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 44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51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 9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пособий, компенсаций, возмещения вреда гражданам, пострадавшим вследствие Чернобыльской катастрофы и иных радиационных или техногенных катастро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410 8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ых пособий на реб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6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ых пособий на каждого ребенка, ставшего инвалидом или находящегося  на диспансерном учете по заболеванию вследствие аварии на Чернобыльской АЭ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6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лата ежемесячных возмещений вреда здоровью инвалидам (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, 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групп и без установления инвалидн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749 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6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ых возмещений вреда по случаю потери кормильца (детям, супругу, родител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 4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6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ых компенсаций по случаю потери кормильца (детям, супругу, родител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6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6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прочих ежемесячных пособий, компенсаций и воз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6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годных компенсаций на оздоро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6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прочих разовых компенс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иных пособий и компенс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03 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</w:tr>
    </w:tbl>
    <w:p>
      <w:pPr>
        <w:pStyle w:val="Style22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22"/>
        <w:ind w:firstLine="567"/>
        <w:jc w:val="both"/>
        <w:rPr/>
      </w:pPr>
      <w:r>
        <w:rPr>
          <w:bCs/>
        </w:rPr>
        <w:t xml:space="preserve">Расходы по статье 153100 </w:t>
      </w:r>
      <w:r>
        <w:rPr>
          <w:bCs/>
          <w:i/>
        </w:rPr>
        <w:t>«выплата пособий по беременности и родам, на детей малообеспеченных семей»</w:t>
      </w:r>
      <w:r>
        <w:rPr>
          <w:bCs/>
        </w:rPr>
        <w:t xml:space="preserve"> составили 49 921 126 руб. или 98,0 % от плана </w:t>
      </w:r>
      <w:r>
        <w:rPr/>
        <w:t>и превышают расходы за 2016 год на 3 459 905 руб. (7,4%)</w:t>
      </w:r>
      <w:r>
        <w:rPr>
          <w:bCs/>
        </w:rPr>
        <w:t>, в том числе:</w:t>
      </w:r>
    </w:p>
    <w:p>
      <w:pPr>
        <w:pStyle w:val="Style22"/>
        <w:numPr>
          <w:ilvl w:val="0"/>
          <w:numId w:val="3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по статье </w:t>
      </w:r>
      <w:r>
        <w:rPr>
          <w:bCs/>
        </w:rPr>
        <w:t>153110 «выплата пособий по беременности и родам» расходы в сумме 1 753 254 руб. произведены 220 получателям, количество получателей данного вида пособия уменьшилось на 7 человек по отношению к 2016 году (таблица № 7);</w:t>
      </w:r>
    </w:p>
    <w:p>
      <w:pPr>
        <w:pStyle w:val="Style22"/>
        <w:numPr>
          <w:ilvl w:val="0"/>
          <w:numId w:val="3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по статье </w:t>
      </w:r>
      <w:r>
        <w:rPr>
          <w:bCs/>
        </w:rPr>
        <w:t>153120 «выплата единовременных пособий женщинам, вставшим на учет в ранние сроки беременности» расходы составили 21 815 руб., выплата произведена 173 получателям, количество получателей уменьшилось на 7 человек по отношению к 2016 году;</w:t>
      </w:r>
    </w:p>
    <w:p>
      <w:pPr>
        <w:pStyle w:val="Style22"/>
        <w:numPr>
          <w:ilvl w:val="0"/>
          <w:numId w:val="3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bCs/>
        </w:rPr>
      </w:pPr>
      <w:r>
        <w:rPr/>
        <w:t xml:space="preserve">по статье </w:t>
      </w:r>
      <w:r>
        <w:rPr>
          <w:bCs/>
        </w:rPr>
        <w:t xml:space="preserve">153130 «выплата ежемесячных пособий на детей малообеспеченных семей» выплаты произведены 8 006 получателям на 16 515 детей в сумме 48 146 057 руб. </w:t>
        <w:tab/>
        <w:t>Данная выплата производилась в соответствии с перечнем категорий получателей согласно пункту 6 статьи 45 Закона Приднестровской Молдавской Республики от 29 июня 2017 года № 193-З-</w:t>
      </w:r>
      <w:r>
        <w:rPr>
          <w:bCs/>
          <w:lang w:val="en-US"/>
        </w:rPr>
        <w:t>VI</w:t>
      </w:r>
      <w:r>
        <w:rPr>
          <w:bCs/>
        </w:rPr>
        <w:t xml:space="preserve"> «О республиканском бюджете на 2017 год» (САЗ 17-27).</w:t>
      </w:r>
    </w:p>
    <w:p>
      <w:pPr>
        <w:pStyle w:val="Style22"/>
        <w:ind w:firstLine="567"/>
        <w:jc w:val="both"/>
        <w:rPr/>
      </w:pPr>
      <w:r>
        <w:rPr>
          <w:bCs/>
        </w:rPr>
        <w:t>Количество детей малообеспеченных семей, на которых получено ежемесячное пособие, увеличилось на 1 272 человека по отношению к 2016 году.</w:t>
      </w:r>
    </w:p>
    <w:p>
      <w:pPr>
        <w:pStyle w:val="Style22"/>
        <w:ind w:firstLine="567"/>
        <w:jc w:val="both"/>
        <w:rPr/>
      </w:pPr>
      <w:r>
        <w:rPr/>
        <w:t xml:space="preserve">Выплаты по статье 153200 </w:t>
      </w:r>
      <w:r>
        <w:rPr>
          <w:i/>
        </w:rPr>
        <w:t>«в</w:t>
      </w:r>
      <w:r>
        <w:rPr>
          <w:bCs/>
          <w:i/>
        </w:rPr>
        <w:t>ыплата возмещения вреда по трудовому увечью»</w:t>
      </w:r>
      <w:r>
        <w:rPr>
          <w:bCs/>
        </w:rPr>
        <w:t xml:space="preserve"> производились </w:t>
      </w:r>
      <w:r>
        <w:rPr/>
        <w:t>в соответствии с Постановлением Правительства Приднестровской Молдавской Республики от 12 июня 2012 года № 56 «Об утверждении Положения о порядке финансирования, назначения и выплаты повременных платежей в возмещение вреда, причиненного жизни или здоровью гражданина, в случае, когда капитализация платежей не может быть произведена ввиду отсутствия или недостаточности имущества у ликвидируемого юридического лица» (САЗ 12-55)</w:t>
      </w:r>
      <w:r>
        <w:rPr>
          <w:bCs/>
        </w:rPr>
        <w:t xml:space="preserve"> 17 получателям и составили 148 358 руб. или 98,2% от плана в сумме 151 030 руб.</w:t>
      </w:r>
    </w:p>
    <w:p>
      <w:pPr>
        <w:pStyle w:val="Style22"/>
        <w:ind w:firstLine="567"/>
        <w:jc w:val="both"/>
        <w:rPr/>
      </w:pPr>
      <w:r>
        <w:rPr>
          <w:bCs/>
        </w:rPr>
        <w:t xml:space="preserve">Расходы </w:t>
      </w:r>
      <w:r>
        <w:rPr/>
        <w:t>по статье 153300 «</w:t>
      </w:r>
      <w:r>
        <w:rPr>
          <w:i/>
        </w:rPr>
        <w:t>в</w:t>
      </w:r>
      <w:r>
        <w:rPr>
          <w:bCs/>
          <w:i/>
        </w:rPr>
        <w:t xml:space="preserve">ыплата компенсаций многодетным семьям на ребенка-первоклассника» </w:t>
      </w:r>
      <w:r>
        <w:rPr>
          <w:bCs/>
        </w:rPr>
        <w:t>составили 769 210 руб. или 88,1% от плана и выплачены 770 получателям на 793 ребенка первоклассника, находящегося в семьях, которые получили статус многодетной семьи в течение учебного года.</w:t>
      </w:r>
    </w:p>
    <w:p>
      <w:pPr>
        <w:pStyle w:val="Style22"/>
        <w:ind w:firstLine="567"/>
        <w:jc w:val="both"/>
        <w:rPr>
          <w:bCs/>
        </w:rPr>
      </w:pPr>
      <w:r>
        <w:rPr>
          <w:bCs/>
        </w:rPr>
        <w:t xml:space="preserve">По статье 153400 </w:t>
      </w:r>
      <w:r>
        <w:rPr>
          <w:bCs/>
          <w:i/>
        </w:rPr>
        <w:t>«выплата пособий и компенсаций гражданам при возникновении поствакцинальных осложнений»</w:t>
      </w:r>
      <w:r>
        <w:rPr>
          <w:bCs/>
        </w:rPr>
        <w:t xml:space="preserve"> не производилась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Расходы по статье 153500 </w:t>
      </w:r>
      <w:r>
        <w:rPr>
          <w:bCs/>
          <w:i/>
        </w:rPr>
        <w:t>«выплата компенсаций инвалидам на транспортные расходы»</w:t>
      </w:r>
      <w:r>
        <w:rPr>
          <w:bCs/>
        </w:rPr>
        <w:t xml:space="preserve"> составили 184 448 руб. или 83,2% от плана в сумме 221 804 руб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Средний размер выплаты в 1 полугодии 2017 года составил 1 302 руб. Данные выплаты по итогам 9 месяцев 2017 года были произведены 67 инвалидам, из них: 13 инвалидам, получающих пенсию в иных министерствах и ведомствах и 54 инвалидам, получающих пенсию в центрах социального страхования и социальной защиты городов и районов Приднестровской Молдавской Республики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редний размер выплаты во 2 полугодии 2017 года составил 1 507,20 руб. Во 2 полугодии 2017 года выплата произведена 64 инвалидам, из них: 13 инвалидам, получающих пенсию в иных министерствах и ведомствах и 51 инвалиду, получающих пенсию в центрах социального страхования и социальной защиты городов и районов Приднестровской Молдавской Республики. Также во втором полугодии выплата в размере 753,60 руб. была произведена вдове умершего инвалида ВОВ за фактически прожитые месяца. Расходы в размере 184 448 руб. были произведены за счет средств Фонда, данные средства не были возмещены республиканским бюджетом.</w:t>
      </w:r>
    </w:p>
    <w:p>
      <w:pPr>
        <w:pStyle w:val="Style22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Cs/>
        </w:rPr>
        <w:t xml:space="preserve">По статье 153600 </w:t>
      </w:r>
      <w:r>
        <w:rPr>
          <w:bCs/>
          <w:i/>
        </w:rPr>
        <w:t>«выплата пособий, компенсаций, возмещение вреда гражданам, пострадавшим вследствие Чернобыльской катастрофы и иных радиационных или техногенных катастроф»</w:t>
      </w:r>
      <w:r>
        <w:rPr>
          <w:bCs/>
        </w:rPr>
        <w:t xml:space="preserve"> расходы составили 6 410 845 руб. или 94,6% от плана. Расходы уменьшились на 169 132 руб. (2,6%) по отношению к 2016 году по причине уменьшения количества получателей на 6 человек (таблица № 8).</w:t>
      </w:r>
    </w:p>
    <w:p>
      <w:pPr>
        <w:pStyle w:val="Style22"/>
        <w:ind w:firstLine="567"/>
        <w:jc w:val="both"/>
        <w:rPr/>
      </w:pPr>
      <w:r>
        <w:rPr>
          <w:bCs/>
        </w:rPr>
        <w:t>Расходы за 2017 год были произведены в том числе:</w:t>
      </w:r>
    </w:p>
    <w:p>
      <w:pPr>
        <w:pStyle w:val="Style22"/>
        <w:numPr>
          <w:ilvl w:val="0"/>
          <w:numId w:val="3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>по статье 153610 «выплата ежемесячных пособий на ребенка» осуществлялась получателям на 20 детей в сумме 34 310 руб., количество детей уменьшилось на 5 человек по отношению к 2016 году, в связи с достижением ребенка возраста 18 (восемнадцати) лет;</w:t>
      </w:r>
    </w:p>
    <w:p>
      <w:pPr>
        <w:pStyle w:val="Style22"/>
        <w:numPr>
          <w:ilvl w:val="0"/>
          <w:numId w:val="3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>по статье 153620 «выплата ежемесячных пособий на каждого ребенка, ставшего инвалидом или находящегося на диспансерном учете по заболеванию вследствие аварии на Чернобыльской АЭС» не производилась;</w:t>
      </w:r>
    </w:p>
    <w:p>
      <w:pPr>
        <w:pStyle w:val="Style22"/>
        <w:numPr>
          <w:ilvl w:val="0"/>
          <w:numId w:val="3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>расходы по статье 153630 «выплата ежемесячных возмещений вреда здоровью инвалидам (</w:t>
      </w:r>
      <w:r>
        <w:rPr>
          <w:bCs/>
          <w:lang w:val="en-US"/>
        </w:rPr>
        <w:t>I</w:t>
      </w:r>
      <w:r>
        <w:rPr>
          <w:bCs/>
        </w:rPr>
        <w:t>,</w:t>
      </w:r>
      <w:r>
        <w:rPr>
          <w:bCs/>
          <w:lang w:val="en-US"/>
        </w:rPr>
        <w:t>II</w:t>
      </w:r>
      <w:r>
        <w:rPr>
          <w:bCs/>
        </w:rPr>
        <w:t>,</w:t>
      </w:r>
      <w:r>
        <w:rPr>
          <w:bCs/>
          <w:lang w:val="en-US"/>
        </w:rPr>
        <w:t>III</w:t>
      </w:r>
      <w:r>
        <w:rPr>
          <w:bCs/>
        </w:rPr>
        <w:t xml:space="preserve"> групп и без установления инвалидности)» составили 5 749 599 руб., выплаты произведены 130 получателям, по отношению к 2016 году количество получателей данного вида пособия уменьшилось на 5 человек, тем самым расходы снизились на 169 913 руб. (2,9%);</w:t>
      </w:r>
    </w:p>
    <w:p>
      <w:pPr>
        <w:pStyle w:val="Style22"/>
        <w:numPr>
          <w:ilvl w:val="0"/>
          <w:numId w:val="3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>расходы по статье 153640 «выплаты ежемесячных возмещений вреда по случаю потери кормильца (детям, супругу, родителям)» составили 564 491 руб., выплаты произведены 21 получателю, по отношению к 2016 году количество получателей увеличилось на 2 человека, увеличив расходы на 18 668 руб. (3,4%);</w:t>
      </w:r>
    </w:p>
    <w:p>
      <w:pPr>
        <w:pStyle w:val="Style22"/>
        <w:numPr>
          <w:ilvl w:val="0"/>
          <w:numId w:val="3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>расходы по статье 153650 «выплаты ежемесячных компенсаций по случаю потери кормильца (детям, супругу, родителям)» составили 8 637 руб., выплаты произведены 6 получателям, по отношению к 2016 году расходы уменьшились на 6 967 руб. (44,6%);</w:t>
      </w:r>
    </w:p>
    <w:p>
      <w:pPr>
        <w:pStyle w:val="Style22"/>
        <w:numPr>
          <w:ilvl w:val="0"/>
          <w:numId w:val="33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>по статье 153670 «выплата прочих ежемесячных пособий, компенсаций и возмещений» выплаты не были произведены из-за отсутствия заявителей;</w:t>
      </w:r>
    </w:p>
    <w:p>
      <w:pPr>
        <w:pStyle w:val="Style22"/>
        <w:numPr>
          <w:ilvl w:val="0"/>
          <w:numId w:val="3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>расходы по статье 153680 «выплата ежегодных компенсаций на оздоровление» составили 40 388 руб., выплата была произведена 202 получателям. По отношению к 2016 году количество получателей увеличилось на 4 человека;</w:t>
      </w:r>
    </w:p>
    <w:p>
      <w:pPr>
        <w:pStyle w:val="Style22"/>
        <w:numPr>
          <w:ilvl w:val="0"/>
          <w:numId w:val="3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>расходы по статье 153690 «выплата прочих разовых компенсаций» составили 13 420 руб., из них:</w:t>
      </w:r>
    </w:p>
    <w:p>
      <w:pPr>
        <w:pStyle w:val="Style22"/>
        <w:numPr>
          <w:ilvl w:val="0"/>
          <w:numId w:val="3"/>
        </w:numPr>
        <w:tabs>
          <w:tab w:val="left" w:pos="709" w:leader="none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>5 835 руб. - на погребение 4 человек;</w:t>
      </w:r>
    </w:p>
    <w:p>
      <w:pPr>
        <w:pStyle w:val="Style22"/>
        <w:numPr>
          <w:ilvl w:val="0"/>
          <w:numId w:val="3"/>
        </w:numPr>
        <w:tabs>
          <w:tab w:val="left" w:pos="709" w:leader="none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>7 585 руб. - единовременная разовая компенсация по случаю потери кормильца, данная выплата была произведена на 1 человека;</w:t>
      </w:r>
    </w:p>
    <w:p>
      <w:pPr>
        <w:pStyle w:val="Style22"/>
        <w:numPr>
          <w:ilvl w:val="0"/>
          <w:numId w:val="33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>расходы по статье 153800 «выплата иных пособий и компенсаций» составили 1 503 065 руб. Ежемесячная компенсационная выплата осуществлялась с 1 января 2017 года 394 неработающим родителям, осуществляющим уход за ребенком – инвалидом в возрасте до 18 (восемнадцати) лет на 400 детей.</w:t>
      </w:r>
    </w:p>
    <w:p>
      <w:pPr>
        <w:pStyle w:val="Style22"/>
        <w:ind w:firstLine="567"/>
        <w:jc w:val="center"/>
        <w:rPr>
          <w:bCs/>
        </w:rPr>
      </w:pPr>
      <w:r>
        <w:rPr>
          <w:bCs/>
        </w:rPr>
      </w:r>
    </w:p>
    <w:p>
      <w:pPr>
        <w:pStyle w:val="Style22"/>
        <w:ind w:firstLine="567"/>
        <w:jc w:val="center"/>
        <w:rPr/>
      </w:pPr>
      <w:r>
        <w:rPr/>
        <w:t>Информация о численности получателей по выплатам пособий по беременности и родам на детей малообеспеченных семей</w:t>
      </w:r>
    </w:p>
    <w:p>
      <w:pPr>
        <w:pStyle w:val="Style22"/>
        <w:ind w:firstLine="567"/>
        <w:jc w:val="right"/>
        <w:rPr/>
      </w:pPr>
      <w:r>
        <w:rPr/>
      </w:r>
    </w:p>
    <w:p>
      <w:pPr>
        <w:pStyle w:val="Style22"/>
        <w:ind w:firstLine="567"/>
        <w:jc w:val="right"/>
        <w:rPr/>
      </w:pPr>
      <w:r>
        <w:rPr/>
      </w:r>
    </w:p>
    <w:p>
      <w:pPr>
        <w:pStyle w:val="Style22"/>
        <w:ind w:firstLine="567"/>
        <w:jc w:val="right"/>
        <w:rPr/>
      </w:pPr>
      <w:r>
        <w:rPr/>
      </w:r>
    </w:p>
    <w:p>
      <w:pPr>
        <w:pStyle w:val="Style22"/>
        <w:ind w:firstLine="567"/>
        <w:jc w:val="right"/>
        <w:rPr/>
      </w:pPr>
      <w:r>
        <w:rPr/>
      </w:r>
    </w:p>
    <w:p>
      <w:pPr>
        <w:pStyle w:val="Style22"/>
        <w:ind w:firstLine="567"/>
        <w:jc w:val="right"/>
        <w:rPr/>
      </w:pPr>
      <w:r>
        <w:rPr/>
        <w:t>Таблица № 7 (чел.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992"/>
        <w:gridCol w:w="1134"/>
        <w:gridCol w:w="992"/>
        <w:gridCol w:w="1134"/>
        <w:gridCol w:w="851"/>
      </w:tblGrid>
      <w:tr>
        <w:trPr>
          <w:tblHeader w:val="true"/>
          <w:trHeight w:val="66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Вид пособия, категория получате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на 31 декабря</w:t>
            </w:r>
          </w:p>
          <w:p>
            <w:pPr>
              <w:pStyle w:val="Style22"/>
              <w:jc w:val="center"/>
              <w:rPr/>
            </w:pPr>
            <w:r>
              <w:rPr/>
              <w:t>2016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на 31 декабря</w:t>
            </w:r>
          </w:p>
          <w:p>
            <w:pPr>
              <w:pStyle w:val="Style22"/>
              <w:jc w:val="center"/>
              <w:rPr/>
            </w:pPr>
            <w:r>
              <w:rPr/>
              <w:t>2017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прирост (снижение) за отчетный период</w:t>
            </w:r>
          </w:p>
        </w:tc>
      </w:tr>
      <w:tr>
        <w:trPr>
          <w:tblHeader w:val="true"/>
          <w:trHeight w:val="32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получ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д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получ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д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получа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де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ыплата пособий по беременности и родам </w:t>
            </w:r>
          </w:p>
          <w:p>
            <w:pPr>
              <w:pStyle w:val="Style22"/>
              <w:rPr/>
            </w:pPr>
            <w:r>
              <w:rPr/>
              <w:t xml:space="preserve">Всего получателей пособий, </w:t>
            </w:r>
          </w:p>
          <w:p>
            <w:pPr>
              <w:pStyle w:val="Style22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енщины, проходящие военную служ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енщины, обучающиеся в учебных заве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диновременное пособие женщинам, вставшим на учет в ранние сроки беременности</w:t>
            </w:r>
          </w:p>
          <w:p>
            <w:pPr>
              <w:pStyle w:val="Style22"/>
              <w:rPr/>
            </w:pPr>
            <w:r>
              <w:rPr/>
              <w:t>Всего получателей,</w:t>
            </w:r>
          </w:p>
          <w:p>
            <w:pPr>
              <w:pStyle w:val="Style22"/>
              <w:rPr/>
            </w:pPr>
            <w:r>
              <w:rPr/>
              <w:t>в 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енщины, проходящие военную служ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енщины, обучающиеся в учебных заве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плата ежемесячных пособий на детей малообеспеченных семей</w:t>
            </w:r>
          </w:p>
          <w:p>
            <w:pPr>
              <w:pStyle w:val="Style22"/>
              <w:rPr/>
            </w:pPr>
            <w:r>
              <w:rPr/>
              <w:t>Всего получателей,</w:t>
            </w:r>
          </w:p>
          <w:p>
            <w:pPr>
              <w:pStyle w:val="Style22"/>
              <w:rPr/>
            </w:pPr>
            <w:r>
              <w:rPr/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7 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15 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8 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16 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4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1 27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динокие ма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 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4 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 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5 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ногодетны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 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7 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 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8 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91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дин из родителей получатель пенсии по инвали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дин из родителей получатель пенсии по случаю потери кормиль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ьи, имеющие ребенка-инвал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ьи, где один из родителей находится в розыске по уплате али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1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ьи, где один из родителей является военнослужащим сроч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емьям граждан, пострадавших вследствие ЧАЭ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динокие неработающие родители в многодетных семь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динокие неработающие родители, имеющие детей до 3-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ьи, где один или оба родителя являются студентами очной (дневной)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динокие неработающие родители-инвал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ind w:firstLine="567"/>
        <w:jc w:val="center"/>
        <w:rPr/>
      </w:pPr>
      <w:r>
        <w:rPr/>
      </w:r>
    </w:p>
    <w:p>
      <w:pPr>
        <w:pStyle w:val="Style22"/>
        <w:ind w:firstLine="567"/>
        <w:jc w:val="center"/>
        <w:rPr/>
      </w:pPr>
      <w:r>
        <w:rPr/>
      </w:r>
    </w:p>
    <w:p>
      <w:pPr>
        <w:pStyle w:val="Style22"/>
        <w:ind w:firstLine="567"/>
        <w:jc w:val="center"/>
        <w:rPr/>
      </w:pPr>
      <w:r>
        <w:rPr/>
        <w:t>Информация о численности получателей пособий, компенсаций, возмещения вреда гражданам, пострадавшим вследствие Чернобыльской катастрофы и иных радиационных или техногенных катастроф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8 (чел.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1418"/>
        <w:gridCol w:w="1559"/>
      </w:tblGrid>
      <w:tr>
        <w:trPr>
          <w:tblHeader w:val="true"/>
          <w:trHeight w:val="660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Вид пособия, категория получ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на 31 декабря 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на 31 дека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прирост (снижение) за отчетный период</w:t>
            </w:r>
          </w:p>
        </w:tc>
      </w:tr>
      <w:tr>
        <w:trPr>
          <w:tblHeader w:val="true"/>
          <w:trHeight w:val="227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получ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получа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получат.</w:t>
            </w:r>
          </w:p>
        </w:tc>
      </w:tr>
      <w:tr>
        <w:trPr>
          <w:trHeight w:val="3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ыплата пособий, компенсаций, возмещения вреда гражданам, пострадавшим вследствие Чернобыльской катастрофы и иных радиационных или техногенных катастроф</w:t>
            </w:r>
          </w:p>
          <w:p>
            <w:pPr>
              <w:pStyle w:val="Style22"/>
              <w:rPr/>
            </w:pPr>
            <w:r>
              <w:rPr/>
              <w:t xml:space="preserve">Всего получателей пособий, </w:t>
            </w:r>
          </w:p>
          <w:p>
            <w:pPr>
              <w:pStyle w:val="Style22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лучатели  ежемесячных пособий на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5</w:t>
            </w:r>
          </w:p>
        </w:tc>
      </w:tr>
      <w:tr>
        <w:trPr>
          <w:trHeight w:val="8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лучатели ежемесячных пособий на каждого ребенка, ставшего инвалидом или находящегося на диспансерном учете по заболеванию вследствие ЧАЭ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8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лучатели ежемесячных возмещений вреда здоровью инвалидам (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II</w:t>
            </w:r>
            <w:r>
              <w:rPr/>
              <w:t>,</w:t>
            </w:r>
            <w:r>
              <w:rPr>
                <w:lang w:val="en-US"/>
              </w:rPr>
              <w:t>III</w:t>
            </w:r>
            <w:r>
              <w:rPr/>
              <w:t xml:space="preserve"> групп и без установления инвалид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лучатели ежемесячных возмещений вреда по случаю потери кормильца (детям, супругу, родител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лучатели ежемесячных компенсаций по случаю потери кормильца (детям, супругу, родител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Получатели  прочих ежемесячных пособий, компенсаций и возмещ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Получатели ежегодных компенсаций на оздоров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лучатели прочих разовых компенс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2.5. Расходы по осуществлению основных функций бюджета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/>
        <w:t>по пенсионному обеспечению (страхованию</w:t>
      </w:r>
      <w:r>
        <w:rPr>
          <w:b/>
        </w:rPr>
        <w:t xml:space="preserve">)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 xml:space="preserve">Расходы по осуществлению основных функций бюджета по пенсионному обеспечению (страхованию) составили 2 321 779 118 руб., что на 6 329 955 руб. меньше плановых показателей, выполнение плана – 99,7%.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За отчетный период расходы по осуществлению основных функций бюджета по пенсионному обеспечению (страхованию) производились за счет следующих источников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за счет средств фонда – 1 882 849 937 руб., что составляет 81,1% от расходов по пенсионному обеспечению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за счет средств республиканского бюджета – 181 242 058</w:t>
      </w:r>
      <w:r>
        <w:rPr>
          <w:color w:val="FF0000"/>
        </w:rPr>
        <w:t xml:space="preserve"> </w:t>
      </w:r>
      <w:r>
        <w:rPr/>
        <w:t>руб., что составляет 7,81% от расходов по пенсионному обеспечению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за счет средств гуманитарной помощи Российской Федерации – 257 649 003 руб., что составляет 11,1% от расходов по пенсионному обеспечению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bCs/>
        </w:rPr>
      </w:pPr>
      <w:r>
        <w:rPr/>
        <w:t>за счет возврата возвращенных излишне полученных сумм гуманитарной помощи Российской Федерации (переплат) прошлых лет составили 38 120 руб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/>
        <w:t>Расходы на выплату пенсий с надбавками и повышениями, начисляемых в соответствии с Законом Приднестровской Молдавской Республики от 17 февраля 2005 года №537-З-</w:t>
      </w:r>
      <w:r>
        <w:rPr>
          <w:lang w:val="en-US"/>
        </w:rPr>
        <w:t>III</w:t>
      </w:r>
      <w:r>
        <w:rPr/>
        <w:t xml:space="preserve"> «О пенсионном обеспечении граждан в Приднестровской Молдавской Республике» (САЗ 05-08), составили 2 016 056 911 руб. или 99,7% от плана. Невыполнение плана на 5 220 597 руб. связано с уменьшением числа получателей пенсии, а также отсутствием пенсионеров по месту жительства в момент доставки пенсий.</w:t>
      </w:r>
    </w:p>
    <w:p>
      <w:pPr>
        <w:pStyle w:val="Normal"/>
        <w:ind w:firstLine="567"/>
        <w:jc w:val="both"/>
        <w:rPr/>
      </w:pPr>
      <w:r>
        <w:rPr/>
        <w:t xml:space="preserve">Расходы по статье 160100 «выплата получателям трудовых пенсий за счет средств фонда» составили 1 863 656 336 руб., не освоено средств на сумму 4 356 673 руб. или план 2017 года выполнен на 99,8%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расход по выплате трудовых пенсий по возрасту составил 1 511 697 372 руб., что на 3 778 382 руб. меньше плана или план выполнен на 99,8%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расходы по выплате трудовых пенсий по инвалидности составили 210 840 038 руб., что на 408 307 руб. меньше плана или план выполнен на 99,8%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>расходы по выплате трудовых пенсий по случаю потери кормильца составили 133 099 220 руб., что на 109 400 руб. меньше плана или план выполнен на 99,9%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расходы по выплате трудовых пенсий за выслугу лет составили 1 322 615 руб., что на 19 180 руб. меньше плана или план выполнен на 98,6%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расходы по выплате трудовых пенсий, получателям двух пенсий, составили 6 697 091 руб., что на 41 404 руб. меньше плана или план выполнен на 99,4%.</w:t>
      </w:r>
    </w:p>
    <w:p>
      <w:pPr>
        <w:pStyle w:val="Normal"/>
        <w:ind w:firstLine="567"/>
        <w:jc w:val="both"/>
        <w:rPr/>
      </w:pPr>
      <w:r>
        <w:rPr/>
        <w:t>Расходы по статье 160200 «выплата получателям трудовых и социальных пенсий, за счет средств республиканского бюджета» составили 38 631 485 руб., что на 402 746 руб. меньше плана или план выполнен на 99,0%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расходы по выплате получателям трудовых пенсий по возрасту, выплачиваемые за счет республиканского бюджета, составили 2 605 428 руб., что на 37 382 руб. меньше плана или план выполнен на 98,6%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расходы по выплате трудовых пенсий по инвалидности, назначенных на условиях, предусмотренных для военнослужащих, составили 5 674 290 руб., что на 54 784 руб. меньше плана или план выполнен на 99,0%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расходы по выплате трудовых пенсий по случаю потери кормильца, назначенных на условиях, предусмотренных для военнослужащих, составили 2 471 505 руб., что на 20 132 руб. меньше плана или план выполнен на 99,2%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расходы по выплате социальных пенсий составили 27 880 262 руб., что на 290 448 руб. меньше плана или план выполнен на 99,0%. Расходы на выплату пенсий инвалидам, вследствие заболевания с детства и детям-инвалидам в возрасте до 18 (восемнадцати) лет, составили 22 783 627руб., что на 282 343 руб. меньше плана, в то же время данные расходы составляют 81,8% от общих расходов на выплату социальных пенсий.</w:t>
      </w:r>
    </w:p>
    <w:p>
      <w:pPr>
        <w:pStyle w:val="Normal"/>
        <w:ind w:firstLine="567"/>
        <w:jc w:val="both"/>
        <w:rPr/>
      </w:pPr>
      <w:r>
        <w:rPr/>
        <w:t>Расходы по статье 160300 «выплата вторых и дополнительных пенсий, надбавок и повышений к пенсиям за счет средств республиканского бюджета» составили 113 769 090 руб., не освоено средств на сумму 461 178 руб. или план выполнен на 99,6%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расходы по выплате вторых пенсий инвалидам и вдовам инвалидов Великой Отечественной войны составили 5 561 258 руб., что на 44 322 руб. меньше плана или план выполнен на 99,2%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расходы по выплате дополнительных пенсий составили 3 209 217 руб., что на 95 689 руб. меньше плана или план выполнен на 97,1%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расходы по выплате пенсий по Указам Президента Приднестровской Молдавской Республики составили 56 208 руб., что на 1 874 руб. меньше плана или план выполнен на 96,8%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расходы по выплате надбавок к пенсиям составили 71 281 214 руб., что на 222 222 руб. меньше плана или план выполнен на 99,7%, из которых 70,6% или 50 321 055 руб. - расходы на выплату надбавок на уход пенсионерам, достигшим возраста 75 и 100 лет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расходы по выплате повышений к пенсиям составили 33 661 193 руб., что на 97 071 руб. меньше плана или план выполнен на 99,7%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нформация о численности пенсионе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Общая численность получателей пенсий по состоянию на 31 декабря 2017 года в сравнении с 31 декабря 2016 года уменьшилась на 7 021 человека и составила 118 976 человек, в том числе количество получателей трудовых пенсий уменьшилось на 7 023 человека, а число получателей социальных пенсий увеличилось на 2 человек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9 (чел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134"/>
        <w:gridCol w:w="1275"/>
        <w:gridCol w:w="1276"/>
      </w:tblGrid>
      <w:tr>
        <w:trPr>
          <w:tblHeader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тегория пенсио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 31 декабря 2016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/>
            </w:pPr>
            <w:r>
              <w:rPr>
                <w:lang w:eastAsia="en-US"/>
              </w:rPr>
              <w:t>на 31 декабря 2017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рост (снижение) за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дельный вес к общей численности (%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Всего получателей пен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eastAsia="en-US"/>
              </w:rPr>
              <w:t>125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-108" w:hanging="0"/>
              <w:jc w:val="center"/>
              <w:rPr/>
            </w:pPr>
            <w:r>
              <w:rPr>
                <w:lang w:eastAsia="en-US"/>
              </w:rPr>
              <w:t>118 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eastAsia="en-US"/>
              </w:rPr>
              <w:t>-7 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567" w:leader="none"/>
              </w:tabs>
              <w:ind w:left="0" w:firstLine="284"/>
              <w:rPr>
                <w:lang w:eastAsia="en-US"/>
              </w:rPr>
            </w:pPr>
            <w:r>
              <w:rPr>
                <w:lang w:eastAsia="en-US"/>
              </w:rPr>
              <w:t>получатели трудовой пенсии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eastAsia="en-US"/>
              </w:rPr>
              <w:t>121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 7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7 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,4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)получатели трудовой пенсии, за счет средств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eastAsia="en-US"/>
              </w:rPr>
              <w:t>121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 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6 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,8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9"/>
                <w:tab w:val="left" w:pos="284" w:leader="none"/>
                <w:tab w:val="left" w:pos="426" w:leader="none"/>
              </w:tabs>
              <w:ind w:left="0" w:firstLine="142"/>
              <w:rPr>
                <w:lang w:eastAsia="en-US"/>
              </w:rPr>
            </w:pPr>
            <w:r>
              <w:rPr>
                <w:lang w:eastAsia="en-US"/>
              </w:rPr>
              <w:t xml:space="preserve">получатели пенсий по возрас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eastAsia="en-US"/>
              </w:rPr>
              <w:t>95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 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5 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,9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9"/>
                <w:tab w:val="left" w:pos="284" w:leader="none"/>
                <w:tab w:val="left" w:pos="426" w:leader="none"/>
              </w:tabs>
              <w:ind w:left="0" w:firstLine="142"/>
              <w:rPr>
                <w:lang w:eastAsia="en-US"/>
              </w:rPr>
            </w:pPr>
            <w:r>
              <w:rPr>
                <w:lang w:eastAsia="en-US"/>
              </w:rPr>
              <w:t>получатели пенсий по инвалидности вследствие общего забол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 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 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 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7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9"/>
                <w:tab w:val="left" w:pos="284" w:leader="none"/>
                <w:tab w:val="left" w:pos="426" w:leader="none"/>
              </w:tabs>
              <w:ind w:left="0" w:firstLine="142"/>
              <w:rPr>
                <w:lang w:eastAsia="en-US"/>
              </w:rPr>
            </w:pPr>
            <w:r>
              <w:rPr>
                <w:lang w:eastAsia="en-US"/>
              </w:rPr>
              <w:t>получатели пенсий по случаю потери кормиль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 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 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7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9"/>
                <w:tab w:val="left" w:pos="284" w:leader="none"/>
                <w:tab w:val="left" w:pos="426" w:leader="none"/>
              </w:tabs>
              <w:ind w:left="0" w:firstLine="142"/>
              <w:rPr>
                <w:lang w:eastAsia="en-US"/>
              </w:rPr>
            </w:pPr>
            <w:r>
              <w:rPr>
                <w:lang w:eastAsia="en-US"/>
              </w:rPr>
              <w:t>получатели пенсий за выслугу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9"/>
                <w:tab w:val="left" w:pos="284" w:leader="none"/>
                <w:tab w:val="left" w:pos="426" w:leader="none"/>
              </w:tabs>
              <w:ind w:left="0" w:firstLine="142"/>
              <w:rPr>
                <w:lang w:eastAsia="en-US"/>
              </w:rPr>
            </w:pPr>
            <w:r>
              <w:rPr>
                <w:lang w:eastAsia="en-US"/>
              </w:rPr>
              <w:t>получатели двух пенсий в соответствии со статьей 6 Закона ПМР «О пенсионном обеспечении граждан в ПМ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eastAsia="en-US"/>
              </w:rPr>
              <w:t>3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eastAsia="en-US"/>
              </w:rPr>
              <w:t>- 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)получатели трудовой пенсии, за счет средств республиканского бюдже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eastAsia="en-US"/>
              </w:rPr>
              <w:t>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eastAsia="en-US"/>
              </w:rPr>
              <w:t>-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9"/>
                <w:tab w:val="left" w:pos="426" w:leader="none"/>
              </w:tabs>
              <w:ind w:left="0" w:firstLine="142"/>
              <w:rPr>
                <w:lang w:eastAsia="en-US"/>
              </w:rPr>
            </w:pPr>
            <w:r>
              <w:rPr>
                <w:lang w:eastAsia="en-US"/>
              </w:rPr>
              <w:t>получатели пенсий по возрасту, пострадавшие от радиационных и техногенных катастро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9"/>
                <w:tab w:val="left" w:pos="426" w:leader="none"/>
              </w:tabs>
              <w:ind w:left="0" w:firstLine="142"/>
              <w:rPr>
                <w:lang w:eastAsia="en-US"/>
              </w:rPr>
            </w:pPr>
            <w:r>
              <w:rPr>
                <w:lang w:eastAsia="en-US"/>
              </w:rPr>
              <w:t>получатели пенсий по инвалидности назначенных на условиях, предусмотренных для военно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9"/>
                <w:tab w:val="left" w:pos="426" w:leader="none"/>
              </w:tabs>
              <w:ind w:left="0" w:firstLine="142"/>
              <w:rPr>
                <w:lang w:eastAsia="en-US"/>
              </w:rPr>
            </w:pPr>
            <w:r>
              <w:rPr>
                <w:lang w:eastAsia="en-US"/>
              </w:rPr>
              <w:t>получатели пенсий по случаю потери кормильца, назначенных на условиях, предусмотренных для военно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426" w:leader="none"/>
                <w:tab w:val="left" w:pos="567" w:leader="none"/>
              </w:tabs>
              <w:ind w:left="0" w:firstLine="284"/>
              <w:rPr>
                <w:lang w:eastAsia="en-US"/>
              </w:rPr>
            </w:pPr>
            <w:r>
              <w:rPr>
                <w:lang w:eastAsia="en-US"/>
              </w:rPr>
              <w:t>пенсионеров, получающих социальную пенс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55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Кроме того, из общей численности получателей пенсий, дополнительные пенсии получают 323 человека, надбавки к пенсиям получают 24 975 человек, повышения к пенсиям получают 8 293 человека</w:t>
      </w:r>
      <w:r>
        <w:rPr>
          <w:i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размерах пенс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гласно пункту 1 статьи 18 Закона Приднестровской Молдавской Республики от 28 декабря 2016 года № 303-З-V</w:t>
      </w:r>
      <w:r>
        <w:rPr>
          <w:lang w:val="en-US"/>
        </w:rPr>
        <w:t>I</w:t>
      </w:r>
      <w:r>
        <w:rPr/>
        <w:t xml:space="preserve"> «О бюджете Единого государственного фонда социального страхования Приднестровской Молдавской Республики на 2017 год» (САЗ 17-1) с изменениями и дополнениями, внесенными законами Приднестровской Молдавской Республики от 10 февраля 2017 года № 34-ЗИ-</w:t>
      </w:r>
      <w:r>
        <w:rPr>
          <w:lang w:val="en-US"/>
        </w:rPr>
        <w:t>IV</w:t>
      </w:r>
      <w:r>
        <w:rPr/>
        <w:t xml:space="preserve"> (САЗ 17-7); от 6 октября 2017 года № 258-ЗИД-</w:t>
      </w:r>
      <w:r>
        <w:rPr>
          <w:lang w:val="en-US"/>
        </w:rPr>
        <w:t>VI</w:t>
      </w:r>
      <w:r>
        <w:rPr/>
        <w:t xml:space="preserve"> (САЗ 17-41); от 29 декабря 2017 года № 394- ЗИ-</w:t>
      </w:r>
      <w:r>
        <w:rPr>
          <w:lang w:val="en-US"/>
        </w:rPr>
        <w:t>IV</w:t>
      </w:r>
      <w:r>
        <w:rPr/>
        <w:t xml:space="preserve"> (газета «Приднестровье» № 242(5929)) на 2017 год установлен минимальный размер пенсии по возрасту – 616,00 руб.</w:t>
      </w:r>
      <w:r>
        <w:rPr>
          <w:spacing w:val="-2"/>
        </w:rPr>
        <w:t xml:space="preserve"> </w:t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0 (руб.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  <w:gridCol w:w="1134"/>
        <w:gridCol w:w="1133"/>
        <w:gridCol w:w="709"/>
        <w:gridCol w:w="709"/>
        <w:gridCol w:w="1134"/>
      </w:tblGrid>
      <w:tr>
        <w:trPr>
          <w:tblHeader w:val="true"/>
          <w:trHeight w:val="1720" w:hRule="atLeast"/>
          <w:cantSplit w:val="true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 31 декабря 2016 г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eastAsia="en-US"/>
              </w:rPr>
              <w:t>на 31 декабря 2017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рост (снижение) за отчетн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вень к прожиточному минимуму пенсионера </w:t>
            </w:r>
          </w:p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%)</w:t>
            </w:r>
          </w:p>
        </w:tc>
      </w:tr>
      <w:tr>
        <w:trPr>
          <w:tblHeader w:val="true"/>
          <w:trHeight w:val="143" w:hRule="atLeast"/>
          <w:cantSplit w:val="true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%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 xml:space="preserve">Всего получателей пенсий всех катего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352,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341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1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,33</w:t>
            </w:r>
          </w:p>
        </w:tc>
      </w:tr>
      <w:tr>
        <w:trPr>
          <w:trHeight w:val="227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ind w:left="0" w:firstLine="284"/>
              <w:rPr>
                <w:lang w:eastAsia="en-US"/>
              </w:rPr>
            </w:pPr>
            <w:r>
              <w:rPr>
                <w:lang w:eastAsia="en-US"/>
              </w:rPr>
              <w:t xml:space="preserve">получатели трудовой пенсии -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377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367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9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eastAsia="en-US"/>
              </w:rPr>
              <w:t>115,52</w:t>
            </w:r>
          </w:p>
        </w:tc>
      </w:tr>
      <w:tr>
        <w:trPr>
          <w:trHeight w:val="227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ind w:left="0" w:firstLine="284"/>
              <w:rPr>
                <w:lang w:eastAsia="en-US"/>
              </w:rPr>
            </w:pPr>
            <w:r>
              <w:rPr>
                <w:lang w:eastAsia="en-US"/>
              </w:rPr>
              <w:t>получатели трудовой пенсии, за счет средств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375,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365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1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eastAsia="en-US"/>
              </w:rPr>
              <w:t xml:space="preserve">- 0,75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,29</w:t>
            </w:r>
          </w:p>
        </w:tc>
      </w:tr>
      <w:tr>
        <w:trPr>
          <w:trHeight w:val="227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hd w:fill="FFFFFF" w:val="clear"/>
              <w:tabs>
                <w:tab w:val="clear" w:pos="709"/>
                <w:tab w:val="left" w:pos="426" w:leader="none"/>
              </w:tabs>
              <w:ind w:left="0" w:firstLine="284"/>
              <w:rPr>
                <w:lang w:eastAsia="en-US"/>
              </w:rPr>
            </w:pPr>
            <w:r>
              <w:rPr>
                <w:lang w:eastAsia="en-US"/>
              </w:rPr>
              <w:t>получатели пенсий по возра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406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397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9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8,02</w:t>
            </w:r>
          </w:p>
        </w:tc>
      </w:tr>
      <w:tr>
        <w:trPr>
          <w:trHeight w:val="227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hd w:fill="FFFFFF" w:val="clear"/>
              <w:tabs>
                <w:tab w:val="clear" w:pos="709"/>
                <w:tab w:val="left" w:pos="426" w:leader="none"/>
              </w:tabs>
              <w:ind w:left="0" w:firstLine="284"/>
              <w:rPr>
                <w:lang w:eastAsia="en-US"/>
              </w:rPr>
            </w:pPr>
            <w:r>
              <w:rPr>
                <w:lang w:eastAsia="en-US"/>
              </w:rPr>
              <w:t>получатели пенсий по инвалидности вследствие общего забол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237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221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16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,16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hd w:fill="FFFFFF" w:val="clear"/>
              <w:tabs>
                <w:tab w:val="clear" w:pos="709"/>
                <w:tab w:val="left" w:pos="426" w:leader="none"/>
              </w:tabs>
              <w:ind w:left="0" w:firstLine="284"/>
              <w:rPr>
                <w:lang w:eastAsia="en-US"/>
              </w:rPr>
            </w:pPr>
            <w:r>
              <w:rPr>
                <w:lang w:eastAsia="en-US"/>
              </w:rPr>
              <w:t xml:space="preserve">получатели пенсий по случаю потери кормиль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239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241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86</w:t>
            </w:r>
          </w:p>
        </w:tc>
      </w:tr>
      <w:tr>
        <w:trPr>
          <w:trHeight w:val="227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hd w:fill="FFFFFF" w:val="clear"/>
              <w:tabs>
                <w:tab w:val="clear" w:pos="709"/>
                <w:tab w:val="left" w:pos="426" w:leader="none"/>
              </w:tabs>
              <w:ind w:left="0" w:firstLine="284"/>
              <w:rPr>
                <w:lang w:eastAsia="en-US"/>
              </w:rPr>
            </w:pPr>
            <w:r>
              <w:rPr>
                <w:lang w:eastAsia="en-US"/>
              </w:rPr>
              <w:t>получатели пенсий за выслугу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322,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eastAsia="en-US"/>
              </w:rPr>
              <w:t>1 323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,75</w:t>
            </w:r>
          </w:p>
        </w:tc>
      </w:tr>
      <w:tr>
        <w:trPr>
          <w:trHeight w:val="227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hd w:fill="FFFFFF" w:val="clear"/>
              <w:tabs>
                <w:tab w:val="clear" w:pos="709"/>
                <w:tab w:val="left" w:pos="426" w:leader="none"/>
              </w:tabs>
              <w:ind w:left="0" w:firstLine="284"/>
              <w:rPr>
                <w:lang w:eastAsia="en-US"/>
              </w:rPr>
            </w:pPr>
            <w:r>
              <w:rPr>
                <w:lang w:eastAsia="en-US"/>
              </w:rPr>
              <w:t>получатели двух пенсий в соответствии со статьей 6 Закона ПМР «О пенсионном обеспечении граждан в ПМ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480,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517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2,59</w:t>
            </w:r>
          </w:p>
        </w:tc>
      </w:tr>
      <w:tr>
        <w:trPr>
          <w:trHeight w:val="227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ind w:left="0" w:firstLine="284"/>
              <w:rPr>
                <w:lang w:eastAsia="en-US"/>
              </w:rPr>
            </w:pPr>
            <w:r>
              <w:rPr>
                <w:lang w:eastAsia="en-US"/>
              </w:rPr>
              <w:t>получатели трудовой пенсии, за счет средств республиканского бюдже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733,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802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,26</w:t>
            </w:r>
          </w:p>
        </w:tc>
      </w:tr>
      <w:tr>
        <w:trPr>
          <w:trHeight w:val="227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ind w:left="0" w:firstLine="284"/>
              <w:rPr>
                <w:lang w:eastAsia="en-US"/>
              </w:rPr>
            </w:pPr>
            <w:r>
              <w:rPr>
                <w:lang w:eastAsia="en-US"/>
              </w:rPr>
              <w:t>получатели пенсий по возрасту, пострадавших от радиационных и техногенных катастро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639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638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8,40</w:t>
            </w:r>
          </w:p>
        </w:tc>
      </w:tr>
      <w:tr>
        <w:trPr>
          <w:trHeight w:val="227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ind w:left="0" w:firstLine="284"/>
              <w:rPr>
                <w:lang w:eastAsia="en-US"/>
              </w:rPr>
            </w:pPr>
            <w:r>
              <w:rPr>
                <w:lang w:eastAsia="en-US"/>
              </w:rPr>
              <w:t>получатели пенсий по инвалидности, назначенных на условиях, предусмотренных для военно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587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698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eastAsia="en-US"/>
              </w:rPr>
              <w:t>111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eastAsia="en-US"/>
              </w:rPr>
              <w:t>143,49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ind w:left="0" w:firstLine="284"/>
              <w:rPr>
                <w:lang w:eastAsia="en-US"/>
              </w:rPr>
            </w:pPr>
            <w:r>
              <w:rPr>
                <w:lang w:eastAsia="en-US"/>
              </w:rPr>
              <w:t>получатели пенсий по случаю потери кормильца, назначенных на условиях, предусмотренных для военно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248,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268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1,60</w:t>
            </w:r>
          </w:p>
        </w:tc>
      </w:tr>
      <w:tr>
        <w:trPr>
          <w:trHeight w:val="284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ind w:left="0" w:firstLine="360"/>
              <w:rPr>
                <w:lang w:eastAsia="en-US"/>
              </w:rPr>
            </w:pPr>
            <w:r>
              <w:rPr>
                <w:lang w:eastAsia="en-US"/>
              </w:rPr>
              <w:t>пенсионеров, получающих социальную пенс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6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6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75</w:t>
            </w:r>
          </w:p>
        </w:tc>
      </w:tr>
      <w:tr>
        <w:trPr>
          <w:trHeight w:val="284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размер минимальной пен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03</w:t>
            </w:r>
          </w:p>
        </w:tc>
      </w:tr>
      <w:tr>
        <w:trPr>
          <w:trHeight w:val="284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размер пенсии при ИК=0,8 ст. К.=5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,16</w:t>
            </w:r>
          </w:p>
        </w:tc>
      </w:tr>
      <w:tr>
        <w:trPr>
          <w:trHeight w:val="284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размер пенсии при ИК&gt;1,3 ст. К.=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545,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545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7</w:t>
            </w:r>
          </w:p>
        </w:tc>
      </w:tr>
      <w:tr>
        <w:trPr>
          <w:trHeight w:val="284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размер для исчисления надбавок и повы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95</w:t>
            </w:r>
          </w:p>
        </w:tc>
      </w:tr>
      <w:tr>
        <w:trPr>
          <w:trHeight w:val="351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прожиточный минимум пенсион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101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eastAsia="en-US"/>
              </w:rPr>
              <w:t>1 1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 течение 2017 года величина прожиточного минимума пенсионера возросла на 82,58 руб. или на 6,97% и составила 1 184,00 руб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Уровень минимального размера пенсии к величине прожиточного минимума пенсионера составил на конец отчетного периода </w:t>
      </w:r>
      <w:r>
        <w:rPr>
          <w:lang w:eastAsia="en-US"/>
        </w:rPr>
        <w:t>52,03</w:t>
      </w:r>
      <w:r>
        <w:rPr/>
        <w:t>%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редний размер пенсий с учетом надбавок и повышений по состоянию на 31 декабря 2017 года уменьшился на 10,95 руб. или на 0,82% и составил </w:t>
      </w:r>
      <w:r>
        <w:rPr>
          <w:lang w:eastAsia="en-US"/>
        </w:rPr>
        <w:t>1 341,80</w:t>
      </w:r>
      <w:r>
        <w:rPr/>
        <w:t xml:space="preserve"> руб., к величине прожиточного минимума пенсионера достиг </w:t>
      </w:r>
      <w:r>
        <w:rPr>
          <w:lang w:eastAsia="en-US"/>
        </w:rPr>
        <w:t>113,33</w: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>Расходы по статье 160400 «выплата дополнительного материального обеспечения гражданам, награжденным орденами и медалями за выдающиеся достижения и особые заслуги, ежемесячных персональных выплат близким родственникам за счет средств республиканского бюджета» составили 27 595 378 руб., не освоено средств на сумму 121 520 руб. или план выполнен на 99,6%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расходы по выплате дополнительного материального обеспечения гражданам, награжденным орденами и медалями за выдающиеся достижения и особые заслуги, составили 26 650 442 руб., что на 115 758 руб. меньше плана или план выполнен на 99,6%. Количество получателей на 31 декабря 2017 года составило 3 807 человек, и по сравнению с численностью на 31 декабря 2016 года, снизилось на 4 человека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расходы по выплате ежемесячных персональных выплат близким родственникам граждан, награжденных посмертно орденами и медалями Приднестровской Молдавской Республики, составили 944 936 руб., что на 5 762 руб. меньше плана или план выполнен на 99,4%. Количество получателей на конец отчетного периода составляет 312 человек.</w:t>
      </w:r>
    </w:p>
    <w:p>
      <w:pPr>
        <w:pStyle w:val="Normal"/>
        <w:ind w:firstLine="567"/>
        <w:jc w:val="both"/>
        <w:rPr/>
      </w:pPr>
      <w:r>
        <w:rPr/>
        <w:t>Расходы по статье 160500 «выплата пособий на погребение» составили 14 967 852 руб. (98,4%), не освоено средств на сумму 250 488 руб.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расходы по выплате пособий на погребение получателей трудовых пенсий за счет средств фонда составили 14 475 824 руб. (99,3%), что на 94 741 руб. меньше плана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расходы по выплате пособий на погребение получателей пенсий за счет средств республиканского бюджета составили 492 028 руб. (76,0%), что на 155 747 руб. меньше плана.</w:t>
      </w:r>
    </w:p>
    <w:p>
      <w:pPr>
        <w:pStyle w:val="Normal"/>
        <w:ind w:firstLine="567"/>
        <w:jc w:val="both"/>
        <w:rPr/>
      </w:pPr>
      <w:r>
        <w:rPr/>
        <w:t>В течение 2017 года было выплачено 5 093 пособия на погребение получателей трудовых и социальных пенсий, средний размер которого составил 2 938,91 руб.</w:t>
      </w:r>
    </w:p>
    <w:p>
      <w:pPr>
        <w:pStyle w:val="Normal"/>
        <w:ind w:firstLine="567"/>
        <w:jc w:val="both"/>
        <w:rPr/>
      </w:pPr>
      <w:r>
        <w:rPr/>
        <w:t>Расходы по статье 160600 «выплата ежемесячной и единовременной финансовой помощи» составили 210 000 рублей. В период с мая по декабрь месяцы 2017 года производилась выплата единовременной материальной помощи, которую получили 420 человек по 500 рублей каждый (согласно Постановлению Правительства Приднестровской Молдавской Республики № 79 от 18 апреля 2017 года «Об утверждении Положения о порядке выплаты единовременной материальной помощи отдельным категориям граждан в связи с 25-годовщиной со дня образования Народного ополчения Приднестровской Молдавской Республики»). Остаток неиспользованных денежных средств в сумме 15 500 руб. в декабре месяце 2017 года был возвращен республиканскому бюджету через налоговую инспекцию по г. Тирасполь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/>
        <w:t>Расходы по статье 160700 «выплата за погибших в результате боевых действий по защите Приднестровской Молдавской Республики лиц, не являющихся гражданами Приднестровской Молдавской Республики» составили 116 148 руб., то есть план выполнен на 100,0%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на выплату компенсаций близким родственникам, проживающим за пределами Приднестровской Молдавской Республики, за лиц, погибших, в результате боевых действий по защите Приднестровской Молдавской Республики израсходовано 112 320 руб. Количество получателей составляет 8 человек и установленный размер равен 1 170 руб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 xml:space="preserve">на оплату почтовых услуг за перевод и доставку компенсаций и ежемесячных персональных выплат израсходовано 3 828 руб. </w:t>
      </w:r>
    </w:p>
    <w:p>
      <w:pPr>
        <w:pStyle w:val="Normal"/>
        <w:ind w:firstLine="567"/>
        <w:jc w:val="both"/>
        <w:rPr/>
      </w:pPr>
      <w:r>
        <w:rPr/>
        <w:t>Расходы по статье 160800 «расходы по доставке пенсий» составили 5 145 706 руб., не освоено средств на сумму 37 834 руб. или план выполнен на 99,3%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расходы по доставке трудовых пенсий, назначенных на общих основаниях и назначенных досрочно, за счет средств фонда составили 4 717 777 руб., что на 33 873 руб. меньше плана или план выполнен на 99,3%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расходы по доставке трудовых пенсий, назначенных на основаниях для военнослужащих, социальных пенсий, доплат и прочих выплат пенсионерам за счет средств республиканского бюджета составили 427 929 руб., что на 3 961 руб. меньше плана или план выполнен на 99,1%.</w:t>
      </w:r>
    </w:p>
    <w:p>
      <w:pPr>
        <w:pStyle w:val="Normal"/>
        <w:ind w:firstLine="567"/>
        <w:jc w:val="both"/>
        <w:rPr/>
      </w:pPr>
      <w:r>
        <w:rPr/>
        <w:t>Оплата услуг ЗАО «Приднестровский Сберегательный банк» производилась в соответствии со статьей 21 Закона Приднестровской Молдавской Республики от 28 декабря 2016 года №303-З-V</w:t>
      </w:r>
      <w:r>
        <w:rPr>
          <w:lang w:val="en-US"/>
        </w:rPr>
        <w:t>I</w:t>
      </w:r>
      <w:r>
        <w:rPr/>
        <w:t xml:space="preserve"> «О бюджете Единого государственного фонда социального страхования Приднестровской Молдавской Республики на 2017 год» (САЗ 17-1) в размере 0,5 процента от доставленных сумм пенсий.</w:t>
      </w:r>
    </w:p>
    <w:p>
      <w:pPr>
        <w:pStyle w:val="Normal"/>
        <w:ind w:firstLine="567"/>
        <w:jc w:val="both"/>
        <w:rPr/>
      </w:pPr>
      <w:r>
        <w:rPr/>
        <w:t>Расходы по статье 160900 «выплата гуманитарной помощи Российской Федерации» составили 257 687 123 руб., план выполнен на 99,7%, в том числе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выплачено ежемесячной гуманитарной помощи Российской Федерации пенсионерам Приднестровской Молдавской Республики на сумму – 257 649 003 руб.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возврат возвращенных излишне полученных сумм гуманитарной помощи Российской Федерации (переплат) прошлых лет составили 38 120 ру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об остатках средств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таток средств на 1 января 2018 года составил 57 652 128 руб., в том числе:</w:t>
      </w:r>
    </w:p>
    <w:p>
      <w:pPr>
        <w:pStyle w:val="Normal"/>
        <w:ind w:firstLine="567"/>
        <w:jc w:val="both"/>
        <w:rPr/>
      </w:pPr>
      <w:r>
        <w:rPr/>
        <w:t>- на содержание аппарата Фонда – 15 207 руб.;</w:t>
      </w:r>
    </w:p>
    <w:p>
      <w:pPr>
        <w:pStyle w:val="Normal"/>
        <w:ind w:firstLine="567"/>
        <w:jc w:val="both"/>
        <w:rPr/>
      </w:pPr>
      <w:r>
        <w:rPr/>
        <w:t>- на выплату пенсий, пособий, компенсаций и иных социальных выплат – 56 665 019 руб.;</w:t>
      </w:r>
    </w:p>
    <w:p>
      <w:pPr>
        <w:pStyle w:val="Normal"/>
        <w:ind w:firstLine="567"/>
        <w:jc w:val="both"/>
        <w:rPr/>
      </w:pPr>
      <w:r>
        <w:rPr/>
        <w:t>- средства республиканского бюджета – 607 659 руб.;</w:t>
      </w:r>
    </w:p>
    <w:p>
      <w:pPr>
        <w:pStyle w:val="Normal"/>
        <w:ind w:firstLine="567"/>
        <w:jc w:val="both"/>
        <w:rPr/>
      </w:pPr>
      <w:r>
        <w:rPr/>
        <w:t>- гуманитарная помощь Российской Федерации – 249 103 руб.;</w:t>
      </w:r>
    </w:p>
    <w:p>
      <w:pPr>
        <w:pStyle w:val="Normal"/>
        <w:ind w:firstLine="567"/>
        <w:jc w:val="both"/>
        <w:rPr/>
      </w:pPr>
      <w:r>
        <w:rPr/>
        <w:t>- сумма хищения, по пенсиям – 105 616 руб., в том числе по хищению которое произошло в сентябре 2016 года 97 654 руб.;</w:t>
      </w:r>
    </w:p>
    <w:p>
      <w:pPr>
        <w:pStyle w:val="Normal"/>
        <w:ind w:firstLine="567"/>
        <w:jc w:val="both"/>
        <w:rPr/>
      </w:pPr>
      <w:r>
        <w:rPr/>
        <w:t xml:space="preserve">- сумма хищения гуманитарной помощи Российской Федерации – 9 524 руб.; </w:t>
      </w:r>
    </w:p>
    <w:p>
      <w:pPr>
        <w:pStyle w:val="Normal"/>
        <w:ind w:firstLine="567"/>
        <w:jc w:val="both"/>
        <w:rPr/>
      </w:pPr>
      <w:r>
        <w:rPr/>
        <w:t>По состоянию на 1 января 2017 года задолженность республиканского бюджета Фонду составляла по пенсиям, пособиям, компенсациям возмещаемых из республиканского бюджета 19 711 018 руб. В соответствии с Соглашением о проведении зачета бюджетных обязательств от 9 марта 2017 года данная задолженность списана, так как данная сумма включена в сумму займа и договором от 30 декабря 2016 года № 058 переведена во внутренний долг государства. По состоянию на 1 января 2018 года задолженность республиканского бюджета перед Фондом составляет 8 297 344 руб., расшифровка приведена в таблице № 1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Движение денежных средств республиканского бюджета, </w:t>
      </w:r>
    </w:p>
    <w:p>
      <w:pPr>
        <w:pStyle w:val="Normal"/>
        <w:jc w:val="center"/>
        <w:rPr/>
      </w:pPr>
      <w:r>
        <w:rPr/>
        <w:t xml:space="preserve">возмещаемых Единому государственному фонду социального страхова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№ 11 (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1417"/>
        <w:gridCol w:w="1418"/>
        <w:gridCol w:w="1559"/>
      </w:tblGrid>
      <w:tr>
        <w:trPr>
          <w:tblHeader w:val="true"/>
          <w:trHeight w:val="87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 средств н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ление средств з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/>
            </w:pPr>
            <w:r>
              <w:rPr/>
              <w:t xml:space="preserve">остаток средств 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/>
              <w:t>на 1 января 2018 года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трудовых и социальных пенсий, дополнительных и вторых пенсий, надбавок и повышений к пенсиям, дополнительного материального обеспечения и прочих выплат получателям пен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 800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915 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115 91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статьи 160200</w:t>
            </w:r>
          </w:p>
          <w:p>
            <w:pPr>
              <w:pStyle w:val="Normal"/>
              <w:rPr/>
            </w:pPr>
            <w:r>
              <w:rPr/>
              <w:t>выплата получателям трудовых и социальных пенсий за счет средств республиканск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631 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статьи 160300</w:t>
            </w:r>
          </w:p>
          <w:p>
            <w:pPr>
              <w:pStyle w:val="Normal"/>
              <w:rPr/>
            </w:pPr>
            <w:r>
              <w:rPr/>
              <w:t xml:space="preserve">выплата вторых и дополнительных пенсий, надбавок и повышений к пенс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 769 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статьи 160400</w:t>
            </w:r>
          </w:p>
          <w:p>
            <w:pPr>
              <w:pStyle w:val="Normal"/>
              <w:rPr/>
            </w:pPr>
            <w:r>
              <w:rPr/>
              <w:t xml:space="preserve">выплата дополнительного материального обеспечения и ежемесячных персональных выпла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595 3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статьи 160530</w:t>
            </w:r>
          </w:p>
          <w:p>
            <w:pPr>
              <w:pStyle w:val="Normal"/>
              <w:rPr/>
            </w:pPr>
            <w:r>
              <w:rPr/>
              <w:t>выплата пособий на погребение получателей пенсий из республиканск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 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статьи 160830</w:t>
            </w:r>
          </w:p>
          <w:p>
            <w:pPr>
              <w:pStyle w:val="Normal"/>
              <w:rPr/>
            </w:pPr>
            <w:r>
              <w:rPr/>
              <w:t>расходы по доставке пенсий, доплат и прочих выплат за счет средств республиканск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 9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статьи 160640</w:t>
            </w:r>
          </w:p>
          <w:p>
            <w:pPr>
              <w:pStyle w:val="Normal"/>
              <w:rPr/>
            </w:pPr>
            <w:r>
              <w:rPr/>
              <w:t>единовременные выплаты отдельным категориям получателей к знаменательным да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5 5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0 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статьи 160700</w:t>
            </w:r>
          </w:p>
          <w:p>
            <w:pPr>
              <w:pStyle w:val="Normal"/>
              <w:rPr/>
            </w:pPr>
            <w:r>
              <w:rPr/>
              <w:t>для выплаты компенсаций за лиц, погибших в результате боевых действий по защите ПМР, и не являющихся гражданами П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6 0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статьи 153100</w:t>
            </w:r>
          </w:p>
          <w:p>
            <w:pPr>
              <w:pStyle w:val="Normal"/>
              <w:rPr/>
            </w:pPr>
            <w:r>
              <w:rPr/>
              <w:t>выплата пособий по беременности и родам, на детей малообеспеченн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390 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21 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 43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статьи 153200</w:t>
            </w:r>
          </w:p>
          <w:p>
            <w:pPr>
              <w:pStyle w:val="Normal"/>
              <w:rPr/>
            </w:pPr>
            <w:r>
              <w:rPr/>
              <w:t>выплата возмещения вреда по трудовому увеч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 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 3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статьи 153300</w:t>
            </w:r>
          </w:p>
          <w:p>
            <w:pPr>
              <w:pStyle w:val="Normal"/>
              <w:rPr/>
            </w:pPr>
            <w:r>
              <w:rPr/>
              <w:t>выплата компенсаций многодетным семьям на ребенка - первокласс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 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 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7 621 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статьи 153400</w:t>
            </w:r>
          </w:p>
          <w:p>
            <w:pPr>
              <w:pStyle w:val="Normal"/>
              <w:rPr/>
            </w:pPr>
            <w:r>
              <w:rPr/>
              <w:t>выплата пособий и компенсаций гражданам при возникновении поствакцинальных ослож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статьи 153500</w:t>
            </w:r>
          </w:p>
          <w:p>
            <w:pPr>
              <w:pStyle w:val="Normal"/>
              <w:rPr/>
            </w:pPr>
            <w:r>
              <w:rPr/>
              <w:t>выплата компенсаций инвалидам на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 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181 299 </w:t>
            </w:r>
          </w:p>
        </w:tc>
      </w:tr>
      <w:tr>
        <w:trPr>
          <w:trHeight w:val="126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статьи 153600</w:t>
            </w:r>
          </w:p>
          <w:p>
            <w:pPr>
              <w:pStyle w:val="Normal"/>
              <w:rPr/>
            </w:pPr>
            <w:r>
              <w:rPr/>
              <w:t>выплата пособий, компенсаций, возмещения вреда гражданам, пострадавшим вследствие Чернобыльской катастрофы и иных радиационных или техногенных катастр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31 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10 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420</w:t>
            </w:r>
          </w:p>
        </w:tc>
      </w:tr>
      <w:tr>
        <w:trPr>
          <w:trHeight w:val="126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статьи 153800</w:t>
            </w:r>
          </w:p>
          <w:p>
            <w:pPr>
              <w:pStyle w:val="Normal"/>
              <w:rPr/>
            </w:pPr>
            <w:r>
              <w:rPr/>
              <w:t>выплата ежемесячной компенсационной выплаты неработающему трудоспособному родителю, осуществляющему уход за ребенком-инвалидом до 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2 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3 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13</w:t>
            </w:r>
          </w:p>
        </w:tc>
      </w:tr>
      <w:tr>
        <w:trPr>
          <w:trHeight w:val="36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7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 469 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 179 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7 689 685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о коду статьи 160640 «единовременные выплаты отдельным категориям получателей к знаменательным датам» остаток в сумме 15 500 руб. не отражен, так как данная сумма в декабре 2017 года возвращена республиканскому бюджету.</w:t>
      </w:r>
    </w:p>
    <w:p>
      <w:pPr>
        <w:pStyle w:val="Normal"/>
        <w:ind w:firstLine="567"/>
        <w:jc w:val="both"/>
        <w:rPr/>
      </w:pPr>
      <w:r>
        <w:rPr/>
        <w:t xml:space="preserve">Полученное финансирование обеспечивало фактический расход Фонда для выплаты пенсий, пособий, компенсаций и иных выплат, возмещаемых республиканским бюджетом на 96,8%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по социальной защите и труду</w:t>
      </w:r>
    </w:p>
    <w:p>
      <w:pPr>
        <w:pStyle w:val="Normal"/>
        <w:ind w:right="-1" w:hanging="0"/>
        <w:jc w:val="both"/>
        <w:rPr/>
      </w:pPr>
      <w:r>
        <w:rPr/>
        <w:t>Приднестровской Молдавской Республики</w:t>
        <w:tab/>
        <w:tab/>
        <w:tab/>
        <w:tab/>
        <w:tab/>
        <w:t>Е. Н. Куличенко</w:t>
      </w:r>
    </w:p>
    <w:sectPr>
      <w:headerReference w:type="defaul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Схема документа Знак"/>
    <w:qFormat/>
    <w:rPr>
      <w:sz w:val="0"/>
      <w:szCs w:val="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9">
    <w:name w:val="Без интервала Знак"/>
    <w:qFormat/>
    <w:rPr>
      <w:sz w:val="24"/>
      <w:szCs w:val="24"/>
      <w:lang w:bidi="ar-SA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Цитата"/>
    <w:basedOn w:val="Normal"/>
    <w:qFormat/>
    <w:pPr>
      <w:ind w:left="119" w:right="-43" w:firstLine="241"/>
      <w:jc w:val="both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52:00Z</dcterms:created>
  <dc:creator>Ольга</dc:creator>
  <dc:description/>
  <cp:keywords/>
  <dc:language>en-US</dc:language>
  <cp:lastModifiedBy>arefieva_ts</cp:lastModifiedBy>
  <cp:lastPrinted>2018-06-08T10:39:00Z</cp:lastPrinted>
  <dcterms:modified xsi:type="dcterms:W3CDTF">2018-07-09T06:15:00Z</dcterms:modified>
  <cp:revision>23</cp:revision>
  <dc:subject/>
  <dc:title>Проект</dc:title>
</cp:coreProperties>
</file>