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 w:val="false"/>
          <w:sz w:val="24"/>
          <w:szCs w:val="24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 внесении дополнения в Закон Приднестровской Молдавской Республики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 республиканском бюджете на 2018 год»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роект закона Приднестровской Молдавской Республики «О внесении дополнения в Закон Приднестровской Молдавской Республики «О республиканском бюджете на 2018 год»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подготовлен в целях урегулирования вопроса частичной компенсации потерь организаций,</w:t>
      </w:r>
      <w:r>
        <w:rPr/>
        <w:t xml:space="preserve"> </w:t>
      </w:r>
      <w:r>
        <w:rPr>
          <w:color w:val="000000"/>
        </w:rPr>
        <w:t xml:space="preserve"> оказывавших услуги (выполнявших работы) по договорам строительства объектов </w:t>
        <w:br/>
        <w:t>АНО «Евразийская интеграция», имеющих дебиторскую задолженность, подтвержденную судебными актами Арбитражного суда Приднестровской Молдавской Республики, возникших в связи с непогашением и сомнительностью погашения в будущем за счет предполагавшихся внебюджетных источнико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 xml:space="preserve">По информации, представленной территориальными налоговыми инспекциями, суммы начисленных и уплаченных организациями, оказывавшими услуги (выполнявшими работы) по договорам строительства объектов АНО «Евразийская интеграция», налоговых платежей по налогу на доходы организаций составили: 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численного </w:t>
              <w:br/>
              <w:t xml:space="preserve">и уплаченного налога </w:t>
              <w:br/>
              <w:t xml:space="preserve">на доходы организаций, </w:t>
              <w:br/>
              <w:t>рублей ПМ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ОО «Диливери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 41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ОО «Крабус», город Бенд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 372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ОО «Век», город Бенд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 32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ГУП «Промышленно-производственное объединение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 980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О «Завод домостроительных конструкций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 218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Ситистэл», город Рыб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О «Фарба-групп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 679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ГлавСтрой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 52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Ансан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 957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Новая линия», город Тирас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324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 035,16</w:t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Так, по результатам проведенной территориальными налоговыми инспекциями сверки с вышеуказанными организациями, все они применяли метод признания дохода в целях налогообложения по методу начисления. В связи с чем, из хозяйственного оборота организаций, применявших метод начисления, были отвлечены оборотные средства на уплату налога на доходы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днако вероятность погашения дебиторской задолженности указанных организаций за счет планировавшихся при заключении договоров в рамках гуманитарной помощи по линии АНО «Евразийская интеграция» внебюджетных источников мала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этом, необходимо констатировать отсутствие в настоящее время правовых оснований для признания указанной задолженности в качестве бюджетных обязательств и погашения ее за счет средств бюджета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оверность числящейся дебиторской задолженности в связи с выполнением работ (оказанием услуг) на объектах социального значения подтверждена решениями Арбитражного суда Приднестровской Молдавской Республик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вою очередь, со стороны Приднестровской Молдавской Республики возможно хотя бы частично минимизировать потери экономических субъектов, применявших метод начисления в целях налогообложения при осуществлении деятельности на объектах социального значения, которые переданы в собственность Приднестровской Молдавской Республик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Необходимо отметить, что в вышеуказанный перечень организаций, оказывавших услуги (выполнявших работы) по договорам строительства объектов АНО «Евразийская интеграция», не вошли ЗАО «ЖБИ-6» и ООО «Гермес-групп», применявшие в целях налогообложения кассовый метод признания доход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 xml:space="preserve">Также, с учетом информации, представленной ликвидационной комиссией при Государственной администрации города Тирасполь и города Днестровск, в связи с нахождением в процессе ликвидации ООО «Металлопрокат» и отсутствием данных для сверки с налоговой инспекцией города Тирасполя, данная организация в перечень организаций, оказывавших услуги (выполнявших работы) по договорам строительства объектов АНО «Евразийская интеграция», не включена. 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нятие данного законопроекта будет способствовать укреплению доверия со стороны экономических субъектов, осуществляющих деятельность в сфере строительства, на базе справедливого подхода к взиманию налогов, который с учетом сомнительности погашения в дальнейшем числящейся задолженности за счет внебюджетных источников может быть реализован, в том числе путём зачета суммы возникшей переплаты по налогу на доходы организаций в счет текущих налоговых платежей в соответствии с действующим законодательством Приднестровской Молдавской Республики в области налогооблож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месте с тем необходимо учесть, что потери бюджета в связи с предлагаемым в отношении организаций, оказывавших услуги (выполнявших работы) по договорам строительства объектов АНО «Евразийская интеграция», зачетом ранее перечисленных  налоговых платежей в счет текущих платежей по примерным расчетам                           составят 364 035,16 рублей Приднестровской Молдавской Республики;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Проведение сравнительно-правового анализа с законодательством Российской Федерации и сопредельных государств</w:t>
      </w:r>
      <w:r>
        <w:rPr>
          <w:b w:val="false"/>
          <w:sz w:val="24"/>
          <w:szCs w:val="24"/>
        </w:rPr>
        <w:t xml:space="preserve"> не представляется возможным, так как предлагаемое правовое регулирование касается сферы взаимоотношений, аналог которой в законодательстве </w:t>
      </w:r>
      <w:r>
        <w:rPr>
          <w:rFonts w:eastAsia="Calibri"/>
          <w:b w:val="false"/>
          <w:sz w:val="24"/>
          <w:szCs w:val="24"/>
          <w:lang w:eastAsia="en-US"/>
        </w:rPr>
        <w:t>Российской Федерации отсутствует;</w:t>
      </w:r>
    </w:p>
    <w:p>
      <w:pPr>
        <w:pStyle w:val="Style15"/>
        <w:ind w:firstLine="567"/>
        <w:jc w:val="both"/>
        <w:rPr>
          <w:color w:val="000000"/>
        </w:rPr>
      </w:pPr>
      <w:r>
        <w:rPr>
          <w:color w:val="000000"/>
        </w:rPr>
        <w:t xml:space="preserve">б) в данной сфере правового регулирования действует Закон Приднестровской Молдавской Республики от 28 декабря 2017 года N 389-З-VI «О республиканском бюджете на 2018 год» (САЗ 18-1,1) с изменениями и дополнениями, внесенными законами Приднестровской Молдавской Республики от 26 января 2018 года N 17-ЗИД-VI (САЗ 18-4); от 1 февраля 2018 года N 19-ЗИД-VI (САЗ 18-5); от 1 марта 2018 года N 49-ЗИД-VI </w:t>
        <w:br/>
        <w:t>(САЗ 18-9); от 18 апреля 2018 года N 96-ЗИД-VI (САЗ 18-16); от 8 мая 2018 года N 133-ЗД-VI (САЗ 18-19); от 14 мая 2018 года N 136-ЗИД-VI (САЗ 18-20); от 30 мая 2018 года N 151-ЗИД-VI (САЗ 18-22); от 31 мая 2018 года N 155-ЗИД-VI (САЗ 18-22);</w:t>
      </w:r>
    </w:p>
    <w:p>
      <w:pPr>
        <w:pStyle w:val="Normal"/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) для реализации данного проекта закона требуется принятие правового акта Правительства Приднестровской Молдавской Республики; </w:t>
      </w:r>
    </w:p>
    <w:p>
      <w:pPr>
        <w:pStyle w:val="Normal"/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) реализация данного проекта закона не потребует дополнительных материальных затрат; </w:t>
      </w:r>
    </w:p>
    <w:p>
      <w:pPr>
        <w:pStyle w:val="Normal"/>
        <w:autoSpaceDE w:val="false"/>
        <w:ind w:firstLine="567"/>
        <w:jc w:val="both"/>
        <w:rPr/>
      </w:pPr>
      <w:r>
        <w:rPr>
          <w:b w:val="false"/>
          <w:sz w:val="24"/>
          <w:szCs w:val="24"/>
        </w:rPr>
        <w:t>е) для вступления в силу данного проекта закона не требуется отдельного законодательного акта.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ый заместитель Председателя Правительств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днестровской Молдавской Республики –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министр финансов Приднестровской Молдавской Республики</w:t>
        <w:tab/>
        <w:tab/>
        <w:t xml:space="preserve">         Т. П. Ки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3"/>
      <w:szCs w:val="23"/>
      <w:lang w:bidi="ar-SA"/>
    </w:rPr>
  </w:style>
  <w:style w:type="character" w:styleId="Textsmall">
    <w:name w:val="text-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180" w:after="0"/>
      <w:jc w:val="both"/>
    </w:pPr>
    <w:rPr>
      <w:b w:val="false"/>
      <w:bCs w:val="false"/>
      <w:color w:val="000000"/>
      <w:spacing w:val="4"/>
      <w:sz w:val="23"/>
      <w:szCs w:val="23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3:00Z</dcterms:created>
  <dc:creator>gns22</dc:creator>
  <dc:description/>
  <cp:keywords/>
  <dc:language>en-US</dc:language>
  <cp:lastModifiedBy>gns23</cp:lastModifiedBy>
  <cp:lastPrinted>2018-05-29T11:00:00Z</cp:lastPrinted>
  <dcterms:modified xsi:type="dcterms:W3CDTF">2018-06-04T13:43:00Z</dcterms:modified>
  <cp:revision>154</cp:revision>
  <dc:subject/>
  <dc:title/>
</cp:coreProperties>
</file>