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авнительная таблица</w:t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sz w:val="24"/>
        </w:rPr>
        <w:t>к проекту закона Приднестровской Молдавской Республики</w:t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sz w:val="24"/>
        </w:rPr>
        <w:t>«О внесении изменения в Уголовно-процессуальный кодекс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днестровской Молдавской Республики»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ая редак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редакц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firstLine="42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татья 102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еятельность органов дознания по делам, по которым предварительное следствие не обязательно</w:t>
            </w:r>
          </w:p>
          <w:p>
            <w:pPr>
              <w:pStyle w:val="Style17"/>
              <w:numPr>
                <w:ilvl w:val="0"/>
                <w:numId w:val="0"/>
              </w:numPr>
              <w:ind w:firstLine="42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ind w:firstLine="42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делам, по которым производство предварительного следствие не обязательно, орган дознания возбуждает дело и принимает все предусмотренные настоящим Кодексом меры для установления обстоятельств, подлежащих доказыванию по уголовному делу.</w:t>
            </w:r>
          </w:p>
          <w:p>
            <w:pPr>
              <w:pStyle w:val="Style17"/>
              <w:numPr>
                <w:ilvl w:val="0"/>
                <w:numId w:val="0"/>
              </w:numPr>
              <w:ind w:firstLine="42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 наличии оснований, предусмотренных статьей 370 настоящего Кодекса, орган дознания проводит упрощенное производство.</w:t>
            </w:r>
          </w:p>
          <w:p>
            <w:pPr>
              <w:pStyle w:val="Style17"/>
              <w:numPr>
                <w:ilvl w:val="0"/>
                <w:numId w:val="0"/>
              </w:numPr>
              <w:ind w:firstLine="42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 производстве дознания по делам, по которым предварительное следствие не обязательно, орган дознания руководствуется правилами, установленными настоящим Кодексом для предварительного следствия, за следующими исключениями:</w:t>
            </w:r>
          </w:p>
          <w:p>
            <w:pPr>
              <w:pStyle w:val="Style17"/>
              <w:numPr>
                <w:ilvl w:val="0"/>
                <w:numId w:val="0"/>
              </w:numPr>
              <w:ind w:firstLine="42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ind w:firstLine="42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) потерпевший, гражданский истец, гражданский ответчик и их представители извещаются об окончании дознания и направлении дела руководителю следственного органа, но материалы дела для ознакомления им не предъявляются;</w:t>
            </w:r>
          </w:p>
          <w:p>
            <w:pPr>
              <w:pStyle w:val="Style17"/>
              <w:numPr>
                <w:ilvl w:val="0"/>
                <w:numId w:val="0"/>
              </w:numPr>
              <w:ind w:firstLine="426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) на орган дознания не распространяются правила, установленные частью второй статьи 38 настоящего Кодекса.</w:t>
            </w:r>
          </w:p>
          <w:p>
            <w:pPr>
              <w:pStyle w:val="Style17"/>
              <w:numPr>
                <w:ilvl w:val="0"/>
                <w:numId w:val="0"/>
              </w:numPr>
              <w:ind w:firstLine="426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ind w:firstLine="42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 несогласии с указаниями должностного лица следственного органа орган дознания вправе обжаловать их у вышестоящего должностного лица следственного органа, не приостанавливая выполнение этих указаний.</w:t>
            </w:r>
          </w:p>
          <w:p>
            <w:pPr>
              <w:pStyle w:val="Style17"/>
              <w:numPr>
                <w:ilvl w:val="0"/>
                <w:numId w:val="0"/>
              </w:numPr>
              <w:ind w:firstLine="42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ind w:firstLine="42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знание по делам, по которым производство предварительного следствия не обязательно, заканчивается составлением обвинительного заключения или постановления о прекращении дела. При наличии одного из оснований, предусмотренных статьей 185 настоящего Кодекса, орган дознания прекращает дело мотивированным постановлением, копия которого в суточный срок направляется прокурору и руководителю следственного органа.</w:t>
            </w:r>
          </w:p>
          <w:p>
            <w:pPr>
              <w:pStyle w:val="Style17"/>
              <w:numPr>
                <w:ilvl w:val="0"/>
                <w:numId w:val="0"/>
              </w:numPr>
              <w:ind w:firstLine="42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7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 наличии одного из оснований, предусмотренных статьей 172 настоящего Кодекса, орган дознания вправе приостановить производство по делу, о чем выносится постановление, копия которого в суточный срок направляется прокурору и руководителю следственного орган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firstLine="42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татья 102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еятельность органов дознания по делам, по которым предварительное следствие не обязательно</w:t>
            </w:r>
          </w:p>
          <w:p>
            <w:pPr>
              <w:pStyle w:val="Style17"/>
              <w:numPr>
                <w:ilvl w:val="0"/>
                <w:numId w:val="0"/>
              </w:numPr>
              <w:ind w:firstLine="42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ind w:firstLine="42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делам, по которым производство предварительного следствие не обязательно, орган дознания возбуждает дело и принимает все предусмотренные настоящим Кодексом меры для установления обстоятельств, подлежащих доказыванию по уголовному делу.</w:t>
            </w:r>
          </w:p>
          <w:p>
            <w:pPr>
              <w:pStyle w:val="Style17"/>
              <w:numPr>
                <w:ilvl w:val="0"/>
                <w:numId w:val="0"/>
              </w:numPr>
              <w:ind w:firstLine="42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 наличии оснований, предусмотренных статьей 370 настоящего Кодекса, орган дознания проводит упрощенное производство.</w:t>
            </w:r>
          </w:p>
          <w:p>
            <w:pPr>
              <w:pStyle w:val="Style17"/>
              <w:numPr>
                <w:ilvl w:val="0"/>
                <w:numId w:val="0"/>
              </w:numPr>
              <w:ind w:firstLine="42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 производстве дознания по делам, по которым предварительное следствие не обязательно, орган дознания руководствуется правилами, установленными настоящим Кодексом для предварительного следствия, за следующими исключениями:</w:t>
            </w:r>
          </w:p>
          <w:p>
            <w:pPr>
              <w:pStyle w:val="Style17"/>
              <w:numPr>
                <w:ilvl w:val="0"/>
                <w:numId w:val="0"/>
              </w:numPr>
              <w:ind w:firstLine="42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ind w:firstLine="42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) потерпевший, гражданский истец, гражданский ответчик и их представители извещаются об окончании дознания и направлении дела руководителю следственного органа, но материалы дела для ознакомления им не предъявляются;</w:t>
            </w:r>
          </w:p>
          <w:p>
            <w:pPr>
              <w:pStyle w:val="Style17"/>
              <w:numPr>
                <w:ilvl w:val="0"/>
                <w:numId w:val="0"/>
              </w:numPr>
              <w:ind w:firstLine="426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) исключен</w:t>
            </w:r>
          </w:p>
          <w:p>
            <w:pPr>
              <w:pStyle w:val="Style17"/>
              <w:numPr>
                <w:ilvl w:val="0"/>
                <w:numId w:val="0"/>
              </w:numPr>
              <w:ind w:firstLine="426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ind w:firstLine="42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ind w:firstLine="42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ind w:firstLine="42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ind w:firstLine="42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 несогласии с указаниями должностного лица следственного органа орган дознания вправе обжаловать их у вышестоящего должностного лица следственного органа, не приостанавливая выполнение этих указаний.</w:t>
            </w:r>
          </w:p>
          <w:p>
            <w:pPr>
              <w:pStyle w:val="Style17"/>
              <w:numPr>
                <w:ilvl w:val="0"/>
                <w:numId w:val="0"/>
              </w:numPr>
              <w:ind w:firstLine="42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ind w:firstLine="42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знание по делам, по которым производство предварительного следствия не обязательно, заканчивается составлением обвинительного заключения или постановления о прекращении дела. При наличии одного из оснований, предусмотренных статьей 185 настоящего Кодекса, орган дознания прекращает дело мотивированным постановлением, копия которого в суточный срок направляется прокурору и руководителю следственного органа.</w:t>
            </w:r>
          </w:p>
          <w:p>
            <w:pPr>
              <w:pStyle w:val="Style17"/>
              <w:numPr>
                <w:ilvl w:val="0"/>
                <w:numId w:val="0"/>
              </w:numPr>
              <w:ind w:firstLine="42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7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 наличии одного из оснований, предусмотренных статьей 172 настоящего Кодекса, орган дознания вправе приостановить производство по делу, о чем выносится постановление, копия которого в суточный срок направляется прокурору и руководителю следственного органа.</w:t>
            </w:r>
          </w:p>
        </w:tc>
      </w:tr>
    </w:tbl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spacing w:lineRule="auto" w:line="240" w:before="0" w:after="0"/>
        <w:ind w:right="282" w:firstLine="42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тельная записка</w:t>
      </w:r>
    </w:p>
    <w:p>
      <w:pPr>
        <w:pStyle w:val="Normal"/>
        <w:spacing w:lineRule="auto" w:line="240" w:before="0" w:after="0"/>
        <w:ind w:right="282" w:firstLine="426"/>
        <w:jc w:val="center"/>
        <w:rPr/>
      </w:pPr>
      <w:r>
        <w:rPr>
          <w:rFonts w:cs="Times New Roman" w:ascii="Times New Roman" w:hAnsi="Times New Roman"/>
          <w:sz w:val="24"/>
        </w:rPr>
        <w:t xml:space="preserve">к проекту закона Приднестровской Молдавской Республики </w:t>
      </w:r>
    </w:p>
    <w:p>
      <w:pPr>
        <w:pStyle w:val="Normal"/>
        <w:spacing w:lineRule="auto" w:line="240" w:before="0" w:after="0"/>
        <w:ind w:right="282" w:firstLine="42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О внесении изменения в Уголовно-процессуальный кодекс</w:t>
      </w:r>
    </w:p>
    <w:p>
      <w:pPr>
        <w:pStyle w:val="Normal"/>
        <w:spacing w:lineRule="auto" w:line="240" w:before="0" w:after="0"/>
        <w:ind w:right="282" w:firstLine="42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днестровской Молдавской Республики»</w:t>
      </w:r>
    </w:p>
    <w:p>
      <w:pPr>
        <w:pStyle w:val="Normal"/>
        <w:spacing w:lineRule="auto" w:line="240" w:before="0" w:after="0"/>
        <w:ind w:right="282" w:firstLine="42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right="282"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Настоящий проект закона Приднестровской Молдавской Республики «О внесении изменения в Уголовно-процессуальный кодекс Приднестровской Молдавской Республики» разработан в целях приведения норм Уголовно-процессуального кодекса в соответствие с действующими законодательными актами Приднестровской Молдавской Республики в части дел, по которым производство предварительного следствия не обязательно, а именно устранения юридико-технической ошибки и обеспечения правовой целостности действующего законодательства Приднестровской Молдавской Республики.</w:t>
      </w:r>
    </w:p>
    <w:p>
      <w:pPr>
        <w:pStyle w:val="Normal"/>
        <w:spacing w:lineRule="auto" w:line="240" w:before="0" w:after="0"/>
        <w:ind w:right="282"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сегодняшний день, в соответствии с подпунктом 2) части третьей статьи 102 Уголовно-процессуального кодекса Приднестровской Молдавской Республики, на орган дознания не распространяются правила, установленные частью второй статьи 38 Уголовно-процессуального кодекса Приднестровской Молдавской Республики, которая устанавливает, что постановления следователя, вынесенные в соответствии с Уголовно-процессуальным кодексом Приднестровской Молдавской Республики по находящимся в его производстве уголовным делам, обязательны для исполнения всеми организациями, должностными лицами и гражданами, вследствие чего исходя из смысла данной нормы следует, что постановления органа дознания, вынесенные в соответствии с Уголовно-процессуальным кодексом Приднестровской Молдавской Республики по находящимся в его производстве уголовным делам, не обязательны для исполнения всеми организациями, должностными лицами и гражданами.</w:t>
      </w:r>
    </w:p>
    <w:p>
      <w:pPr>
        <w:pStyle w:val="Normal"/>
        <w:spacing w:lineRule="auto" w:line="240" w:before="0" w:after="0"/>
        <w:ind w:right="282"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месте с тем ответственность за неисполнение законных требований должностных лиц и иных представителей органов государственной власти установлена Кодексом Приднестровской Молдавской Республики об административных правонарушениях. Кроме того в Российской Федерации Кодексом Российской Федерации об административной ответственности аналогично установлена ответственность за невыполнение законных требований прокурора, следователя, дознавателя или должностного лица, осуществляющего производство по делу об административном правонарушении. </w:t>
      </w:r>
    </w:p>
    <w:p>
      <w:pPr>
        <w:pStyle w:val="Normal"/>
        <w:spacing w:lineRule="auto" w:line="240" w:before="0" w:after="0"/>
        <w:ind w:right="282"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им образом, исходя из смысла подпункта 2) части третьей статьи 102 и части второй статьи 38 Уголовно-процессуального кодекса Приднестровской Молдавской Республики, постановления органов дознания являются необязательными, но за их несоблюдение предусмотрена юридическая ответственность.</w:t>
      </w:r>
    </w:p>
    <w:p>
      <w:pPr>
        <w:pStyle w:val="Normal"/>
        <w:spacing w:lineRule="auto" w:line="240" w:before="0" w:after="0"/>
        <w:ind w:right="282"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нная ситуация сложилась в результате того, что Уголовно-процессуальный кодекс Приднестровской Молдавской Республики в редакциях с 22 июня 2002 года по 5 ноября 2012 года в части второй статьи 38 Уголовно-процессуальный кодекс Приднестровской Молдавской Республики устанавливал, что «в случае несогласия следователя с указаниями прокурора о привлечении в качестве обвиняемого, о квалификации преступления и объеме обвинения, о направлении дела для предания обвиняемого суду или о прекращении дела, следователь вправе представить дело вышестоящему прокурору с письменным изложением своих возражений. В этом случае прокурор или отменяет указание нижестоящего прокурора, или поручает производство следствия по этому делу другому следователю».</w:t>
      </w:r>
    </w:p>
    <w:p>
      <w:pPr>
        <w:pStyle w:val="Normal"/>
        <w:spacing w:lineRule="auto" w:line="240" w:before="0" w:after="0"/>
        <w:ind w:right="282" w:firstLine="426"/>
        <w:jc w:val="both"/>
        <w:rPr/>
      </w:pPr>
      <w:r>
        <w:rPr>
          <w:rFonts w:cs="Times New Roman" w:ascii="Times New Roman" w:hAnsi="Times New Roman"/>
          <w:sz w:val="24"/>
        </w:rPr>
        <w:t>В редакциях Уголовно-процессуального кодекса Приднестровской Молдавской Республики с 6 ноября 2012 года по 26 апреля 2017 года часть вторая статьи 38 Уголовно-процессуального кодекса Приднестровской Молдавской Республики отсутствовала, однако подпункт 2 части 3 статьи 102 Уголовно-процессуального кодекса Приднестровской Молдавской Республики оставался со ссылкой на часть вторую статьи 38 Уголовно-процессуального кодекса Приднестровской Молдавской Республики.</w:t>
      </w:r>
    </w:p>
    <w:p>
      <w:pPr>
        <w:pStyle w:val="Normal"/>
        <w:spacing w:lineRule="auto" w:line="240" w:before="0" w:after="0"/>
        <w:ind w:right="282"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редакции Уголовно-процессуального кодекса Приднестровской Молдавской Республики от 27 апреля 2017 года статья 38 дополнена частью второй, устанавливающей, что постановления следователя, вынесенные в соответствии с настоящим Кодексом по находящимся в его производстве уголовным делам, обязательны для исполнения всеми организациями, должностными лицами и гражданами; в свою очередь в подпункте 2) части третьей статьи 102 Уголовно-процессуального кодекса Приднестровской Молдавской Республики осталась ссылка на часть вторую статьи 38 Уголовно-процессуального кодекса Приднестровской Молдавской Республики, которая устанавливает, что на орган дознания не распространяются правила, установленные частью второй статьи 38 Уголовно-процессуального кодекса Приднестровской Молдавской Республики. Таким образом, ввиду данного дополнения постановления органа дознания, вынесенные в соответствии с Уголовно-процессуальным кодексом Приднестровской Молдавской Республики по находящимся в его производстве уголовным делам, оказались не обязательны для исполнения всеми организациями, должностными лицами и гражданами.</w:t>
      </w:r>
    </w:p>
    <w:p>
      <w:pPr>
        <w:pStyle w:val="Normal"/>
        <w:spacing w:lineRule="auto" w:line="240" w:before="0" w:after="0"/>
        <w:ind w:right="282"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лагаемое законопроектом изменение направлено на устранение юридико–технической ошибки, ограничивающей процессуальное положение органов дознания в части осуществления своей деятельности.</w:t>
      </w:r>
    </w:p>
    <w:p>
      <w:pPr>
        <w:pStyle w:val="Normal"/>
        <w:spacing w:lineRule="auto" w:line="240" w:before="0" w:after="0"/>
        <w:ind w:right="282"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в данной сфере правового регулирования действуют: Конституция Приднестровской Молдавской Республики, Уголовно-процессуальный кодекс Приднестровской Молдавской Республики;</w:t>
      </w:r>
    </w:p>
    <w:p>
      <w:pPr>
        <w:pStyle w:val="Normal"/>
        <w:spacing w:lineRule="auto" w:line="240" w:before="0" w:after="0"/>
        <w:ind w:right="282" w:firstLine="426"/>
        <w:jc w:val="both"/>
        <w:rPr/>
      </w:pPr>
      <w:r>
        <w:rPr>
          <w:rFonts w:cs="Times New Roman" w:ascii="Times New Roman" w:hAnsi="Times New Roman"/>
          <w:sz w:val="24"/>
        </w:rPr>
        <w:t>в) принятие данного законопроекта не потребует внесения изменений и дополнений в законодательные акты Приднестровской Молдавской Республики;</w:t>
      </w:r>
    </w:p>
    <w:p>
      <w:pPr>
        <w:pStyle w:val="Normal"/>
        <w:spacing w:lineRule="auto" w:line="240" w:before="0" w:after="0"/>
        <w:ind w:right="282"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принятие данного законопроекта не потребует дополнительных материальных и иных финансовых затрат;</w:t>
      </w:r>
    </w:p>
    <w:p>
      <w:pPr>
        <w:pStyle w:val="Normal"/>
        <w:spacing w:lineRule="auto" w:line="240" w:before="0" w:after="0"/>
        <w:ind w:right="282"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для реализации данного законопроекта принятие отдельного законодательного акта не потребуется;</w:t>
      </w:r>
    </w:p>
    <w:p>
      <w:pPr>
        <w:pStyle w:val="Normal"/>
        <w:spacing w:lineRule="auto" w:line="240" w:before="0" w:after="0"/>
        <w:ind w:right="282"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) в Российской Федерации в данной сфере действует Уголовно-процессуальный кодекс Российской Федерации.</w:t>
      </w:r>
    </w:p>
    <w:p>
      <w:pPr>
        <w:pStyle w:val="Normal"/>
        <w:spacing w:lineRule="auto" w:line="240" w:before="0" w:after="0"/>
        <w:ind w:right="282"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right="282"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right="28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стр внутренних дел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днестровской Молдавской Республики</w:t>
        <w:tab/>
        <w:tab/>
        <w:tab/>
        <w:tab/>
        <w:tab/>
        <w:t xml:space="preserve">       Р.П. М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3">
    <w:name w:val="Текст Знак3"/>
    <w:qFormat/>
    <w:rPr>
      <w:rFonts w:ascii="Courier New" w:hAnsi="Courier New" w:eastAsia="Times New Roman" w:cs="Courier New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2:22:00Z</dcterms:created>
  <dc:creator>Hi-tech</dc:creator>
  <dc:description/>
  <cp:keywords/>
  <dc:language>en-US</dc:language>
  <cp:lastModifiedBy>Руссу Александра Витальевна</cp:lastModifiedBy>
  <cp:lastPrinted>2018-06-07T15:00:00Z</cp:lastPrinted>
  <dcterms:modified xsi:type="dcterms:W3CDTF">2018-06-07T12:03:00Z</dcterms:modified>
  <cp:revision>12</cp:revision>
  <dc:subject/>
  <dc:title>Проект</dc:title>
</cp:coreProperties>
</file>