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закона Приднестровской Молдавской Республик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я в Закон Приднестровской Молдавской Республик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республиканском бюджете на 2018 год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  <w:gridCol w:w="7482"/>
      </w:tblGrid>
      <w:tr>
        <w:trPr>
          <w:tblHeader w:val="true"/>
          <w:trHeight w:val="401" w:hRule="atLeast"/>
        </w:trPr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ующая редакция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1418" w:hRule="atLeast"/>
        </w:trPr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вторая подпункта а) пункта 1 статьи 47. 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 государственной власти Приднестровской Молдавской Республики в срок до 1 мая 2018 года изыскать средства на реализацию подпункта 2) части первой настоящего подпункта и внести на рассмотрение в Правительство Приднестровской Молдавской Республики соответствующий проект закона для дальнейшего его внесения Правительством Приднестровской Молдавской Республики на рассмотрение в Верховный Совет Приднестровской Молдавской Республик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вторая подпункта а) пункта 1 статьи 47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я подпункта 2) части первой настоящего подпункта осуществляется по решению руководителей соответствующих органов государственной власти и управления, органов местного самоуправления, организаций, учреждений, финансируемых за счет средств бюджетов различных уровней, за счет внутренних резервов. Лимит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ирования по статьям «Оплата труда» (код 110100) и «Начисления на оплату труда» (код 110200) увеличению на данные цели не подлежа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целей настоящей статьи под внутренними резервами следует понимать высвобождение средств в пределах утвержденных лимитов в результате проведения организационно-штатных мероприятий, перераспределения размеров доплат, надбавок, премий и иных стимулирующих выпла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нистерства и ведомства, реализующие пилотный проект в рамках действия пункта 1 статьи 53 настоящего Закона, для ц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исления оплаты труда, исчисления материальной помощи и иных выплат, уровень которых регулируется Законом Приднестровской Молдавской Республики «Об оплате труда работников бюджетной сферы и денежном довольствии военнослужащих и лиц, приравненных к ним по условиям выплат денежного довольствия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уководствуются подпунктом 1) части первой настоящего подпункт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765"/>
      <w:pgNumType w:start="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 Знак2"/>
    <w:qFormat/>
    <w:rPr>
      <w:rFonts w:ascii="Courier New" w:hAnsi="Courier New" w:cs="Courier New"/>
      <w:lang w:val="ru-RU" w:bidi="ar-SA"/>
    </w:rPr>
  </w:style>
  <w:style w:type="character" w:styleId="21">
    <w:name w:val=" Знак2 Знак Знак Знак Знак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 Знак2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31:00Z</dcterms:created>
  <dc:creator>Кускевич Н.А.</dc:creator>
  <dc:description/>
  <cp:keywords/>
  <dc:language>en-US</dc:language>
  <cp:lastModifiedBy>arefieva_ts</cp:lastModifiedBy>
  <cp:lastPrinted>2018-05-31T08:15:00Z</cp:lastPrinted>
  <dcterms:modified xsi:type="dcterms:W3CDTF">2018-06-07T10:41:00Z</dcterms:modified>
  <cp:revision>232</cp:revision>
  <dc:subject/>
  <dc:title/>
</cp:coreProperties>
</file>