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  <w:t xml:space="preserve">Сравнительная таблица </w:t>
      </w:r>
    </w:p>
    <w:p>
      <w:pPr>
        <w:pStyle w:val="Style16"/>
        <w:spacing w:before="0" w:after="0"/>
        <w:jc w:val="center"/>
        <w:rPr/>
      </w:pPr>
      <w:r>
        <w:rPr/>
        <w:t xml:space="preserve">к проекту закона Приднестровской Молдавской Республики </w:t>
      </w:r>
    </w:p>
    <w:p>
      <w:pPr>
        <w:pStyle w:val="Style16"/>
        <w:spacing w:before="0" w:after="0"/>
        <w:jc w:val="center"/>
        <w:rPr/>
      </w:pPr>
      <w:r>
        <w:rPr/>
        <w:t xml:space="preserve">"О внесении изменений в Закон Приднестровской Молдавской Республики </w:t>
      </w:r>
    </w:p>
    <w:p>
      <w:pPr>
        <w:pStyle w:val="Style16"/>
        <w:spacing w:before="0" w:after="0"/>
        <w:jc w:val="center"/>
        <w:rPr/>
      </w:pPr>
      <w:r>
        <w:rPr/>
        <w:t>"Об основах налоговой системы в Приднестровской Молдавской Республике"</w:t>
      </w:r>
    </w:p>
    <w:p>
      <w:pPr>
        <w:pStyle w:val="Style16"/>
        <w:spacing w:before="0" w:after="0"/>
        <w:jc w:val="center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9. Обязанности и права налогоплательщик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2. Налогоплательщик обязан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а-1) уведомлять налоговые органы о местонахождении структурных подразделений, информация о которых не содержится в государственных реестрах, и изменениях в ранее сообщенных в налоговый орган сведениях о таких структурных подразделениях: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) в течение 10 (десяти) дней со дня создания структурного подразделения или изменения сведений о структурном подразделении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2) в течение 5 (пяти) дней со дня принятия организацией решения о прекращении деятельности (о закрытии) структурного подразделения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В целях применения настоящего подпункта под структурным подразделением понимается территориально обособленное подразделение организации независимо от отражения его в учредительных и иных документах (филиал, представительство, торговая (сервисная) точка, отделение, цех, магазин, склад и тому подобное), по месту нахождения которого образуется объект налогообложения;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9. Обязанности и права налогоплательщик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2. Налогоплательщик обязан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а-1) уведомлять налоговые органы о местонахождении структурных подразделений, информация о которых не содержится в государственных реестрах </w:t>
            </w:r>
            <w:r>
              <w:rPr>
                <w:b/>
              </w:rPr>
              <w:t>и в отношении осуществления деятельности которых отсутствуют разрешительные документы, выданные государственными администрациями городов и районов Приднестровской Молдавской Республики, а также</w:t>
            </w:r>
            <w:r>
              <w:rPr/>
              <w:t xml:space="preserve"> изменениях в ранее сообщенных в налоговый орган сведениях о таких структурных подразделениях: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) в течение 10 (десяти) дней со дня создания структурного подразделения или изменения сведений о структурном подразделении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2) в течение 5 (пяти) дней со дня принятия организацией решения о прекращении деятельности (о закрытии) структурного подразделения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В целях применения настоящего подпункта под структурным подразделением понимается территориально обособленное подразделение организации независимо от отражения его в учредительных и иных документах (филиал, представительство, торговая (сервисная) точка, отделение, цех, магазин, склад и тому подобное), по месту нахождения которого образуется объект налогообложения; </w:t>
            </w:r>
          </w:p>
          <w:p>
            <w:pPr>
              <w:pStyle w:val="Style16"/>
              <w:spacing w:before="0" w:after="0"/>
              <w:ind w:firstLine="795"/>
              <w:jc w:val="both"/>
              <w:rPr>
                <w:b/>
                <w:b/>
              </w:rPr>
            </w:pPr>
            <w:r>
              <w:rPr/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9. Обязанности и права налогоплательщик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2. Налогоплательщик обязан: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ж) в случае реорганизации юридического лица по решению собственника (органа, им уполномоченного) либо по решению суда сообщать налоговым органам в десятидневный срок о принятом решении по реорганизации с предоставлением справки о взаимоотношении с бюджетом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9. Обязанности и права налогоплательщик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2. Налогоплательщик обязан: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  <w:p>
            <w:pPr>
              <w:pStyle w:val="Style16"/>
              <w:spacing w:before="0" w:after="0"/>
              <w:ind w:firstLine="795"/>
              <w:jc w:val="both"/>
              <w:rPr>
                <w:b/>
                <w:b/>
              </w:rPr>
            </w:pPr>
            <w:r>
              <w:rPr>
                <w:b/>
              </w:rPr>
              <w:t>ж)</w:t>
            </w:r>
            <w:r>
              <w:rPr/>
              <w:t xml:space="preserve"> </w:t>
            </w:r>
            <w:r>
              <w:rPr>
                <w:b/>
              </w:rPr>
              <w:t>исключен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10. Меры ответственности налогоплательщика и его должностных лиц за нарушение налогового законодательств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В случае отсутствия у налогоплательщика денежных средств на банковских счетах, налоговые органы вправе по истечении десяти дней со срока уплаты налогов последовательно принимать следующие решения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а) об обращении взыскания на наличные денежные средства, в том числе в иностранной валюте, находящиеся в сейфе кассы плательщика или в изолированном помещении этой кассы, а также в торговой сети (за исключением денежных средств, полученных на выдачу заработной платы и иных компенсационных выплат, установленных действующим законодательством Приднестровской Молдавской Республики;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б) об обращении взыскания на дебиторскую задолженность плательщика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ри этом обращение взыскания недоимок на дебиторскую задолженность на организации, полностью либо частично финансируемые за счет средств бюджетов различных уровней и государственных внебюджетных фондов, не производится. Обращение взыскания недоимок на дебиторскую задолженность не осуществляется при условии наличия у дебитора собственных задолженностей в соответствующие бюджеты и внебюджетные фонды. </w:t>
            </w:r>
            <w:r>
              <w:rPr>
                <w:b/>
              </w:rPr>
              <w:t>В целях реализации налоговыми органами данной меры ответственности налогоплательщики обязаны ежеквартально в сроки, установленные для сдачи квартальных отчётов, представлять в налоговый орган по месту учёта расшифровку дебиторской задолженности.</w:t>
            </w:r>
            <w:r>
              <w:rPr/>
              <w:t xml:space="preserve"> Налогоплательщики, имеющие просроченную задолженность свыше 3 (трех) месяцев перед бюджетом и внебюджетными фондами, предоставляют налоговым органам по месту учета расшифровку дебиторской задолженности ежемесячно в установленные сро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атья 10. Меры ответственности налогоплательщика и его должностных лиц за нарушение налогового законодательства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В случае отсутствия у налогоплательщика денежных средств на банковских счетах, налоговые органы вправе по истечении десяти дней со срока уплаты налогов последовательно принимать следующие решения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а) об обращении взыскания на наличные денежные средства, в том числе в иностранной валюте, находящиеся в сейфе кассы плательщика или в изолированном помещении этой кассы, а также в торговой сети (за исключением денежных средств, полученных на выдачу заработной платы и иных компенсационных выплат, установленных действующим законодательством Приднестровской Молдавской Республики;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б) об обращении взыскания на дебиторскую задолженность плательщика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При этом обращение взыскания недоимок на дебиторскую задолженность на организации, полностью либо частично финансируемые за счет средств бюджетов различных уровней и государственных внебюджетных фондов, не производится. Обращение взыскания недоимок на дебиторскую задолженность не осуществляется при условии наличия у дебитора собственных задолженностей в соответствующие бюджеты и внебюджетные фонды. Налогоплательщики, имеющие просроченную задолженность свыше 3 (трех) месяцев перед бюджетом и внебюджетными фондами, предоставляют налоговым органам по месту учета расшифровку дебиторской задолженности ежемесячно в установленные срок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br w:type="page"/>
      </w:r>
      <w:r>
        <w:rPr/>
        <w:t xml:space="preserve">Пояснительная записка </w:t>
        <w:br/>
        <w:t>к проекту закона Приднестровской Молдавской Республики</w:t>
        <w:br/>
        <w:t xml:space="preserve">"О внесении изменений в Закон Приднестровской Молдавской Республики </w:t>
      </w:r>
    </w:p>
    <w:p>
      <w:pPr>
        <w:pStyle w:val="Style16"/>
        <w:spacing w:before="0" w:after="0"/>
        <w:jc w:val="center"/>
        <w:rPr/>
      </w:pPr>
      <w:r>
        <w:rPr/>
        <w:t xml:space="preserve">"Об основах налоговой системы в Приднестровской Молдавской Республике"   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а) Настоящий законопроект разработан с учетом предложений бизнес-сообщества по сокращению и упрощению форм отчетности, предоставляемой юридическими лицами в адрес исполнительных органов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Так, представленным законопроектом исключается обязанность налогоплательщиков предоставлять налоговым органам: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 xml:space="preserve">1) информацию о местонахождении структурных подразделений, информация о которых не содержится в государственных реестрах и в отношении осуществления деятельности которых имеются разрешительные документы, выданные государственными администрациями городов и районов Приднестровской Молдавской Республики, а также изменениях в ранее сообщенных в налоговый орган сведениях о таких структурных подразделениях. 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При этом информация о структурных подразделениях организаций, в отношении осуществления деятельности которых имеются разрешительные документы, выданные государственными администрациями городов и районов, будет истребоваться налоговыми органами у государственных администрациями городов и районов в рамках межведомственного взаимодействия;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2) информацию о принятом решении по реорганизации с предоставлением справки о взаимоотношении с бюджетом в случае реорганизации юридического лица по решению собственника (органа, им уполномоченного) либо по решению суда.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Следует отметить, что информация о реорганизации юридических лиц поступает в налоговые органы путем осуществления доступа в установленном порядке к сведениям государственного реестра юридических лиц;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>3) ежеквартальную расшифровку дебиторской задолженности в сроки, установленные для сдачи квартальных отчётов, в целях принятия налоговыми органами мер по обращению  взыскания недоимок по налогам и иным обязательным платежам в бюджеты различных уровней и государственный внебюджетный фонд на дебиторскую задолженность плательщика.</w:t>
      </w:r>
    </w:p>
    <w:p>
      <w:pPr>
        <w:pStyle w:val="Normal"/>
        <w:shd w:fill="FFFFFF" w:val="clear"/>
        <w:tabs>
          <w:tab w:val="clear" w:pos="708"/>
          <w:tab w:val="left" w:pos="-2268" w:leader="underscore"/>
          <w:tab w:val="left" w:pos="10406" w:leader="underscore"/>
        </w:tabs>
        <w:ind w:firstLine="720"/>
        <w:jc w:val="both"/>
        <w:rPr/>
      </w:pPr>
      <w:r>
        <w:rPr/>
        <w:t xml:space="preserve">Указанная норма закона является избыточной, поскольку Закон Приднестровской Молдавской Республики «Об основах налоговой системы в Приднестровской Молдавской Республике» также содержит обязанность </w:t>
      </w:r>
      <w:r>
        <w:rPr>
          <w:u w:val="single"/>
        </w:rPr>
        <w:t>налогоплательщиков, имеющих просроченную задолженность свыше 3 (трех) месяцев перед бюджетом и внебюджетными фондами</w:t>
      </w:r>
      <w:r>
        <w:rPr/>
        <w:t>, предоставлять налоговым органам по месту учета расшифровку дебиторской задолженности ежемесячно в установленные сроки. При этом необходимость предоставления указанных сведений всеми налогоплательщиками, в том числе не имеющими задолженности перед бюджетом и внебюджетными фондами, отсутствует;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б) в данной сфере правового регулирования действует Закон Приднестровской Молдавской Республики от 19 июля 2000 года N 321-ЗИД "Об основах налоговой системы в Приднестровской Молдавской Республике" (СЗМР 00-3) с изменениями и дополнениями, внесенными законами Приднестровской Молдавской Республики от 30 сентября 2000 года N 347-ЗИД (СЗМР 00-3); от 17 октября 2001 года N 52-ЗИД-III (САЗ 01-43); от 24 октября 2001 года N 55-ЗИ-III (САЗ 01-44); от 17 декабря 2001 года N 74-ЗИ-III (САЗ 01-52); от 28 декабря 2001 года  N 83-ЗИД-III (САЗ 01-53); от 28 декабря 2001 года N 88-ЗД-III (САЗ 01-53); от 17 сентября 2002 года N 189-ЗД-III (САЗ 02-38); от 25 декабря 2002 года N 213-ЗИ-III (САЗ 02-52);  от 22 мая 2003 года N 277-ЗИ-III (САЗ 03-21); от 5 ноября 2003 года N 352-ЗД-III                       (САЗ 03-45); от 11 ноября 2003 года N 354-ЗИД-III (САЗ 03-46); от 17 ноября 2003 года                  N 357-ЗД-III (САЗ 03-47); от 27 ноября 2003 года N 361-ЗИД-III (САЗ 03-48);                                    от 25 мая 2004 года N 417-ЗД-III (САЗ 04-22); от 29 июня 2004 года N 434-ЗД-III (САЗ 04-27); от 26 октября 2004 года N 480-ЗИ-ІІІ (САЗ 04-44); от 1 апреля 2005 года N 554-ЗД-III                 (САЗ 05-14); от 11 июля 2005 года N 592-ЗИ-III (САЗ 05-29); от 9 ноября 2005 года                         N 660-ЗИД-III (САЗ 05-46); от 21 сентября 2006 года N 78-ЗИ-IV (САЗ 06-39);                                   от 29 сентября 2006 года N 84-ЗИ-IV (САЗ 06-40); от 29 сентября 2006 года N 91-ЗИ-IV            (САЗ 06-40); от 29 сентября 2006 года N 92-ЗИД-IV (САЗ 06-40); от 29 сентября 2006 года              N 94-ЗИД-IV (САЗ 06-40); от 22 декабря 2006 года N 138-ЗИД-IV (САЗ 06-52); от 28 марта 2007 года N 196-ЗИД-IV (САЗ 07-14); от 26 апреля 2007 года N 208-ЗИ-IV (САЗ 07-18);                    от 12 июня 2007 года N 223-ЗИД-IV (САЗ 07-25); от 3 июля 2007 года N 250-ЗИД-IV                (САЗ 07-28); от 11 февраля 2008 года N 395-ЗИД-IV (САЗ 08-6); от 25 июля 2008 года                     N 495-ЗИ-IV (САЗ 08-29); от 25 июля 2008 года N 497-ЗД-IV (САЗ 08-29); от 26 сентября 2008 года N 545-ЗИД-IV (САЗ 08-38); от 26 ноября 2008 года N 600-ЗД-IV (САЗ 08-47);                 от 9 декабря 2008 года N 617-ЗИ-IV (САЗ 08-49); от 22 декабря 2008 года N 624-ЗИД-IV (САЗ 08-51); от 17 февраля 2009 года N 662-ЗИ-IV (САЗ 09-8); от 22 апреля 2009 года                     N 732-ЗИ-IV (САЗ 09-17); от 9 июня 2009 года N 770-ЗИД-IV (САЗ 09-24);                                     от 6 июля 2009 года N 799-ЗД-IV (САЗ 09-28); от 23 декабря 2009 года N 920-ЗД-IV                  (САЗ 09-52); от 11 января 2010 года N 6-ЗИ-IV (САЗ 10-2); от 23 марта 2010 года N 41-ЗИ-IV (САЗ 10-12); от 9 декабря 2010 года N 250-ЗД-IV (САЗ 10-49); от 10 декабря 2010 года                 N 263-ЗИ-IV (САЗ 10-49); от 29 сентября 2011 года N 160-ЗИД-V (САЗ 11-39); от 5 декабря 2011 года N 226-ЗИД-V (САЗ 11-49); от 10 мая 2012 года N 59-ЗИД-V (САЗ 12-20);                       от 28 сентября 2012 года N 176-ЗД-V (САЗ 12-40); от 28 сентября 2012 года N 184-ЗИД-V (САЗ 12-40); от 16 октября 2012 года N 196-ЗИД-V (САЗ 12-43); от 22 января 2013 года                  N 17-ЗД-V (САЗ 13-3); от 29 апреля 2013 года N 96-ЗИД-V (САЗ 13-17); от 26 июня 2013 года N 131-ЗД-V (САЗ 13-25); от 19 сентября 2013 года N 187-ЗИ-V (САЗ 13-37); от 24 сентября 2013 года N 188-ЗИД-V (САЗ 13-38,1); от 28 сентября 2013 года N 204-ЗИ-V (САЗ 13-38;1); от 19 ноября 2013 года N 234-ЗД-V (САЗ 13-46); от 24 декабря 2013 года N 281-ЗИ-V               (САЗ 13-51,1); от 21 января 2014 года N 21-ЗИ-V (САЗ 14-4); от 28 марта 2014 года                         N 74-ЗИ-V (САЗ 14-13); от 30 сентября 2014 года N 153-ЗИД-V (САЗ 14-40); от 12 января 2015 года N 1-ЗИ-V (САЗ 15-3); от 22 апреля 2015 года N 68-ЗИ-V (САЗ 15-17); от 17 февраля 2016 года N 25-ЗИ-VI (САЗ 16-7); от 6 апреля 2016 года N 99-ЗИ-VI (САЗ 16-14); от 12 мая 2016 года N 122-ЗД-VI (САЗ 16-19); от 25 мая 2016 года N 135-ЗД-VI (САЗ 16-21); включая от  6 июня 2016 года N 149-З-VI (САЗ 16-23) с изменениями и дополнениями, внесенными законами Приднестровской Молдавской Республики от 6 октября 2016 года N 224-ЗИД-VI (САЗ 16-41); от 30 декабря 2016 года N 318-ЗИ-VI (САЗ 17-1); от 1 февраля 2017 года N 28-ЗИ-VI (САЗ 17-6); от 10 марта 2017 года N 53-ЗД-VI (САЗ 17-11); от 11 апреля 2017 года   N 79-ЗИ-VI (САЗ 17-16); от 28 июня 2017 года N 192-ЗИ- VI (САЗ 17-27); от 30 ноября 2017 года N</w:t>
      </w:r>
      <w:r>
        <w:rPr>
          <w:bCs/>
        </w:rPr>
        <w:t xml:space="preserve"> 351-</w:t>
      </w:r>
      <w:r>
        <w:rPr/>
        <w:t>ЗИД-V</w:t>
      </w:r>
      <w:r>
        <w:rPr>
          <w:bCs/>
          <w:lang w:val="en-US"/>
        </w:rPr>
        <w:t>I</w:t>
      </w:r>
      <w:r>
        <w:rPr/>
        <w:t xml:space="preserve"> (САЗ 17-49); от 30 марта 2018 года N 89-ЗИД-</w:t>
      </w:r>
      <w:r>
        <w:rPr>
          <w:lang w:val="en-US"/>
        </w:rPr>
        <w:t>VI</w:t>
      </w:r>
      <w:r>
        <w:rPr/>
        <w:t xml:space="preserve"> (САЗ 18-13),  </w:t>
      </w:r>
      <w:r>
        <w:rPr>
          <w:bCs/>
        </w:rPr>
        <w:t xml:space="preserve">а также от 24 марта 2017 года N 57-ЗИД-VI (САЗ 17-13); от 19 июля 2017 года N 220-ЗИД-VI (САЗ 17-30) </w:t>
      </w:r>
      <w:r>
        <w:rPr/>
        <w:t>с изменениями и дополнением, внесенными Законом Приднестровской Молдавской Республики от 16 ноября 2017 года N 315-ЗИД-VI (САЗ 17-47); от 16 ноября 2017 года N 322-ЗИ-VI  (САЗ 17-47);</w:t>
      </w:r>
      <w:r>
        <w:rPr>
          <w:b/>
        </w:rPr>
        <w:t xml:space="preserve"> </w:t>
      </w:r>
      <w:r>
        <w:rPr/>
        <w:t>от 18 декабря 2017 года N 357-ЗИД-VI (САЗ 17-52);</w:t>
      </w:r>
      <w:r>
        <w:rPr>
          <w:b/>
        </w:rPr>
        <w:t xml:space="preserve"> </w:t>
      </w:r>
      <w:r>
        <w:rPr/>
        <w:t>от 28 декабря 2017 года   N 391-ЗД-VI (САЗ 18-1);  от 12 января 2018 года  N 13-ЗД-VI (САЗ 18-2); от 5 февраля 2018 года  N 29-ЗИ-VI  (САЗ 18-6); от 9 февраля 2018 года N 40-ЗД-VI (САЗ 18-6); от 1 марта 2018 года N 55-ЗД-</w:t>
      </w:r>
      <w:r>
        <w:rPr>
          <w:lang w:val="en-US"/>
        </w:rPr>
        <w:t>VI</w:t>
      </w:r>
      <w:r>
        <w:rPr/>
        <w:t xml:space="preserve"> (САЗ 18-9);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в) принятие данного проекта потребует внесения изменений и дополнений в подзаконные нормативные правовые акты;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г) для реализации данного проекта не потребуется принятие иных законодательных  актов;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д) реализация данного проекта не потребует дополнительных материальных и иных затрат;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е) для вступления в силу данного проекта не требуется принятия отдельного законодательного акта.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Первый заместитель Председателя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hd w:fill="FFFFFF" w:val="clear"/>
        </w:rPr>
        <w:t>Правительства ПМР – министр финансов ПМР                                                         Т.П. Киров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Textsmall">
    <w:name w:val="text-small"/>
    <w:basedOn w:val="Style13"/>
    <w:qFormat/>
    <w:rPr/>
  </w:style>
  <w:style w:type="character" w:styleId="Margin">
    <w:name w:val="margin"/>
    <w:basedOn w:val="Style13"/>
    <w:qFormat/>
    <w:rPr/>
  </w:style>
  <w:style w:type="character" w:styleId="Hl">
    <w:name w:val="hl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567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jc w:val="both"/>
    </w:pPr>
    <w:rPr>
      <w:rFonts w:cs="Verdana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09:00Z</dcterms:created>
  <dc:creator>gns2</dc:creator>
  <dc:description/>
  <cp:keywords/>
  <dc:language>en-US</dc:language>
  <cp:lastModifiedBy>Руссу Александра Витальевна</cp:lastModifiedBy>
  <cp:lastPrinted>2018-05-04T14:50:00Z</cp:lastPrinted>
  <dcterms:modified xsi:type="dcterms:W3CDTF">2018-05-18T12:23:00Z</dcterms:modified>
  <cp:revision>152</cp:revision>
  <dc:subject/>
  <dc:title>BAA</dc:title>
</cp:coreProperties>
</file>