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1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закона Приднестровской Молдавской Республики «О внесении изменений в Закон Приднестровской Молдавской Республики </w:t>
      </w:r>
    </w:p>
    <w:p>
      <w:pPr>
        <w:pStyle w:val="1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разрешительной системе в сфере экономической деятельно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Настоящий проект закона Приднестровской Молдавской Республики разработан в целях увеличения установленного в Законе Приднестровской Молдавской Республики от 8 августа 2016 года № 204-З-VI «О разрешительной системе в сфере экономической деятельности» (САЗ 16-32) с изменениями и дополнением, внесенными Законом Приднестровской Молдавской Республики от 5 октября 2017 года № 257-ЗИД-VI (САЗ 17-41) (далее – Закон «О разрешительной системе в сфере экономической деятельности»), срока для разработки и принятия регламентов выдачи документов разрешительного характера, а также включения информации о них в Реестр документов разрешительного характера до 1 октябр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реализации статьи 8 Закона «О разрешительной системе в сфере экономической деятельности» для обеспечения оперативного доступа субъектов экономической деятельности к информации о необходимых для их функционирования документах разрешительного характера и административных процедурах, реализуемых разрешительными органами в целях их выдачи, Правительством Приднестровской Молдавской Республики формируется Реестр документов разрешительного характ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в соответствии с Распоряжением Правительства Приднестровской Молдавской Республики от 25 мая 2017 года № 426р «О формировании Реестра документов разрешительного характера в рамках функционирования разрешительной системы в сфере экономической деятельности» (САЗ 17-22) с изменениями, внесенными Распоряжением Правительства Приднестровской Молдавской Республики от 2 августа 2017 года № 634р (САЗ 17-32), Правительство Приднестровской Молдавской Республики ведет работу по формированию перечня наименований документов в разрезе исполнительных органов государственной власти Приднестровской Молдавской Республики с целью формирования исчерпывающего списка документов разрешительного характера, выдаваемых на территории Приднестровской Молдавской Республики в сфере экономической деятельности, для включения их в Реестр документов разрешительного характера в сфере экономической деятельности (далее - Реестр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зработки вышеуказанного перечня, разрешительным органам совместно с Государственной службой связи Приднестровской Молдавской Республики необходимо обеспечить создание Реестра за счет подключения ведомственных электронных баз данных к государственной информационной системе «Система межведомственного обмена данными». После чего разрешительные органы должны будут разработать и согласовать в установленном порядке с Правительством Приднестровской Молдавской Республики регламенты выдачи разрешительных документов в виде нормативных правовых а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связи с необходимостью разработки значительного количества подзаконных нормативных правовых актов, регламентирующих выдачу документов разрешительного характера, а также проведения дополнительных экспертиз для анализа информации, включаемой в данные акты, требуется более длительный период для их прин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оме того, пунктом 3 статьи 14 Закона «О разрешительной системе в сфере экономической деятельности» установлена необходимость включения в государственную информационную систему, обеспечивающую ведение реестра, сведений о документах разрешительного характера не позднее 1 января 2018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основании вышеизложенного, ввиду необходимости предметного и детального исполнения всех этапов работы по формированию Реестра было разработано Распоряжение Правительства Приднестровской Молдавской Республики от 27 февраля 2018 года № 136р «Об утверждении плана-графика мероприятий в целях оптимизации работы над формированием Реестра документов разрешительного характера в рамках функционирования разрешительной системы в сфере экономической деятельности на 2018 год» (САЗ 18-9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ставленном плане-графике отражены последовательные мероприятия, обязательные к исполнению, позволяющие сформировать Реестр, определены ответственные исполнители по каждому мероприятию, а также сроки выполнения поставленных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оектом закона предлагается определить срок для осуществления разработки, принятия регламентов выдачи документов разрешительного характера и включения информации о них в реестр до 1 октября 2018 года, а также установить срок включения в государственную информационную систему, обеспечивающую ведение реестра, сведений о документах разрешительного характера не позднее 1 июля 2018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данной сфере правового регулирования действует Закон Приднестровской Молдавской Республики от 8 августа 2016 года № 204-З-VI «О разрешительной системе в сфере экономической деятельности» (САЗ 16-32) с изменениями и дополнением, внесенными Законом Приднестровской Молдавской Республики от 5 октября 2017 года № 257-ЗИД-VI (САЗ 17-41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нятие настоящего законопроекта не потребует внесения изменений и дополнений в иные законодательные акты Приднестровской Молдавской Республи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ля вступления в силу настоящего проекта закона не потребуется принятие дополнительных нормативных правовых а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) реализация настоящего законопроекта не потребует дополнительных материальных и иных затрат.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Правительств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нестровской Молдавской Республики-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министр экономического развития                                                    С.А. Оболон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Текст Знак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b/>
      <w:bCs/>
      <w:color w:val="000000"/>
    </w:rPr>
  </w:style>
  <w:style w:type="character" w:styleId="Style14">
    <w:name w:val="Основной текст Знак"/>
    <w:qFormat/>
    <w:rPr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  <w:bCs/>
      <w:color w:val="000000"/>
      <w:sz w:val="20"/>
      <w:szCs w:val="20"/>
      <w:lang w:val="en-US"/>
    </w:rPr>
  </w:style>
  <w:style w:type="paragraph" w:styleId="Style18">
    <w:name w:val="Подписи"/>
    <w:basedOn w:val="Normal"/>
    <w:qFormat/>
    <w:pPr>
      <w:ind w:left="567" w:hanging="0"/>
    </w:pPr>
    <w:rPr>
      <w:color w:val="00000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540" w:after="660"/>
      <w:ind w:hanging="380"/>
      <w:jc w:val="both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17:00Z</dcterms:created>
  <dc:creator>stratulat</dc:creator>
  <dc:description/>
  <cp:keywords/>
  <dc:language>en-US</dc:language>
  <cp:lastModifiedBy>Руссу Александра Витальевна</cp:lastModifiedBy>
  <cp:lastPrinted>2018-03-23T16:03:00Z</cp:lastPrinted>
  <dcterms:modified xsi:type="dcterms:W3CDTF">2018-05-18T12:46:00Z</dcterms:modified>
  <cp:revision>15</cp:revision>
  <dc:subject/>
  <dc:title>Проект</dc:title>
</cp:coreProperties>
</file>