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ЯСНИТЕЛЬНАЯ ЗАПИСКА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к проекту постановления Верховного Совета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</w:rPr>
        <w:t>Приднестровской Молдавской Республики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"О безвозмездной передаче из государственной собственности жилого дома, расположенного по адресу: г. Бендеры, ул. Ечина, д. 14, в муниципальную собственность города Бендеры"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а) Настоящий проект постановления Верховного Совета Приднестровской Молдавской Республики </w:t>
      </w:r>
      <w:r>
        <w:rPr>
          <w:color w:val="000000"/>
        </w:rPr>
        <w:t xml:space="preserve">"О безвозмездной передаче из государственной собственности жилого дома, расположенного по адресу: г. Бендеры, ул. Ечина, д. 14, в муниципальную собственность города Бендеры" </w:t>
      </w:r>
      <w:r>
        <w:rPr>
          <w:rFonts w:cs="Times New Roman CYR" w:ascii="Times New Roman CYR" w:hAnsi="Times New Roman CYR"/>
          <w:color w:val="000000"/>
        </w:rPr>
        <w:t>разработан в соответствии со статьей 230 Гражданского кодекса Приднестровской Молдавской Республики с целью рационального и эффективного использования государственной собственности, для обеспечения жильем граждан, состоящих на учете нуждающихся в улучшении жилищных условий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мовладение, расположенное по адресу: г. Бендеры, ул. Ечина, д. 14, было признано выморочным имуществом и перешло в собственность Приднестровской Молдавской Республики в порядке наследования по закон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 соответствии со статьей 10 Закона Приднестровской Молдавской Республики от 14 января 2009 года № 648-З-IV "О приобретении государством выморочного имущества" (САЗ 09-3) жилые единицы подлежат государственному учету и поступают в оперативное управление органов государственной власти в порядке, установленном нормативным правовым актом Правительства Приднестровской Молдавской Республики. В свою очередь, Постановлением Правительства Приднестровской Молдавской Республики  от 17 ноября 2014 года № 270  "Об утверждении Положения о порядке выявления, учета, приобретения, оценки и реализации выморочного имущества" (САЗ 14-47) определено, что данные жилые единицы используются органами государственной власти для обеспечения жилой площадью граждан, работающих в бюджетных организациях, и граждан, состоящих на учете в качестве нуждающихся в улучшении жилищных условий в государственных администрациях городов и районов Приднестровской Молдавской Республик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нятие данного проекта позволит пополнить муниципальный жилищный фонд города Бендеры и обеспечить предоставление жилья гражданам, состоящим на учете нуждающихся в улучшении жилищных условий в Государственной администрации города Бендеры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б) В данной сфере правового регулирования действуют Конституция Приднестровской Молдавской Республики, Гражданский кодекс Приднестровской Молдавской Республики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) Принятие настоящего проекта постановления не потребует отмены, изменения и дополнения других нормативно-правовых актов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) Принятие настоящего проекта постановления не потребует дополнительных финансовых и материальных затрат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</w:rPr>
        <w:t>д) Вступление в силу данного проекта  постановления не потребует принятия других нормативно-правовых акто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инистр юсти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днестровской Молдавской Республики                                                          А.А. Шевченк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Tms Rmn" w:hAnsi="Tms Rmn" w:cs="Tms Rmn"/>
          <w:color w:val="000000"/>
          <w:lang w:val="en-US"/>
        </w:rPr>
      </w:pPr>
      <w:r>
        <w:rPr>
          <w:rFonts w:cs="Tms Rmn" w:ascii="Tms Rmn" w:hAnsi="Tms Rmn"/>
          <w:color w:val="000000"/>
          <w:lang w:val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08:00Z</dcterms:created>
  <dc:creator>doi</dc:creator>
  <dc:description/>
  <cp:keywords/>
  <dc:language>en-US</dc:language>
  <cp:lastModifiedBy>kolesnik_av</cp:lastModifiedBy>
  <cp:lastPrinted>2017-09-26T10:16:00Z</cp:lastPrinted>
  <dcterms:modified xsi:type="dcterms:W3CDTF">2017-10-06T07:37:00Z</dcterms:modified>
  <cp:revision>5</cp:revision>
  <dc:subject/>
  <dc:title>проект</dc:title>
</cp:coreProperties>
</file>