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rFonts w:ascii="Tms Rmn;Times New Roman" w:hAnsi="Tms Rmn;Times New Roman" w:cs="Tms Rmn;Times New Roman"/>
          <w:lang w:val="en-US"/>
        </w:rPr>
      </w:pPr>
      <w:r>
        <w:rPr>
          <w:rFonts w:cs="Tms Rmn;Times New Roman" w:ascii="Tms Rmn;Times New Roman" w:hAnsi="Tms Rmn;Times New Roman"/>
          <w:lang w:val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ояснительная записка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к</w:t>
      </w:r>
      <w:r>
        <w:rPr>
          <w:rFonts w:cs="Times New Roman CYR" w:ascii="Times New Roman CYR" w:hAnsi="Times New Roman CYR"/>
          <w:b/>
          <w:bCs/>
          <w:color w:val="000000"/>
        </w:rPr>
        <w:t xml:space="preserve"> </w:t>
      </w:r>
      <w:r>
        <w:rPr>
          <w:color w:val="000000"/>
        </w:rPr>
        <w:t xml:space="preserve">проекту закона Приднестровской Молдавской Республики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"О внесении изменения в Закон Приднестровской Молдавской Республики "Об актах гражданского состояния"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а) Настоящий проект закона Приднестровской Молдавской Республики "О внесении изменения в Закон Приднестровской Молдавской Республики "Об актах гражданского состояния" разработан в целях</w:t>
      </w:r>
      <w:r>
        <w:rPr>
          <w:color w:val="FF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предоставления возможности выдачи отделами записи актов гражданского состояния и Республиканским архивом записи актов гражданского состояния Приднестровской Молдавской Республики копий актовых записей, необходимых для документирования граждан на территории Республики Молдо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Ввиду непризнания документов, выданных компетентными органами Приднестровской Молдавской Республики,  возникает необходимость оформления гражданами Приднестровской Молдавской Республики необходимых документов в Республике Молдова (в том числе гражданства Республики Молдова), загранпаспортов, для дальнейшего использования за пределами Приднестровской Молдавской Республики. Ввиду того, что записи актов гражданского состояния, зарегистрированные с 1993 года находятся на территории Приднестровской Молдавской Республики, гражданам для обращения за оформлением документов в Республике Молдова, необходимо получить </w:t>
      </w:r>
      <w:r>
        <w:rPr>
          <w:color w:val="000000"/>
        </w:rPr>
        <w:t>сведения о государственной регистрации акта гражданского состояния</w:t>
      </w:r>
      <w:r>
        <w:rPr>
          <w:rFonts w:cs="Times New Roman CYR" w:ascii="Times New Roman CYR" w:hAnsi="Times New Roman CYR"/>
          <w:color w:val="000000"/>
        </w:rPr>
        <w:t xml:space="preserve"> в виде выписки (копии) </w:t>
      </w:r>
      <w:r>
        <w:rPr>
          <w:color w:val="000000"/>
        </w:rPr>
        <w:t>из записи актов гражданского состояния в органах ЗАГС Приднестровской Молдавской Республики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Настоящим законопроектом предлагается  предоставить возможность гражданам Приднестровской Молдавской Республики, обращающимся в органы записи актов гражданского состояния и Республиканский архив записи актов гражданского состояния, в отношении которых произведена регистрация актов гражданского состояния, получения выписки (копии) из записей актов гражданского состоя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б) </w:t>
      </w:r>
      <w:r>
        <w:rPr>
          <w:color w:val="000000"/>
        </w:rPr>
        <w:t xml:space="preserve">В данной сфере правового регулирования действует </w:t>
      </w:r>
      <w:r>
        <w:rPr>
          <w:rFonts w:cs="Tms Rmn;Times New Roman" w:ascii="Tms Rmn;Times New Roman" w:hAnsi="Tms Rmn;Times New Roman"/>
          <w:color w:val="000000"/>
        </w:rPr>
        <w:t>Закон Приднестровской Молдавской Республики от 23 июля 2002 года № 168-З-III "Об актах гражданского состояния" (САЗ 02-30) (с изменениями и дополнениями)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) В Российской Федерации в данной сфере правового регулирования действует Федеральный Закон от 15 ноября 1997 года  № 143-ФЗ "Об актах гражданского состояния" (в текущей редакции)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г) Принятие настоящего законопроекта не потребует внесения изменений и дополнений в иные  законодательные акты Приднестровской Молдавской Республики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д) Для вступления в силу настоящего проекта закона не потребуется принятие дополнительных нормативных правовых актов.</w:t>
      </w:r>
    </w:p>
    <w:p>
      <w:pPr>
        <w:pStyle w:val="Normal"/>
        <w:ind w:firstLine="709"/>
        <w:jc w:val="both"/>
        <w:rPr>
          <w:color w:val="000000"/>
          <w:lang w:val="en-US"/>
        </w:rPr>
      </w:pPr>
      <w:r>
        <w:rPr>
          <w:color w:val="000000"/>
        </w:rPr>
        <w:t>е) Реализация настоящего законопроекта не потребует дополнительных материальных и иных затрат.</w:t>
      </w:r>
    </w:p>
    <w:p>
      <w:pPr>
        <w:pStyle w:val="Normal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Министр юстици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днестровской Молдавской Республики                                                            А.А. Шевч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ind w:firstLine="709"/>
        <w:jc w:val="center"/>
        <w:rPr/>
      </w:pPr>
      <w:r>
        <w:rPr/>
        <w:t>Сравнительная таблица</w:t>
      </w:r>
    </w:p>
    <w:p>
      <w:pPr>
        <w:pStyle w:val="Normal"/>
        <w:autoSpaceDE w:val="false"/>
        <w:ind w:firstLine="709"/>
        <w:jc w:val="center"/>
        <w:rPr/>
      </w:pPr>
      <w:r>
        <w:rPr/>
        <w:t>к проекту закона Приднестровской Молдавской Республики</w:t>
      </w:r>
    </w:p>
    <w:p>
      <w:pPr>
        <w:pStyle w:val="Normal"/>
        <w:autoSpaceDE w:val="false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"О внесении изменения в Закон Приднестровской Молдавской Республики</w:t>
      </w:r>
    </w:p>
    <w:p>
      <w:pPr>
        <w:pStyle w:val="Normal"/>
        <w:autoSpaceDE w:val="false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"Об актах гражданского состояния" 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ая редак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ая редакц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2 статьи 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ргана записи актов гражданского состояния обязан сообщить сведения о государственной регистрации акта гражданского состояния или представить выписки (копии) из записей актов гражданского состояния по письменному запросу суда (судьи), органов прокуратуры, органов дознания или следствия, Уполномоченного по правам человека в Приднестровской Молдавской Республике и в других случаях, установленных законо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2 статьи 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Руководитель органа записи актов гражданского состояния </w:t>
            </w:r>
            <w:r>
              <w:rPr>
                <w:b/>
                <w:color w:val="000000"/>
                <w:sz w:val="22"/>
                <w:szCs w:val="22"/>
                <w:lang w:eastAsia="en-US"/>
              </w:rPr>
              <w:t xml:space="preserve">и руководитель </w:t>
            </w: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  <w:lang w:eastAsia="en-US"/>
              </w:rPr>
              <w:t>Республиканского архива записи актов гражданского состояния</w:t>
            </w:r>
            <w:r>
              <w:rPr>
                <w:b/>
                <w:sz w:val="22"/>
                <w:szCs w:val="22"/>
              </w:rPr>
              <w:t xml:space="preserve"> обязаны сообщить сведения о государственной регистрации акта гражданского состояния или представить выписки (копии) из записей актов гражданского состояния по письменному запросу суда (судьи), органов прокуратуры, органов дознания или следствия, Уполномоченного по правам человека в Приднестровской Молдавской Республике, </w:t>
            </w: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  <w:lang w:eastAsia="en-US"/>
              </w:rPr>
              <w:t xml:space="preserve">граждан, обращающихся в органы записи актов гражданского состояния и Республиканский архив записи актов гражданского состояния, в отношении которых произведена регистрация актов гражданского состояния </w:t>
            </w:r>
            <w:r>
              <w:rPr>
                <w:b/>
                <w:sz w:val="22"/>
                <w:szCs w:val="22"/>
              </w:rPr>
              <w:t>и в других случаях, установленных законо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3:47:00Z</dcterms:created>
  <dc:creator>doi</dc:creator>
  <dc:description/>
  <cp:keywords/>
  <dc:language>en-US</dc:language>
  <cp:lastModifiedBy>varfolomeeva_ev</cp:lastModifiedBy>
  <cp:lastPrinted>2017-09-06T16:51:00Z</cp:lastPrinted>
  <dcterms:modified xsi:type="dcterms:W3CDTF">2017-10-06T06:30:00Z</dcterms:modified>
  <cp:revision>8</cp:revision>
  <dc:subject/>
  <dc:title>проект</dc:title>
</cp:coreProperties>
</file>