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103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Правительства </w:t>
      </w:r>
    </w:p>
    <w:p>
      <w:pPr>
        <w:pStyle w:val="Normal"/>
        <w:autoSpaceDE w:val="false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нестровской Молдавской </w:t>
      </w:r>
    </w:p>
    <w:p>
      <w:pPr>
        <w:pStyle w:val="Normal"/>
        <w:autoSpaceDE w:val="false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и </w:t>
      </w:r>
    </w:p>
    <w:p>
      <w:pPr>
        <w:pStyle w:val="Normal"/>
        <w:autoSpaceDE w:val="false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мая 2017 года № 447р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сных мер, направленных на снижение доли теневого рынка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увеличение отчислений в бюджеты всех уровней</w:t>
      </w:r>
    </w:p>
    <w:p>
      <w:pPr>
        <w:pStyle w:val="Normal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3420"/>
        <w:gridCol w:w="1620"/>
        <w:gridCol w:w="81"/>
        <w:gridCol w:w="2619"/>
      </w:tblGrid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8" w:firstLine="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исполн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397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фере налогового администрирования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на законодательном уровне эффективных форм </w:t>
              <w:br/>
              <w:t xml:space="preserve">и методов осуществления налогового контроля, включая налоговый мониторинг; установление периодичности проведения плановых проверок в зависимости от степени риска в деятельности налогоплательщиков; расширение перечня оснований для проведения налоговыми органами внеочередных мероприятий по контролю; исключение из сферы действия закона контроля за применением контрольно-кассовых аппаратов (машин) и осуществление данного контроля </w:t>
              <w:br/>
              <w:t>в порядке, установленном Правительством ПМ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Приднестровской Молдавской Республики </w:t>
              <w:br/>
              <w:t xml:space="preserve">«О внесении изменений </w:t>
              <w:br/>
              <w:t>и дополнений в Закон Приднестровской Молдавской Республики «О порядке проведения проверок при осуществлении государственного контроля (надзора)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 </w:t>
            </w:r>
          </w:p>
          <w:p>
            <w:pPr>
              <w:pStyle w:val="Normal"/>
              <w:spacing w:lineRule="auto" w:line="240" w:before="0" w:after="0"/>
              <w:ind w:left="34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финансов Приднестровской Молдавской Республики 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за налоговыми органами права проведения налогового мониторинга, а также введение системы материально-технического обеспечения налоговых органов </w:t>
              <w:br/>
              <w:t>за счет части средств, поступающих в доход бюджета в виде штрафных и финансовых санк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Приднестровской Молдавской Республики </w:t>
              <w:br/>
              <w:t xml:space="preserve">«О внесении изменений </w:t>
              <w:br/>
              <w:t xml:space="preserve">и дополнений в Закон Приднестровской Молдавской Республики </w:t>
              <w:br/>
              <w:t>«О государственной налоговой службе Приднестровской Молдавской Республик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 </w:t>
            </w:r>
          </w:p>
          <w:p>
            <w:pPr>
              <w:pStyle w:val="Normal"/>
              <w:spacing w:lineRule="auto" w:line="240" w:before="0" w:after="0"/>
              <w:ind w:left="34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финансов Приднестровской Молдавской Республики 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ь рекламодателей – юридических и физических лиц, осуществляющих предпринимательскую деятельность, указывать при размещении рекламы товаров, работ, услуг - наименование юридического лица или номер и серию патен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Приднестровской Молдавской Республики </w:t>
              <w:br/>
              <w:t xml:space="preserve">«О внесении изменений </w:t>
              <w:br/>
              <w:t xml:space="preserve">в Закон Приднестровской Молдавской Республики </w:t>
              <w:br/>
              <w:t>«О рекламе»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 </w:t>
            </w:r>
          </w:p>
          <w:p>
            <w:pPr>
              <w:pStyle w:val="Normal"/>
              <w:spacing w:lineRule="auto" w:line="240" w:before="0" w:after="0"/>
              <w:ind w:left="34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  <w:p>
            <w:pPr>
              <w:pStyle w:val="Normal"/>
              <w:spacing w:lineRule="auto" w:line="240" w:before="0" w:after="0"/>
              <w:ind w:left="-108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финансов Приднестровской Молдавской Республик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экономического развития Приднестровской Молдавской Республики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сти ответственность за неуказание рекламодателями – юридическими и физическими лицами, осуществляющими предпринимательскую деятельность, при размещении рекламы товаров, работ, услуг - наименования юридического лица или номера и серии патента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Приднестровской Молдавской Республики </w:t>
              <w:br/>
              <w:t xml:space="preserve">«О внесении изменений </w:t>
              <w:br/>
              <w:t>и дополнений в Кодекс Приднестровской Молдавской Республики об административных правонарушениях»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сти обязанность ведения товарного отчета </w:t>
              <w:br/>
              <w:t xml:space="preserve">в количественном и суммовом выражении в случае установления факта неоприходования товарно-материальных ценностей либо нарушения порядка применения контрольно-кассовых аппаратов (машин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Приднестровской Молдавской Республики </w:t>
              <w:br/>
              <w:t>«О внесении изменений в Закон Приднестровской Молдавской Республики «О внутренней торговле»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постановления Правительства Приднестровской Молдавской Республики «О внесении изменений в Постановление Правительства Приднестровской Молдавской Республики «Об утверждении комплекса правил, регулирующих розничную торговлю на территории Приднестровской Молдавской Республики»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полугод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экономического развития Приднестровской Молдавской Республик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финансов Приднестровской Молдавской Республики</w:t>
            </w:r>
          </w:p>
        </w:tc>
      </w:tr>
      <w:tr>
        <w:trPr>
          <w:trHeight w:val="7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сти ответственность за нарушение Порядка составления первичной бухгалтерской документации для юридических лиц, в том числе по обязанности ведения товарного отчет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Приднестровской Молдавской Республики </w:t>
              <w:br/>
              <w:t xml:space="preserve">«О внесении изменений </w:t>
              <w:br/>
              <w:t>и дополнений в Кодекс Приднестровской Молдавской Республики об административных правонарушениях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экономического развития Приднестровской Молдавской Республики  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состава административного правонарушения </w:t>
              <w:br/>
              <w:t xml:space="preserve">в сфере нарушения требований к бухгалтерскому учету, </w:t>
              <w:br/>
              <w:t xml:space="preserve">с учетом аналогичных норм законодательства Российской Федерации  </w:t>
            </w:r>
            <w:bookmarkStart w:id="0" w:name="dst6979"/>
            <w:bookmarkStart w:id="1" w:name="dst6977"/>
            <w:bookmarkEnd w:id="0"/>
            <w:bookmarkEnd w:id="1"/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Приднестровской Молдавской Республики </w:t>
              <w:br/>
              <w:t xml:space="preserve">«О внесении изменений </w:t>
              <w:br/>
              <w:t xml:space="preserve">в Кодекс Приднестровской Молдавской Республики </w:t>
              <w:br/>
              <w:t>об административных правонарушениях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полугодие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экономического развития Приднестровской Молдавской Республики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финансов Приднестровской Молдавской Республики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официального толкования понятия «предпринимательская деятельность», применяемого </w:t>
              <w:br/>
              <w:t xml:space="preserve">в контексте Гражданского кодекса ПМР и Закона ПМР </w:t>
              <w:br/>
              <w:t>«Об индивидуальном предпринимательском патенте»</w:t>
            </w:r>
          </w:p>
          <w:p>
            <w:pPr>
              <w:pStyle w:val="Normal"/>
              <w:spacing w:lineRule="auto" w:line="240" w:before="0" w:after="0"/>
              <w:ind w:left="34" w:firstLine="4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8" w:firstLine="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оект распоряжения Правительства Приднестровской Молдавской Республики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запросе Правительства Приднестровской Молдавской Республики в Верховный Совет Приднестровской Молдавской Республики о толковании пункта «а» статьи 1 Закона Приднестровской Молдавской Республики «Об индивидуальном предпринимательском патенте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полугодие </w:t>
            </w:r>
          </w:p>
          <w:p>
            <w:pPr>
              <w:pStyle w:val="Normal"/>
              <w:spacing w:lineRule="auto" w:line="240" w:before="0" w:after="0"/>
              <w:ind w:left="34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финансов Приднестровской Молдавской Республик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юстиции Приднестровской Молдавской Республики   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получения территориальными налоговыми инспекциями в режиме онлайн по электронному запросу информации по счетам юридических лиц и физических лиц, осуществляющих индивидуальную предпринимательскую деятельность без образования юридического лица, в кредитных организациях, с целью применения этих сведений в ходе камерального и документального контро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8" w:firstLine="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Приднестровской Молдавской Республики «О внесении изменений и дополнений </w:t>
              <w:br/>
              <w:t xml:space="preserve">в Закон Приднестровской Молдавской Республики </w:t>
              <w:br/>
              <w:t xml:space="preserve">«О банках и банковской деятельности </w:t>
              <w:br/>
              <w:t>в Приднестровской Молдавской Республик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полугодие </w:t>
            </w:r>
          </w:p>
          <w:p>
            <w:pPr>
              <w:pStyle w:val="Normal"/>
              <w:spacing w:lineRule="auto" w:line="240" w:before="0" w:after="0"/>
              <w:ind w:left="34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финансов Приднестровской Молдавской Республики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нестровский республиканский банк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ведомственную комиссию Министерства финансов Приднестровской Молдавской Республики по  досудебному урегулированию спор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8" w:firstLine="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Приднестровской Молдавской Республики «О внесении изменений в Закон Приднестровской Молдавской Республики </w:t>
              <w:br/>
              <w:t>«О Государственной налоговой службе Приднестровской Молдавской Республик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полугодие </w:t>
            </w:r>
          </w:p>
          <w:p>
            <w:pPr>
              <w:pStyle w:val="Normal"/>
              <w:spacing w:lineRule="auto" w:line="240" w:before="0" w:after="0"/>
              <w:ind w:left="34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финансов Приднестровской Молдавской Республики   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708"/>
                <w:tab w:val="left" w:pos="726" w:leader="none"/>
              </w:tabs>
              <w:spacing w:lineRule="auto" w:line="240" w:before="0" w:after="0"/>
              <w:ind w:left="34" w:right="20" w:hanging="0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rStyle w:val="11"/>
                <w:b w:val="false"/>
                <w:sz w:val="24"/>
                <w:szCs w:val="24"/>
                <w:lang w:val="ru-RU" w:eastAsia="en-US"/>
              </w:rPr>
              <w:t>Проведение налоговыми органами акций, мероприятий, направленных на стимулирование расчетов с применением контрольно-кассовых аппаратов, в том числе «ч</w:t>
            </w:r>
            <w:r>
              <w:rPr>
                <w:rStyle w:val="11"/>
                <w:b w:val="false"/>
                <w:sz w:val="24"/>
                <w:szCs w:val="24"/>
                <w:lang w:val="en-US" w:eastAsia="en-US"/>
              </w:rPr>
              <w:t>ековы</w:t>
            </w:r>
            <w:r>
              <w:rPr>
                <w:rStyle w:val="11"/>
                <w:b w:val="false"/>
                <w:sz w:val="24"/>
                <w:szCs w:val="24"/>
                <w:lang w:val="ru-RU" w:eastAsia="en-US"/>
              </w:rPr>
              <w:t>х</w:t>
            </w:r>
            <w:r>
              <w:rPr>
                <w:rStyle w:val="11"/>
                <w:b w:val="false"/>
                <w:sz w:val="24"/>
                <w:szCs w:val="24"/>
                <w:lang w:val="en-US" w:eastAsia="en-US"/>
              </w:rPr>
              <w:t xml:space="preserve"> лотере</w:t>
            </w:r>
            <w:r>
              <w:rPr>
                <w:rStyle w:val="11"/>
                <w:b w:val="false"/>
                <w:sz w:val="24"/>
                <w:szCs w:val="24"/>
                <w:lang w:val="ru-RU" w:eastAsia="en-US"/>
              </w:rPr>
              <w:t xml:space="preserve">й», суть которых заключается в предоставлении физическим лицам льгот по уплате налоговых платежей при условии предоставления в налоговый орган кассовых чеков на определенную сумму. Порядок проведения данных мероприятий подлежит утверждению Правительством </w:t>
            </w:r>
            <w:r>
              <w:rPr>
                <w:sz w:val="24"/>
                <w:szCs w:val="24"/>
                <w:lang w:val="en-US" w:eastAsia="en-US"/>
              </w:rPr>
              <w:t>Приднестровской Молдавской Республики</w:t>
            </w:r>
            <w:r>
              <w:rPr>
                <w:sz w:val="24"/>
                <w:szCs w:val="24"/>
                <w:lang w:val="ru-RU" w:eastAsia="en-US"/>
              </w:rPr>
              <w:t xml:space="preserve"> в рамках, определенных закон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Приднестровской Молдавской Республики </w:t>
              <w:br/>
              <w:t xml:space="preserve">«О внесении изменений в Закон Приднестровской Молдавской Республики </w:t>
              <w:br/>
              <w:t>«Об основах налоговой системы в Приднестровской Молдавской Республике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полугодие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финансов Приднестровской Молдавской Республики   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нить в обязанность юридическим лицам, физическим лицам, в том числе индивидуальным предпринимателям, при передаче в отношении нежилого имущества, принадлежащего им на праве собственности, прав пользования, ведения или доверительного управления другим лицам для целей осуществления предпринимательской деятельности, предоставлять в налоговый орган сведения по форме, установленной республиканским исполнительным органом государственной власти, в компетенции которого находятся вопросы организации и обеспечения сбора налогов и иных обязательных платеж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8" w:firstLine="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Приднестровской Молдавской Республики «О внесении изменений в Закона Приднестровской Молдавской Республики «Об основах налоговой системы </w:t>
              <w:br/>
              <w:t xml:space="preserve">в Приднестровской Молдавской Республике»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полугодие</w:t>
            </w:r>
          </w:p>
          <w:p>
            <w:pPr>
              <w:pStyle w:val="Normal"/>
              <w:spacing w:lineRule="auto" w:line="240" w:before="0" w:after="0"/>
              <w:ind w:left="34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финансов Приднестровской Молдавской Республики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е одновременного осуществления в одном торговом помещении (зале) магазинов торговой деятельности юридическим лицом и индивидуальным предпринимателе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Приднестровской Молдавской Республики </w:t>
              <w:br/>
              <w:t>«О внесении изменений в Закон Приднестровской Молдавской Республики «О внутренней торговле»,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постановления Правительства Приднестровской Молдавской Республики «О внесении изменений в Постановление Правительства Приднестровской Молдавской Республики «Об утверждении комплекса правил, регулирующих розничную торговлю на территории Приднестровской Молдавской Республики» </w:t>
            </w:r>
          </w:p>
          <w:p>
            <w:pPr>
              <w:pStyle w:val="Normal"/>
              <w:spacing w:lineRule="auto" w:line="240" w:before="0" w:after="0"/>
              <w:ind w:left="-88" w:firstLine="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полугодие</w:t>
            </w:r>
          </w:p>
          <w:p>
            <w:pPr>
              <w:pStyle w:val="Normal"/>
              <w:spacing w:lineRule="auto" w:line="240" w:before="0" w:after="0"/>
              <w:ind w:left="34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экономического развития Приднестровской Молдавской Республики 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фиксированной суммы налога (сбора), взимаемого при купли-продаже транспортного средства, с одновременным исключением обязанности взимания подоходного налога </w:t>
              <w:br/>
              <w:t xml:space="preserve">с физических лиц из Закона Приднестровской Молдавской Республики «О подоходном налоге с физических лиц»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8" w:firstLine="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Приднестровской Молдавской Республики «О внесении изменений и дополнений </w:t>
              <w:br/>
              <w:t xml:space="preserve">в Закон Приднестровской Молдавской Республики </w:t>
              <w:br/>
              <w:t xml:space="preserve">«Об основах налоговой системы в ПМР» </w:t>
              <w:br/>
              <w:t xml:space="preserve">и «О подоходном налоге </w:t>
              <w:br/>
              <w:t xml:space="preserve">с физических лиц»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полугодие</w:t>
            </w:r>
          </w:p>
          <w:p>
            <w:pPr>
              <w:pStyle w:val="Normal"/>
              <w:spacing w:lineRule="auto" w:line="240" w:before="0" w:after="0"/>
              <w:ind w:left="34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экономического развития Приднестровской Молдавской Республик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внутренних дел Приднестровской Молдавской Республики </w:t>
            </w:r>
          </w:p>
        </w:tc>
      </w:tr>
      <w:tr>
        <w:trPr>
          <w:trHeight w:val="557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фере трудоустройства, в том числе занятия индивидуальной предпринимательской деятельностью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ить систему налогообложения индивидуальных предпринимателей по аналогии с Российской Федерацие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8" w:firstLine="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постановления Верховного Совета Приднестровской Молдавской Республики «Об утверждении Концепции бюджетной </w:t>
              <w:br/>
              <w:t xml:space="preserve">и налоговой политики Приднестровской Молдавской Республики на 2017 год </w:t>
              <w:br/>
              <w:t>и среднесрочную перспективу»</w:t>
            </w:r>
          </w:p>
          <w:p>
            <w:pPr>
              <w:pStyle w:val="Normal"/>
              <w:spacing w:lineRule="auto" w:line="240" w:before="0" w:after="0"/>
              <w:ind w:left="-88" w:firstLine="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Приднестровской Молдавской Республики «О внесении изменений в Закон Приднестровской Молдавской Республики «Об основах налоговой системы </w:t>
              <w:br/>
              <w:t>в Приднестровской Молдавской Республике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2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 2017 год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экономического развития Приднестровской Молдавской Республики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, что деятельность по перевозке пассажиров автомобильным транспортом подлежит осуществлению только юридическими лицами с привлечением работников </w:t>
              <w:br/>
              <w:t>на основании трудовых договоров, при наличии собственных транспортных средств в объеме не менее половины автопар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8" w:firstLine="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Приднестровской Молдавской Республики «О внесении изменений и дополнений </w:t>
              <w:br/>
              <w:t xml:space="preserve">в Закон Приднестровской Молдавской Республики </w:t>
              <w:br/>
              <w:t>«О лицензировании отдельных видов деятельност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 2017 год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промышленности </w:t>
              <w:br/>
              <w:t xml:space="preserve">и регионального развития Приднестровской Молдавской Республики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</w:t>
              <w:br/>
              <w:t xml:space="preserve">по социальной защите и труду Приднестровской Молдавской Республики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экономического развития Приднестровской Молдавской Республик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аничение возможности заключения договоров личного найма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Приднестровской Молдавской Республики «О внесении изменений в Гражданский кодекс Приднестровской Молдавской Республики»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полугодие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юстиции Приднестровской Молдавской Республики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изация количества заключаемых договоров личного найма и стимулирование заключения трудовых договор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8" w:firstLine="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закона Приднестровской Молдавской Республики «О внесении изменений в Закон Приднестровской Молдавской Республики «О едином социальном налоге»</w:t>
            </w:r>
          </w:p>
          <w:p>
            <w:pPr>
              <w:pStyle w:val="Normal"/>
              <w:spacing w:lineRule="auto" w:line="240" w:before="0" w:after="0"/>
              <w:ind w:left="-88" w:firstLine="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88" w:firstLine="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Приднестровской Молдавской Республики «О внесении изменений в Закон Приднестровской Молдавской Республики «О подходном налоге с физических лиц» </w:t>
            </w:r>
          </w:p>
          <w:p>
            <w:pPr>
              <w:pStyle w:val="Normal"/>
              <w:spacing w:lineRule="auto" w:line="240" w:before="0" w:after="0"/>
              <w:ind w:left="-88" w:firstLine="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полугодие</w:t>
            </w:r>
          </w:p>
          <w:p>
            <w:pPr>
              <w:pStyle w:val="Normal"/>
              <w:spacing w:lineRule="auto" w:line="240" w:before="0" w:after="0"/>
              <w:ind w:left="34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экономического развития Приднестровской Молдавской Республик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ответственности за незаключение трудовых договоров в порядке, установленном действующим законодательством Приднестровской Молдавской Республики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8" w:firstLine="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закона Приднестровской Молдавской Республики «О внесении дополнений в Кодекс Приднестровской Молдавской Республики об административных правонарушениях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полугодие</w:t>
            </w:r>
          </w:p>
          <w:p>
            <w:pPr>
              <w:pStyle w:val="Normal"/>
              <w:spacing w:lineRule="auto" w:line="240" w:before="0" w:after="0"/>
              <w:ind w:left="34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юстиции Приднестровской Молдавской Республики 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мотреть систему пенсионного обеспечения для лиц, </w:t>
              <w:br/>
              <w:t xml:space="preserve">не имеющих взаимоотношений с Единым государственным фондом социального страхования ПМР и (или) необходимого трудового стажа, в том числе исключение для данной категории граждан льгот, предусмотренных действующим законодательством Приднестровской Молдавской Республики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8" w:firstLine="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Приднестровской Молдавской Республики «О внесении изменений в Закон Приднестровской Молдавской Республики </w:t>
              <w:br/>
              <w:t>«О государственном пенсионном обеспечении граждан в Приднестровской Молдавской Республике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полугодие</w:t>
            </w:r>
          </w:p>
          <w:p>
            <w:pPr>
              <w:pStyle w:val="Normal"/>
              <w:spacing w:lineRule="auto" w:line="240" w:before="0" w:after="0"/>
              <w:ind w:left="34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</w:t>
              <w:br/>
              <w:t xml:space="preserve">по социальной защите и труду Приднестровской Молдавской Республики 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зменение подхода к порядку начисления пенсии (отмена ограничения максимального размера индивидуального коэффициента пенсионера, установление прямой зависимости размера пенсии от уровня официально начисленной заработной платы и другое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Style14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8" w:firstLine="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Приднестровской Молдавской Республики «О внесении изменений в Закон Приднестровской Молдавской Республики </w:t>
              <w:br/>
              <w:t>«О государственном пенсионном обеспечении граждан в Приднестровской Молдавской Республике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полугодие</w:t>
            </w:r>
          </w:p>
          <w:p>
            <w:pPr>
              <w:pStyle w:val="Normal"/>
              <w:spacing w:lineRule="auto" w:line="240" w:before="0" w:after="0"/>
              <w:ind w:left="34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</w:t>
              <w:br/>
              <w:t xml:space="preserve">по социальной защите и труду Приднестровской Молдавской Республики </w:t>
            </w:r>
          </w:p>
        </w:tc>
      </w:tr>
      <w:tr>
        <w:trPr>
          <w:trHeight w:val="557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фере применения контрольно-кассовых аппаратов и безналичных расчетов</w:t>
            </w:r>
          </w:p>
        </w:tc>
      </w:tr>
      <w:tr>
        <w:trPr>
          <w:trHeight w:val="7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требований по применению терминалов, предоставляющих возможность покупателям, потребителям услуг рассчитываться за приобретенные товары, услуги </w:t>
              <w:br/>
              <w:t>по безналичному расчету с помощью банковских (пластиковых) карт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постановления Правительства Приднестровской Молдавской Республики «О внесении изменений в Постановление Правительства Приднестровской Молдавской Республики «Об утверждении комплекса правил, регулирующих розничную торговлю на территории Приднестровской Молдавской Республики» 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становления Правительства Приднестровской Молдавской Республики «О внесении изменений в Постановление Правительства Приднестровской Молдавской Республики «О лицензировании отдельных видов деятельности, находящихся в сфере управления Министерства экономического развития Приднестровской Молдавской Республик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полугодие </w:t>
            </w:r>
          </w:p>
          <w:p>
            <w:pPr>
              <w:pStyle w:val="Normal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экономического развития Приднестровской Молдавской Республики 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ть уменьшение налогооблагаемой базы по налогу на доходы организаций на сумму расходов, произведенных </w:t>
              <w:br/>
              <w:t xml:space="preserve">на приобретение и установку терминалов, предоставляющих возможность покупателям, потребителям услуг рассчитываться за приобретенные товары, услуги по безналичному расчету </w:t>
              <w:br/>
              <w:t>с помощью банковских (пластиковых) ка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Приднестровской Молдавской Республики </w:t>
              <w:br/>
              <w:t xml:space="preserve">«О внесении изменений </w:t>
              <w:br/>
              <w:t xml:space="preserve">в Закон Приднестровской Молдавской Республики </w:t>
              <w:br/>
              <w:t>«О налоге на доходы организаций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полугодие </w:t>
            </w:r>
          </w:p>
          <w:p>
            <w:pPr>
              <w:pStyle w:val="Normal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экономического развития Приднестровской Молдавской Республик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финансов Приднестровской Молдавской Республики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7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ответственности за отказ в применении организациями терминалов, предоставляющих возможность покупателям, потребителям услуг рассчитываться </w:t>
              <w:br/>
              <w:t xml:space="preserve">за приобретенные товары, услуги по безналичному расчету </w:t>
              <w:br/>
              <w:t>с помощью банковских (пластиковых) карт, если такая обязанность установлена действующим законодательством Приднестровской Молдавской Республ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Приднестровской Молдавской Республики </w:t>
              <w:br/>
              <w:t xml:space="preserve">«О внесении дополнений </w:t>
              <w:br/>
              <w:t xml:space="preserve">в Кодекс Приднестровской Молдавской Республики </w:t>
              <w:br/>
              <w:t>об административных правонарушениях"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Приднестровской Молдавской Республики </w:t>
              <w:br/>
              <w:t>«О внесении изменений в Закон Приднестровской Молдавской Республики «О защите прав потребителей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полугодие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экономического развития Приднестровской Молдавской Республики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финансов Приднестровской Молдавской Республик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нестровский республиканский банк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иление ответственности за неприменение контрольно-кассовых аппаратов (машин) при ведении денежных расчетов </w:t>
              <w:br/>
              <w:t xml:space="preserve">с населением, за исключением организаций, для которых законодательными актами Приднестровской Молдавской Республики не предусмотрена обязанность ведения денежных расчетов с населением с применением контрольно-кассовых аппаратов (машин), а также за невыдачу кассиром покупателю (клиенту) кассового чека или выдачу кассового чека, </w:t>
              <w:br/>
              <w:t>на котором не отпечатаны все обязательные реквизиты, а также выдачу чека с указанием суммы менее фактически уплаченной покупателем (клиентом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Приднестровской Молдавской Республики «О внесении изменений и дополнений </w:t>
              <w:br/>
              <w:t xml:space="preserve">в Кодекс Приднестровской Молдавской Республики </w:t>
              <w:br/>
              <w:t>об административных правонарушениях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полугодие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финансов Приднестровской Молдавской Республики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экономического развития Приднестровской Молдавской Республики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сти требование об обязательном применении безналичной формы расчетов при осуществлении сделок купли-продажи недвижимости и транспортных средств, стоимостью свыше определенной су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Приднестровской Молдавской Республики </w:t>
              <w:br/>
              <w:t xml:space="preserve">«О внесении изменений </w:t>
              <w:br/>
              <w:t>в Гражданский кодекс Приднестровской Молдавской Республики"</w:t>
            </w:r>
          </w:p>
          <w:p>
            <w:pPr>
              <w:pStyle w:val="Normal"/>
              <w:spacing w:lineRule="auto" w:line="240" w:before="0" w:after="0"/>
              <w:ind w:left="0"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нормативного правового акта в сфере банковской деятельности</w:t>
            </w:r>
          </w:p>
          <w:p>
            <w:pPr>
              <w:pStyle w:val="Normal"/>
              <w:spacing w:lineRule="auto" w:line="240" w:before="0" w:after="0"/>
              <w:ind w:left="0"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полугодие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нестровский республиканский банк</w:t>
            </w:r>
          </w:p>
        </w:tc>
      </w:tr>
      <w:tr>
        <w:trPr>
          <w:trHeight w:val="220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фере средств массовой информации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циальной рекламы (телевизионная, радиореклама, наружная и прочая реклама), направленной на популяризацию использования при расчетах современных электронных платежных инструментов и средств платежа, систем дистанционного банковского обслуживани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размещение </w:t>
              <w:br/>
              <w:t>в средствах массовой информации социальной рекла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а </w:t>
              <w:br/>
              <w:t xml:space="preserve">и последующего периода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лужба средств массовой информации Приднестровской Молдавской Республики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нестровский республиканский банк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граммы мероприятий с использованием средств массовой информации, направленных на: </w:t>
            </w:r>
          </w:p>
          <w:p>
            <w:pPr>
              <w:pStyle w:val="Normal"/>
              <w:spacing w:lineRule="auto" w:line="240" w:before="0" w:after="0"/>
              <w:ind w:left="0" w:firstLine="2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е принципа неотвратимости наказания </w:t>
              <w:br/>
              <w:t xml:space="preserve">за налоговые правонарушения; разъяснение последствий получения «черной» зарплаты; пропаганду налоговой культуры; </w:t>
            </w:r>
          </w:p>
          <w:p>
            <w:pPr>
              <w:pStyle w:val="Normal"/>
              <w:spacing w:lineRule="auto" w:line="240" w:before="0" w:after="0"/>
              <w:ind w:left="0" w:firstLine="2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ъяснение негативных последствий для социальной сферы государства от налоговых правонарушений </w:t>
              <w:br/>
              <w:t xml:space="preserve">и преступлений и др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циальные видеоролики, дискуссионные телепередачи, форумы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размещение </w:t>
              <w:br/>
              <w:t>в средствах массовой информации соответствующих программ и роли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а </w:t>
              <w:br/>
              <w:t>и последую-щего период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jc w:val="center"/>
              <w:outlineLvl w:val="2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ударственна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жба средств массовой информации Приднестровской Молдавской Республики,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финансов Приднестровской Молдавской Республик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внутренних дел Приднестровской Молдавской Республик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фере внешнеэкономической деятельности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ить подход к формированию Таможенного тарифа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ход к разработке закона о таможенном тарифе должен основываться не на фискальной функции, а опираться </w:t>
              <w:br/>
              <w:t>на протекционистские методы регулирования внешнеэкономической деятельности c четким обоснованием установления тех или иных ставок пошлин, которые будут направлены на устранение серых схем, предоставления больших льгот; необходимо более широкое использование специфических ставок пошлин адекватных адвалорным, снижение ставок импортной таможенной пошлины на товары, не производимые в ПМР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8" w:firstLine="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постановления Верховного Совета Приднестровской Молдавской Республики «Об утверждении Концепции бюджетной </w:t>
              <w:br/>
              <w:t xml:space="preserve">и налоговой политики Приднестровской Молдавской Республики на 2017 год </w:t>
              <w:br/>
              <w:t>и среднесрочную перспективу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полугодие 2017 год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таможенный комитет Приднестровской Молдавской Республики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экономического развития Приднестровской Молдавской Республики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мотреть необоснованные и незаконные запреты </w:t>
              <w:br/>
              <w:t xml:space="preserve">и ограничения на ввоз и реализацию товаров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Приднестровской Молдавской Республики «О внесении изменений в Закон Приднестровской Молдавской Республики </w:t>
              <w:br/>
              <w:t>«О внешнеэкономической деятельности»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постановления Правительства Приднестровской Молдавской Республики «О внесении изменения в Постановление Правительства Приднестровской Молдавской Республики «Об утверждении на 2017-2018 годы Таможенного тарифа </w:t>
              <w:br/>
              <w:t xml:space="preserve">на товары, импортируемые </w:t>
              <w:br/>
              <w:t xml:space="preserve">на территорию Приднестровской Молдавской Республики, и Товарной номенклатуры, применяемой при осуществлении внешнеэкономической деятельности, и Пояснений </w:t>
              <w:br/>
              <w:t>к Товарной номенклатуре внешнеэкономической деятельност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полугодие 2017 год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таможенный комитет Приднестровской Молдавской Республики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экономического развития Приднестровской Молдавской Республики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таможенных процедур (закрепление статуса национального предприятия, добросовестного участника ВЭД) в совокупности с законодательным закреплением усиления ответственности за нарушения таможенных правил и новых форм контроля (таможенный аудит, таможенный надзор)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закона Приднестровской Молдавской Республики «О внесении изменений в Таможенный кодекс Приднестровской Молдавской Республик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полугодие 2017 год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таможенный комитет Приднестровской Молдавской Республики 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ощение процедуры экспорта товаров в совокупности </w:t>
              <w:br/>
              <w:t xml:space="preserve">с установлением экспортных таможенных пошлин </w:t>
              <w:br/>
              <w:t>на сельскохозяйственную продукцию (с учетом обеспечения продовольственной безопасности)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 ГТК ПМ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полугодие 2017 год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таможенный комитет Приднестровской Молдавской Республики </w:t>
            </w:r>
          </w:p>
        </w:tc>
      </w:tr>
      <w:tr>
        <w:trPr>
          <w:trHeight w:val="384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5"/>
                <w:bCs w:val="false"/>
                <w:spacing w:val="0"/>
                <w:sz w:val="24"/>
                <w:szCs w:val="24"/>
              </w:rPr>
              <w:t>В сфере уголовной ответственности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берализация уголовной ответственности за преступления </w:t>
              <w:br/>
              <w:t xml:space="preserve">в сфере экономики (расширение перечня видов преступлений </w:t>
              <w:br/>
              <w:t>в сфере экономики, по которым возможно прекращение уголовных дел, в случаях возмещения ущерба и уплаты штрафных санкций, предусмотренных Уголовным кодексом Приднестровской Молдавской Республики; снижение размера штрафных санкций, при уплате которых прекращается уголовное преследовани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закона Приднестровской Молдавской Республики «О внесении изменения в Уголовно-процессуальный кодекс Приднестровской Молдавской Республики»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Приднестровской Молдавской Республики «О внесении изменения и дополнений </w:t>
              <w:br/>
              <w:t>в Уголовный кодекс Приднестровской Молдавской Республи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полугодие 2017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х дел Приднестровской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давской Республики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ответственности за налоговые преступ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закона Приднестровской Молдавской Республики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внесении изменения </w:t>
              <w:br/>
              <w:t>и дополнений в Уголовный кодекс Приднестровской Молдавской Республи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полугодие 2017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х дел Приднестровской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давской Республи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765" w:footer="0" w:bottom="71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left="1429" w:hanging="357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left="0"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Textsmall">
    <w:name w:val="text-small"/>
    <w:basedOn w:val="Style13"/>
    <w:qFormat/>
    <w:rPr/>
  </w:style>
  <w:style w:type="character" w:styleId="Margintextsmall">
    <w:name w:val="margin text-small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2"/>
      <w:szCs w:val="22"/>
      <w:lang w:bidi="ar-SA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10"/>
      <w:sz w:val="23"/>
      <w:szCs w:val="23"/>
      <w:u w:val="none"/>
      <w:lang w:bidi="ar-SA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z w:val="23"/>
      <w:szCs w:val="23"/>
      <w:u w:val="none"/>
      <w:lang w:bidi="ar-SA"/>
    </w:rPr>
  </w:style>
  <w:style w:type="character" w:styleId="12">
    <w:name w:val="Заголовок №1_"/>
    <w:qFormat/>
    <w:rPr>
      <w:b/>
      <w:bCs/>
      <w:sz w:val="23"/>
      <w:szCs w:val="23"/>
      <w:shd w:fill="FFFFFF" w:val="clear"/>
    </w:rPr>
  </w:style>
  <w:style w:type="character" w:styleId="10">
    <w:name w:val="Основной текст (10)_"/>
    <w:qFormat/>
    <w:rPr>
      <w:b/>
      <w:bCs/>
      <w:sz w:val="23"/>
      <w:szCs w:val="23"/>
      <w:shd w:fill="FFFFFF" w:val="clear"/>
    </w:rPr>
  </w:style>
  <w:style w:type="character" w:styleId="3">
    <w:name w:val="Основной текст (3)_"/>
    <w:qFormat/>
    <w:rPr>
      <w:i/>
      <w:iCs/>
      <w:shd w:fill="FFFFFF" w:val="clear"/>
    </w:rPr>
  </w:style>
  <w:style w:type="character" w:styleId="31pt">
    <w:name w:val="Основной текст (3) + Интервал -1 pt"/>
    <w:qFormat/>
    <w:rPr>
      <w:i/>
      <w:iCs/>
      <w:spacing w:val="-30"/>
      <w:shd w:fill="FFFFFF" w:val="clear"/>
    </w:rPr>
  </w:style>
  <w:style w:type="character" w:styleId="Style16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480" w:after="0"/>
      <w:ind w:left="0" w:hanging="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ind w:left="0" w:hanging="0"/>
      <w:jc w:val="center"/>
    </w:pPr>
    <w:rPr>
      <w:rFonts w:ascii="Times New Roman" w:hAnsi="Times New Roman" w:cs="Times New Roman"/>
      <w:b/>
      <w:bCs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274" w:before="24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74" w:before="240" w:after="0"/>
      <w:ind w:left="0" w:hanging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0"/>
      <w:ind w:left="0" w:hanging="0"/>
      <w:jc w:val="left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sa=t&amp;rct=j&amp;q=&amp;esrc=s&amp;source=web&amp;cd=1&amp;cad=rja&amp;uact=8&amp;ved=0ahUKEwiu5uShho3TAhUJ5xoKHd3TBTUQFggaMAA&amp;url=http%3A%2F%2Fsvyaz.gospmr.org%2F&amp;usg=AFQjCNEXd2704muAQMb5XTB2FHMrdBDQ0A&amp;bvm=bv.151426398,d.bG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51:00Z</dcterms:created>
  <dc:creator>star</dc:creator>
  <dc:description/>
  <cp:keywords/>
  <dc:language>en-US</dc:language>
  <cp:lastModifiedBy>arefieva_ts</cp:lastModifiedBy>
  <cp:lastPrinted>2017-04-11T12:51:00Z</cp:lastPrinted>
  <dcterms:modified xsi:type="dcterms:W3CDTF">2017-05-26T13:49:00Z</dcterms:modified>
  <cp:revision>5</cp:revision>
  <dc:subject/>
  <dc:title>Приложение</dc:title>
</cp:coreProperties>
</file>