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таблиц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оекту закона 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и дополнений в Закон Приднестровской Молдав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 индивидуальном предпринимательском патен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1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ующая редакц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ункт 5 статьи 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ind w:right="-5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деятельности, осуществляемой на основе патента, оплаченного в установленном порядке, зачисляется в стаж работы патентообладателя (каждого члена семьи патентообладателя), для последующего назначения пенсии или пользования другими социальными гарантиями. Соответствующая запись в трудовой книжке производится по заявлению заинтересованного лица уполномоченным должностным лицом государственной администрации города и (или) района, при наличии подтверждающего документа налоговой инспекции о выдаче патента.</w:t>
            </w:r>
          </w:p>
          <w:p>
            <w:pPr>
              <w:pStyle w:val="Style24"/>
              <w:ind w:right="-5"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ункт 5 статьи 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ind w:right="-5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ок деятельности, осуществляемой на основе патента, оплаченного в установленном поряд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и патента, выданного с учетом норм части второй статьи 15-1 настоящего Закон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ачисляется в стаж работы патентообладателя (каждого члена семьи патентообладателя), для последующего назначения пенсии или пользования другими социальными гарантиями. Соответствующая запись в трудовой книжке производится по заявлению заинтересованного лица уполномоченным должностным лицом государственной администрации города и (или) района, при наличии подтверждающего документа налоговой инспекции о выдаче патента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Пункт 1 статьи 5</w:t>
            </w:r>
          </w:p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) предъявлять должностному лицу контролирующего органа патент (либо его копию, заверенную в налоговом органе, – в случае осуществления предпринимательской деятельности по семейному патенту) и платежный документ, подтверждающий внесение платы за патент на текущий период. 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4"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Пункт 1 статьи 5</w:t>
            </w:r>
          </w:p>
          <w:p>
            <w:pPr>
              <w:pStyle w:val="Style24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…</w:t>
            </w:r>
          </w:p>
          <w:p>
            <w:pPr>
              <w:pStyle w:val="Style24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) предъявлять должностному лицу контролирующего органа патент (либо его копию, заверенную в налоговом органе, – в случае осуществления предпринимательской деятельности по семейному патенту) и платежный документ, подтверждающий внесение платы за патент на текущий период. </w:t>
            </w: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о патентам, выданным с учетом норм части второй статьи 15-1 настоящего Закона, патентообладатель обязан предъявлять  патент (либо его копию, заверенную в налоговом органе, – в случае осуществления предпринимательской деятельности по семейному патенту) и удостоверение о праве на льготы членам многодетной семьи,  действующее на весь период действия патента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Пункт 1 статьи 6</w:t>
            </w:r>
          </w:p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1. Патент, за исключением случаев, предусмотренных настоящим пунктом и статьей 6-1 настоящего Закона, выдается на 1 (один) календарный год на основании заявления о выдаче патента и произведенной оплаты патента в размере не менее чем за 1 (один) месяц, но не более чем за 12 (двенадцать) месяцев календарного года, и может продлеваться в течение 3 (трех) лет без обращения в территориальную налоговую инспекцию, выдавшую патент. При этом действие патента считается продленным при условии своевременного внесения платы за патент – до первого числа месяца, следующего за ранее оплаченным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Территориальной налоговой инспекцией, выдавшей патент, может быть рассмотрен вопрос о продлении срока действия патента по истечении срока внесения платы за патент (то есть в первых числах текущего месяца), в случае если в течение первых 7 (семи) календарных дней месяца, следующего за ранее оплаченным месяцем,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, в котором должны быть указаны причины несвоевременного внесения платы за патент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Решение налоговой инспекции оформляется в письменном виде в двух экземплярах, один из которых выдается налогоплательщику и подлежит прикреплению к бланку патента вместе с платежным документом, подтверждающим внесение платы за патент на соответствующий период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Физическим лицам, зарегистрированным (перерегистрированным) в качестве индивидуальных предпринимателей в текущем календарном месяце, а также индивидуальным предпринимателям, зарегистрированным ранее, которые впервые в налоговом периоде обратились в налоговые органы по вопросу приобретения патента на текущий год, патент выдается сроком действия с даты выдачи патента по последний день года с соответствующим перерасчетом установленной месячной платы за патент за первый месяц действия патента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Физическим лицам, у которых истекает срок государственной регистрации в качестве индивидуального предпринимателя (в случае выдачи свидетельства о государственной регистрации на определенный срок), патент выдается сроком действия с даты выдачи патента по последний день действия государственной регистрации с соответствующим перерасчетом установленной месячной платы за патент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Патент (за исключением семейного) на выходные и праздничные дни выдается на 1 (один) месяц с даты выдачи патента или по желанию заявителя на более длительный срок, но не более чем на 12 (двенадцать) месяцев календарного года, с соответствующим перерасчетом установленной месячной платы за патент физическим лицам: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а) пенсионерам – на субботу, воскресенье и праздничные дни;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б) студентам очной (дневной) формы обучения – на дни, свободные от обучения в организации образования, и на праздничные дни;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в) иным физическим лицам – на дни, являющиеся выходными на основном месте работы, и на праздничные дни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В течение налогового периода действие патента на выходные и праздничные дни может быть продлено не менее чем на 1 (один) месяц с внесением платы за патент, рассчитанной с учетом срока его продления. Срок начала продления патента исчисляется со дня, следующего за днем истечения срока действия ранее данного патента, при условии, что соответствующие платежи внесены и заявление о продлении патента подано до истечения срока его действия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После окончания срока действия ранее выданного патента осуществляется выдача нового патента в порядке, предусмотренном статьей 7 настоящего Закон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ункт 1 статьи 6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ab/>
            </w:r>
          </w:p>
          <w:p>
            <w:pPr>
              <w:pStyle w:val="Style26"/>
              <w:numPr>
                <w:ilvl w:val="0"/>
                <w:numId w:val="1"/>
              </w:numPr>
              <w:spacing w:before="0" w:after="0"/>
              <w:ind w:left="33" w:hanging="33"/>
              <w:jc w:val="both"/>
              <w:rPr>
                <w:b/>
                <w:b/>
                <w:i/>
                <w:i/>
                <w:color w:val="9900CC"/>
                <w:sz w:val="22"/>
                <w:szCs w:val="22"/>
              </w:rPr>
            </w:pPr>
            <w:r>
              <w:rPr/>
              <w:t>Патент, за исключением случаев, предусмотренных настоящим пунктом</w:t>
            </w:r>
            <w:r>
              <w:rPr>
                <w:b/>
              </w:rPr>
              <w:t>, статьей 6-1 и частью второй статьи 15-1</w:t>
            </w:r>
            <w:r>
              <w:rPr/>
              <w:t xml:space="preserve"> настоящего Закона, выдается на 1 (один) календарный год на основании заявления о выдаче патента и произведенной оплаты патента</w:t>
            </w:r>
            <w:r>
              <w:rPr>
                <w:b/>
                <w:i/>
                <w:color w:val="9900CC"/>
                <w:sz w:val="22"/>
                <w:szCs w:val="22"/>
              </w:rPr>
              <w:t xml:space="preserve"> </w:t>
            </w:r>
            <w:r>
              <w:rPr/>
              <w:t>в размере не менее чем за 1 (один) месяц, но не более чем за 12 (двенадцать) месяцев календарного года, и может продлеваться в течение 3 (трех) лет без обращения в территориальную налоговую инспекцию, выдавшую патент. При этом действие патента</w:t>
            </w:r>
            <w:r>
              <w:rPr>
                <w:b/>
                <w:i/>
                <w:color w:val="9900CC"/>
                <w:sz w:val="22"/>
                <w:szCs w:val="22"/>
              </w:rPr>
              <w:t xml:space="preserve">  </w:t>
            </w:r>
            <w:r>
              <w:rPr/>
              <w:t>считается продленным при условии своевременного внесения платы за патент – до первого числа месяца, следующего за ранее оплаченным.</w:t>
            </w:r>
            <w:r>
              <w:rPr>
                <w:b/>
                <w:i/>
                <w:color w:val="9900CC"/>
                <w:sz w:val="22"/>
                <w:szCs w:val="22"/>
              </w:rPr>
              <w:t xml:space="preserve"> 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Территориальной налоговой инспекцией, выдавшей патент, может быть рассмотрен вопрос о продлении срока действия патента по истечении срока внесения платы за патент (то есть в первых числах текущего месяца), в случае если в течение первых 7 (семи) календарных дней месяца, следующего за ранее оплаченным месяцем,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, в котором должны быть указаны причины несвоевременного внесения платы за патент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Решение налоговой инспекции оформляется в письменном виде в двух экземплярах, один из которых выдается налогоплательщику и подлежит прикреплению к бланку патента вместе с платежным документом, подтверждающим внесение платы за патент на соответствующий период.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color w:val="000000"/>
                <w:lang w:val="en-US"/>
              </w:rPr>
              <w:t>С учетом норм части второй статьи 15-1 настоящего Закона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 xml:space="preserve"> патент выдается на срок действия удостоверения</w:t>
            </w:r>
            <w:r>
              <w:rPr>
                <w:b/>
                <w:color w:val="000000"/>
              </w:rPr>
              <w:t xml:space="preserve"> о праве на льготы членам многодетной семьи</w:t>
            </w:r>
            <w:r>
              <w:rPr>
                <w:b/>
                <w:color w:val="000000"/>
                <w:lang w:val="en-US"/>
              </w:rPr>
              <w:t>. При этом действие патента  считается продленным при условии наличия действующего удостоверения</w:t>
            </w:r>
            <w:r>
              <w:rPr>
                <w:b/>
                <w:color w:val="000000"/>
              </w:rPr>
              <w:t xml:space="preserve"> о праве на льготы членам многодетной семьи </w:t>
            </w:r>
            <w:r>
              <w:rPr>
                <w:b/>
                <w:color w:val="000000"/>
                <w:lang w:val="en-US"/>
              </w:rPr>
              <w:t xml:space="preserve">на соответствующий период. 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  <w:lang w:val="en-US"/>
              </w:rPr>
              <w:t>При наличии ограниченного срока действия удостоверения</w:t>
            </w:r>
            <w:r>
              <w:rPr>
                <w:b/>
                <w:color w:val="000000"/>
              </w:rPr>
              <w:t xml:space="preserve"> о праве на льготы членам многодетной семьи </w:t>
            </w:r>
            <w:r>
              <w:rPr>
                <w:b/>
                <w:color w:val="000000"/>
                <w:lang w:val="en-US"/>
              </w:rPr>
              <w:t>патент считается продленным по последний день действия удостоверения. В целях продлени</w:t>
            </w:r>
            <w:r>
              <w:rPr>
                <w:b/>
                <w:color w:val="000000"/>
              </w:rPr>
              <w:t>я</w:t>
            </w:r>
            <w:r>
              <w:rPr>
                <w:b/>
                <w:color w:val="000000"/>
                <w:lang w:val="en-US"/>
              </w:rPr>
              <w:t xml:space="preserve"> патента, выданного с учетом норм части второй статьи 15-1 настоящего Закона, патентообладателю необходимо подать в территориальную налоговую инспекцию, выдавшую патент, заявление о продлении патента с приложением копии продленного </w:t>
            </w:r>
            <w:r>
              <w:rPr>
                <w:b/>
                <w:color w:val="000000"/>
              </w:rPr>
              <w:t xml:space="preserve">или нового </w:t>
            </w:r>
            <w:r>
              <w:rPr>
                <w:b/>
                <w:color w:val="000000"/>
                <w:lang w:val="en-US"/>
              </w:rPr>
              <w:t>удостоверения</w:t>
            </w:r>
            <w:r>
              <w:rPr>
                <w:b/>
                <w:color w:val="000000"/>
              </w:rPr>
              <w:t xml:space="preserve"> о праве на льготы членам многодетной семьи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Срок начала продления патента исчисляется со дня, следующего за днем истечения срока действия ранее выданного патента, при условии, что соответствующее заявление о продлении патента подано до истечения срока его действия. После окончания срока действия ранее выданного патента осуществляется выдача нового патента с повторным обращением в налоговый орган с заявлением на выдачу патента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Физическим лицам, зарегистрированным (перерегистрированным) в качестве индивидуальных предпринимателей в текущем календарном месяце, а также индивидуальным предпринимателям, зарегистрированным ранее, которые впервые в налоговом периоде обратились в налоговые органы по вопросу приобретения патента на текущий год, патент выдается сроком действия с даты выдачи патента по последний день года с соответствующим перерасчетом установленной месячной платы за патент за первый месяц действия патента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Физическим лицам, у которых истекает срок государственной регистрации в качестве индивидуального предпринимателя (в случае выдачи свидетельства о государственной регистрации на определенный срок), патент выдается сроком действия с даты выдачи патента по последний день действия государственной регистрации с соответствующим перерасчетом установленной месячной платы за патент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Патент (за исключением семейного) на выходные и праздничные дни выдается на 1 (один) месяц с даты выдачи патента или по желанию заявителя на более длительный срок, но не более чем на 12 (двенадцать) месяцев календарного года, с соответствующим перерасчетом установленной месячной платы за патент физическим лицам: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а) пенсионерам – на субботу, воскресенье и праздничные дни;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б) студентам очной (дневной) формы обучения – на дни, свободные от обучения в организации образования, и на праздничные дни;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в) иным физическим лицам – на дни, являющиеся выходными на основном месте работы, и на праздничные дни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В течение налогового периода действие патента на выходные и праздничные дни может быть продлено не менее чем на 1 (один) месяц с внесением платы за патент, рассчитанной с учетом срока его продления. Срок начала продления патента исчисляется со дня, следующего за днем истечения срока действия ранее данного патента, при условии, что соответствующие платежи внесены и заявление о продлении патента подано до истечения срока его действия.</w:t>
            </w:r>
          </w:p>
          <w:p>
            <w:pPr>
              <w:pStyle w:val="Style26"/>
              <w:spacing w:before="0" w:after="0"/>
              <w:ind w:firstLine="709"/>
              <w:jc w:val="both"/>
              <w:rPr/>
            </w:pPr>
            <w:r>
              <w:rPr/>
              <w:t>После окончания срока действия ранее выданного патента осуществляется выдача нового патента в порядке, предусмотренном статьей 7 настоящего Закона.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spacing w:lineRule="atLeast" w:line="24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       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spacing w:lineRule="atLeast" w:line="24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ункт 3 статьи 6</w:t>
            </w:r>
          </w:p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left="502"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Действие патента прекращается: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left="502"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) в случае истечения срока государственной регистрации индивидуального предпринимателя, если он был зарегистрирован на определенный срок, либо признания государственной регистрации индивидуального предпринимателя утратившей силу;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-1) отсутствует</w:t>
            </w:r>
          </w:p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ункт 3 статьи 6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ind w:left="502" w:right="-5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ие патента прекращается: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left="502"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) в случае истечения срока государственной регистрации индивидуального предпринимателя, если он был зарегистрирован на определенный срок, либо признания государственной регистрации индивидуального предпринимателя утратившей силу;</w:t>
            </w:r>
          </w:p>
          <w:p>
            <w:pPr>
              <w:pStyle w:val="Style24"/>
              <w:tabs>
                <w:tab w:val="clear" w:pos="708"/>
                <w:tab w:val="left" w:pos="-567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в-1) в случае истечения срока действия удостоверения о праве на льготы членам многодетной семьи;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Пункт 3 статьи 10 </w:t>
            </w:r>
          </w:p>
          <w:p>
            <w:pPr>
              <w:pStyle w:val="Style24"/>
              <w:ind w:right="-5"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. В целях продления срока действия патента, плата за патент вносится ежемесячно в срок до 1-го числа следующего месяца, без ежемесячного обращения в налоговый орган с заявлением на продление патента, за исключением случаев, предусмотренных пунктом 1 статьи 6, статьей 6-1, а также пунктом 8 статьи 12 настоящего Закона. </w:t>
            </w:r>
          </w:p>
          <w:p>
            <w:pPr>
              <w:pStyle w:val="Style24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анием для осуществления предпринимательской деятельности в следующем календарном месяце является внесение платы за патент (наличие платежного документа, подтверждающего внесение платы за патент на соответствующий период). </w:t>
            </w:r>
          </w:p>
          <w:p>
            <w:pPr>
              <w:pStyle w:val="Style24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лучае невнесения платы за патент на соответствующий период осуществление предпринимательской деятельности в данный период признается незаконным и влечет применение ответственности, предусмотренной действующим  законодательством Приднестровской Молдавской Республики.</w:t>
            </w:r>
          </w:p>
          <w:p>
            <w:pPr>
              <w:pStyle w:val="Style24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говые органы ежемесячно осуществляют контроль </w:t>
              <w:br/>
              <w:t>за своевременным внесением платы за патент в бюджет и Единый государственный фонд социального страхования Приднестровской Молдавской Республики по выданным ранее патентам.</w:t>
            </w:r>
            <w:r>
              <w:rPr>
                <w:rFonts w:cs="Book Antiqua" w:ascii="Book Antiqua" w:hAnsi="Book Antiqua"/>
                <w:b/>
                <w:color w:val="003366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Пункт 3 статьи 10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В целях продления срока действия патента,</w:t>
            </w:r>
            <w:r>
              <w:rPr>
                <w:rFonts w:cs="Book Antiqua" w:ascii="Book Antiqua" w:hAnsi="Book Antiqua"/>
                <w:b/>
                <w:color w:val="00336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ата за патент вносится ежемесячно в срок до 1-го числа следующего месяца, без ежемесячного обращения в налоговый орган с заявлением на продление патента, за исключением случаев, предусмотренных пунктом 1 статьи 6, статьей 6-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ом 8 статьи 12, а также частью второй статьи 15-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настоящего Закона. </w:t>
            </w:r>
          </w:p>
          <w:p>
            <w:pPr>
              <w:pStyle w:val="Style24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анием для осуществления предпринимательской деятельности в следующем календарном месяце является внесение платы за патент (наличие платежного документа, подтверждающего внесение платы за патент на соответствующий период). </w:t>
            </w:r>
          </w:p>
          <w:p>
            <w:pPr>
              <w:pStyle w:val="Style2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анием для осуществления предпринимательской деятельности на основании патентов, выданных с учетом норм части второй статьи 15-1 настоящего Закона, является наличие действующего удостоверения</w:t>
            </w: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о праве на льготы членам многодетной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.  </w:t>
            </w:r>
          </w:p>
          <w:p>
            <w:pPr>
              <w:pStyle w:val="Style2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лучае невнесения платы за патент</w:t>
            </w:r>
            <w:r>
              <w:rPr>
                <w:rFonts w:cs="Book Antiqua" w:ascii="Book Antiqua" w:hAnsi="Book Antiqua"/>
                <w:b/>
                <w:color w:val="00336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ru-RU" w:eastAsia="en-US"/>
              </w:rPr>
              <w:t xml:space="preserve">(отсутств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ействующего удостоверения</w:t>
            </w: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о праве на льготы членам многодетной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соответствующий период осуществление предпринимательской деятельности в данный период признается незаконным и влечет применение ответственности, предусмотренной действующим  законодательством Приднестровской Молдавской Республики.</w:t>
            </w:r>
          </w:p>
          <w:p>
            <w:pPr>
              <w:pStyle w:val="Style24"/>
              <w:ind w:right="-5"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говые органы ежемесячно осуществляют контроль </w:t>
              <w:br/>
              <w:t>за своевременным внесением платы за патент в бюджет и Единый государственный фонд социального страхования Приднестровской Молдавской Республики по выданным ранее патентам.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b/>
      <w:bCs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b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1:00Z</dcterms:created>
  <dc:creator>sip4enko</dc:creator>
  <dc:description/>
  <cp:keywords/>
  <dc:language>en-US</dc:language>
  <cp:lastModifiedBy>kolesnik_av</cp:lastModifiedBy>
  <cp:lastPrinted>2017-04-03T11:59:00Z</cp:lastPrinted>
  <dcterms:modified xsi:type="dcterms:W3CDTF">2017-04-28T07:28:00Z</dcterms:modified>
  <cp:revision>33</cp:revision>
  <dc:subject/>
  <dc:title/>
</cp:coreProperties>
</file>