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проекту закона Приднестровской Молдавской Республики</w:t>
      </w:r>
    </w:p>
    <w:p>
      <w:pPr>
        <w:pStyle w:val="Normal"/>
        <w:jc w:val="center"/>
        <w:rPr/>
      </w:pPr>
      <w:r>
        <w:rPr/>
        <w:t>«О внесении изменений и дополнения в Закон</w:t>
      </w:r>
    </w:p>
    <w:p>
      <w:pPr>
        <w:pStyle w:val="Normal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jc w:val="center"/>
        <w:rPr/>
      </w:pPr>
      <w:r>
        <w:rPr/>
        <w:t>«Об обороне»</w:t>
      </w:r>
    </w:p>
    <w:p>
      <w:pPr>
        <w:pStyle w:val="Normal"/>
        <w:ind w:firstLine="540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ind w:firstLine="540"/>
        <w:jc w:val="both"/>
        <w:rPr/>
      </w:pPr>
      <w:r>
        <w:rPr/>
        <w:t>а) Проект закона Приднестровской Молдавской Республики «О внесении изменений и дополнения в Закон Приднестровской Молдавской Республики «Об обороне» разработан в соответствии со статьями 72 и 76-6 Конституции Приднестровской Молдавской Республики, Конституционным законом Приднестровской Молдавской Республики от 30 ноября 2011 года № 224-КЗ-V «О Правительстве Приднестровской Молдавской Республики» (САЗ 11-48), а также в целях передачи полномочий, предусмотренных законодательными актами Приднестровской Молдавской Республики, от Президента Приднестровской Молдавской Республики к Правительству Приднестровской Молдавской Республики, в соответствии с полномочиями, установленными Конституцией Приднестровской Молдавской Республики и Конституционным законом Приднестровской Молдавской Республики от 30 ноября 2011 года № 224-КЗ-V «О Правительстве Приднестровской Молдавской Республики» (САЗ 11-48)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 xml:space="preserve">б) в данной сфере правового регулирования действуют: Конституция Приднестровской Молдавской республики, </w:t>
      </w:r>
      <w:r>
        <w:rPr/>
        <w:t xml:space="preserve">Конституционный закон </w:t>
      </w:r>
      <w:r>
        <w:rPr>
          <w:color w:val="000000"/>
        </w:rPr>
        <w:t xml:space="preserve">Приднестровской Молдавской Республики </w:t>
      </w:r>
      <w:r>
        <w:rPr/>
        <w:t xml:space="preserve">от 30 ноября 2011 года № 224-КЗ-V «О Правительстве Приднестровской Молдавской Республики» (САЗ 11-48), Конституционный закон </w:t>
      </w:r>
      <w:r>
        <w:rPr>
          <w:color w:val="000000"/>
        </w:rPr>
        <w:t xml:space="preserve">Приднестровской Молдавской Республики </w:t>
      </w:r>
      <w:r>
        <w:rPr/>
        <w:t xml:space="preserve">от </w:t>
      </w:r>
      <w:r>
        <w:rPr>
          <w:color w:val="000000"/>
        </w:rPr>
        <w:t>23 июля 2002 года № 165-КЗ-III «Об особых правовых режимах»</w:t>
      </w:r>
      <w:r>
        <w:rPr/>
        <w:t xml:space="preserve"> (САЗ 02-30)</w:t>
      </w:r>
      <w:r>
        <w:rPr>
          <w:color w:val="000000"/>
        </w:rPr>
        <w:t xml:space="preserve">, Закон Приднестровской Молдавской Республики от </w:t>
      </w:r>
      <w:r>
        <w:rPr/>
        <w:t xml:space="preserve">10 июля 2000 года № 315-З </w:t>
      </w:r>
      <w:r>
        <w:rPr>
          <w:color w:val="000000"/>
        </w:rPr>
        <w:t xml:space="preserve">«Об обороне» </w:t>
      </w:r>
      <w:r>
        <w:rPr/>
        <w:t>(СЗМР 00-3)</w:t>
      </w:r>
      <w:r>
        <w:rPr>
          <w:color w:val="000000"/>
        </w:rPr>
        <w:t>;</w:t>
      </w:r>
    </w:p>
    <w:p>
      <w:pPr>
        <w:pStyle w:val="Justify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>в) принятие данного законопроекта не потребует дополнительных материальных и иных финансовых затрат;</w:t>
      </w:r>
    </w:p>
    <w:p>
      <w:pPr>
        <w:pStyle w:val="Justify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г) для вступления в силу данного законопроекта принятие отдельного законодательного акта не потребу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инистр внутренних де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днестровской Молдавской Республики                                                                     Р.П. Мова</w:t>
      </w:r>
      <w:r>
        <w:br w:type="page"/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АВНИТЕЛЬНАЯ ТАБЛИЦА</w:t>
      </w:r>
    </w:p>
    <w:p>
      <w:pPr>
        <w:pStyle w:val="Normal"/>
        <w:jc w:val="center"/>
        <w:rPr/>
      </w:pPr>
      <w:r>
        <w:rPr>
          <w:color w:val="000000"/>
          <w:shd w:fill="FFFFFF" w:val="clear"/>
        </w:rPr>
        <w:t>к проекту закона Приднестровской Молдавской Республики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</w:rPr>
        <w:t>«</w:t>
      </w:r>
      <w:r>
        <w:rPr>
          <w:color w:val="000000"/>
          <w:shd w:fill="FFFFFF" w:val="clear"/>
        </w:rPr>
        <w:t>О внесении изменений и дополнения в Закон Приднестровской Молдавской Республики</w:t>
      </w:r>
    </w:p>
    <w:p>
      <w:pPr>
        <w:pStyle w:val="Normal"/>
        <w:jc w:val="center"/>
        <w:rPr/>
      </w:pPr>
      <w:r>
        <w:rPr>
          <w:color w:val="000000"/>
          <w:shd w:fill="FFFFFF" w:val="clear"/>
        </w:rPr>
        <w:t>«Об обороне»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йствующая редакц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едлагаемая редакция</w:t>
            </w:r>
          </w:p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ГЛАВА 2. ПОЛНОМОЧИЯ ОРГАНОВ ГОСУДАРСТВЕННОЙ ВЛАСТИ ПРИДНЕСТРОВСКОЙ МОЛДАВСКОЙ РЕСПУБЛИКИ В ОБЛАСТИ ОБОРОНЫ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Статья 6. Полномочия Президента Приднестровской Молдавской Республики в области обороны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. Президент Приднестровской Молдавской Республики, являясь главой государства и исполнительной власти, Главнокомандующим Вооруженными силами, принимает меры по охране суверенитета, независимости, государственной целостности Приднестровской Молдавской Республики и укреплению ее обороноспособност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Президент Приднестровской Молдавской Республик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а) утверждает Военную доктрину Приднестровской Молдавской Республики, Концепцию строительства и развития Вооруженных сил Приднестровской Молдавской Республик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) организует и обеспечивает исполнение законодательства в области оборон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) руководит деятельностью исполнительных органов государственной власти в вопросах обороны, осуществляет руководство Вооруженными силами, другими войсками, формированиями и органам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г) в случаях агрессии против Приднестровской Молдавской Республики или непосредственной угрозы агрессии вводит на территории Приднестровской Молдавской Республики военное положение с незамедлительным сообщением об этом Верховному Совету Приднестровской Молдавской Республики, объявляет общую или частичную мобилизацию, отдает приказ Главнокомандующего Вооруженными силами о ведении военных действи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д) вводит в действие нормативные правовые акты военного времени и прекращает их действие, формирует и упраздняет исполнительные органы государственной власти на период военного времени в соответствии с конституционным законом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е) принимает в соответствии с законами Приднестровской Молдавской Республики решение о привлечении Вооруженных сил, других войск, формирований и органов к выполнению задач с использованием вооружения не по их назначению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ж) осуществляет общее руководство разработкой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) планов строительства и развития Вооруженных сил и других войск, формирований и орган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) Плана применения Вооруженных сил Приднестровской Молдавской Республик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) Мобилизационного плана Вооруженных сил Приднестровской Молдавской Республик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4) Мобилизационного плана Приднестровской Молдавской Республик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5) плана перевода (мобилизационного плана) на работу в условиях военного времени исполнительных органов государственной власти и местного самоуправлени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6) плана перевода (мобилизационного плана) на работу в условиях военного времени экономики Приднестровской Молдавской Республик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7) планов создания запасов материальных средств государственного и мобилизационного резерв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8) государственной программы оперативного оборудования территории Приднестровской Молдавской Республики в целях оборон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9) планов гражданской и территориальной оборон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0) государственных программ вооружения и развития оборонного промышленного комплекса и утверждает их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з) утверждает структуру и состав Вооруженных сил, других войск и формирований до отдельной части включительно, а также органов, предусмотренных мобилизационным планом; определяет их штатную численность, а также штатную численность гражданского персонала Вооруженных сил, других войск, формирований и органов; принимает решение о прикомандировании военнослужащих к исполнительным органам государственной власт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и) утверждает единый перечень воинских должностей в Вооруженных силах, других войсках, формированиях и органах, подлежащих замещению высшими офицерами; устанавливает в Вооруженных силах, других войсках, формированиях и органах общее количество должностей, подлежащих замещению военнослужащими в звании полковника; присваивает высшие воинские и специальные звания, а также воинское звание полковник и соответствующее ему специальное звание; назначает военнослужащих и лиц начальствующего состава на должности, для которых штатом предусмотрены воинские или специальные звания высших офицеров, а также командиров соединений, освобождает их от воинских и начальствующих должностей; увольняет с военной и иной службы военнослужащих и лиц начальствующего состава, имеющих воинские и специальные звания высших офицеров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к) назначает на должность и освобождает от нее министров обороны, государственной безопасности, внутренних дел и их заместителе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л) издает указы о призыве на военную службу граждан Приднестровской Молдавской Республики, не состоящих в запасе, о призыве на военные сборы граждан, состоящих в запасе, об увольнении с военной службы по призыву лиц, отслуживших установленный срок военной служб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м) принимает решения о создании, реорганизации и ликвидации учреждений военного профессионального образования, факультетов военного обучения, военных кафедр при учреждениях высшего и среднего профессионального образовани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н) определяет порядок осуществления исполнительными органами государственной власти, местного самоуправления, организациями воинского учета, подготовки к военной службе граждан, подлежащих призыву на военную службу, медицинского освидетельствования, призыва на военную службу (военные сборы)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о) определяет в проекте закона о республиканском бюджете, вносимом в Верховный Совет Приднестровской Молдавской Республики, предложения по расходам на оборону; устанавливает порядок расходования средств, выделяемых на оборону из республиканского бюджета; определяет источники финансирования Вооруженных сил, других войск, формирований и органов, привлекаемых к выполнению задач, не связанных с их предназначением, а также условия финансово-хозяйственной деятельности организаций Вооруженных сил, других войск, формирований и органов; устанавливает общий порядок компенсации расходов, понесенных организациями, гражданами Приднестровской Молдавской Республики, лицами, постоянно проживающими на территории Приднестровской Молдавской Республики, в связи с использованием их имущества для нужд оборон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) определяет порядок оснащения Вооруженных сил, других войск, формирований и органов вооружением и военной техникой, обеспечения их материальными средствами, энергетическими и другими ресурсами, а также услугами по их заказам, разработки и выполнение государственных программ вооружения и развития оборонного промышленного комплекс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р) осуществляет общее руководство мобилизационной подготовкой исполнительных органов государственной власти, местного самоуправления, организаций, транспорта, коммуникаций и населени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с) организует разработку и выполнение планов перевода (мобилизационных планов) исполнительных органов государственной власти, органов местного самоуправления, экономики Приднестровской Молдавской Республики на работу в условиях военного времени, а также планов создания запасов материальных средств государственного и мобилизационного резервов. Устанавливает мобилизационные задания исполнительным органам государственной власти и органам местного самоуправления. Осуществляет контроль за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) подготовкой организаций к выполнению государственного оборонного заказа по выпуску продукции в военное врем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) созданием, развитием и сохранением мобилизационных мощносте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) подготовкой воинских, военизированных и иных формирований (в том числе формирований народного ополчения) и органов, предусмотренных мобилизационными планами к переводу на организацию и состав военного времен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4) подготовкой транспортных средств к передаче в Вооруженные силы согласно военно-транспортной обязанност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у) осуществляет общее руководство планированием гражданской и территориальной оборон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ф) принимает решение о дислокации и передислокации Вооруженных сил и других войск от отдельной части и выше; определяет порядок предоставления для Вооруженных сил, других войск, формирований и органов земель, лесов, вод и других природных ресурсов; организует разработку государственной программы оперативного оборудования территории Приднестровской Молдавской Республики в целях обороны и обеспечивает проведение мероприятий по ее реализаци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х) утверждает общевоинские, боевые и полевой уставы Вооруженных сил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ц) своими правовыми актами утверждает положения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) о боевом знамени воинской част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) о гвардейском и почетном наименовании част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) о территориальной обороне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4) о народном ополчени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5) о порядке прохождения военной служб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6) об органах управления Вооруженными силами, другими войсками и формированиям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7) о военных комиссариатах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8) иные положения в области обороны, предусмотренные законодательством Приднестровской Молдавской Республики, либо в которых может возникнуть необходимость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ч) ведет переговоры и подписывает международные договоры и соглашения в области оборон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ш) издает и вводит в действие приказы и директивы Главнокомандующего Вооруженными силам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щ) осуществляет иные полномочия в области обороны, возложенные на него Конституцией и законодательством Приднестровской Молдавской Республик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. Исключен(-а)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4. Исключен(-а)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ГЛАВА 2. ПОЛНОМОЧИЯ ОРГАНОВ ГОСУДАРСТВЕННОЙ ВЛАСТИ ПРИДНЕСТРОВСКОЙ МОЛДАВСКОЙ РЕСПУБЛИКИ В ОБЛАСТИ ОБОРОНЫ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Статья 6. Полномочия Президента Приднестровской Молдавской Республики в области обороны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1. Президент Приднестровской Молдавской Республики является Главнокомандующим Вооруженными силам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2. Президент Приднестровской Молдавской Республик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а) определяет основные направления военной политики Приднестровской Молдавской Республик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б) утверждает военную доктрину Приднестровской Молдавской Республики, План применения Вооруженных сил Приднестровской Молдавской Республик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в) осуществляет руководство Вооруженными силами, другими войсками, воинскими формированиями и органам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г) вводит на территории Приднестровской Молдавской Республики или в отдельных ее местностях военное положение с незамедлительным сообщением об этом Верховному Совету Приднестровской Молдавской Республики, отдает приказ Главнокомандующего Вооруженными силами о ведении военных действий, в случаях агрессии или непосредственной угрозы агрессии против Приднестровской Молдавской Республики, возникновения вооруженных конфликтов, направленных против Приднестровской Молдавской Республики, объявляет общую или частичную мобилизацию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д) исполняет полномочия в области обеспечения режима военного положения в соответствии с Конституцией Приднестровской Молдавской Республики и Конституционным законом Приднестровской Молдавской Республики «Об особых правовых режимах»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е) принимает в соответствии с законами решение о привлечении Вооруженных сил, других войск, воинских формирований и органов к выполнению задач с использованием вооружения не по их предназначению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ж) утверждает планы строительства и развития Вооруженных сил, других войск, воинских формирований и органов, План применения Вооруженных сил, Мобилизационный план Вооруженных сил Приднестровской Молдавской Республики, План перевода Приднестровской Молдавской Республики на условия военного времени, План оперативного оборудования территории Приднестровской Молдавской Республики в целях обороны, а также основные показатели Мобилизационного плана экономики Приднестровской Молдавской Республик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и) утверждает единый перечень воинских должностей в Вооруженных силах, других войсках, воинских формированиях и органах, подлежащих замещению высшими офицерами; устанавливает в Вооруженных силах, других войсках, воинских формированиях и органах общее количество должностей, подлежащих замещению военнослужащими в звании полковника; присваивает высшие воинские и специальные звания, а также воинское звание полковник и соответствующее ему специальное звание; назначает военнослужащих и лиц начальствующего состава на должности, для которых штатом предусмотрены воинские или специальные звания высших офицеров, а также командиров соединений, освобождает их от воинских и начальствующих должностей; увольняет с военной и иной службы военнослужащих и лиц начальствующего состава, имеющих воинские и специальные звания высших офицеров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з) утверждает структуру, состав Вооруженных сил, других войск, воинских формирований до соединения включительно и органов, штатную численность военнослужащих и гражданского персонала Вооруженных сил, других войск, воинских формирований и органов;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и) принимает решение о дислокации и передислокации Вооруженных сил, других войск, воинских формирований от соединения и выше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к) утверждает общевоинские уставы, положения о Боевом знамени воинской части, гвардейском и почетном наименовании части, порядке прохождения военной службы, военных комиссариатах, военно-транспортной обязанност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л) утверждает положения о Министерстве обороны Приднестровской Молдавской Республики, Главном штабе Вооруженных сил Приднестровской Молдавской Республики, определяет вопросы координации деятельности исполнительных органов государственной власти Приднестровской Молдавской Республики в области оборон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м) утверждает Положение о территориальной обороне Приднестровской Молдавской Республики, План территориальной обороны Приднестровской Молдавской Республики и План гражданской обороны и защиты населения Приднестровской Молдавской Республик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н) ведет переговоры и подписывает международные договоры Приднестровской Молдавской Республики в области обороны, включая договоры о совместной обороне, коллективной безопасности, сокращении и ограничении вооруженных сил и вооружений, об участии Вооруженных сил в операциях по поддержанию мира и международной безопасности;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о) издает указы о призыве на военную службу граждан Приднестровской Молдавской Республики, не состоящих в запасе, о призыве на военные сборы граждан, состоящих в запасе, об увольнении с военной службы по призыву лиц, отслуживших установленный срок военной служб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 xml:space="preserve">п) устанавливает перечень организаций, осуществляющих деятельность в интересах обороны страны и безопасности государства, и </w:t>
            </w:r>
            <w:r>
              <w:rPr>
                <w:b/>
                <w:shd w:fill="FFFFFF" w:val="clear"/>
              </w:rPr>
              <w:t xml:space="preserve">организаций военного профессионального образования, </w:t>
            </w:r>
            <w:r>
              <w:rPr>
                <w:b/>
              </w:rPr>
              <w:t>в которые военнослужащие, проходящие военную службу по контракту, могут направляться не на воинские должности, а также общее количество военнослужащих, направляемых не на воинские должности в каждые из указанных организаци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р) осуществляет иные полномочия в области обороны, возложенные на него Конституцией Приднестровской Молдавской Республики, конституционными законами и законами Приднестровской Молдавской Республики.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Статья 6-1. отсутствует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Статья 6-1. Полномочия Правительства Приднестровской Молдавской Республики в области обороны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равительство Приднестровской Молдавской Республики: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а) осуществляет меры по обеспечению обороны и несет в пределах своих полномочий ответственность за состояние и обеспечение Вооруженных сил, других войск, воинских формирований и органов;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б) руководит деятельностью по вопросам обороны подведомственных ему исполнительных органов государственной власти;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в) разрабатывает и представляет в Верховный Совет Приднестровской Молдавской Республики предложения по расходам на оборону в республиканском бюджете;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г) организует оснащение Вооруженных сил, других войск, воинских формирований и органов вооружением и военной техникой по их заказам;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д) организует обеспечение Вооруженных сил, других войск, воинских формирований и органов материальными средствами, энергетическими и другими ресурсами и услугами по их заказам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е) организует разработку мобилизационных планов для удовлетворения потребностей государства, Вооруженных сил, других войск, воинских формирований, органов и специальных формирований и нужд населения в военное время, утверждает Мобилизационный план экономики Приднестровской Молдавской Республики, номенклатуру материальных ценностей государственного материального резерва, нормы (объем) их накопления, номенклатуру и объем материальных ценностей, подлежащих хранению в неснижаемом запасе государственного материального резерва, а также вводит в действие мобилизационный план экономики Приднестровской Молдавской Республик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ж) осуществляет руководство мобилизационной подготовкой исполнительных органов государственной власти, органов местного самоуправления и организаций независимо от форм собственности, транспорта, коммуникаций и населения стран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з) осуществляет контроль за подготовкой организаций к выполнению государственного оборонного заказа по выпуску продукции в военное время, за выполнением государственного оборонного заказа организациями, за созданием, развитием и сохранением мобилизационных мощностей, а также за созданием воинских формирований при исполнительных органах государственной власти и подготовкой транспортных средств, подлежащих передаче Вооруженным силам в соответствии с законодательством Приднестровской Молдавской Республик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и) устанавливает мобилизационные задания исполнительным органам государственной власт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к) определяет условия финансово-хозяйственной деятельности организаций Вооруженных сил, других войск, воинских формирований и орган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л) принимает решения о создании, реорганизации и ликвидации организаций военного профессионального образования, факультетов военного обучения (военных кафедр) при организациях высшего и среднего профессионального образовани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м) утверждает положения об учебных военных центрах, факультетах военного обучения (военных кафедрах) при организациях высшего и среднего профессионального образовани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н) определяет порядок выполнения исполнительными органами государственной власти Приднестровской Молдавской Республики, органами местного государственного управления и местного самоуправления, организациями независимо от форм собственности, а также собственниками транспортных средств военно-транспортной обязанности, подготовки граждан Приднестровской Молдавской Республики к военной службе, воинского учета, призыва на военную службу и альтернативную гражданскую службу, проведения военных сбор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о) утверждает положения о воинском учете, призыве на военную службу, подготовке граждан Приднестровской Молдавской Республики к военной службе, проведении военных сборов, а также перечень военно-учетных специальносте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п) определяет организацию, задачи и осуществляет общее планирование гражданской оборон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р) определяет порядок предоставления и использования для нужд Вооруженных сил, других войск, воинских формирований и органов земель и других природных ресурс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с) устанавливает порядок передачи, предоставления в аренду, продажи и ликвидации вооружения и военной техники, оборонных объектов и другого военного имуществ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т) определяет порядок расходования средств, выделяемых на оборону из республиканского бюджета, а также источники финансирования Вооруженных сил, других войск, воинских формирований и органов, привлекаемых к выполнению задач, не связанных с их предназначением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у) ведет международные переговоры по вопросам военного сотрудничества и заключает соответствующие межправительственные соглашени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ф) устанавливает порядок компенсации расходов, понесенных организациями и гражданами Приднестровской Молдавской Республики, в связи с использованием их имущества для нужд оборон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х) осуществляет иные полномочия в области обороны, возложенные на него Конституцией Приднестровской Молдавской Республики, законодательством Приднестровской Молдавской Республики и указами Президента Приднестровской Молдавской Республики.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татья 7. Функции и полномочия республиканских исполнительных органов государственной власти в области обороны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. Республиканские исполнительные органы государственной власти в пределах своих полномочий осуществляют меры по обеспечению обороны Приднестровской Молдавской Республики, укреплению обороноспособности государства, всестороннему обеспечению Вооруженных сил, других войск, формирований и органов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Республиканские исполнительные органы государственной власт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а) в пределах своих полномочий организуют и обеспечивают исполнение законодательства в области оборон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) руководят деятельностью подведомственных организаций по вопросам оборон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) участвуют в разработке вопросов военной политики, концепции национальной безопасности, военной доктрины, планов строительства и развития военной организации государств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г) участвуют в разработке предложений по расходам на оборону для включения в республиканский бюджет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д) организуют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) оснащение Вооруженных сил, других войск, формирований и органов вооружением, военной технико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) обеспечение подведомственных военных и военизированных организаций материальными средствами, энергетическими и другими ресурсами, услугами по их заказам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) выполнение государственных программ в области вооружений и развития оборонного промышленного комплекс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е) осуществляют руководство мобилизационной подготовкой подведомственных организаци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ж) организуют разработку и выполнение планов перевода (мобилизационных планов) подведомственных организаций на работу в условиях военного времени, а также планов создания запасов материальных средств государственного и мобилизационного резерв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з) осуществляют контроль за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) подготовкой подведомственных организаций к выполнению государственного оборонного заказа по выпуску продукции в военное врем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) за созданием, развитием и сохранением мобилизационных мощносте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) подготовкой подведомственных военных, военизированных и иных формирований, (в том числе формирований народного ополчения), а также предусмотренных мобилизационным планом органов к переводу на организацию и состав военного времен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4) за подготовкой к передаче в Вооруженные силы в порядке военно-транспортной обязанности транспортных средст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и) обеспечивают участие подведомственных организаций в реализации программы оперативного оборудования территории Приднестровской Молдавской Республики в целях оборон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к) обеспечивают выполнение подведомственными организациями возложенных на них обязанностей по организации и ведению воинского учета, подготовки к военной службе граждан, подлежащих призыву на военную службу, медицинского освидетельствования, призыва на военную службу (военные сборы)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л) участвуют в планировании гражданской и территориальной оборон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м) осуществляют иные полномочия, предоставленные им Конституцией Приднестровской Молдавской Республики, законами и нормативными правовыми актами Президента Приднестровской Молдавской Республики.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Статья 7. Функции исполнительных органов государственной власти в области обороны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Исполнительные органы государственной власти во взаимодействии с органами военного управления в пределах своей компетенции обеспечивают исполнение законодательства в области обороны.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ГЛАВА 3. ФУНКЦИИ ОРГАНОВ МЕСТНОГО УПРАВЛЕНИЯ И САМОУПРАВЛЕНИЯ, ОРГАНИЗАЦИЙ, ОБЯЗАННОСТИ ДОЛЖНОСТНЫХ ЛИЦ, ПРАВА И ОБЯЗАННОСТИ ГРАЖДАН В ОБЛАСТИ ОБОРОНЫ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Статья 8. Функции органов местного управления и самоуправления в области обороны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Органы местного управления и самоуправления во взаимодействии с местными органами военного управления в пределах своей компетенц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а) организуют и обеспечивают исполнение законодательства в области оборон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) организуют и обеспечивают воинский учет, подготовку к военной службе граждан, подлежащих призыву на военную службу, их призыв на военную службу, военные сборы и призыв по мобилизаци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) проводят в соответствии с нормативными правовыми актами по вопросам бронирования работу по бронированию граждан, подлежащих призыву по мобилизации, из числа работающих в органах местного управления и самоуправления, а также в организациях, расположенных в пределах подведомственных им административных образований, осуществляют своевременное оформление бронирования граждан в местных военных комиссариатах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г) организуют работу по подготовке к развертыванию формирований Народного ополчения в пределах подведомственных административных образований, их материально-техническому и иному обеспечению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д) обеспечивают учет, мобилизационную подготовку транспортных и других технических средств в целях оборон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е) организуют работу по военно-патриотическому воспитанию населени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ж) обеспечивают потребность Вооруженных сил, других войск, формирований и органов в материальных средствах, энергетических и других ресурсах, а также в услугах по их заказам в порядке, установленном законами и иными нормативными правовыми актами в области оборон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з) обеспечивают исполнение законов и иных нормативных правовых актов Приднестровской Молдавской Республики о социальных гарантиях, установленных для граждан в связи с их военной службой, участием в военных действиях, а также для членов их семе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и) участвуют в разработке и обеспечивают выполнение планов перевода (мобилизационных планов) местных органов управления и самоуправления, экономики на работу в условиях военного времени, а также планов и заданий по накоплению материальных средств государственного и мобилизационного резервов, обеспечивают выполнение мобилизационных заданий на военное врем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к) участвуют в разработке государственной программы оперативного оборудования территории Приднестровской Молдавской Республики и обеспечивают в пределах территорий подведомственных им административных образований выполнение мероприятий по ее реализации и подготовке коммуникаций в целях оборон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л) участвуют в планировании и обеспечивают выполнение мероприятий по гражданской и территориальной обороне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м) обеспечивают на территориях подведомственных им административных образований выполнение организациями государственного оборонного заказ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н) координируют и согласовывают свою деятельность в области обороны с органами местного военного управлени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о) осуществляют иную деятельность в области обороны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Органы местного управления и самоуправления могут наделяться иными отдельными полномочиями в области обороны в соответствии с законодательство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ГЛАВА 3. ФУНКЦИИ ОРГАНОВ МЕСТНОГО ГОСУДАРСТВЕННОГО УПРАВЛЕНИЯ И МЕСТНОГО САМОУПРАВЛЕНИЯ, ОРГАНИЗАЦИЙ, ОБЯЗАННОСТИ ДОЛЖНОСТНЫХ ЛИЦ, ПРАВА И ОБЯЗАННОСТИ ГРАЖДАН ПРИДНЕСТРОВСКОЙ МОЛДАВСКОЙ РЕСПУБЛИКИ В ОБЛАСТИ ОБОРОНЫ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Статья 8. Функции органов местного государственного управления и местного самоуправления в области обороны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Органы местного государственного управления и местного самоуправления во взаимодействии с органами военного управления в пределах своей компетенции обеспечивают исполнение законодательства в области обороны.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татья 9. Функции организаций и обязанности их должностных лиц в области обороны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. В соответствии с законодательством организац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а) выполняют договорные обязательства, предусмотренные государственными контрактами, заключенными на выполнение государственного оборонного заказа, а также иные договорные обязательства на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создание объектов военной инфраструктур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обеспечение энергетическими и другими ресурсам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производство, поставку и ремонт вооружения и военной техники, другого военного имуществ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подрядные работы и предоставление услуг для нужд Вооруженных сил, других войск, формирований и орган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) выполняют мобилизационные задания по подготовке и созданию на военное время специальных формирований, в том числе формирований Народного ополчения и их материально-техническому обеспечению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) обеспечивают выполнение и выполняют мероприятия по гражданской и территориальной обороне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г) осуществляют мероприятия, предусмотренные для них планами перевода экономики (мобилизационным планом) на работу в условиях военного времени, планами и заданиями накопления запасов материальных средств государственного и мобилизационного резерв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д) исполняют военно-транспортную обязанность в порядке, установленном законодательством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е) осуществляют воинский учет работников организаци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ж) в соответствии с законодательством предоставляют для нужд обороны здания, сооружения, транспортные средства и иное имущество, находящееся в их собственности, с последующей компенсацией понесенных ими расходов в порядке, устанавливаемом Правительством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з) исполняют иные обязанности в области обороны, предусмотренные для них законами и иными нормативными правовыми актам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Должностные лица организаций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а) исполняют обязанности в области обороны, возложенные на них законами и иными нормативными правовыми актами Приднестровской Молдавской Республик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) создают работникам необходимые условия для исполнения ими в соответствии с законодательством всеобщей воинской обязанност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) оказывают содействие в создании организаций, деятельность которых направлена на укрепление оборон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г) организуют работу по подготовке создания на военное время формирований Народного ополчения, предусмотренных в качестве мобилизационного задания для возглавляемых ими организаций, и их материально-технического и иного обеспечен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Статья 9. Функции организаций и обязанности их должностных лиц в области обороны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1. Организации независимо от форм собственности в соответствии с законодательством Приднестровской Молдавской Республики: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а) выполняют договорные обязательства, предусмотренные государственным контрактом, заключенным на выполнение мобилизационного задания (заказа) на создание объектов военной инфраструктуры, обеспечение энергетическими и другими ресурсами, производство, поставки и ремонт вооружения и военной техники, другого военного имущества, а также договорные обязательства по подрядным работам и предоставлению услуг для нужд Вооруженных сил, других войск, воинских формирований и органов;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б) выполняют мобилизационные задания по подготовке и созданию на военное время специальных формирований, в том числе формирований Народного ополчения и их материально-техническому обеспечению;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в) обеспечивают и принимают участие в выполнении мероприятий по гражданской и территориальной обороне;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г) осуществляют мероприятия, предусмотренные мобилизационными планами экономики Приднестровской Молдавской Республики, на основе договоров (контрактов), заключаемых в соответствии с законодательством Приднестровской Молдавской Республик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д) исполняют военно-транспортную обязанность в установленном порядке;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е) осуществляют воинский учет работников и в соответствии с законодательством Приднестровской Молдавской Республики предоставляют для нужд обороны здания, сооружения, транспортные средства и другое имущество, находящиеся в их собственности, с последующей компенсацией понесенных расходов в порядке, устанавливаемом Правительством Приднестровской Молдавской Республики.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2. Должностные лица организаций независимо от форм собственности: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а) исполняют свои обязанности в области обороны, предусмотренные для них законодательством Приднестровской Молдавской Республики;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б) создают работникам необходимые условия для исполнения ими воинской обязанности в соответствии с законодательством Приднестровской Молдавской Республики;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в) оказывают содействие в создании организаций, деятельность которых направлена на укрепление обороны.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татья 10. Права и обязанности граждан Приднестровской Молдавской Республики в области обороны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. Граждане Приднестровской Молдавской Республик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а) в соответствии с законодательством исполняют воинскую и военно-транспортную обязанност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) принимают участие в мероприятиях по гражданской и территориальной обороне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) предоставляют в военное время для нужд обороны по требованию уполномоченных на то органов здания, сооружения, транспортные средства и другое имущество, находящееся в их собственности, с последующей компенсацией понесенных расходов в порядке, определяемом Правительство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Граждане Приднестровской Молдавской Республики вправе создавать организации и общественные объединения, содействующие укреплению обороны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Статья 10. Права и обязанности граждан Приднестровской Молдавской Республики в области обороны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Граждане Приднестровской Молдавской Республики: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а) исполняют воинскую обязанность в соответствии с Законом Приднестровской Молдавской Республики «О всеобщей воинской обязанности и военной службе»;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б) принимают участие в мероприятиях по гражданской и территориальной обороне;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в) могут создавать организации и общественные объединения, содействующие укреплению обороны;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г) предоставляют в военное время для нужд обороны по требованию исполнительных органов государственной власти здания, сооружения, транспортные средства и другое имущество, находящиеся в их собственности, с последующей компенсацией понесенных расходов в порядке, устанавливаемом Правительством Приднестровской Молдавской Республики.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татья 16. Другие войска, формирования и органы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. Создание, управление и деятельность других войск, воинских и военизированных формирований и органов осуществляется на основе законодательства Приднестровской Молдавской Республик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Другие войска, формирования и органы в интересах обороны Приднестровской Молдавской Республик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а) привлекаются, в части их касающейся, к разработке Плана применения Вооруженных сил, Мобилизационного плана Вооруженных сил, государственных программ вооружения, развития оборонного промышленного комплекса, оперативного оборудования территории Приднестровской Молдавской Республики, планов гражданской и территориальной оборон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) разрабатывают свои мобилизационные планы, координируя их с Мобилизационным планом Вооруженных сил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) организуют и проводят подготовку к вооруженной защите Приднестровской Молдавской Республики, согласно своего мобилизационного и оперативного предназначени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г) участвуют в подготовке граждан к военной службе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д) взаимодействуют в вопросах обороны с Вооруженными силам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е) привлекаются к совместной с Вооруженными силами мобилизационной и оперативной подготовке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ж) участвуют в отражении вооруженной агрессии, пресечении иных вооруженных действий, направленных против Приднестровской Молдавской Республики, согласно своего оперативного предназначени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з) осуществляют иные полномочия в области обороны, в соответствии с законодательство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. Комплектование других войск осуществляется на принципах и в порядке, предусмотренном для комплектования Вооруженных си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Статья 16. Другие войска, воинские формирования и органы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1. Создание (упразднение), деятельность и комплектование других войск, воинских формирований и органов, а также управление ими осуществляется в соответствии с Конституцией Приднестровской Молдавской Республики, конституционными законами, законами, нормативными правовыми актами Президента Приднестровской Молдавской Республики и иными нормативными правовыми актами Приднестровской Молдавской Республики.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2. Другие войска, воинские формирования и органы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а) участвуют в разработке Плана применения Вооруженных сил, Плана оперативного оборудования территории Приднестровской Молдавской Республики в целях обороны;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б) участвуют совместно с Вооруженными силами в отражении агрессии против Приднестровской Молдавской Республики в соответствии с Планом применения Вооруженных сил;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в) организуют подготовку к совместным с Вооруженными силами действиям в целях обороны;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г) участвуют в подготовке граждан Приднестровской Молдавской Республики к военной службе;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д) обеспечивают осуществление мероприятий по оперативному оборудованию территории Приднестровской Молдавской Республики и по подготовке коммуникаций в целях обороны;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е) привлекаются к совместной с Вооруженными силами оперативной и мобилизационной подготовке;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ж) выполняют иные задачи в области обороны в соответствии с конституционными законами, законами и нормативными правовыми актами Президента Приднестровской Молдавской Республики.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3. Вопросы координации деятельности других войск, воинских формирований и органов по выполнению задач в области обороны, а также координации строительства и развития других войск и воинских формирований определяются Президентом Приднестровской Молдавской Республики.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татья 20. Гражданская оборона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. Гражданская оборона организуется в целях защиты населения и организаций от опасностей, возникающих при ведении военных действий или вследствие этих действи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Задачи и организация гражданской обороны определяются законодательство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5"/>
              <w:shd w:fill="FFFFFF" w:val="clear"/>
              <w:spacing w:before="0" w:after="0"/>
              <w:ind w:firstLine="540"/>
              <w:jc w:val="both"/>
              <w:rPr/>
            </w:pPr>
            <w:r>
              <w:rPr>
                <w:rStyle w:val="S10"/>
                <w:b/>
                <w:bCs/>
                <w:color w:val="22272F"/>
              </w:rPr>
              <w:t xml:space="preserve">Статья 20. </w:t>
            </w:r>
            <w:r>
              <w:rPr>
                <w:b/>
                <w:bCs/>
                <w:color w:val="22272F"/>
              </w:rPr>
              <w:t>Гражданская оборона</w:t>
            </w:r>
          </w:p>
          <w:p>
            <w:pPr>
              <w:pStyle w:val="S15"/>
              <w:shd w:fill="FFFFFF" w:val="clear"/>
              <w:spacing w:before="0" w:after="0"/>
              <w:ind w:firstLine="540"/>
              <w:jc w:val="both"/>
              <w:rPr>
                <w:b/>
                <w:b/>
                <w:bCs/>
                <w:color w:val="22272F"/>
              </w:rPr>
            </w:pPr>
            <w:r>
              <w:rPr>
                <w:b/>
                <w:bCs/>
                <w:color w:val="22272F"/>
              </w:rPr>
            </w:r>
          </w:p>
          <w:p>
            <w:pPr>
              <w:pStyle w:val="S1"/>
              <w:shd w:fill="FFFFFF" w:val="clear"/>
              <w:spacing w:before="0" w:after="0"/>
              <w:ind w:firstLine="540"/>
              <w:jc w:val="both"/>
              <w:rPr/>
            </w:pPr>
            <w:r>
              <w:rPr>
                <w:b/>
                <w:bCs/>
                <w:color w:val="000000"/>
              </w:rPr>
              <w:t>Задачи, организация и ведение гражданской обороны определяются в соответствии с Законом Приднестровской Молдавской Республики «О гражданской обороне»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татья 21. Территориальная оборона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. Территориальная оборона организуется в целях защиты населения, объектов и коммуникаций на территории Приднестровской Молдавской Республики от действий противника, диверсионных и террористических актов, а также введения и поддержания режимов чрезвычайного и военного положен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Общие задачи и организация территориальной обороны определяются Президентом Приднестровской Молдавской Республик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. Планирование и организацию территориальной обороны осуществляет Министерство внутренних дел во взаимодействии с министерствами обороны и государственной безопасности. Территориальная оборона осуществляется силами и средствами Министерства внутренних дел, Подразделения государственной охраны, выделенных для этой цели подразделений Народного ополчения во взаимодействии с Пограничными войсками, формированиями и органами Министерства государственной безопасности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Статья 21. Территориальная оборона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1. Территориальная оборона - система осуществляемых в период действия военного положения мероприятий по охране и обороне военных, важных государственных и специальных объектов, объектов, обеспечивающих жизнедеятельность населения, функционирование транспорта, коммуникаций и связи, объектов энергетики, объектов, представляющих повышенную опасность для жизни и здоровья людей и для окружающей природной среды, по борьбе с диверсионно-разведывательными формированиями иностранных государств и незаконными вооруженными формированиями, по выявлению, предупреждению, пресечению, минимизации и (или) ликвидации последствий их диверсионной, разведывательной и террористической деятельности в целях создания благоприятных условий для функционирования указанных объектов и применения Вооруженных сил, других войск, воинских формирований, органов и создаваемых на военное время специальных формировани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2. Территориальная оборона ведется на территории Приднестровской Молдавской Республики или в отдельных ее местностях, где введено военное положение, с учетом мер, применяемых в период действия военного положен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3. Порядок организации, развертывания и ведения территориальной обороны, функции органов военного управления, органов, уполномоченных в области управления другими войсками, воинскими формированиями, органами и создаваемыми на военное время специальными формированиями, исполнительных органов государственной власти, органов местного государственного управления и местного самоуправления и организаций в области территориальной обороны определяются Положением о территориальной обороне Приднестровской Молдавской Республики.</w:t>
            </w:r>
          </w:p>
          <w:p>
            <w:pPr>
              <w:pStyle w:val="Normal"/>
              <w:ind w:firstLine="540"/>
              <w:jc w:val="both"/>
              <w:rPr>
                <w:rStyle w:val="S10"/>
                <w:b/>
                <w:b/>
                <w:bCs/>
                <w:color w:val="22272F"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Style w:val="S10"/>
          <w:b/>
          <w:b/>
          <w:bCs/>
          <w:color w:val="22272F"/>
        </w:rPr>
      </w:pPr>
      <w:r>
        <w:rPr/>
      </w:r>
    </w:p>
    <w:sectPr>
      <w:type w:val="nextPage"/>
      <w:pgSz w:w="11906" w:h="16838"/>
      <w:pgMar w:left="1701" w:right="567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10">
    <w:name w:val="s_10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(2)_"/>
    <w:basedOn w:val="Style11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07" w:before="0" w:after="5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54:00Z</dcterms:created>
  <dc:creator>Admin</dc:creator>
  <dc:description/>
  <cp:keywords/>
  <dc:language>en-US</dc:language>
  <cp:lastModifiedBy>kolesnik_av</cp:lastModifiedBy>
  <cp:lastPrinted>2016-08-19T12:31:00Z</cp:lastPrinted>
  <dcterms:modified xsi:type="dcterms:W3CDTF">2017-04-28T08:35:00Z</dcterms:modified>
  <cp:revision>70</cp:revision>
  <dc:subject/>
  <dc:title>Статья 12</dc:title>
</cp:coreProperties>
</file>