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firstLine="5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Правительства </w:t>
      </w:r>
    </w:p>
    <w:p>
      <w:pPr>
        <w:pStyle w:val="Normal"/>
        <w:autoSpaceDE w:val="false"/>
        <w:spacing w:lineRule="auto" w:line="240" w:before="0" w:after="0"/>
        <w:ind w:firstLine="5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нестровской Молдавской </w:t>
      </w:r>
    </w:p>
    <w:p>
      <w:pPr>
        <w:pStyle w:val="Normal"/>
        <w:autoSpaceDE w:val="false"/>
        <w:spacing w:lineRule="auto" w:line="240" w:before="0" w:after="0"/>
        <w:ind w:firstLine="5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</w:t>
      </w:r>
    </w:p>
    <w:p>
      <w:pPr>
        <w:pStyle w:val="Normal"/>
        <w:autoSpaceDE w:val="false"/>
        <w:spacing w:lineRule="auto" w:line="240" w:before="0" w:after="0"/>
        <w:ind w:firstLine="5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апреля 2017 года № 319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Государствен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роительство, ремонт и реконструк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 питьевого водоснабжения сел и посел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нестровской Молдавской Республики на 2011-2015 годы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м Приднестровской Молдавской Республики от 15 апреля </w:t>
        <w:br/>
        <w:t xml:space="preserve">2011 года № 24-З-V «Об утверждении Государственной программы «Строительство, ремонт и реконструкция систем питьевого водоснабжения сел и поселков Приднестровской Молдавской Республики на 2011-2015 годы» (САЗ 11-15) утверждена Государственная программа «Строительство, ремонт </w:t>
        <w:br/>
        <w:t xml:space="preserve">и реконструкция систем питьевого водоснабжения сел и поселков Приднестровской Молдавской Республики на 2011-2015 годы» (далее Государственная программа). Финансирование Государственной программы было предусмотрено за счет средств республиканского бюджета в сумме </w:t>
        <w:br/>
        <w:t>234 946 831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011 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воевременного выполнения мероприятий, предусмотренных Государственной программой, согласно Указу Президента Приднестровской Молдавской Республики от 14 февраля 2011 года № 92 «Об установлении </w:t>
        <w:br/>
        <w:t xml:space="preserve">в 2011 году порядка реализации Государственной программы «Строительство, ремонт и реконструкция систем питьевого водоснабжения сел и поселков Приднестровской Молдавской Республики 2011-2015 годы» (САЗ 11-07) Министерство промышленности и регионального развития Приднестровской Молдавской Республики было наделено полномочиями распорядителя кредита, а государственные администрации городов и районов – заказчика.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1 год на финансирование Государственной программы были предусмотрены средства в сумме 28 919 806 руб., профинансировано </w:t>
        <w:br/>
        <w:t>24 430 608 руб., выполнено работ на сумму 27 416 679 руб.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сударственная администрация г. Тирасполь и г. Днестровс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. Днестровс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боты по водозаборной зоне: </w:t>
      </w: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т артезианской скважины № 3 до артезианской скважины № 4 –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59 мм – </w:t>
        <w:br/>
        <w:t>52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погружного глубинного насоса типа ЭЦВ-10-632-110 – </w:t>
        <w:br/>
        <w:t>4 шту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ул. Строителей 5-13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219 мм – 320 м, ул. Тирасполь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200 мм – 500 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Кременчу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оснабжение сельского клуба и библиотеки: прокладка водопроводных сете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15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а насосного оборудова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ртезианской скважины: приобретение погружного глубинного насоса типа </w:t>
      </w:r>
      <w:r>
        <w:rPr>
          <w:rFonts w:cs="Times New Roman" w:ascii="Times New Roman" w:hAnsi="Times New Roman"/>
          <w:sz w:val="28"/>
          <w:szCs w:val="28"/>
        </w:rPr>
        <w:t xml:space="preserve">ЭЦВ-6-10-140 – 2 штуки; </w:t>
        <w:br/>
        <w:t>типа ЭЦВ-8-25-110 – 2 шту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мм: ул. Ленина – 300 м; ул. Гагарина – 200 м; пер. Школьный – 100 м; пер. Рабочий – 100 м; </w:t>
        <w:br/>
        <w:t xml:space="preserve">ул. Молодежная – 1120 м; ул. Тираспольская – 700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государственной администрации г. Бендер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проектно-сметной документации по разводящим сетям водопровода и резервуара чистой воды 500 куб.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Ле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00 мм – 550 м, </w:t>
        <w:br/>
        <w:t xml:space="preserve">ул. Приднестровская, ул. Первомай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00 мм – 758 м, ул. Победы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00 мм – 500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и монтаж погружного глубинного насоса – 1 шту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а участка водовода от водозаборной зоны «Северная»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00 мм – </w:t>
        <w:br/>
        <w:t>7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ротягайлов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проектно-сметной документации по разводящим сетям водопровода и резервуара чистой воды 500 куб.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Гербовец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60 мм – 850 м, </w:t>
        <w:br/>
        <w:t xml:space="preserve">ул. А. Русс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мм – 31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погружного глубинного насоса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на участка водовода от водозаборной зоны «Северная»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00 мм – 1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государственной администрации Дубоссарского района </w:t>
        <w:br/>
        <w:t>и г. Дубосса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. Новая Кошниц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проектно-сметной документации по объе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Монтаж ВЛ-10 кВ и ТП-10кВ для электроснабжения артезианской скважины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. Новая Александр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Изготовление проектно-сметной документации по объек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Степн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80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50 мм – 30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40 мм – 15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32 мм – 11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25 мм – 14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Монтаж ВЛ-10 кВ и ТП-10кВ для электроснабжения артезианской скважины – 1шту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ая администрация Григориопольского района </w:t>
        <w:br/>
        <w:t>и г. Григориопо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проектно-сметной документации по всему Григориопольскому райо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. Шип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Ле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мм – 960 м, ул. Щорса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640 м, ул. Ткаченк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50 мм – 180 м, ул. Фрунз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40 мм – 42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и монтаж погружного глубинного насоса – 1 штука </w:t>
        <w:br/>
        <w:t>и прокладка водопроводной сети к водонапорной баш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. Спе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ладка водопроводных сетей: 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 артезианской скважины в село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1774 м, ул. Кали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1200 м, ул. Пушк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1100 м, ул. Ле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1086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 Мая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Мир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-150 мм – 50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Глин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Микоя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25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ртезианской скважины: демонтаж </w:t>
      </w:r>
      <w:r>
        <w:rPr>
          <w:rFonts w:cs="Times New Roman" w:ascii="Times New Roman" w:hAnsi="Times New Roman"/>
          <w:sz w:val="28"/>
          <w:szCs w:val="28"/>
        </w:rPr>
        <w:t>погружного глубинного насоса – 1 штука, приобретение и монтаж погружного глубинного насоса – 1 штука, приобретение и монтаж щита управления – 1 штука, приобретение и монтаж шкафа учета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Буто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иобретение и монтаж водонапорной баш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С. Лаз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мм – 255 м, ул. Ленина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мм – 480 м, ул. Виноградн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мм – 18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363 м, ул. Мира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мм – 20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616 м, ул. Чкалов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мм – 293 м, ул. Гагарина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мм – 20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267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Ново-Владимировка, Бычок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Ле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1278 м, </w:t>
        <w:br/>
        <w:t xml:space="preserve">ул. Тирасполь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138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Красногор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е санитарной зоны артезианской скваж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пер. Шевченк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300 м, </w:t>
        <w:br/>
        <w:t xml:space="preserve">ул. Ле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мм – 270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Гырто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артезианской скваж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и монтаж погружного глубинного насоса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Колосо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артезианской скваж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и монтаж погружного глубинного насоса – 1 шту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аеш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иобретение и монтаж водонапорной баш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Мичур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мм – 925 м, </w:t>
        <w:br/>
        <w:t xml:space="preserve">ул. Куйбышев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мм – 925 м, ул. К. Маркс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мм – 430 м, </w:t>
        <w:br/>
        <w:t xml:space="preserve">ул. Комсомоль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128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50мм – 300 м, ул. Тирасполь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50 мм – 900 м, ул. Макаренк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40 мм – 381 м, ул. Садов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32 мм – 25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Черниц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артезианской скважины с приобретением и монтажом частотного преобразова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Ташлы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и монтаж погружного глубинного насоса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Киров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345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ея, Токмазе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Комсомоль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1480 м, ул. Котов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720 м, ул. Кутузов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206 м, ул. Чапаева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608 м, ул. Ле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181 м, ул. Гагар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1291 м, </w:t>
        <w:br/>
        <w:t xml:space="preserve">ул. Днестров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16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 Кармано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иобретение и монтаж водонапорной баш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ртезианской скважины: демонтаж </w:t>
      </w:r>
      <w:r>
        <w:rPr>
          <w:rFonts w:cs="Times New Roman" w:ascii="Times New Roman" w:hAnsi="Times New Roman"/>
          <w:sz w:val="28"/>
          <w:szCs w:val="28"/>
        </w:rPr>
        <w:t>погружного глубинного насоса – 1 штука, приобретение и монтаж погружного глубинного насоса – 1 штука, приобретение и монтаж щита управления – 1 штука, приобретение и монтаж щита электроснабжения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Мир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мм – 75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</w:t>
        <w:br/>
        <w:t xml:space="preserve">40 м, ул. Колхозн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31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Красная Гор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ртезианской скважины: п</w:t>
      </w:r>
      <w:r>
        <w:rPr>
          <w:rFonts w:cs="Times New Roman" w:ascii="Times New Roman" w:hAnsi="Times New Roman"/>
          <w:sz w:val="28"/>
          <w:szCs w:val="28"/>
        </w:rPr>
        <w:t>риобретение и монтаж погружного глубинного насоса – 2 штуки, приобретение и монтаж щита управления – 2 шту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и монтаж насоса для насосной станции 2-го подъема – </w:t>
        <w:br/>
        <w:t>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Свободы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900 м, </w:t>
        <w:br/>
        <w:t xml:space="preserve">ул. Дуби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35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Делаке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и монтаж водонапорной башн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Мичур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– 26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администрация Каменского района и г. Камен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Северин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ртезианской скважины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Подой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и монтаж водонапорной башни – 1 шту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Валя Адын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от шахтного колодца </w:t>
        <w:br/>
        <w:t xml:space="preserve">в с. Ульяновк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50 – 125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и монтаж водонапорной башн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Рашко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ртезианской скважины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. Катерин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ление проектно-сметной документ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1 шту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администрация Рыбницкого района и г. Рыбниц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проектно-сметной документации по всему Рыбницкому райо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Большой Молокиш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водозабора и насосной станции с частотным преобразователем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ул. Костюшк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– 600 м,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– 36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– 26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Выхватинц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нструкция водозабора и насосной станции и водонапорной башни – </w:t>
        <w:br/>
        <w:t>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ул. Мир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– 292 м, </w:t>
        <w:br/>
        <w:t xml:space="preserve">ул. Школьн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– 508 м, ул. Горьког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50 – 30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Гидири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пер. Днестровски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– </w:t>
        <w:br/>
        <w:t xml:space="preserve">500 м, ул. Полев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– 500 м, ул. С. Лаз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– 500 м, ул. Степн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32 – </w:t>
        <w:br/>
        <w:t xml:space="preserve">389 м, пер. С. Лаз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20 – 20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Ержо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водозабора и насосной станции с частотным преобразователем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ул. Шевченк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– 720 м, ул. Школьн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– 520 м, ул. Колхозн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– 25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Красненько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нструкция водозабора и насосной станции и водонапорной башни – </w:t>
        <w:br/>
        <w:t>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ул. Ю. Гагар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– 430 м, ул. Совет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– 47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– 30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– 6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Михайлов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водозабора и насосной станци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ул. Школьн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– 300 м, ул. Воссоеди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– 400 м, ул. Степн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– 27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М. Молокиш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водозабора и насосной станции с частотным преобразователем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ул. Совет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– 153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Советско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от насосной станции с. Плоть  по ул. Труда до с. Советско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– 235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Уль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а от насосной станции 2-го подъема </w:t>
        <w:br/>
        <w:t xml:space="preserve">с. Пыкалово до водонапорной башни с. Ульм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– 1 12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– 78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администрация Слободзейского района и г. Слободзе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Первомайс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насосной станции – 2 шт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танции хлорирования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ул. Садов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– 353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 Красно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Космодемьян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50 – 400 м, </w:t>
        <w:br/>
        <w:t xml:space="preserve">ул. Комсомоль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– 74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Глино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сетей электроснабжения 6-10-0,4 кВ объектов питьевого водоснабжения с заменой станции управления – 50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и ремонт водонапорной башни – 2 шту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ул. Фрунз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– 850 м, </w:t>
        <w:br/>
        <w:t xml:space="preserve">ул. Кали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– 650 м, ул. Гогол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– 610 м, ул. Матросов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– 730 м, ул. Ле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– 53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Ле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– 52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Незавертайл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а обустройство водозаборных зо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С. Лаз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– 14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– 129 м, ул. Мичур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– 465 м, ул. Фрунз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– 30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Владимир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сосного оборудования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и монтаж водонапорной башни – 2 шту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ул. Строи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50 – 1015 м, ул. Дружбы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50 – 985 м, ул. К. Маркс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50 – 130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Фрунз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ение артезианской скважины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и монтаж водонапорной башни – 2 шту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ул. Ле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– 300 м,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– 2 0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Чобру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С. Лаз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– 14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– 129 м, ул. Мичур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– 465 м, ул. Фрунз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– 30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Кицкан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резервуара чистой воды с монтажом станции водоочистк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Суворов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– 1100 м, ул. 40 лет Октябр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– 870 м, ул. Ворошилов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– 820 м, ул. Свердлов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– 121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Карагаш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ение артезианской скважины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Днестров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– 20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Сукле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танции 2-го подъема – 1 шту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ение артезианской скважины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Киров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– 40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– 100 м,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– 32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50 – 50 м, ул. Матросов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– 36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лижний Хуто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и монтаж водонапорной башни – 1 шту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ение артезианской скважины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Ле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– 152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Парка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ение артезианской скважины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Степн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– 103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Терн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ение артезианской скважины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Гагар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– 500 м, </w:t>
        <w:br/>
        <w:t xml:space="preserve">ул. К. Маркс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– 500м, ул. Пушк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– 300 м, ул. С. Лаз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– 200 м, ул. Степн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– 5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 Государственной программе в 2011 году выполнено: 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ложено водопроводных сетей – 48 798 м; капитальный ремонт водопроводных сетей – 31 889 м; строительство водовода – 170 м; построено 13 штук водонапорных башен; пробурено артезианских скважин – 6 шт.; электроснабжение </w:t>
        <w:br/>
        <w:t xml:space="preserve">и автоматизация артезианских скважин – 8 штук; произведены ремонтные работы по артезианским скважинам – 7 штук; </w:t>
      </w:r>
      <w:r>
        <w:rPr>
          <w:rFonts w:cs="Times New Roman" w:ascii="Times New Roman" w:hAnsi="Times New Roman"/>
          <w:sz w:val="28"/>
          <w:szCs w:val="28"/>
        </w:rPr>
        <w:t>приобретение погружных насосов типа ЭЦВ – 15 штук;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конструкция насосных станций – 13 штук; обустройство зон санитарной охраны – 2 шт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год на финансирование Государственной программы были предусмотрены средства в сумме 28 919 806 руб., из них 2 989 984 руб. – кредиторская задолженность за выполненные работы в 2011 году, профинансировано 22 481 051 руб., выполнено работ на сумму 22 481 051 руб.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сударственная администрация г. Тирасполь и г. Днестровс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. Днестровс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ул. Строи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– 4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Тирасполь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200 мм – 297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государственной администрации г. Бенде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Ткаченк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20-90 мм – 741 м, </w:t>
        <w:br/>
        <w:t xml:space="preserve">ул. Мичур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25-110 мм – 741 м, ул. Победы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25-110 мм – 1341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ротягайлов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А. Руссо – ул. Ш. чел Мар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мм – 940 м, ул. Мунтя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250 мм – 1238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ул. Пионер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60 мм – 9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государственной администрации Дубоссарского района </w:t>
        <w:br/>
        <w:t>и г. Дубосса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. Цыбул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резервуара чистой воды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Ро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рение артезианской скважины с монтажом сетей электроснабжения </w:t>
        <w:br/>
        <w:t>и автоматизаци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и монтаж водонапорной башн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Комсомоль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мм – 200 м, </w:t>
        <w:br/>
        <w:t xml:space="preserve">ул. Мира, ул. Ворошилов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810 м, ул. Пушкина, Гагар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50 мм – 750 м, ул. Днестровская, Комсомольская, Советская, Фрунзе, Солтыс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40 мм – 2 2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ая администрация Григориопольского района </w:t>
        <w:br/>
        <w:t xml:space="preserve">и г. Григориопол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. Шипк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Щорс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1 380 м, </w:t>
        <w:br/>
        <w:t xml:space="preserve">ул. Совет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62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шахтных колодцев – 3 шт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распределительных колодцев – 5 шт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пе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без наз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40 мм – 5 50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 Мая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пр. Мир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мм – 105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Глин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огружного насоса типа ЭЦВ – 1 шту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ение артезианской скважины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Ле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, 63 мм – 28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Буто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артезианской скважины – 1 шту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огружного насоса типа ЭЦВ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ул. Ле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мм – 1 188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Бычок, Ново-Владимиров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Тирасполь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235 м, </w:t>
        <w:br/>
        <w:t xml:space="preserve">ул. Ле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50 мм – 1 258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Гырто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С. Лаз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70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Колосо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и монтаж водонапорной башн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Красногор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и монтаж водонапорной башн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Малаеш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Чапаев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500 м, ул. Правды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50 мм – 1 780 м, ул. Комсомоль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40 мм – 860 м, ул. З. Космодемьянская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00 мм – 96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огружного насоса типа ЭЦВ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водонапорной башн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Тея, Токмазе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артезианской скважины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Мичур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мм – 4 848 м, </w:t>
        <w:br/>
        <w:t xml:space="preserve">ул. Школьн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50 мм – 2 122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 Кармано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артезианской скважины – 4 шту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Красная Гор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Пионер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320 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Делаке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от консервного завода до ул. Мичур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40, 63 мм – 900 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Черниц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без наз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40, 63 мм – 840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огружного насоса типа ЭЦВ – 2 шт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администрация Рыбницкого района и г. Рыбниц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проектно-сметной документации по всему Рыбницкому райо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Андре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здания насосной станци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Бело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здания насосной станци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Броштя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здания насосной станци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Молодежн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150 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Бутуча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здания насосной станци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без наз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40 мм – 600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Воронко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здания насосной станци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Ж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здания насосной станци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от насосной станции </w:t>
        <w:br/>
        <w:t xml:space="preserve">до водопроводного колодца на ул. Ткаченк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мм – 13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325 м,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145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Колбас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здания насосной станци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пер. 1 Молодежны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4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19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Михайлов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ул. Школьн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</w:t>
        <w:br/>
        <w:t xml:space="preserve">1 000 м, ул. Животноводов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100 м, ул. Мир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60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Пло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здания насосной станци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Труд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мм – 35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Попен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здания насосной станции – 1 шту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администрация Слободзейского района и г. Слободзе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Первомайс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ул. Ле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мм – </w:t>
        <w:br/>
        <w:t xml:space="preserve">6 151 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водонапорной башни, строительство павильона артезианской скважины, ограждение зоны санитарного режима, благоустройства территори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. Красно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огружного насоса типа ЭЦВ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ул. Пионер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мм – </w:t>
        <w:br/>
        <w:t xml:space="preserve">330 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Глино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ул. Кошевог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мм – </w:t>
        <w:br/>
        <w:t xml:space="preserve">60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50мм – 610 м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Свердлов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мм – 900 м, </w:t>
        <w:br/>
        <w:t xml:space="preserve">ул. Ле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50мм – 51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водонапорной башн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павильона артезианской скважины, приобретение погружного насоса типа ЭЦВ, ограждение зоны санитарного режима артезианской скважины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Незавертайлов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Ле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мм – 2 000 м, 63 мм –  1 200 м, ул. К. Марск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мм – 70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900 м, ул. Лиманн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6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огружного насоса типа ЭЦВ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Владимир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артезианской скважины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артезианской скважины, строительство павильона артезианской скважины, приобретение погружного насоса типа ЭЦВ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Фрунзе (с. Приозерно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Котов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мм – 2 000 м, </w:t>
        <w:br/>
        <w:t xml:space="preserve">ул. 60 лет Октябр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мм – 997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мм – 1 000 м, ул. Совет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мм – 1 70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мм – 2 300 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Чобру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Свободы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мм – 400 м, ул. Гогол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1 20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50 мм – 10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40 мм – 200 м, ул. Котов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мм – 58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артезианской скважины – 2 шт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огружного насоса типа ЭЦВ – 2 шту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Кицка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П. Морозов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300 м, </w:t>
        <w:br/>
        <w:t xml:space="preserve">ул. С. Лаз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мм – 800 м, ул. Тирасполь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400 м, ул. Спортивная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500 м, ул. 50 лет Октябр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500 м, ул. Крупско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 200 м, ул. Кали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600 м, ул. Шевченк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150 м, </w:t>
        <w:br/>
        <w:t xml:space="preserve">ул. Котов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200 м, ул. Комаров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400 м, ул. Толстова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400 м, ул. Якир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300 м, Б. Глава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450 м, </w:t>
        <w:br/>
        <w:t xml:space="preserve">ул. Гагар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3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павильонов артезианской скважины – 3 шту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и монтаж водонапорной башн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Карагаш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артезианской скважины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ул. Днестров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</w:t>
        <w:br/>
        <w:t xml:space="preserve">2 726 м, ул. Котов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мм – 2 199 м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Сукле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Гагар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160 м, </w:t>
        <w:br/>
        <w:t xml:space="preserve">ул. Менделеев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300 м, ул. Совет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200 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сетей электроснабжения насосной станци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нструкция сетей электроснабжения артезианской скважины – </w:t>
        <w:br/>
        <w:t>1 шту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водозабора с бурением артезианской скважины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ул. Гагар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мм – </w:t>
        <w:br/>
        <w:t xml:space="preserve">1 070 м, ул. Днестров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395 м, ул. Совет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385 м, </w:t>
        <w:br/>
        <w:t xml:space="preserve">ул. Строи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мм – 43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Ближний Хуто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Чапаев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3 63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водонапорной башни – 2 шт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огружного насоса типа ЭЦВ – 3 шту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и монтаж щита управления артезианской скважины – </w:t>
        <w:br/>
        <w:t>2 шту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Парка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Коваленк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900 м, </w:t>
        <w:br/>
        <w:t xml:space="preserve">ул. Ле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мм – 380 м, ул. Молодежн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400 м, ул. Русакова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800 м, ул. Садов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750 м, ул. Чапаев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520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артезианской скважины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Тернов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: ул. Бурдюж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800 м, ул. Виноградн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560 м, ул. Зелин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60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50 мм – </w:t>
        <w:br/>
        <w:t xml:space="preserve">180 м, ул. Комсомольск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800 м, ул. Лен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2 100 м, </w:t>
        <w:br/>
        <w:t xml:space="preserve">ул. Фрунз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650 м, ул. Чкалов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56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администрация Каменского района и г. Камен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Рота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от скважины до водонапорной башни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– 200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артезианской скважины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Хрустова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: ул. Промышленн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75 – 20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и монтаж водонапорной башни – 1 шту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ш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проектно-сметной документации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Катерин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водозаборной зоны – 1 шту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 Государственной программе в 2012 году выполнено: 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ложено водопроводных сетей – 64 967 м; строительство распределительных колодцев – 5 штук; капитальный ремонт водопроводных сетей – 27 304 м; построено </w:t>
        <w:br/>
        <w:t xml:space="preserve">5 штук водонапорных башен; капитальный ремонт водонапорных башен – </w:t>
        <w:br/>
        <w:t xml:space="preserve">5 штук; реконструкция водозаборной зоны – 2 штуки; произведен ремонт резервуаров чистой воды – 1 штука; пробурено артезианских скважин – </w:t>
        <w:br/>
        <w:t>3 штуки;</w:t>
      </w:r>
      <w:r>
        <w:rPr>
          <w:rFonts w:cs="Times New Roman" w:ascii="Times New Roman" w:hAnsi="Times New Roman"/>
          <w:sz w:val="28"/>
          <w:szCs w:val="28"/>
        </w:rPr>
        <w:t xml:space="preserve"> приобретение погружных насосов типа ЭЦВ – 12 штук;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едены ремонтные работы по артезианским скважинам – 16 штук; электроснабжение </w:t>
        <w:br/>
        <w:t>и автоматизация артезианских скважин – 4 штуки; реконструкция насосных станций – 10 штук; реконструкция водозаборной зоны – 2 штуки; ремонт шахтных колодцев – 3 шт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013 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воевременного выполнения мероприятий, предусмотренных Государственной программой, согласно Постановлению Правительства Приднестровской Молдавской Республики от 13 августа 2013 года № 182 </w:t>
        <w:br/>
        <w:t xml:space="preserve">«Об установлении порядка реализации Государственной программы «Строительство, ремонт и реконструкция систем питьевого водоснабжения сел и поселков Приднестровской Молдавской Республики на 2011-2015 годы» </w:t>
        <w:br/>
        <w:t xml:space="preserve">(САЗ 13-33) Министерство промышленности и регионального развития Приднестровской Молдавской Республики было наделено полномочиями  распорядителя кредита и заказчика для дальнейшего заключения договоров </w:t>
        <w:br/>
        <w:t xml:space="preserve">на выполнение программных мероприятий, на производство строительных </w:t>
        <w:br/>
        <w:t xml:space="preserve">и ремонтных работ со специализированным предприятием </w:t>
        <w:br/>
        <w:t xml:space="preserve">ГУП «Водоснабжение и водоотведение» – генеральным подрядчиком </w:t>
        <w:br/>
        <w:t xml:space="preserve">без проведения тенде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этого, в целях создания равных конкурентных условий для всех хозяйствующих субъектов Министерством промышленности и регионального развития Приднестровской Молдавской Республики было разработано </w:t>
        <w:br/>
        <w:t xml:space="preserve">и введено в действие «Положение о порядке проведения ведомственного тендера в Министерстве промышленности и регионального развития  Приднестровской Молдавской Республики», утвержденное Приложением </w:t>
        <w:br/>
        <w:t xml:space="preserve">к Приказу от 12 июня 2013 года № 238 «О создании тендерной комиссии», </w:t>
        <w:br/>
        <w:t>в соответствии с которым были заключены договоры с победителями тенд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июля 2013 года был проведен тендер на проведение работ в рамках выполнения Государственной программы «Строительство, ремонт </w:t>
        <w:br/>
        <w:t xml:space="preserve">и реконструкция систем водоснабжения сел и поселков Приднестровской Молдавской Республики на 2011-2015 годы» на общую сумму 4 088 583 руб., по результатам которого были определены подрядчики на выполнение работ </w:t>
        <w:br/>
        <w:t xml:space="preserve">по объектам: Григориопольского района и г. Днестровск. По водоснабжению </w:t>
        <w:br/>
        <w:t xml:space="preserve">в с. Шипка Григориопольского района: коммерческие предложения </w:t>
        <w:br/>
        <w:t xml:space="preserve">не поступили из-за сложности проведения буровых работ. По водоснабжению </w:t>
        <w:br/>
        <w:t xml:space="preserve">в п. Карманово Григориопольского района поступило одно коммерческое предложение. В соответствии с Указом Президента Приднестровской Молдавской Республики от 24 марта 2008 года № 182 «Об утверждении типового положения о порядке проведения ведомственного тендера» </w:t>
        <w:br/>
        <w:t xml:space="preserve">(САЗ 08-12), так как по данным объектам поступило менее двух предложений, </w:t>
        <w:br/>
        <w:t xml:space="preserve">на заседании тендерной комиссии они не рассматривались, выполнение работ по п. Карманово было перенесено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3 года. В соответствии </w:t>
        <w:br/>
        <w:t xml:space="preserve">с принятым решением заседания тендерной комиссии были заключены договоры с организациями, признанными победителями тендера (подрядчиками), а именн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О «Тирстроймеханизация» договоры на выполнение работ </w:t>
        <w:br/>
        <w:t>в г. Днестровск и с. Бутор Григориополь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Газполимерсервис» договоры на выполнение работ в селах: Спея, Тея, Токмазея, Малаешты, Ново-Владимировка, Бычок Григориополь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ОО «Сантехстрой» договоры на выполнение работ в селах Красногорка и Красная Горка Григориополь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3 год на финансирование Государственной программы были предусмотрены средства в сумме 25 467 122 руб., выполнено работ на сумму 24 057 526 руб., профинансировано 8 800 000 руб., не освоено 1 409 596 руб., </w:t>
        <w:br/>
        <w:t xml:space="preserve">а именн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государственной администрации г. Тирасполь и г. Днестровск – </w:t>
        <w:br/>
        <w:t>не освоено 158 394 руб. ПМ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Днестровск. Не освоено 158 394 руб. ПМ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своение произошло из-за того, что работы по благоустройству (асфальтированию) были перенесены на весенний период 2014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государственной администрации г. Бендеры – не освоено 552 575 руб. ПМ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Гиска. Не освоено 343 124 руб. ПМ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своение произошло из-за того, что работы по благоустройству (асфальтированию) перенесены на весенний период 201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Протягайловка. Не освоено 209 451 руб. ПМ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своение произошло из-за того, что работы по благоустройству (асфальтированию) были перенесены на весенний период 201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государственной администрации Слободзейского района </w:t>
        <w:br/>
        <w:t>и г. Слободзея – не освоено 274 005 руб. ПМ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. Первомайск. Не освоено 162 673 руб. ПМ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ошла экономия за счет того, что работы по реконструкции водопровода выполнены без разрушения асфальтового покры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лижний Хутор. Не освоено 26 536 руб. ПМ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я произошла за счет снижения стоимости материа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Глиное. Не освоено 24 241 руб. ПМ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устройству охранной зоны скважины «Мельница» были перенесены на весенний период 201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Карагаш. Не освоено 3 210 руб. ПМ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я произошла за счет снижения стоимости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ицканы. Не освоено 14 823 руб. ПМ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я произошла за счет снижения стоимости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арканы. Не освоено 4 582 руб. ПМ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я произошла за счет снижения стоимости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езавертайловка. Не освоено 37 940 руб. ПМ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я произошла за счет снижения стоимости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государственной администрации Григориопольского района </w:t>
        <w:br/>
        <w:t>и г. Григориополь – не освоено 252 314 руб. ПМ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иноградное. Не освоено 3 528 руб. ПМ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я произошла за счет снижения стоимости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пея. Не освоено 22 414 руб. ПМ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я произошла за счет снижения стоимости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ор. Не освоено 82 241 руб. ПМ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я произошла за счет снижения стоимости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о-Владимировка, Бычок. Не освоено 19 707 руб. ПМ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я произошла за счет снижения объемов дорожного покры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аешты. Не освоено 42 832 руб. ПМ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произошла за счет снижения объемов дорожного покры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Тея, Токмазея. Не освоено 60 571 руб. ПМ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онтировано оборудование артезианской скважины из-за отсутствия электроснабжения скважины. Работы были перенесены на весенний период 201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Карманово. Не освоено 21 021 руб. ПМ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я произошла за счет снижения стоимости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сударственной администрации Рыбницкого района и г. Рыбница – не освоено 185 560 руб. ПМ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Бутучаны. Не освоено 8 387 руб. ПМ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я произошла за счет снижения стоимости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пенки. Не освоено 16 123 руб. ПМ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произошла за счет снижения объемов дорожного покры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Ержово. Не освоено 81 637 руб. ПМ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произошла за счет снижения объемов дорожного покры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троенцы. Не освоено 77 896 руб. ПМ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установлены установки обеззараживания – 3 штуки, фильтр </w:t>
        <w:br/>
        <w:t xml:space="preserve">для очистки воды – 2 штуки. Работы по установке были запланированы </w:t>
        <w:br/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4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лоть. Не освоено 1 517 руб. ПМ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произошла за счет исключения работ по восстановлению дорожного покрытия (водопровод проложен по газон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 Государственной программе в 2013 году выполнено: 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ложено водопроводных сетей – 39 102 м;  капитальный ремонт водопроводных сетей – 11 135 м; строительство водовода – 705 м; построено 7 штук водонапорных башен; произведен ремонт резервуаров чистой воды – 5 штук; пробурено артезианских скважин – 6 штук; произведены ремонтные работы </w:t>
        <w:br/>
        <w:t xml:space="preserve">по артезианским скважинам – 2 штуки; реконструкция насосных станций – </w:t>
        <w:br/>
        <w:t>1 штука; построено насосных станций – 1 штука; строительство автоматизированной насосной станции с резервуаром чистой воды – 1 штука; ограждение зон санитарной охраны – 4 шт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4 году на финансирование Государственной программы были предусмотрены средства в сумме 25 467 122 руб., из них 15 257 526 – кредиторская задолженность за выполненные работы в 2013 году, профинансировано – 8 318 625 руб. ПМР (погашение кредиторской задолженности за выполненные работы в 2013 году), выполнено на сумму </w:t>
        <w:br/>
        <w:t>3 028 626 руб.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государственной администрации г. Бенде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асфальтобетонного покрытия по ул. Лен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ротягайлов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60 мм по ул. Мунтяна – 950 м, произведена засыпка трассы, выполнена врезка в существующую се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государственной администрации Дубоссарского района </w:t>
        <w:br/>
        <w:t>и г. Дубосса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о-Комиссаров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1616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50 мм – 100м,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40 мм – 507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25 мм – 100 м по ул. Первомайской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40 мм – 293 м </w:t>
        <w:br/>
        <w:t xml:space="preserve">по ул. Лесной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– 707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32 мм – 70 м по ул. Горького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32 мм – 430 м </w:t>
        <w:br/>
        <w:t>по ул. Виноград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ойко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155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25 мм – </w:t>
        <w:br/>
        <w:t xml:space="preserve">12 м по ул. Школьной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32 мм – 126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25 мм – 24 м по ул. Солнечной,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32 мм – 162 м по п. Школьно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армацко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478м по ул. 1 Мая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280 м по ул. Колхозной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40 мм – 10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25 мм – 71 м по п. Степно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расный Виноградар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90 мм – 1 111 м по по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ектных работ по электроснабжению артезианской скваж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государственной администрации Григориопольского района </w:t>
        <w:br/>
        <w:t>и г. Григориопо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ырто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павильонов артезианской скважины. Монтаж зданий управления насосным и энергетическим оборудованием. Электроснабжение артезианской скваж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аеш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водонапорной башни и распределительной кам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ой сет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40-50 мм – 489 м по ул. Энгельса, </w:t>
        <w:br/>
        <w:t xml:space="preserve">ул. Кирова, ул. Докучаева, ул. Луначарского, ул. Чапаева, ул. Строителей, </w:t>
        <w:br/>
        <w:t>п. Кир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здания для управления насосным и энергетическим оборуд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и автоматизация артезианской скваж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ытания и измерения электрооборудования электроснабжения </w:t>
        <w:br/>
        <w:t>(ПНР ТП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ея, Токмазе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щитовая, электромонтажные работы артезианской скваж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ВЛ-10 кВ, КЛ-0,4 кВ, трансформаторная подстанция 10/0,4 кВ типа КТ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расная Гор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ой сет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50м по ул. Щор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олосо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павильонов артезианской скваж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здания для управления насосным и энергетическим оборуд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артезианской скважины (испытание и измерения электрооборудования ПН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шлы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водопроводных сете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50 мм – 60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40 мм – </w:t>
        <w:br/>
        <w:t xml:space="preserve">60 м по ул. Антонова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40 мм – 340 м по ул. Джаркиба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лино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– 707 м в две нитки, прокопано 3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Делаке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– 8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Черниц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павильонов артезианской скважины. Монтаж зданий управления насосным и энергетическим оборуд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администрация Каменского района и г. Каме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узьми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3 мм – 750 м, выполнены земляные работы (траншея – 750 м), выполнена обратная засыпка траншеи, установлен железобетонный колодец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,5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дой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сетей электроснабжения КЛ-0,4 кВ от щита учета БЗУМ ТП-14 до модуля щита автоматики скважины (ЩА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администрация Рыбницкого района и г. Рыбниц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Жу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водонапорной башни V – 15 куб.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администрация Слободзейского района и г. Слободзе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арка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водопроводных сете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110 мм – 1 100 м по ул. К. Маркса, </w:t>
        <w:br/>
        <w:t>ул. Сувор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утвержденных лимитов финансирования на 30% обусловлено тем, что в Постановлении Правительства Приднестровской Молдавской Республики от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30 января 2014 года № 30 </w:t>
      </w:r>
      <w:r>
        <w:rPr>
          <w:rFonts w:cs="Times New Roman" w:ascii="Times New Roman" w:hAnsi="Times New Roman"/>
          <w:sz w:val="28"/>
          <w:szCs w:val="28"/>
        </w:rPr>
        <w:t>«Об утверждении сметы расходов на финансирование Государственной программы «Строительство, ремонт и реконструкция систем питьевого водоснабжения сел и поселков Приднестровской Молдавской Республики на 2011-2015 годы» на 2014 год» (САЗ 14-5) было учтено увеличение финансовых средств по отдельным мероприятиям по сравнению с объемами финансированиями, установленными Государственной программой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г. Днестровск – в связи с необходимостью восстановления дорожного покрытия и реконструкции камер переключения проложенных сетей водоснаб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с. Гояны – в связи с необходимостью восстановления артскважины, реконструкции систем электроснабжения насосной станции и резервуара чистой воды для водоснабжения с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с. Новая Александровка – в связи с необходимостью строительства и монтажа воздушной линии электропередачи 10 кВ и трансформаторной подстанции для восстановления электроснабжения артезианской скважи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о с. Новая Кошница – в связи с необходимостью строительства </w:t>
        <w:br/>
        <w:t>и монтажа трансформаторной подстанции для восстановления электроснабжения артезианской скважи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о с. Гармацкое – в связи с необходимостью завершения работ </w:t>
        <w:br/>
        <w:t>по строительству сетей водоснабжения с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 с. Делакеу – в связи с необходимостью изготовления и монтажа водонапорной башни, строительства сетей водоснабжения для ее подключения к уличным сетям, монтажа нового энергетическо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о с. Катериновка – в связи с необходимостью выполнения проектных работ по расширению водозаборной зоны, строительства уличных сетей водоснабжения, окончания работ по водонасосной станции (данные работы выполнены по обращению государственной администрации, депутатского корпуса и жителей села в связи с истощением водоносного горизонта шахтных колодце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 с. Севериновка – в связи с необходимостью выполнения строительных и электромонтажных работ для восстановления водонасосной станции, для водоснабжения се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по с. Строенцы – в связи с необходимостью выполнения работ </w:t>
        <w:br/>
        <w:t xml:space="preserve">по бурению артезианской скважины, установке водонапорной башни, строительству сетей электроснабжения артезианской скважины </w:t>
        <w:br/>
        <w:t xml:space="preserve">и реконструкции сетей водоснабжения (работы выполнялись в связи </w:t>
        <w:br/>
        <w:t xml:space="preserve">с обращением государственной администрации села и населения </w:t>
        <w:br/>
        <w:t>для обеспечения села питьевой водой в полном объем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по с. Мокра – в связи с необходимостью выполнения работ </w:t>
        <w:br/>
        <w:t xml:space="preserve">по изготовлению и монтажу 2-х водонапорных башен, реконструкции водонасосных станций, по строительству сетей водоснабжения, восстановлению дорожного покрытия, электроснабжению артезианской скважины (работы выполнялись в связи с обращением государственной администрации села и населения для обеспечения села питьевой водой </w:t>
        <w:br/>
        <w:t>в полном объем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) по с. Жура – в связи с необходимостью реконструкции сетей водоснабжения, изготовления и монтажа водонапорной башни взамен аварийной, устройства зон санитарной охраны (работы выполнялись в связи </w:t>
        <w:br/>
        <w:t xml:space="preserve">с обращением государственной администрации села и населения </w:t>
        <w:br/>
        <w:t>для обеспечения села питьевой водой в полном объеме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Государственной программе в 2014 году выполнено: проложено сетей водоснабжения – 7 317 метров; реконструировано сетей водоснабжения – 5 265 метров; осуществлен капитальный ремонт одной артезианской скважины; построено 3 павильона артезианских скважин; приобретены и смонтированы </w:t>
        <w:br/>
        <w:t xml:space="preserve">2 водонапорные башни; монтаж здания для управления насосным </w:t>
        <w:br/>
        <w:t>и энергетическим оборудованием электроснабжения и автоматизации артезианской скважины – 1 штука; строительно-монтажные работы и монтаж технологического оборудования на водозаборе – 1 штука; строительство сетей электроснабжения КЛ-0,4 кВ от щита учета БЗУМ ТП-14 – 1 шту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на финансирование Государственной программы были предусмотрены средства в сумме 12 500 000 руб., из них 6 938 901 руб. – кредиторская задолженность за выполненные работы в 2013 году, профинансировано – 87 415 руб. (погашение кредиторской задолженности </w:t>
        <w:br/>
        <w:t xml:space="preserve">за выполненные работы в 2013 году), 3 028 626 руб. – кредиторская задолженность за выполненные работы в 2014 году, на выполнение работ </w:t>
        <w:br/>
        <w:t xml:space="preserve">в 2015 году было предусмотрено – 2 532 473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2013-2014 годов специализированное предприятие </w:t>
        <w:br/>
        <w:t xml:space="preserve">ГУП «Водоснабжение и водоотведение» как генеральный подрядчик оплачивало подрядным организациям выполненные мероприятия </w:t>
        <w:br/>
        <w:t>по Государственной программе за счет собственных оборо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накопившейся задолженностью республиканского бюджета перед предприятием ГУП «Водоснабжение и водоотведение», образовавшейся за период 2013-2014 годов в результате неоплаты мероприятий в рамках исполнения Государственной программы, принято решение в 2015 году </w:t>
        <w:br/>
        <w:t xml:space="preserve">не исполнять мероприятия по Государственной программе, чтобы </w:t>
        <w:br/>
        <w:t xml:space="preserve">не увеличивать задолженность республиканского бюджета </w:t>
        <w:br/>
        <w:t>перед предприят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за весь период действия Государственной программы мероприятия осуществлялись в 72 селах и поселках Приднестровской Молдавской Республики. </w:t>
      </w:r>
    </w:p>
    <w:p>
      <w:pPr>
        <w:pStyle w:val="5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pacing w:val="0"/>
          <w:sz w:val="28"/>
          <w:szCs w:val="28"/>
        </w:rPr>
      </w:pPr>
      <w:r>
        <w:rPr>
          <w:rStyle w:val="1"/>
          <w:rFonts w:eastAsia="Calibri"/>
          <w:color w:val="000000"/>
          <w:spacing w:val="0"/>
          <w:sz w:val="28"/>
          <w:szCs w:val="28"/>
        </w:rPr>
        <w:t xml:space="preserve">Освоение средств за период 2011 </w:t>
      </w:r>
      <w:r>
        <w:rPr>
          <w:rStyle w:val="2"/>
          <w:rFonts w:eastAsia="Calibri"/>
          <w:color w:val="000000"/>
          <w:spacing w:val="0"/>
          <w:sz w:val="28"/>
          <w:szCs w:val="28"/>
        </w:rPr>
        <w:t xml:space="preserve">– </w:t>
      </w:r>
      <w:r>
        <w:rPr>
          <w:rStyle w:val="1"/>
          <w:rFonts w:eastAsia="Calibri"/>
          <w:color w:val="000000"/>
          <w:spacing w:val="0"/>
          <w:sz w:val="28"/>
          <w:szCs w:val="28"/>
        </w:rPr>
        <w:t xml:space="preserve">2015 годы составило 76 983 882 руб. по 72 населенным пунктам: </w:t>
      </w:r>
    </w:p>
    <w:p>
      <w:pPr>
        <w:pStyle w:val="5"/>
        <w:shd w:fill="auto" w:val="clear"/>
        <w:tabs>
          <w:tab w:val="clear" w:pos="708"/>
          <w:tab w:val="left" w:pos="-1134" w:leader="none"/>
          <w:tab w:val="left" w:pos="-709" w:leader="none"/>
          <w:tab w:val="left" w:pos="-426" w:leader="none"/>
          <w:tab w:val="left" w:pos="-284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pacing w:val="0"/>
          <w:sz w:val="28"/>
          <w:szCs w:val="28"/>
        </w:rPr>
      </w:pPr>
      <w:r>
        <w:rPr>
          <w:rStyle w:val="1"/>
          <w:rFonts w:eastAsia="Calibri"/>
          <w:color w:val="000000"/>
          <w:spacing w:val="0"/>
          <w:sz w:val="28"/>
          <w:szCs w:val="28"/>
        </w:rPr>
        <w:t xml:space="preserve">а) 2011год на сумму 27 416 769 </w:t>
      </w:r>
      <w:r>
        <w:rPr>
          <w:rStyle w:val="2"/>
          <w:rFonts w:eastAsia="Calibri"/>
          <w:color w:val="000000"/>
          <w:spacing w:val="0"/>
          <w:sz w:val="28"/>
          <w:szCs w:val="28"/>
        </w:rPr>
        <w:t xml:space="preserve">руб. </w:t>
      </w:r>
      <w:r>
        <w:rPr>
          <w:rStyle w:val="1"/>
          <w:rFonts w:eastAsia="Calibri"/>
          <w:color w:val="000000"/>
          <w:spacing w:val="0"/>
          <w:sz w:val="28"/>
          <w:szCs w:val="28"/>
        </w:rPr>
        <w:t>по 54 населенным пунктам;</w:t>
      </w:r>
    </w:p>
    <w:p>
      <w:pPr>
        <w:pStyle w:val="5"/>
        <w:shd w:fill="auto" w:val="clear"/>
        <w:tabs>
          <w:tab w:val="clear" w:pos="708"/>
          <w:tab w:val="left" w:pos="0" w:leader="none"/>
          <w:tab w:val="left" w:pos="174" w:leader="none"/>
          <w:tab w:val="left" w:pos="5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pacing w:val="0"/>
          <w:sz w:val="28"/>
          <w:szCs w:val="28"/>
        </w:rPr>
      </w:pPr>
      <w:r>
        <w:rPr>
          <w:rStyle w:val="1"/>
          <w:rFonts w:eastAsia="Calibri"/>
          <w:color w:val="000000"/>
          <w:spacing w:val="0"/>
          <w:sz w:val="28"/>
          <w:szCs w:val="28"/>
        </w:rPr>
        <w:t xml:space="preserve">б) 2012 год на сумму 22 481 051 руб. по </w:t>
      </w:r>
      <w:r>
        <w:rPr>
          <w:rStyle w:val="2"/>
          <w:rFonts w:eastAsia="Calibri"/>
          <w:color w:val="000000"/>
          <w:spacing w:val="0"/>
          <w:sz w:val="28"/>
          <w:szCs w:val="28"/>
        </w:rPr>
        <w:t xml:space="preserve">49 </w:t>
      </w:r>
      <w:r>
        <w:rPr>
          <w:rStyle w:val="1"/>
          <w:rFonts w:eastAsia="Calibri"/>
          <w:color w:val="000000"/>
          <w:spacing w:val="0"/>
          <w:sz w:val="28"/>
          <w:szCs w:val="28"/>
        </w:rPr>
        <w:t>населенным пунктам;</w:t>
      </w:r>
    </w:p>
    <w:p>
      <w:pPr>
        <w:pStyle w:val="5"/>
        <w:shd w:fill="auto" w:val="clear"/>
        <w:tabs>
          <w:tab w:val="clear" w:pos="708"/>
          <w:tab w:val="left" w:pos="0" w:leader="none"/>
          <w:tab w:val="left" w:pos="179" w:leader="none"/>
          <w:tab w:val="left" w:pos="5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pacing w:val="0"/>
          <w:sz w:val="28"/>
          <w:szCs w:val="28"/>
        </w:rPr>
      </w:pPr>
      <w:r>
        <w:rPr>
          <w:rStyle w:val="1"/>
          <w:rFonts w:eastAsia="Calibri"/>
          <w:color w:val="000000"/>
          <w:spacing w:val="0"/>
          <w:sz w:val="28"/>
          <w:szCs w:val="28"/>
        </w:rPr>
        <w:t>в) 2013 год на сумму 24 057 526 руб. по 38 населенным пунктам;</w:t>
      </w:r>
    </w:p>
    <w:p>
      <w:pPr>
        <w:pStyle w:val="5"/>
        <w:shd w:fill="auto" w:val="clear"/>
        <w:tabs>
          <w:tab w:val="clear" w:pos="708"/>
          <w:tab w:val="left" w:pos="0" w:leader="none"/>
          <w:tab w:val="left" w:pos="174" w:leader="none"/>
          <w:tab w:val="left" w:pos="567" w:leader="none"/>
        </w:tabs>
        <w:spacing w:lineRule="auto" w:line="240"/>
        <w:ind w:firstLine="709"/>
        <w:jc w:val="both"/>
        <w:rPr/>
      </w:pPr>
      <w:r>
        <w:rPr>
          <w:rStyle w:val="1"/>
          <w:rFonts w:eastAsia="Calibri"/>
          <w:color w:val="000000"/>
          <w:spacing w:val="0"/>
          <w:sz w:val="28"/>
          <w:szCs w:val="28"/>
        </w:rPr>
        <w:t>г) 2014 год на сумму 3 028 626 руб. по 19 населенным пунктам;</w:t>
      </w:r>
    </w:p>
    <w:p>
      <w:pPr>
        <w:pStyle w:val="5"/>
        <w:shd w:fill="auto" w:val="clear"/>
        <w:tabs>
          <w:tab w:val="clear" w:pos="708"/>
          <w:tab w:val="left" w:pos="0" w:leader="none"/>
          <w:tab w:val="left" w:pos="174" w:leader="none"/>
          <w:tab w:val="left" w:pos="567" w:leader="none"/>
        </w:tabs>
        <w:spacing w:lineRule="auto" w:line="240"/>
        <w:ind w:firstLine="709"/>
        <w:jc w:val="both"/>
        <w:rPr/>
      </w:pPr>
      <w:r>
        <w:rPr>
          <w:rStyle w:val="1"/>
          <w:rFonts w:eastAsia="Calibri"/>
          <w:color w:val="000000"/>
          <w:spacing w:val="0"/>
          <w:sz w:val="28"/>
          <w:szCs w:val="28"/>
        </w:rPr>
        <w:t>д) в 2015 году работы не выполнялись.</w:t>
      </w:r>
    </w:p>
    <w:p>
      <w:pPr>
        <w:pStyle w:val="5"/>
        <w:shd w:fill="auto" w:val="clear"/>
        <w:tabs>
          <w:tab w:val="clear" w:pos="708"/>
          <w:tab w:val="left" w:pos="0" w:leader="none"/>
          <w:tab w:val="left" w:pos="174" w:leader="none"/>
        </w:tabs>
        <w:spacing w:lineRule="auto" w:line="240"/>
        <w:ind w:firstLine="709"/>
        <w:jc w:val="both"/>
        <w:rPr/>
      </w:pPr>
      <w:r>
        <w:rPr>
          <w:rStyle w:val="1"/>
          <w:rFonts w:eastAsia="Calibri"/>
          <w:color w:val="000000"/>
          <w:spacing w:val="0"/>
          <w:sz w:val="28"/>
          <w:szCs w:val="28"/>
        </w:rPr>
        <w:t>В том числе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по государственным администрациям</w:t>
      </w:r>
      <w:r>
        <w:rPr>
          <w:rStyle w:val="1"/>
          <w:rFonts w:eastAsia="Calibri"/>
          <w:color w:val="000000"/>
          <w:spacing w:val="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г. Тирасполь – 1 403 252 руб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. Бендеры – 15 063 061 руб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убоссарского района и г. Дубоссары – 5 656 589 руб. 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игориопольского района и г. Григориополь – 15 587 109 руб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менского района и г. Каменка – 2 924 480 руб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ыбницкого района и г. Рыбница – 9 792 183 руб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Слободзейского района и г. Слободзея – 25 557 208 руб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"/>
          <w:color w:val="000000"/>
          <w:spacing w:val="0"/>
          <w:sz w:val="28"/>
          <w:szCs w:val="28"/>
        </w:rPr>
        <w:t xml:space="preserve">Освоение средств за период 2011-2015 годов согласно утвержденным лимитам финансирования </w:t>
      </w:r>
      <w:r>
        <w:rPr>
          <w:rFonts w:cs="Times New Roman" w:ascii="Times New Roman" w:hAnsi="Times New Roman"/>
          <w:sz w:val="28"/>
          <w:szCs w:val="28"/>
        </w:rPr>
        <w:t xml:space="preserve">указано в Приложении № 1 «Освоение средств </w:t>
        <w:br/>
        <w:t xml:space="preserve">по Государственной программе «Строительство, ремонт и реконструкция систем питьевого водоснабжения сел и поселков Приднестровской Молдавской Республики на 2011-2015 годы» </w:t>
      </w:r>
      <w:r>
        <w:rPr>
          <w:rStyle w:val="1"/>
          <w:color w:val="000000"/>
          <w:spacing w:val="0"/>
          <w:sz w:val="28"/>
          <w:szCs w:val="28"/>
        </w:rPr>
        <w:t>за период 2011-2015 годов согласно утвержденным лимитам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к данному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работ по Государственной программе с 2011-2014 годы указано в Приложении № 2 «Информация об исполнении Государственной программы «Строительство, ремонт и реконструкция систем питьевого водоснабжения сел и поселков Приднестровской Молдавской Республики </w:t>
        <w:br/>
        <w:t xml:space="preserve">на 2011-2015 годы» за период 2011-2014 годов по видам работ» и Приложении № 3 «Сводная информация  по реализации мероприятий по Государственной программе «Строительство, ремонт и реконструкция систем питьевого водоснабжения сел и поселков Приднестровской Молдавской Республики </w:t>
        <w:br/>
        <w:t>на 2011-2015 годы» за период 2011-2014 годов по видам работ» к данному Приложению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Государственной программе за период 2011-2015 годов выполнено: проложено сетей водоснабжения – 160 184 м; реконструировано сетей водоснабжения – 75 593 м; осуществлен капитальный ремонт </w:t>
        <w:br/>
        <w:t xml:space="preserve">21 артезианской скважины; приобретено 25 погружных глубинных электронасосов типа ЭЦВ; построено 3 павильона артезианских скважин; приобретены и смонтированы 29 водонапорных башен; осуществлен капитальный ремонт водонапорных башен – 3 штуки; монтаж здания </w:t>
        <w:br/>
        <w:t xml:space="preserve">для управления насосным и энергетическим оборудованием электроснабжения и автоматизации артезианской скважины – 3 штуки; строительно-монтажные работы и монтаж технологического оборудования на водозаборе – 1 штука; капитальный ремонт зданий насосных станций – 9 штук; реконструировано </w:t>
        <w:br/>
        <w:t>3 штуки насосных станций; строительство сетей электроснабжения КЛ-0,4 кВт от щита учета БЗУМ ТП-14 – 1 шт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Государственной программы позволила улучшить как качество подаваемой потребителям питьевой воды, так и техническое состояние систем питьевого водоснабжения. Применение при прокладке водопровода полимерных труб с использованием современных технологий </w:t>
        <w:br/>
        <w:t xml:space="preserve">и материалов позволило повысить надежность сетей и снизить потери </w:t>
        <w:br/>
        <w:t xml:space="preserve">при транспортировке. Кроме этого, установка устройств частотного регулирования на насосных станциях, водонапорных башнях и артезианских скважинах позволило сэкономить электрическую энергию при подъеме </w:t>
        <w:br/>
        <w:t>и транспортировке питьевой воды потребителям, в результате чего снизились эксплуатационные затраты на ремонт и обслуживание сетей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8"/>
      <w:sz w:val="21"/>
      <w:szCs w:val="21"/>
      <w:shd w:fill="FFFFFF" w:val="clear"/>
    </w:rPr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color w:val="000000"/>
      <w:spacing w:val="8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8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">
    <w:name w:val="Основной текст3"/>
    <w:basedOn w:val="Style15"/>
    <w:qFormat/>
    <w:rPr>
      <w:color w:val="000000"/>
      <w:w w:val="100"/>
      <w:position w:val="0"/>
      <w:sz w:val="21"/>
      <w:vertAlign w:val="baseline"/>
      <w:lang w:val="ru-RU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8" w:before="0" w:after="0"/>
    </w:pPr>
    <w:rPr>
      <w:rFonts w:ascii="Calibri" w:hAnsi="Calibri" w:eastAsia="Calibri" w:cs="Times New Roman"/>
      <w:spacing w:val="8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03:00Z</dcterms:created>
  <dc:creator>Коряк</dc:creator>
  <dc:description/>
  <cp:keywords/>
  <dc:language>en-US</dc:language>
  <cp:lastModifiedBy>kolesnik_av</cp:lastModifiedBy>
  <cp:lastPrinted>2017-05-03T10:49:00Z</cp:lastPrinted>
  <dcterms:modified xsi:type="dcterms:W3CDTF">2017-05-03T07:50:00Z</dcterms:modified>
  <cp:revision>4</cp:revision>
  <dc:subject/>
  <dc:title/>
</cp:coreProperties>
</file>