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Сравнительная таблиц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 проекту закона Придн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О внесении изменений в Уголовно-исполнительный кодекс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днестровской Молдавской Республики»</w:t>
      </w:r>
    </w:p>
    <w:p>
      <w:pPr>
        <w:pStyle w:val="Normal"/>
        <w:autoSpaceDE w:val="false"/>
        <w:spacing w:before="0" w:after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724"/>
      </w:tblGrid>
      <w:tr>
        <w:trPr>
          <w:trHeight w:val="452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Действующая редакция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редакция</w:t>
            </w:r>
          </w:p>
        </w:tc>
      </w:tr>
      <w:tr>
        <w:trPr>
          <w:trHeight w:val="452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Style w:val="StrongEmphasis"/>
                <w:shd w:fill="FFFFFF" w:val="clear"/>
              </w:rPr>
              <w:t>Статья 177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Оказание материальной помощи лицам, освобожденным из мест лишения свободы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. Лица, освобождаемые из мест лишения свободы, обеспечиваются бесплатным проездом к месту жительства или работы в пределах Приднестровской Молдавской Республик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2. При отсутствии необходимой по сезону одежды, обуви и средств на их приобретение освобождаемые обеспечиваются одеждой и обувью бесплатно. </w:t>
            </w:r>
            <w:r>
              <w:rPr>
                <w:b/>
                <w:bCs/>
              </w:rPr>
              <w:t>Им может быть выдано единовременное денежное пособие из специального фонда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3. В соответствии законодательством Приднестровской Молдавской Республики оплата проезда лиц, освобождаемых из мест лишения свободы, обеспечение их питанием, одеждой и обувью, </w:t>
            </w:r>
            <w:r>
              <w:rPr>
                <w:b/>
                <w:bCs/>
              </w:rPr>
              <w:t xml:space="preserve">а также выдача единовременного денежного пособия </w:t>
            </w:r>
            <w:r>
              <w:rPr/>
              <w:t>производится учреждениями уголовно-исполнительной системы, исполняющими наказание в виде лишения свободы, в порядке, устанавливаемом законодательством Приднестровской Молдавской Республики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shd w:fill="FFFFFF" w:val="clear"/>
              </w:rPr>
              <w:t>Статья 177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Оказание материальной помощи лицам, освобожденным из мест лишения свободы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Лица, освобождаемые из мест лишения свободы, обеспечиваются бесплатным проездом к месту жительства или работы в пределах Приднестровской Молдавской Республик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2. При отсутствии необходимой по сезону одежды, обуви и средств на их приобретение освобождаемые обеспечиваются одеждой и обувью бесплатно.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3. В соответствии с законодательством Приднестровской Молдавской Республики оплата проезда лиц, освобождаемых из мест лишения свободы, обеспечение их питанием, одеждой и обувью производится учреждениями уголовно-исполнительной системы, исполняющими наказание в виде лишения свободы, в порядке, устанавливаемом законодательством Приднестровской Молдавской Республик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7:00Z</dcterms:created>
  <dc:creator>doi</dc:creator>
  <dc:description/>
  <cp:keywords/>
  <dc:language>en-US</dc:language>
  <cp:lastModifiedBy>ivashkina_ei</cp:lastModifiedBy>
  <cp:lastPrinted>2017-03-20T14:18:00Z</cp:lastPrinted>
  <dcterms:modified xsi:type="dcterms:W3CDTF">2017-04-07T07:09:00Z</dcterms:modified>
  <cp:revision>4</cp:revision>
  <dc:subject/>
  <dc:title>проект</dc:title>
</cp:coreProperties>
</file>