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Пояснительная записка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к проекту закона Приднестровской Молдавской Республик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"О внесении изменений в Уголовно-исполнительный кодекс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риднестровской Молдавской Республики"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а) Настоящий законопроект разработан в целях исключения положений статьи 177 Уголовно-исполнительного кодекса Приднестровской Молдавской Республики (далее - Кодекса), предполагающих возможность выдачи лицам, освобождаемым из мест лишения свободы, единовременного денежного пособия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В соответствии с требованиями пункта 1 и 2 статьи 177 Кодекса лицам, освобожденным из мест лишения свободы оказывается материальная помощь в виде обеспечения бесплатного проезда к месту жительства или работы в пределах Приднестровской Молдавской Республики, а при отсутствии необходимой по сезону одежды, обуви и средств на их приобретение освобождаемые обеспечиваются одеждой и обувью бесплатно. Данные мероприятия являются императивными мерами государственной политики, направленными на адаптацию вышеуказанных лиц к новым условиям жизни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Кроме того, пунктами 2 и 3 статьи 177 Кодекса предусмотрена возможность материальной поддержки лиц в виде выдачи из специального фонда единовременного денежного пособия в порядке и размерах, определенных законодательством Приднестровской Молдавской Республики. Необходимо отметить, что предписание о возможности выдачи указанного пособия не является императивной нормой. Предполагалось, что реализация данного предписания в каждом случае будет определяться индивидуально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Однако, выдача данных пособий на практике не осуществлялась, в первую очередь в связи с тем, что законами Приднестровской Молдавской Республики о республиканском бюджете на соответствующие финансовые периоды не предусматривалось действие указанного специального фонда и не закладывались денежные средства на выплату данного вида пособий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настоящее время, ввиду необеспеченности государственного бюджета денежными средствами, в отсутствие надлежащих условий для исполнения финансовых обязательств государства  устранение данного правового пробела не представляется возможным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месте с тем, наличие в Уголовно-исполнительном кодексе Приднестровской Молдавской Республики норм пунктов 2 и 3 статьи 177 является основанием для обращения граждан, отбывших наказание в местах лишения свободы, за получением предусмотренного ими пособия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целях исключения случаев отказа гражданам в выплате единовременного денежного пособия в связи с недостаточностю бюджетных средств и отсутствием специализированного фонда, законопроектом предлагается исключить из статьи 177 Кодекса положения, касающиеся выдачи единовременного денежного пособия из специального фонда лицам, освобождаемым из мест лишения свободы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б) Для вступления в силу настоящего законопроекта не потребуется внесения изменений и дополнений в другие нормативно-правовые акты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) Для вступления в силу данного законопроекта не потребуется принятие дополнительного нормативно-правового акта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г) Реализация данного законопроекта не потребует финансовых затрат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) В данной сфере правового регулирования в Российской Федерации действуют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) Уголовно-исполнительный кодекс Российской Федерации;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color w:val="000000"/>
        </w:rPr>
        <w:t>2) Постановление Правительства РФ от 25 декабря 2006 г. № 800 «О размере единовременного денежного пособия, которое может быть выдано осужденным, освобождаемым из мест лишения свободы»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Министр юстиции </w:t>
      </w:r>
    </w:p>
    <w:p>
      <w:pPr>
        <w:pStyle w:val="Normal"/>
        <w:rPr>
          <w:color w:val="000000"/>
        </w:rPr>
      </w:pPr>
      <w:r>
        <w:rPr>
          <w:color w:val="000000"/>
        </w:rPr>
        <w:t>Приднестровской Молдавской Республики                                                             А.А.Шевченко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6:57:00Z</dcterms:created>
  <dc:creator>doi</dc:creator>
  <dc:description/>
  <cp:keywords/>
  <dc:language>en-US</dc:language>
  <cp:lastModifiedBy>ivashkina_ei</cp:lastModifiedBy>
  <cp:lastPrinted>2017-03-20T14:18:00Z</cp:lastPrinted>
  <dcterms:modified xsi:type="dcterms:W3CDTF">2017-04-07T07:09:00Z</dcterms:modified>
  <cp:revision>4</cp:revision>
  <dc:subject/>
  <dc:title>проект</dc:title>
</cp:coreProperties>
</file>