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Сравнительная таблиц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к проекту закона Приднестровской Молдавской Республики </w:t>
        <w:br/>
        <w:t xml:space="preserve">«О внесении изменения  в </w:t>
      </w:r>
      <w:r>
        <w:rPr>
          <w:rFonts w:cs="Times New Roman" w:ascii="Times New Roman" w:hAnsi="Times New Roman"/>
        </w:rPr>
        <w:t xml:space="preserve">Закон Приднестровской Молдавской Республи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 архитектурной деятельност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3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ующая редакц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агаемая редакция</w:t>
            </w:r>
          </w:p>
        </w:tc>
      </w:tr>
      <w:tr>
        <w:trPr>
          <w:trHeight w:val="338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тья 3-1. </w:t>
            </w: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</w:t>
            </w:r>
          </w:p>
          <w:p>
            <w:pPr>
              <w:pStyle w:val="Normal"/>
              <w:ind w:firstLine="67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Государственная экспертиза проектной документации и государственная экспертиза результатов инженерных изысканий проводится исполнительным органом государственной власти, уполномоченным </w:t>
            </w:r>
            <w:r>
              <w:rPr>
                <w:rFonts w:cs="Times New Roman" w:ascii="Times New Roman" w:hAnsi="Times New Roman"/>
                <w:b/>
              </w:rPr>
              <w:t>Президентом Приднестровской Молдавской Республики на проведение государственной экспертизы проектной документации.</w:t>
            </w:r>
          </w:p>
          <w:p>
            <w:pPr>
              <w:pStyle w:val="Normal"/>
              <w:autoSpaceDE w:val="false"/>
              <w:ind w:firstLine="67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Для проведения государственной экспертизы проектной документации заинтересованное лицо – проектная организация предоставляет в исполнительный орган государственной власти, уполномоченный </w:t>
            </w:r>
            <w:r>
              <w:rPr>
                <w:rFonts w:cs="Times New Roman" w:ascii="Times New Roman" w:hAnsi="Times New Roman"/>
                <w:b/>
              </w:rPr>
              <w:t>Президентом Приднестровской Молдавской Республики</w:t>
            </w:r>
            <w:r>
              <w:rPr>
                <w:rFonts w:cs="Times New Roman" w:ascii="Times New Roman" w:hAnsi="Times New Roman"/>
              </w:rPr>
              <w:t xml:space="preserve"> на проведение государственной экспертизы проектной документации, следующие документы: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заявление о проведении государственной экспертизы, в котором указываются: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ведения об исполнителях работ – лицах, осуществивших подготовку проектной документации (полное наименование, место нахождения юридического лица)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сведения об объекте строительства, проектная документация в отношении которого представлена на государственную экспертизу (наименование объекта (объектов) предполагаемого строительства, реконструкции, капитального ремонта, почтовый (строительный) адрес объекта (объектов) строительства, основные технико-экономические характеристики объекта (объектов) строительства (площадь, объем, протяженность, количество этажей, производственная мощность и тому подобное))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сведения о заявителе (фамилия, имя, отчество, реквизиты документов, удостоверяющих личность, почтовый адрес места жительства застройщика (заказчика) – физического лица, полное наименование юридического лица, место нахождения застройщика – юридического лица, а в случае если застройщик (заказчик) и заявитель не одно и то же лицо, – указанные сведения также в отношении застройщика (заказчика))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копии правоустанавливающих документов на земельный участок, на котором предполагается осуществить строительство, реконструкцию, капитальный ремонт объекта строительства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копия градостроительного плана земельного участка, на котором предполагается осуществить строительство, реконструкцию объекта строительства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проектная документация на объект строительства в соответствии с требованиями, установленными законодательством Приднестровской Молдавской Республики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) копия задания на проектирование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) документы о результатах инженерных изысканий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) документы, подтверждающие полномочия заявителя действовать от имени застройщика, заказчика (в случае если заявитель не является заказчиком и (или) застройщиком), в которых должны быть специально оговорены полномочия на заключение, изменение, исполнение, расторжение договора о проведении государственной экспертизы. </w:t>
            </w:r>
          </w:p>
          <w:p>
            <w:pPr>
              <w:pStyle w:val="Normal"/>
              <w:ind w:firstLine="67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олномоченный </w:t>
            </w:r>
            <w:r>
              <w:rPr>
                <w:rFonts w:cs="Times New Roman" w:ascii="Times New Roman" w:hAnsi="Times New Roman"/>
                <w:b/>
              </w:rPr>
              <w:t xml:space="preserve">Президентом Приднестровской Молдавской Республики  исполнительный орган государственной власти </w:t>
            </w:r>
            <w:r>
              <w:rPr>
                <w:rFonts w:cs="Times New Roman" w:ascii="Times New Roman" w:hAnsi="Times New Roman"/>
              </w:rPr>
              <w:t>вправе дополнительно истребовать от заявителя представления расчетов конструктивных и технологических решений, используемых в проектной документации, а также материалов инженерных изысканий. Указанные расчеты и материалы представляются заявителем в пятидневный срок после получения соответствующего запроса. Истребование от заявителя иных сведений и документов не допускается.</w:t>
            </w:r>
          </w:p>
          <w:p>
            <w:pPr>
              <w:pStyle w:val="Normal"/>
              <w:autoSpaceDE w:val="false"/>
              <w:ind w:firstLine="67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В трехдневный срок со дня получения от заявителя документов, указанных в пункте 3 настоящей статьи, уполномоченный </w:t>
            </w:r>
            <w:r>
              <w:rPr>
                <w:rFonts w:cs="Times New Roman" w:ascii="Times New Roman" w:hAnsi="Times New Roman"/>
                <w:b/>
              </w:rPr>
              <w:t>Президентом  Приднестровской Молдавской Республики</w:t>
            </w:r>
            <w:r>
              <w:rPr>
                <w:rFonts w:cs="Times New Roman" w:ascii="Times New Roman" w:hAnsi="Times New Roman"/>
              </w:rPr>
              <w:t xml:space="preserve"> исполнительный орган государственной власти обязан направить заявителю проект договора на проведение государственной экспертизы либо мотивированный отказ в принятии документов, представленных для проведения государственной экспертизы.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ями для отказа в принятии проектной документации, представленной на государственную экспертизу, являются: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предоставление не всех документов, указанных в пункте 3 настоящей статьи, необходимых для проведения государственной экспертизы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несоответствие представленной документации по форме и (или) содержанию установленным требованиям действующего законодательства Приднестровской Молдавской Республики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ind w:firstLine="67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Порядок организации и проведения государственной экспертизы проектной документации и результатов инженерных изысканий устанавливается </w:t>
            </w:r>
            <w:r>
              <w:rPr>
                <w:rFonts w:cs="Times New Roman" w:ascii="Times New Roman" w:hAnsi="Times New Roman"/>
                <w:b/>
              </w:rPr>
              <w:t>Президентом Приднестровской Молдавской Республики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 за проведение государственной экспертизы проектной документации и результатов инженерных изысканий, а также порядок ее взимания устанавливается в соответствии с действующим законодательством Приднестровской Молдавской Республики.</w:t>
            </w:r>
          </w:p>
          <w:p>
            <w:pPr>
              <w:pStyle w:val="Normal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ущественные права автора произведения архитектуры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мер авторского вознаграждения за использование произведения архитектуры определяется договором и не может быть ниже минимальных ставок авторского вознаграждения, устанавливаем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ом Приднестровской Молдавской Республики.</w:t>
            </w:r>
          </w:p>
          <w:p>
            <w:pPr>
              <w:pStyle w:val="Normal"/>
              <w:ind w:firstLine="678"/>
              <w:jc w:val="both"/>
              <w:rPr>
                <w:rStyle w:val="StrongEmphasis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тья 3-1. </w:t>
            </w:r>
            <w:r>
              <w:rPr>
                <w:rFonts w:cs="Times New Roman" w:ascii="Times New Roman" w:hAnsi="Times New Roman"/>
              </w:rPr>
              <w:t>Государственная экспертиза проектной документации</w:t>
            </w:r>
          </w:p>
          <w:p>
            <w:pPr>
              <w:pStyle w:val="Normal"/>
              <w:ind w:firstLine="67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Государственная экспертиза проектной документации и государственная экспертиза результатов инженерных изысканий проводится исполнительным органом государственной власти, уполномоченным </w:t>
            </w:r>
            <w:r>
              <w:rPr>
                <w:rFonts w:cs="Times New Roman" w:ascii="Times New Roman" w:hAnsi="Times New Roman"/>
                <w:b/>
              </w:rPr>
              <w:t>Правительством  Приднестровской Молдавской Республики на проведение государственной экспертизы проектной документации.</w:t>
            </w:r>
          </w:p>
          <w:p>
            <w:pPr>
              <w:pStyle w:val="Normal"/>
              <w:autoSpaceDE w:val="false"/>
              <w:ind w:firstLine="67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Для проведения государственной экспертизы проектной документации заинтересованное лицо – проектная организация предоставляет в исполнительный орган государственной власти, уполномоченный </w:t>
            </w:r>
            <w:r>
              <w:rPr>
                <w:rFonts w:cs="Times New Roman" w:ascii="Times New Roman" w:hAnsi="Times New Roman"/>
                <w:b/>
              </w:rPr>
              <w:t>Правительством Приднестровской Молдавской Республики</w:t>
            </w:r>
            <w:r>
              <w:rPr>
                <w:rFonts w:cs="Times New Roman" w:ascii="Times New Roman" w:hAnsi="Times New Roman"/>
              </w:rPr>
              <w:t xml:space="preserve"> на проведение государственной экспертизы проектной документации, следующие документы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заявление о проведении государственной экспертизы, в котором указываются: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ведения об исполнителях работ – лицах, осуществивших подготовку проектной документации (полное наименование, место нахождения юридического лица)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сведения об объекте строительства, проектная документация в отношении которого представлена на государственную экспертизу (наименование объекта (объектов) предполагаемого строительства, реконструкции, капитального ремонта, почтовый (строительный) адрес объекта (объектов) строительства, основные технико-экономические характеристики объекта (объектов) строительства (площадь, объем, протяженность, количество этажей, производственная мощность и тому подобное))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сведения о заявителе (фамилия, имя, отчество, реквизиты документов, удостоверяющих личность, почтовый адрес места жительства застройщика (заказчика) – физического лица, полное наименование юридического лица, место нахождения застройщика – юридического лица, а в случае если застройщик (заказчик) и заявитель не одно и то же лицо, – указанные сведения также в отношении застройщика (заказчика))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копии правоустанавливающих документов на земельный участок, на котором предполагается осуществить строительство, реконструкцию, капитальный ремонт объекта строительства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копия градостроительного плана земельного участка, на котором предполагается осуществить строительство, реконструкцию объекта строительства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проектная документация на объект строительства в соответствии с требованиями, установленными законодательством Приднестровской Молдавской Республики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) копия задания на проектирование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) документы о результатах инженерных изысканий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) документы, подтверждающие полномочия заявителя действовать от имени застройщика, заказчика (в случае если заявитель не является заказчиком и (или) застройщиком), в которых должны быть специально оговорены полномочия на заключение, изменение, исполнение, расторжение договора о проведении государственной экспертизы. </w:t>
            </w:r>
          </w:p>
          <w:p>
            <w:pPr>
              <w:pStyle w:val="Normal"/>
              <w:ind w:firstLine="67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олномоченный </w:t>
            </w:r>
            <w:r>
              <w:rPr>
                <w:rFonts w:cs="Times New Roman" w:ascii="Times New Roman" w:hAnsi="Times New Roman"/>
                <w:b/>
              </w:rPr>
              <w:t xml:space="preserve">Правительством Приднестровской Молдавской Республики исполнительный орган государственной власти </w:t>
            </w:r>
            <w:r>
              <w:rPr>
                <w:rFonts w:cs="Times New Roman" w:ascii="Times New Roman" w:hAnsi="Times New Roman"/>
              </w:rPr>
              <w:t>вправе дополнительно истребовать от заявителя представления расчетов конструктивных и технологических решений, используемых в проектной документации, а также материалов инженерных изысканий. Указанные расчеты и материалы представляются заявителем в пятидневный срок после получения соответствующего запроса. Истребование от заявителя иных сведений и документов не допускается.</w:t>
            </w:r>
          </w:p>
          <w:p>
            <w:pPr>
              <w:pStyle w:val="Normal"/>
              <w:autoSpaceDE w:val="false"/>
              <w:ind w:firstLine="67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В трехдневный срок со дня получения от заявителя документов, указанных в пункте 3 настоящей статьи, уполномоченный </w:t>
            </w:r>
            <w:r>
              <w:rPr>
                <w:rFonts w:cs="Times New Roman" w:ascii="Times New Roman" w:hAnsi="Times New Roman"/>
                <w:b/>
              </w:rPr>
              <w:t xml:space="preserve">Правительством  Приднестровской Молдавской Республики </w:t>
            </w:r>
            <w:r>
              <w:rPr>
                <w:rFonts w:cs="Times New Roman" w:ascii="Times New Roman" w:hAnsi="Times New Roman"/>
              </w:rPr>
              <w:t xml:space="preserve">исполнительный орган государственной власти обязан направить заявителю проект договора на проведение государственной экспертизы либо мотивированный отказ в принятии документов, представленных для проведения государственной экспертизы.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ями для отказа в принятии проектной документации, представленной на государственную экспертизу, являются: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предоставление не всех документов, указанных в пункте 3 настоящей статьи, необходимых для проведения государственной экспертизы; </w:t>
            </w:r>
          </w:p>
          <w:p>
            <w:pPr>
              <w:pStyle w:val="Normal"/>
              <w:autoSpaceDE w:val="false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соответствие представленной документации по форме и (или) содержанию установленным требованиям действующего законодательства Приднестровской Молдавской Республики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орядок организации и проведения государственной экспертизы проектной документации и результатов инженерных изысканий устанавливается </w:t>
            </w:r>
            <w:r>
              <w:rPr>
                <w:rFonts w:cs="Times New Roman" w:ascii="Times New Roman" w:hAnsi="Times New Roman"/>
                <w:b/>
              </w:rPr>
              <w:t>Правительством Приднестровской Молдавской Республик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 за проведение государственной экспертизы проектной документации и результатов инженерных изысканий, а также порядок ее взимания устанавливается в соответствии с действующим законодательством Приднестровской Молдавской Республики.</w:t>
            </w:r>
          </w:p>
          <w:p>
            <w:pPr>
              <w:pStyle w:val="Normal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тья 17.</w:t>
            </w:r>
            <w:r>
              <w:rPr>
                <w:rFonts w:cs="Times New Roman" w:ascii="Times New Roman" w:hAnsi="Times New Roman"/>
              </w:rPr>
              <w:t xml:space="preserve"> Имущественные права автора произведения архитектур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Размер авторского вознаграждения за использование произведения архитектуры определяется договором и не может быть ниже минимальных ставок авторского вознаграждения, устанавливаемых </w:t>
            </w:r>
            <w:r>
              <w:rPr>
                <w:rFonts w:cs="Times New Roman" w:ascii="Times New Roman" w:hAnsi="Times New Roman"/>
                <w:b/>
              </w:rPr>
              <w:t>Правительством Приднестровской Молдавской Республики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Times New Roman" w:cs="Times New Roman"/>
      <w:sz w:val="21"/>
      <w:szCs w:val="21"/>
    </w:rPr>
  </w:style>
  <w:style w:type="character" w:styleId="1">
    <w:name w:val="Текст Знак1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Подпись приказа Знак"/>
    <w:basedOn w:val="Style1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Адресат Знак"/>
    <w:basedOn w:val="Style14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Подпись приказа"/>
    <w:basedOn w:val="Normal"/>
    <w:qFormat/>
    <w:pPr>
      <w:widowControl w:val="false"/>
      <w:autoSpaceDE w:val="false"/>
    </w:pPr>
    <w:rPr>
      <w:rFonts w:ascii="Times New Roman" w:hAnsi="Times New Roman" w:cs="Times New Roman"/>
      <w:b/>
      <w:color w:val="000000"/>
    </w:rPr>
  </w:style>
  <w:style w:type="paragraph" w:styleId="Style20">
    <w:name w:val="Адресат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6:00Z</dcterms:created>
  <dc:creator>Коряк</dc:creator>
  <dc:description/>
  <cp:keywords/>
  <dc:language>en-US</dc:language>
  <cp:lastModifiedBy>ivashkina_ei</cp:lastModifiedBy>
  <cp:lastPrinted>2017-04-07T10:51:00Z</cp:lastPrinted>
  <dcterms:modified xsi:type="dcterms:W3CDTF">2017-04-07T07:51:00Z</dcterms:modified>
  <cp:revision>5</cp:revision>
  <dc:subject/>
  <dc:title/>
</cp:coreProperties>
</file>