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Сравнительная таблица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екту закона Приднестровской Молдавской Республик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я в Закон Приднестровской Молдавской Республики «О питьевом водоснабжении в Приднестровской Молдавской Республике»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3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йствующая редакц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редакция</w:t>
            </w:r>
          </w:p>
        </w:tc>
      </w:tr>
      <w:tr>
        <w:trPr>
          <w:trHeight w:val="416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rStyle w:val="StrongEmphasis"/>
                <w:color w:val="000000"/>
              </w:rPr>
              <w:t>Статья 3.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 xml:space="preserve">2. К компетенции </w:t>
            </w:r>
            <w:r>
              <w:rPr>
                <w:b/>
              </w:rPr>
              <w:t>Президента Приднестровской Молдавской Республики</w:t>
            </w:r>
            <w:r>
              <w:rPr/>
              <w:t xml:space="preserve"> в области регулирования питьевого водоснабжения относятся: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а) принятие решений об использовании подземных вод питьевого качества для целей, не связанных с питьевым и хозяйственно-бытовым водоснабжением, в районах, где отсутствуют поверхностные водные источники и имеются достаточные запасы подземных вод питьевого качества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б) представление для утверждения Верховным Советом Приднестровской Молдавской Республики государственных целевых программ по развитию питьевого водоснабжения, охране и восстановлению источников питьевого водоснабжения, улучшению качества питьевой воды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в) установление предельных тарифов на услуги по централизованному питьевому водоснабжению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г) иные полномочия, определенные действующим законодательством Приднестровской Молдавской Республики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 xml:space="preserve">3. </w:t>
            </w:r>
            <w:r>
              <w:rPr/>
              <w:t>К компетенции исполнительных органов государственной власти, в ведении которых находятся вопросы регулирования питьевого водоснабжения, относятся: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а) государственное управление в области использования и охраны водного фонда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б) государственный контроль за использованием и охраной водного фонда, осуществление санитарно-эпидемиологического надзора за качеством питьевой воды в системах питьевого водоснабжения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в) формирование единой нормативной и метрологической базы, устанавливающей критерии безопасности и безвредности питьевой воды и источников питьевого водоснабжения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 xml:space="preserve">г) разработка и представление </w:t>
            </w:r>
            <w:r>
              <w:rPr>
                <w:b/>
              </w:rPr>
              <w:t>Президенту Приднестровской Молдавской Республики</w:t>
            </w:r>
            <w:r>
              <w:rPr/>
              <w:t xml:space="preserve"> проектов государственных целевых программ по развитию питьевого водоснабжения, охране и восстановлению источников питьевого водоснабжения, улучшению качества питьевой воды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д) предоставление водных объектов, имеющих государственное значение либо представляющих научную и культурную ценность, в обособленное пользование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е) определение порядка присоединения к системам водоснабжения и разделения эксплуатационной ответственности сторон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ж) организация и координация научных исследований в области питьевого водоснабжения и производства необходимых материалов и реагентов для очистки и обеззараживания питьевой воды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з) осуществление межотраслевой и межрайонной координации деятельности по внедрению ресурсосберегающих технологий в области питьевого водоснабжения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и) выдача разрешений на специальное водопользование для водоснабжающих организаций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к) решение иных вопросов в области регулирования питьевого водоснабжения в соответствии с действующим законодательством Приднестровской Молдавской Республики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5. К компетенции исполнительных органов государственной власти городов и районов в области регулирования питьевого водоснабжения относятся: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а) разработка муниципальных программ по развитию питьевого водоснабжения, охране и восстановлению источников питьевого водоснабжения, улучшению качества питьевой воды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б) предоставление и изъятие земельных участков для целей питьевого водоснабжения в порядке, предусмотренном действующим законодательством Приднестровской Молдавской Республики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в) осуществление контроля за использованием и охраной источников питьевого водоснабжения в порядке, предусмотренном действующим законодательством Приднестровской Молдавской Республики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 xml:space="preserve">г) предоставление водных объектов регионального (местного) значения в обособленное пользование по согласованию с органом государственной власти, уполномоченным </w:t>
            </w:r>
            <w:r>
              <w:rPr>
                <w:b/>
              </w:rPr>
              <w:t>Президентом Приднестровской Молдавской Республики</w:t>
            </w:r>
            <w:r>
              <w:rPr/>
              <w:t>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д) принятие мер по подаче питьевой воды потребителям в случаях нарушения функционирования систем питьевого водоснабжения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е) решение иных вопросов в области регулирования питьевого водоснабжения в соответствии с действующим законодательством Приднестровской Молдавской Республики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6. К компетенции органов местного самоуправления села (поселка) в области регулирования питьевого водоснабжения относятся: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а) разработка и утверждение сельских (поселковых) программ по развитию питьевого водоснабжения, охране и восстановлению источников питьевого водоснабжения, улучшению качества питьевой воды на подведомственной территории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б) предоставление и изъятие земельных участков для целей питьевого водоснабжения в порядке, предусмотренном действующим законодательством Приднестровской Молдавской Республики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в) осуществление контроля за использованием и охраной источников питьевого водоснабжения в порядке, предусмотренном действующим законодательством Приднестровской Молдавской Республики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 xml:space="preserve">г) предоставление водных объектов местного значения в обособленное пользование по согласованию с органом государственной власти, уполномоченным </w:t>
            </w:r>
            <w:r>
              <w:rPr>
                <w:b/>
              </w:rPr>
              <w:t>Президентом Приднестровской Молдавской Республики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д) принятие мер по подаче питьевой воды потребителям в случаях нарушения функционирования систем питьевого водоснабжения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е) решение иных вопросов в области регулирования питьевого водоснабжения в соответствии с действующим законодательством Приднестровской Молдавской Республики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татья 7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 xml:space="preserve">2. Разрешение на специальное водопользование для водоснабжающих организаций выдается уполномоченным </w:t>
            </w:r>
            <w:r>
              <w:rPr>
                <w:b/>
              </w:rPr>
              <w:t>Президентом Приднестровской Молдавской Республики</w:t>
            </w:r>
            <w:r>
              <w:rPr/>
              <w:t xml:space="preserve"> исполнительным органом государственной власти, в ведении которого находятся вопросы рационального использования природных ресурсов, охраны окружающей среды и экологического контроля, на основе: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а) заявления водопользователя установленной формы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 xml:space="preserve">б) согласования с исполнительным органом государственной власти города, района или органом местного самоуправления села (поселка), уполномоченным </w:t>
            </w:r>
            <w:r>
              <w:rPr>
                <w:b/>
              </w:rPr>
              <w:t>Президентом Приднестровской Молдавской Республики</w:t>
            </w:r>
            <w:r>
              <w:rPr/>
              <w:t xml:space="preserve"> исполнительным органом государственной власти, в ведении которого находятся вопросы санитарно-эпидемиологической безопасности населения, места размещения предоставляемого в пользование водного объекта, а в случаях, предусмотренных действующим законодательством Приднестровской Молдавской Республики, - лимитов водопользования. Истребование иных документов и согласований не допускается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3. В отношении водоснабжающих организаций органы государственного контроля (надзора) в течение 1 (одного) года с даты выдачи разрешения на специальное водопользование данной организации вправе проводить совместные внеочередные контрольные мероприятия, предметом которых является соответствие качества питьевой воды нормам и правилам, установленным действующим законодательством Приднестровской Молдавской Республики, принятые меры по использованию и охране объектов водного фонда, предоставленных для обеспечения питьевого водоснабжения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 xml:space="preserve">Подготовка к проведению совместных внеочередных контрольных мероприятий органами государственного контроля (надзора) осуществляется соответствующим координирующим органом, уполномоченным </w:t>
            </w:r>
            <w:r>
              <w:rPr>
                <w:b/>
              </w:rPr>
              <w:t>Президентом Приднестровской Молдавской Республики</w:t>
            </w:r>
            <w:r>
              <w:rPr/>
              <w:t>, который организует совместную проверку с органами государственной власти, которые в соответствии со своей компетенцией имеют право принимать участие в проверке юридического лица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    </w:t>
            </w:r>
            <w:r>
              <w:rPr>
                <w:rFonts w:cs="Times New Roman" w:ascii="Times New Roman" w:hAnsi="Times New Roman"/>
                <w:b/>
              </w:rPr>
              <w:t xml:space="preserve">Статья 10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ля учета расхода питьевой воды используются утвержденные типы средств измерений, внесенные в государственный реестр средств измерений и прошедшие государственную поверку в уполномоченных организациях. Перечень, тип и периодичность государственной поверки средств измерений, разрешенных к установке, а также порядок отнесения финансовых затрат на приобретение и установку средств измерений определяются в соответствии с действующим законодательством Приднестровской Молдавской Республик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ключен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и проектировании вновь создаваемых систем водоснабжения в обязательном порядке предусматривается наличие приборов учета расхода во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Установка приборов учета расхода воды на существующих водопроводных сетях осуществляется в соответствии с требованиями завода-изготовителя соответствующего прибора, а также на основании общих требований и рекомендаций при размещении приборов учета расхода воды, разработанных исполнительным органом государственной власти, уполномоченным </w:t>
            </w:r>
            <w:r>
              <w:rPr>
                <w:rFonts w:cs="Times New Roman" w:ascii="Times New Roman" w:hAnsi="Times New Roman"/>
                <w:b/>
              </w:rPr>
              <w:t>Президентом Приднестровской Молдавской Республики.</w:t>
            </w:r>
            <w:r>
              <w:rPr>
                <w:rFonts w:cs="Times New Roman" w:ascii="Times New Roman" w:hAnsi="Times New Roman"/>
              </w:rPr>
              <w:t xml:space="preserve"> При этом разработка дополнительной проектно-технической документации по установке приборов учета расхода воды на существующих водопроводных сетях не требуется.</w:t>
            </w:r>
          </w:p>
          <w:p>
            <w:pPr>
              <w:pStyle w:val="Style16"/>
              <w:ind w:firstLine="709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47"/>
              <w:jc w:val="both"/>
              <w:rPr/>
            </w:pPr>
            <w:r>
              <w:rPr>
                <w:rStyle w:val="StrongEmphasis"/>
                <w:color w:val="000000"/>
              </w:rPr>
              <w:t>Статья 3.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 xml:space="preserve">2. К компетенции </w:t>
            </w:r>
            <w:r>
              <w:rPr>
                <w:b/>
              </w:rPr>
              <w:t xml:space="preserve">Правительства Приднестровской Молдавской Республики </w:t>
            </w:r>
            <w:r>
              <w:rPr/>
              <w:t xml:space="preserve">в области регулирования питьевого водоснабжения относятся: 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а) принятие решений об использовании подземных вод питьевого качества для целей, не связанных с питьевым и хозяйственно-бытовым водоснабжением, в районах, где отсутствуют поверхностные водные источники и имеются достаточные запасы подземных вод питьевого качества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б) представление для утверждения Верховным Советом Приднестровской Молдавской Республики государственных целевых программ по развитию питьевого водоснабжения, охране и восстановлению источников питьевого водоснабжения, улучшению качества питьевой воды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в) установление предельных тарифов на услуги по централизованному питьевому водоснабжению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г) иные полномочия, определенные действующим законодательством Приднестровской Молдавской Республики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ind w:firstLine="747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3. </w:t>
            </w:r>
            <w:r>
              <w:rPr/>
              <w:t>К компетенции исполнительных органов государственной власти, в ведении которых находятся вопросы регулирования питьевого водоснабжения, относятся:</w:t>
            </w:r>
          </w:p>
          <w:p>
            <w:pPr>
              <w:pStyle w:val="Style17"/>
              <w:spacing w:before="0" w:after="0"/>
              <w:ind w:firstLine="747"/>
              <w:jc w:val="both"/>
              <w:rPr/>
            </w:pPr>
            <w:r>
              <w:rPr/>
              <w:t>а) государственное управление в области использования и охраны водного фонда;</w:t>
            </w:r>
          </w:p>
          <w:p>
            <w:pPr>
              <w:pStyle w:val="Style17"/>
              <w:spacing w:before="0" w:after="0"/>
              <w:ind w:firstLine="747"/>
              <w:jc w:val="both"/>
              <w:rPr/>
            </w:pPr>
            <w:r>
              <w:rPr/>
              <w:t>б) государственный контроль за использованием и охраной водного фонда, осуществление санитарно-эпидемиологического надзора за качеством питьевой воды в системах питьевого водоснабжения;</w:t>
            </w:r>
          </w:p>
          <w:p>
            <w:pPr>
              <w:pStyle w:val="Style17"/>
              <w:spacing w:before="0" w:after="0"/>
              <w:ind w:firstLine="747"/>
              <w:jc w:val="both"/>
              <w:rPr/>
            </w:pPr>
            <w:r>
              <w:rPr/>
              <w:t>в) формирование единой нормативной и метрологической базы, устанавливающей критерии безопасности и безвредности питьевой воды и источников питьевого водоснабжения;</w:t>
            </w:r>
          </w:p>
          <w:p>
            <w:pPr>
              <w:pStyle w:val="Style17"/>
              <w:spacing w:before="0" w:after="0"/>
              <w:ind w:firstLine="747"/>
              <w:jc w:val="both"/>
              <w:rPr/>
            </w:pPr>
            <w:r>
              <w:rPr/>
              <w:t xml:space="preserve">г) разработка и представление </w:t>
            </w:r>
            <w:r>
              <w:rPr>
                <w:b/>
              </w:rPr>
              <w:t>Правительству Приднестровской Молдавской Республики</w:t>
            </w:r>
            <w:r>
              <w:rPr/>
              <w:t xml:space="preserve"> проектов государственных целевых программ по развитию питьевого водоснабжения, охране и восстановлению источников питьевого водоснабжения, улучшению качества питьевой воды; 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д) предоставление водных объектов, имеющих государственное значение либо представляющих научную и культурную ценность, в обособленное пользование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е) определение порядка присоединения к системам водоснабжения и разделения эксплуатационной ответственности сторон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ж) организация и координация научных исследований в области питьевого водоснабжения и производства необходимых материалов и реагентов для очистки и обеззараживания питьевой воды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з) осуществление межотраслевой и межрайонной координации деятельности по внедрению ресурсосберегающих технологий в области питьевого водоснабжения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и) выдача разрешений на специальное водопользование для водоснабжающих организаций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к) решение иных вопросов в области регулирования питьевого водоснабжения в соответствии с действующим законодательством Приднестровской Молдавской Республики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ind w:firstLine="747"/>
              <w:jc w:val="both"/>
              <w:rPr/>
            </w:pPr>
            <w:r>
              <w:rPr/>
              <w:t>5. К компетенции исполнительных органов государственной власти городов и районов в области регулирования питьевого водоснабжения относятся: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а) разработка муниципальных программ по развитию питьевого водоснабжения, охране и восстановлению источников питьевого водоснабжения, улучшению качества питьевой воды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б) предоставление и изъятие земельных участков для целей питьевого водоснабжения в порядке, предусмотренном действующим законодательством Приднестровской Молдавской Республики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в) осуществление контроля за использованием и охраной источников питьевого водоснабжения в порядке, предусмотренном действующим законодательством Приднестровской Молдавской Республики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 xml:space="preserve">г) предоставление водных объектов регионального (местного) значения в обособленное пользование по согласованию с органом государственной власти, уполномоченным </w:t>
            </w:r>
            <w:r>
              <w:rPr>
                <w:b/>
              </w:rPr>
              <w:t>Правительством Приднестровской Молдавской Республики</w:t>
            </w:r>
            <w:r>
              <w:rPr/>
              <w:t xml:space="preserve">; 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д) принятие мер по подаче питьевой воды потребителям в случаях нарушения функционирования систем питьевого водоснабжения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е) решение иных вопросов в области регулирования питьевого водоснабжения в соответствии с действующим законодательством Приднестровской Молдавской Республики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6. К компетенции органов местного самоуправления села (поселка) в области регулирования питьевого водоснабжения относятся: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а) разработка и утверждение сельских (поселковых) программ по развитию питьевого водоснабжения, охране и восстановлению источников питьевого водоснабжения, улучшению качества питьевой воды на подведомственной территории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б) предоставление и изъятие земельных участков для целей питьевого водоснабжения в порядке, предусмотренном действующим законодательством Приднестровской Молдавской Республики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в) осуществление контроля за использованием и охраной источников питьевого водоснабжения в порядке, предусмотренном действующим законодательством Приднестровской Молдавской Республики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 xml:space="preserve">г) предоставление водных объектов местного значения в обособленное пользование по согласованию с органом государственной власти, уполномоченным </w:t>
            </w:r>
            <w:r>
              <w:rPr>
                <w:b/>
              </w:rPr>
              <w:t xml:space="preserve">Правительством Приднестровской Молдавской Республики; 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д) принятие мер по подаче питьевой воды потребителям в случаях нарушения функционирования систем питьевого водоснабжения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е) решение иных вопросов в области регулирования питьевого водоснабжения в соответствии с действующим законодательством Приднестровской Молдавской Республики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ind w:firstLine="747"/>
              <w:jc w:val="both"/>
              <w:rPr>
                <w:b/>
                <w:b/>
              </w:rPr>
            </w:pPr>
            <w:r>
              <w:rPr>
                <w:b/>
              </w:rPr>
              <w:t>Статья 7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 xml:space="preserve">2. Разрешение на специальное водопользование для водоснабжающих организаций выдается уполномоченным </w:t>
            </w:r>
            <w:r>
              <w:rPr>
                <w:b/>
              </w:rPr>
              <w:t>Правительством Приднестровской Молдавской Республики</w:t>
            </w:r>
            <w:r>
              <w:rPr/>
              <w:t xml:space="preserve"> исполнительным органом государственной власти, в ведении которого находятся вопросы рационального использования природных ресурсов, охраны окружающей среды и экологического контроля, на основе: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а) заявления водопользователя установленной формы;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 xml:space="preserve">б) согласования с исполнительным органом государственной власти города, района или органом местного самоуправления села (поселка), уполномоченным </w:t>
            </w:r>
            <w:r>
              <w:rPr>
                <w:b/>
              </w:rPr>
              <w:t>Правительством Приднестровской Молдавской Республики</w:t>
            </w:r>
            <w:r>
              <w:rPr/>
              <w:t xml:space="preserve"> исполнительным органом государственной власти, в ведении которого находятся вопросы санитарно-эпидемиологической безопасности населения, места размещения предоставляемого в пользование водного объекта, а в случаях, предусмотренных действующим законодательством Приднестровской Молдавской Республики, - лимитов водопользования. Истребование иных документов и согласований не допускается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>3. В отношении водоснабжающих организаций органы государственного контроля (надзора) в течение 1 (одного) года с даты выдачи разрешения на специальное водопользование данной организации вправе проводить совместные внеочередные контрольные мероприятия, предметом которых является соответствие качества питьевой воды нормам и правилам, установленным действующим законодательством Приднестровской Молдавской Республики, принятые меры по использованию и охране объектов водного фонда, предоставленных для обеспечения питьевого водоснабжения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  <w:t xml:space="preserve">Подготовка к проведению совместных внеочередных контрольных мероприятий органами государственного контроля (надзора) осуществляется соответствующим координирующим органом, уполномоченным </w:t>
            </w:r>
            <w:r>
              <w:rPr>
                <w:b/>
              </w:rPr>
              <w:t>Правительством Приднестровской Молдавской Республики</w:t>
            </w:r>
            <w:r>
              <w:rPr/>
              <w:t>, который организует совместную проверку с органами государственной власти, которые в соответствии со своей компетенцией имеют право принимать участие в проверке юридического лица.</w:t>
            </w:r>
          </w:p>
          <w:p>
            <w:pPr>
              <w:pStyle w:val="Style17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    </w:t>
            </w:r>
            <w:r>
              <w:rPr>
                <w:rFonts w:cs="Times New Roman" w:ascii="Times New Roman" w:hAnsi="Times New Roman"/>
                <w:b/>
              </w:rPr>
              <w:t xml:space="preserve">Статья 10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ля учета расхода питьевой воды используются утвержденные типы средств измерений, внесенные в государственный реестр средств измерений и прошедшие государственную поверку в уполномоченных организациях. Перечень, тип и периодичность государственной поверки средств измерений, разрешенных к установке, а также порядок отнесения финансовых затрат на приобретение и установку средств измерений определяются в соответствии с действующим законодательством Приднестровской Молдавской Республик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ключен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и проектировании вновь создаваемых систем водоснабжения в обязательном порядке предусматривается наличие приборов учета расхода вод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4. Установка приборов учета расхода воды на существующих водопроводных сетях осуществляется в соответствии с требованиями завода-изготовителя соответствующего прибора, а также на основании общих требований и рекомендаций при размещении приборов учета расхода воды, разработанных исполнительным органом государственной власти, уполномоченным </w:t>
            </w:r>
            <w:r>
              <w:rPr>
                <w:rFonts w:cs="Times New Roman" w:ascii="Times New Roman" w:hAnsi="Times New Roman"/>
                <w:b/>
              </w:rPr>
              <w:t>Правительством Приднестровской Молдавской Республики.</w:t>
            </w:r>
            <w:r>
              <w:rPr>
                <w:rFonts w:cs="Times New Roman" w:ascii="Times New Roman" w:hAnsi="Times New Roman"/>
              </w:rPr>
              <w:t xml:space="preserve"> При этом разработка дополнительной проектно-технической документации по установке приборов учета расхода воды на существующих водопроводных сетях не требуе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58:00Z</dcterms:created>
  <dc:creator>Коряк</dc:creator>
  <dc:description/>
  <cp:keywords/>
  <dc:language>en-US</dc:language>
  <cp:lastModifiedBy>kazaryuk</cp:lastModifiedBy>
  <cp:lastPrinted>2017-03-17T07:59:00Z</cp:lastPrinted>
  <dcterms:modified xsi:type="dcterms:W3CDTF">2017-03-17T06:00:00Z</dcterms:modified>
  <cp:revision>13</cp:revision>
  <dc:subject/>
  <dc:title/>
</cp:coreProperties>
</file>