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spacing w:lineRule="auto" w:line="240" w:before="0" w:after="0"/>
        <w:ind w:left="10490" w:hanging="0"/>
        <w:jc w:val="both"/>
        <w:rPr>
          <w:rFonts w:ascii="Times New Roman" w:hAnsi="Times New Roman"/>
          <w:sz w:val="24"/>
          <w:szCs w:val="24"/>
        </w:rPr>
      </w:pPr>
      <w:r>
        <w:rPr>
          <w:rFonts w:ascii="Times New Roman" w:hAnsi="Times New Roman"/>
          <w:sz w:val="24"/>
          <w:szCs w:val="24"/>
        </w:rPr>
        <w:t xml:space="preserve">ПРИЛОЖЕНИЕ </w:t>
      </w:r>
    </w:p>
    <w:p>
      <w:pPr>
        <w:pStyle w:val="Normal"/>
        <w:tabs>
          <w:tab w:val="clear" w:pos="708"/>
          <w:tab w:val="left" w:pos="10206" w:leader="none"/>
        </w:tabs>
        <w:spacing w:lineRule="auto" w:line="240" w:before="0" w:after="0"/>
        <w:ind w:left="10490" w:hanging="0"/>
        <w:jc w:val="both"/>
        <w:rPr>
          <w:rFonts w:ascii="Times New Roman" w:hAnsi="Times New Roman"/>
          <w:sz w:val="28"/>
          <w:szCs w:val="28"/>
        </w:rPr>
      </w:pPr>
      <w:r>
        <w:rPr>
          <w:rFonts w:ascii="Times New Roman" w:hAnsi="Times New Roman"/>
          <w:sz w:val="28"/>
          <w:szCs w:val="28"/>
        </w:rPr>
        <w:t xml:space="preserve">к Распоряжению Правительства </w:t>
      </w:r>
    </w:p>
    <w:p>
      <w:pPr>
        <w:pStyle w:val="Normal"/>
        <w:tabs>
          <w:tab w:val="clear" w:pos="708"/>
          <w:tab w:val="left" w:pos="10206" w:leader="none"/>
        </w:tabs>
        <w:spacing w:lineRule="auto" w:line="240" w:before="0" w:after="0"/>
        <w:ind w:left="10490" w:hanging="0"/>
        <w:jc w:val="both"/>
        <w:rPr>
          <w:rFonts w:ascii="Times New Roman" w:hAnsi="Times New Roman"/>
          <w:sz w:val="28"/>
          <w:szCs w:val="28"/>
        </w:rPr>
      </w:pPr>
      <w:r>
        <w:rPr>
          <w:rFonts w:ascii="Times New Roman" w:hAnsi="Times New Roman"/>
          <w:sz w:val="28"/>
          <w:szCs w:val="28"/>
        </w:rPr>
        <w:t xml:space="preserve">Приднестровской Молдавской </w:t>
      </w:r>
    </w:p>
    <w:p>
      <w:pPr>
        <w:pStyle w:val="Normal"/>
        <w:tabs>
          <w:tab w:val="clear" w:pos="708"/>
          <w:tab w:val="left" w:pos="10206" w:leader="none"/>
        </w:tabs>
        <w:spacing w:lineRule="auto" w:line="240" w:before="0" w:after="0"/>
        <w:ind w:left="10490" w:hanging="0"/>
        <w:jc w:val="both"/>
        <w:rPr>
          <w:rFonts w:ascii="Times New Roman" w:hAnsi="Times New Roman"/>
          <w:sz w:val="28"/>
          <w:szCs w:val="28"/>
        </w:rPr>
      </w:pPr>
      <w:r>
        <w:rPr>
          <w:rFonts w:ascii="Times New Roman" w:hAnsi="Times New Roman"/>
          <w:sz w:val="28"/>
          <w:szCs w:val="28"/>
        </w:rPr>
        <w:t xml:space="preserve">Республики </w:t>
      </w:r>
    </w:p>
    <w:p>
      <w:pPr>
        <w:pStyle w:val="Normal"/>
        <w:tabs>
          <w:tab w:val="clear" w:pos="708"/>
          <w:tab w:val="left" w:pos="10206" w:leader="none"/>
        </w:tabs>
        <w:spacing w:lineRule="auto" w:line="240" w:before="0" w:after="0"/>
        <w:ind w:left="10490" w:hanging="0"/>
        <w:jc w:val="both"/>
        <w:rPr>
          <w:rFonts w:ascii="Times New Roman" w:hAnsi="Times New Roman"/>
          <w:sz w:val="28"/>
          <w:szCs w:val="28"/>
        </w:rPr>
      </w:pPr>
      <w:r>
        <w:rPr>
          <w:rFonts w:ascii="Times New Roman" w:hAnsi="Times New Roman"/>
          <w:sz w:val="28"/>
          <w:szCs w:val="28"/>
        </w:rPr>
        <w:t>от 6 апреля 2017 года № 249р</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r>
    </w:p>
    <w:p>
      <w:pPr>
        <w:pStyle w:val="NoSpacing"/>
        <w:jc w:val="center"/>
        <w:rPr>
          <w:rFonts w:ascii="Times New Roman" w:hAnsi="Times New Roman" w:cs="Times New Roman"/>
          <w:bCs/>
          <w:sz w:val="28"/>
          <w:szCs w:val="28"/>
        </w:rPr>
      </w:pPr>
      <w:r>
        <w:rPr>
          <w:rFonts w:cs="Times New Roman" w:ascii="Times New Roman" w:hAnsi="Times New Roman"/>
          <w:bCs/>
          <w:sz w:val="24"/>
          <w:szCs w:val="24"/>
        </w:rPr>
        <w:t>ПЛАН</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законопроектной деятельности</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Правительства Приднестровской Молдавской Республики</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на 2017 год</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r>
    </w:p>
    <w:tbl>
      <w:tblPr>
        <w:tblW w:w="15178" w:type="dxa"/>
        <w:jc w:val="left"/>
        <w:tblInd w:w="-106" w:type="dxa"/>
        <w:tblLayout w:type="fixed"/>
        <w:tblCellMar>
          <w:top w:w="0" w:type="dxa"/>
          <w:left w:w="108" w:type="dxa"/>
          <w:bottom w:w="0" w:type="dxa"/>
          <w:right w:w="108" w:type="dxa"/>
        </w:tblCellMar>
        <w:tblLook w:val="00a0"/>
      </w:tblPr>
      <w:tblGrid>
        <w:gridCol w:w="675"/>
        <w:gridCol w:w="2551"/>
        <w:gridCol w:w="4962"/>
        <w:gridCol w:w="5103"/>
        <w:gridCol w:w="18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Разработчик</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Название законо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Краткая суть</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полагаемый период внесения законопроекта </w:t>
              <w:br/>
              <w:t>в Верховный Совет</w:t>
            </w:r>
          </w:p>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месяц,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Cs/>
                <w:sz w:val="24"/>
                <w:szCs w:val="24"/>
              </w:rPr>
            </w:pPr>
            <w:r>
              <w:rPr>
                <w:rFonts w:cs="Times New Roman" w:ascii="Times New Roman" w:hAnsi="Times New Roman"/>
                <w:bCs/>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Cs/>
                <w:sz w:val="24"/>
                <w:szCs w:val="24"/>
              </w:rPr>
            </w:pPr>
            <w:r>
              <w:rPr>
                <w:rFonts w:cs="Times New Roman" w:ascii="Times New Roman" w:hAnsi="Times New Roman"/>
                <w:bCs/>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Cs/>
                <w:sz w:val="24"/>
                <w:szCs w:val="24"/>
              </w:rPr>
            </w:pPr>
            <w:r>
              <w:rPr>
                <w:rFonts w:cs="Times New Roman" w:ascii="Times New Roman" w:hAnsi="Times New Roman"/>
                <w:bCs/>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Cs/>
                <w:sz w:val="24"/>
                <w:szCs w:val="24"/>
              </w:rPr>
            </w:pPr>
            <w:r>
              <w:rPr>
                <w:rFonts w:cs="Times New Roman" w:ascii="Times New Roman" w:hAnsi="Times New Roman"/>
                <w:bCs/>
                <w:sz w:val="24"/>
                <w:szCs w:val="24"/>
              </w:rPr>
              <w:t>4</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О нотариат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иведение в соответствие денежных сумм, взыскиваемых в качестве нотариального тарифа и государственной пошлины путем закрепления на законодательном уровне исчерпывающего перечня нотариальных действий, за которые в настоящее время нотариусами взыскиваются либо нотариальный тариф, либо государственная пошлина, в целях единообразного применения и взимания государственными и частными нотариусами равнозначных сумм.</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 xml:space="preserve">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й</w:t>
              <w:br/>
              <w:t xml:space="preserve">и дополнений в Закон ПМР </w:t>
              <w:br/>
              <w:t>«О государственной пошлине»</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иведение в соответствие денежных сумм, взыскиваемых в качестве нотариального тарифа и государственной пошлины путем закрепления на законодательном уровне исчерпывающего перечня нотариальных действий, за которые в настоящее время нотариусами взыскиваются либо нотариальный тариф, либо государственная пошлина, в целях единообразного применения и взимания государственными и частными нотариусами равнозначных сумм.</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Трудово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рамках гармонизации трудового законодательства ПМР с трудовым законодательством РФ в части порядка предоставления ежегодного дополнительного оплачиваемого отпуска работникам, занятым на тяжелых работах, работах с вредными </w:t>
              <w:br/>
              <w:t xml:space="preserve">и (или) опасными условиями труда, возникновения права на использование ежегодных оплачиваемых отпусков, установления минимальной продолжительности одной из частей ежегодного оплачиваемого отпуска, порядка замены ежегодного оплачиваемого отпуска денежной компенсацией, а также в связи </w:t>
              <w:br/>
              <w:t>с необходимостью приведения отдельных статей Кодекса в соответствие друг с другом.</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некоторые законы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части полного освобождения ветеранов Великой Отечественной войны от уплаты коммунальных и жилищных услуг, а также налогов и иных сборов.</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Трудово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гармонизации законодательства ПМР с законодательством РФ в части уточнения порядка и условий оплаты труда работников.</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и изменения </w:t>
              <w:br/>
              <w:t>в закон Приднестровской Молдавской Республики «О социальной защите ветеранов и лиц пенсионного возраста»</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связи с тем, что при принятии Закона ПМР от 28 декабря 2016 года № 311-ЗИД-</w:t>
            </w:r>
            <w:r>
              <w:rPr>
                <w:rFonts w:cs="Times New Roman" w:ascii="Times New Roman" w:hAnsi="Times New Roman"/>
                <w:sz w:val="24"/>
                <w:szCs w:val="24"/>
                <w:lang w:val="en-US"/>
              </w:rPr>
              <w:t>VI</w:t>
            </w:r>
            <w:r>
              <w:rPr>
                <w:rFonts w:cs="Times New Roman" w:ascii="Times New Roman" w:hAnsi="Times New Roman"/>
                <w:sz w:val="24"/>
                <w:szCs w:val="24"/>
              </w:rPr>
              <w:t xml:space="preserve"> </w:t>
              <w:br/>
              <w:t xml:space="preserve">«О внесении изменения и дополнений в Закон ПМР «О социальной защите ветеранов и лиц пенсионного возраста» (САЗ 17-1) не были учтены граждане ПМР, которые имеют, </w:t>
              <w:br/>
              <w:t xml:space="preserve">в настоящее время, постоянную прописку </w:t>
              <w:br/>
              <w:t xml:space="preserve">на территории ПМР, обладающие свидетельством о регистрации по месту пребывания, и получающие пенсию </w:t>
              <w:br/>
              <w:t xml:space="preserve">по возрасту (старости) в соответствии </w:t>
              <w:br/>
              <w:t>с законодательством иностранного государства необходимо внести соответствующие изменения.</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б инвестиционной деятельности в Приднестровской Молдавской Республик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улучшения условий для осуществления инвестиционной деятельности на территории Приднестровской Молдавской Республики путем создания благоприятного инвестиционного климат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е изменений </w:t>
              <w:br/>
              <w:t>и дополнений в Закон Приднестровской Молдавской Республики «Об аренде государственного и муниципального имущества»</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С целью совершенствования законодательства в области </w:t>
            </w:r>
            <w:r>
              <w:rPr>
                <w:rFonts w:cs="Times New Roman" w:ascii="Times New Roman" w:hAnsi="Times New Roman"/>
                <w:sz w:val="24"/>
                <w:szCs w:val="24"/>
              </w:rPr>
              <w:t>арендных отнош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я  в Закон Приднестровской Молдавской Республики«О налоге на доходы организаций»</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Данный законопроект направлен на пересмотр ставок по налогу на доходы организаций.</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shd w:fill="FFFFFF" w:val="clear"/>
              </w:rPr>
              <w:t>I</w:t>
            </w:r>
            <w:r>
              <w:rPr>
                <w:rFonts w:cs="Times New Roman" w:ascii="Times New Roman" w:hAnsi="Times New Roman"/>
                <w:sz w:val="24"/>
                <w:szCs w:val="24"/>
                <w:lang w:val="en-US"/>
              </w:rPr>
              <w:t>-II</w:t>
            </w:r>
            <w:r>
              <w:rPr>
                <w:rFonts w:cs="Times New Roman" w:ascii="Times New Roman" w:hAnsi="Times New Roman"/>
                <w:sz w:val="24"/>
                <w:szCs w:val="24"/>
                <w:shd w:fill="FFFFFF" w:val="clear"/>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w:t>
            </w:r>
            <w:r>
              <w:rPr>
                <w:rFonts w:cs="Times New Roman" w:ascii="Times New Roman" w:hAnsi="Times New Roman"/>
                <w:spacing w:val="-6"/>
                <w:sz w:val="24"/>
                <w:szCs w:val="24"/>
              </w:rPr>
              <w:t xml:space="preserve">«О внесении изменений </w:t>
              <w:br/>
              <w:t>и дополнений в Закон Приднестровской Молдавской Республики  «Об индивидуальном предпринимательском патент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pacing w:val="-6"/>
                <w:sz w:val="24"/>
                <w:szCs w:val="24"/>
              </w:rPr>
              <w:t>Уточнение по сроку действия, продления патента, выданного членам многодетных семей.</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w:t>
            </w:r>
            <w:r>
              <w:rPr>
                <w:rFonts w:cs="Times New Roman" w:ascii="Times New Roman" w:hAnsi="Times New Roman"/>
                <w:spacing w:val="-6"/>
                <w:sz w:val="24"/>
                <w:szCs w:val="24"/>
              </w:rPr>
              <w:t xml:space="preserve">«О внесении изменений </w:t>
              <w:br/>
              <w:t>в Закон Приднестровской Молдавской Республики  «Об индивидуальном предпринимательском патент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pacing w:val="-6"/>
                <w:sz w:val="24"/>
                <w:szCs w:val="24"/>
              </w:rPr>
              <w:t xml:space="preserve">Исключение предоставления льгот по  подвиду предпринимательской деятельности -  </w:t>
              <w:br/>
              <w:t xml:space="preserve">«2.35. Передача прав пользования нежилых помещений», утвержденному Приложением </w:t>
              <w:br/>
              <w:t>к Закону Приднестровской Молдавской Республики «Об индивидуальном предпринимательском патенте»</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pacing w:val="-6"/>
                <w:sz w:val="24"/>
                <w:szCs w:val="24"/>
              </w:rPr>
            </w:pPr>
            <w:r>
              <w:rPr>
                <w:rFonts w:cs="Times New Roman" w:ascii="Times New Roman" w:hAnsi="Times New Roman"/>
                <w:sz w:val="24"/>
                <w:szCs w:val="24"/>
              </w:rPr>
              <w:t xml:space="preserve">Проект закона ПМР </w:t>
            </w:r>
            <w:r>
              <w:rPr>
                <w:rFonts w:cs="Times New Roman" w:ascii="Times New Roman" w:hAnsi="Times New Roman"/>
                <w:spacing w:val="-6"/>
                <w:sz w:val="24"/>
                <w:szCs w:val="24"/>
              </w:rPr>
              <w:t xml:space="preserve">«О внесении изменений </w:t>
              <w:br/>
              <w:t>и дополнений в Закон Приднестровской Молдавской Республики «О подоходном налоге с физических лиц»</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pacing w:val="-6"/>
                <w:sz w:val="24"/>
                <w:szCs w:val="24"/>
              </w:rPr>
              <w:t xml:space="preserve">Упрощение процедуры регистрации перехода прав собственности по сделкам отчуждения транспортных средств, находящихся </w:t>
              <w:br/>
              <w:t xml:space="preserve">в собственности налогоплательщика более </w:t>
              <w:br/>
              <w:t>3 (трех) лет.</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w:t>
            </w:r>
            <w:r>
              <w:rPr>
                <w:rFonts w:cs="Times New Roman" w:ascii="Times New Roman" w:hAnsi="Times New Roman"/>
                <w:spacing w:val="-6"/>
                <w:sz w:val="24"/>
                <w:szCs w:val="24"/>
              </w:rPr>
              <w:t xml:space="preserve">«О внесении изменений </w:t>
              <w:br/>
              <w:t xml:space="preserve">в </w:t>
            </w:r>
            <w:r>
              <w:rPr>
                <w:rFonts w:cs="Times New Roman" w:ascii="Times New Roman" w:hAnsi="Times New Roman"/>
                <w:sz w:val="24"/>
                <w:szCs w:val="24"/>
              </w:rPr>
              <w:t xml:space="preserve">Закон Приднестровской Молдавской Республики </w:t>
            </w:r>
            <w:r>
              <w:rPr>
                <w:rFonts w:cs="Times New Roman" w:ascii="Times New Roman" w:hAnsi="Times New Roman"/>
                <w:spacing w:val="-6"/>
                <w:sz w:val="24"/>
                <w:szCs w:val="24"/>
              </w:rPr>
              <w:t>«О налоге на доходы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pacing w:val="-6"/>
                <w:sz w:val="24"/>
                <w:szCs w:val="24"/>
              </w:rPr>
              <w:t>Изменение срока уплаты налога для некоторых категорий плательщиков.</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pacing w:val="-6"/>
                <w:sz w:val="24"/>
                <w:szCs w:val="24"/>
              </w:rPr>
            </w:pPr>
            <w:r>
              <w:rPr>
                <w:rFonts w:cs="Times New Roman" w:ascii="Times New Roman" w:hAnsi="Times New Roman"/>
                <w:sz w:val="24"/>
                <w:szCs w:val="24"/>
              </w:rPr>
              <w:t xml:space="preserve">Проект закона ПМР «О внесении изменений и дополнений в Закон Приднестровской Молдавской Республики «О налоге </w:t>
              <w:br/>
              <w:t>на имущество физических лиц»</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pacing w:val="-6"/>
                <w:sz w:val="24"/>
                <w:szCs w:val="24"/>
              </w:rPr>
            </w:pPr>
            <w:r>
              <w:rPr>
                <w:rFonts w:cs="Times New Roman" w:ascii="Times New Roman" w:hAnsi="Times New Roman"/>
                <w:sz w:val="24"/>
                <w:szCs w:val="24"/>
              </w:rPr>
              <w:t xml:space="preserve">В связи с необходимостью  предоставления информации о площади объектов недвижимого  имущества организациями, осуществляющих полный комплекс работ по техническому учету и технической инвентаризации строений </w:t>
              <w:br/>
              <w:t>и сооружений недвижимого имущества физических лиц.</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личном подсобном хозяйств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пределение правовых основ и установление единого порядка регулирования  отношений </w:t>
              <w:br/>
              <w:t>в связи с ведением гражданами личного подсобного хозяйств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Style w:val="Strong"/>
                <w:rFonts w:ascii="Times New Roman" w:hAnsi="Times New Roman" w:cs="Times New Roman"/>
                <w:b w:val="false"/>
                <w:b w:val="false"/>
                <w:bCs w:val="false"/>
                <w:color w:val="000000"/>
                <w:sz w:val="24"/>
                <w:szCs w:val="24"/>
                <w:shd w:fill="FFFFFF" w:val="clear"/>
              </w:rPr>
            </w:pPr>
            <w:r>
              <w:rPr>
                <w:rFonts w:cs="Times New Roman" w:ascii="Times New Roman" w:hAnsi="Times New Roman"/>
                <w:color w:val="000000"/>
                <w:sz w:val="24"/>
                <w:szCs w:val="24"/>
              </w:rPr>
              <w:t>Проект закона ПМР «</w:t>
            </w:r>
            <w:r>
              <w:rPr>
                <w:rStyle w:val="Strong"/>
                <w:rFonts w:cs="Times New Roman" w:ascii="Times New Roman" w:hAnsi="Times New Roman"/>
                <w:b w:val="false"/>
                <w:bCs w:val="false"/>
                <w:color w:val="000000"/>
                <w:sz w:val="24"/>
                <w:szCs w:val="24"/>
                <w:shd w:fill="FFFFFF" w:val="clear"/>
              </w:rPr>
              <w:t xml:space="preserve">О внесении дополнения и изменений в Закон Приднестровской Молдавской Республики «О платежах </w:t>
              <w:br/>
              <w:t xml:space="preserve">за загрязнение окружающей природной среды </w:t>
            </w:r>
          </w:p>
          <w:p>
            <w:pPr>
              <w:pStyle w:val="NoSpacing"/>
              <w:widowControl w:val="false"/>
              <w:rPr>
                <w:rFonts w:ascii="Times New Roman" w:hAnsi="Times New Roman" w:cs="Times New Roman"/>
                <w:b/>
                <w:b/>
                <w:bCs/>
                <w:sz w:val="24"/>
                <w:szCs w:val="24"/>
              </w:rPr>
            </w:pPr>
            <w:r>
              <w:rPr>
                <w:rStyle w:val="Strong"/>
                <w:rFonts w:cs="Times New Roman" w:ascii="Times New Roman" w:hAnsi="Times New Roman"/>
                <w:b w:val="false"/>
                <w:bCs w:val="false"/>
                <w:color w:val="000000"/>
                <w:sz w:val="24"/>
                <w:szCs w:val="24"/>
                <w:shd w:fill="FFFFFF" w:val="clear"/>
              </w:rPr>
              <w:t>и пользование природными ресурсам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восполнения пробела в порядке зачисления </w:t>
            </w:r>
            <w:r>
              <w:rPr>
                <w:rFonts w:cs="Times New Roman" w:ascii="Times New Roman" w:hAnsi="Times New Roman"/>
                <w:color w:val="000000"/>
                <w:sz w:val="24"/>
                <w:szCs w:val="24"/>
              </w:rPr>
              <w:t xml:space="preserve">платежей за пользование животным миром на территории общедоступных охотничьих угодий </w:t>
              <w:br/>
              <w:t xml:space="preserve">и устранить несоответствия в части отнесения видов фауны используемых в качестве охотничьих ресурсов и отнесенных </w:t>
              <w:br/>
              <w:t>к охраняемым видам.</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судебных исполнителей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Проект закона ПМР «О внесении дополнений в Закон Приднестровской молдавской Республики «О государственной регистрации юридических лиц и индивидуальных предпринимателей в Приднестровской Молдавской Республик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предотвращения самоликвидации юридического лица, имеющего задолженность по исполнительным документам.</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судебных исполнителей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Проект закона ПМР «О внесении изменений и дополнений в Уголовно-исполнительный кодекс Приднестровской Молдавской Республики и Закон Приднестровской Молдавской Республики </w:t>
              <w:br/>
              <w:t>«Об исполнительном производств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урегулирования порядка исполнения судебными исполнителями приговоров </w:t>
              <w:br/>
              <w:t xml:space="preserve">о назначении наказаний в виде штрафа </w:t>
              <w:br/>
              <w:t>и конфискации имущества должник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ая служба связ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sz w:val="24"/>
                <w:szCs w:val="24"/>
              </w:rPr>
              <w:t>Проект закона ПМР «О внесении дополнений и изменения в Закон Приднестровской Молдавской Республики «Об информации, информационных технологиях и о защите информ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целях создания механизма по утверждению требований к порядку создания, развития, эксплуатации, ввода и вывода из эксплуатации государственных информационных систем, дальнейшего хранения содержащейся в их базах данных информации.</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Нацелен на введение в действие нормы, согласно которой технические средства информационных систем, используемых государственными органами местного самоуправления, государственными и муниципальными унитарными предприятиями или государственными и муниципальными учреждениями, должны размещаться </w:t>
              <w:br/>
              <w:t>на территории ПМР.</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ый таможенный комитет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й в Закон Приднестровской Молдавской Республики «О таможенном тариф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целях освобождения участников боевых действий по защите ПМР, участников боевых действий в Афганистане и участников ликвидации последствий аварии </w:t>
              <w:br/>
              <w:t>на Чернобыльской АЭС от уплаты таможенной пошлины в отношении транспортных средств, ввозимых на таможенную территорию ПМ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ый таможенный комитет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й в Закон Приднестровской Молдавской Республики «О таможенном тариф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ях создания благоприятных условий для граждан ПМР в удовлетворении потребностей по приобретению транспортных средств, путем отмены запрета на ввоз автотранспортных средств с даты выпуска которых прошло более 15 лет.</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квартал</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администрация Слободзейского района и города Слободзея</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Закон Приднестровской Молдавской Республики «О некоторых дополнительных мерах, направленных на минимизацию негативного воздействия внешних экономических факторов»</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распространения строительной амнистии, на такие объекты, как садовые домики с цокольным этажом, подвалом и (или) мансардным этажом и садовые домики высотой более одного этажа, которые расположены на земельном участке, принадлежащем физическим лицам на основе законно зарегистрированного права пользования, или на земельном участке, право пользования которым законно зарегистрировано за садово-огородническим товариществом.</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б утверждении Государственной целевой программы «Обеспечение мебелью организаций образования, обеспечивающих содержание, образование и воспитание детей-сирот и детей оставшихся без попечения родителей» на период 2018-2020 годов»</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создания комплекса условий, обеспечивающих безопасное, комфортное проживание воспитанников путем скоординированного и системного обеспечения мебелью организаций образования, обеспечивающих содержание, образование и воспитание детей-сирот и детей, оставшихся без попечения родителей.</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государственной поддержке инновационных видов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поддержки инновационных видов деятельност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е изменений </w:t>
              <w:br/>
              <w:t xml:space="preserve">и дополнений в Закон Приднестровской Молдавской Республики «О Государственном перечне малых объектов приватизации </w:t>
              <w:br/>
              <w:t xml:space="preserve">на 2017-2018г.г.» (в случае принятия данного Закона в </w:t>
            </w:r>
            <w:r>
              <w:rPr>
                <w:rFonts w:cs="Times New Roman" w:ascii="Times New Roman" w:hAnsi="Times New Roman"/>
                <w:sz w:val="24"/>
                <w:szCs w:val="24"/>
                <w:lang w:val="en-US"/>
              </w:rPr>
              <w:t>I</w:t>
            </w:r>
            <w:r>
              <w:rPr>
                <w:rFonts w:cs="Times New Roman" w:ascii="Times New Roman" w:hAnsi="Times New Roman"/>
                <w:sz w:val="24"/>
                <w:szCs w:val="24"/>
              </w:rPr>
              <w:t xml:space="preserve"> кв.2017г.)</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С целью дополнения Перечня малых объектов приватизаци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41"/>
              <w:widowControl w:val="false"/>
              <w:shd w:val="clear" w:color="auto" w:fill="auto"/>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закона ПМР «О внесении изменения </w:t>
              <w:br/>
              <w:t>в Закон Приднестровской Молдавской Республики«О налоге на доходы организаций»</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устранения двойного налогообложения доходов ассоциативных и денежно-кредитных организаций (банков, инвестиционных фондов).</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shd w:fill="FFFFFF" w:val="clear"/>
              </w:rPr>
              <w:t>I-</w:t>
            </w:r>
            <w:r>
              <w:rPr>
                <w:rFonts w:cs="Times New Roman" w:ascii="Times New Roman" w:hAnsi="Times New Roman"/>
                <w:sz w:val="24"/>
                <w:szCs w:val="24"/>
                <w:shd w:fill="FFFFFF" w:val="clear"/>
                <w:lang w:val="en-US"/>
              </w:rPr>
              <w:t>II</w:t>
            </w:r>
            <w:r>
              <w:rPr>
                <w:rFonts w:cs="Times New Roman" w:ascii="Times New Roman" w:hAnsi="Times New Roman"/>
                <w:sz w:val="24"/>
                <w:szCs w:val="24"/>
                <w:shd w:fill="FFFFFF" w:val="clear"/>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41"/>
              <w:widowControl w:val="false"/>
              <w:shd w:val="clear" w:color="auto" w:fill="auto"/>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я в Закон Приднестровской Молдавской Республики «О налоге на игорную деятельность»</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снижения ставок налога на игорную деятельность.</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shd w:fill="FFFFFF" w:val="clear"/>
              </w:rPr>
              <w:t>I-</w:t>
            </w:r>
            <w:r>
              <w:rPr>
                <w:rFonts w:cs="Times New Roman" w:ascii="Times New Roman" w:hAnsi="Times New Roman"/>
                <w:sz w:val="24"/>
                <w:szCs w:val="24"/>
                <w:shd w:fill="FFFFFF" w:val="clear"/>
                <w:lang w:val="en-US"/>
              </w:rPr>
              <w:t>II</w:t>
            </w:r>
            <w:r>
              <w:rPr>
                <w:rFonts w:cs="Times New Roman" w:ascii="Times New Roman" w:hAnsi="Times New Roman"/>
                <w:sz w:val="24"/>
                <w:szCs w:val="24"/>
                <w:shd w:fill="FFFFFF" w:val="clear"/>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41"/>
              <w:widowControl w:val="false"/>
              <w:numPr>
                <w:ilvl w:val="0"/>
                <w:numId w:val="0"/>
              </w:numPr>
              <w:shd w:val="clear" w:color="auto" w:fill="auto"/>
              <w:spacing w:lineRule="auto" w:line="240" w:before="0" w:after="0"/>
              <w:ind w:right="300" w:hanging="0"/>
              <w:outlineLvl w:val="0"/>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е дополнения в Закон Приднестровской Молдавской Республики </w:t>
              <w:br/>
              <w:t xml:space="preserve">«О дополнительных мерах, направленных </w:t>
              <w:br/>
              <w:t>на стабилизацию экономики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создания дополнительных механизмов финансовой поддержки и условий для непрерывной деятельности предприятий металлургической отрасли, сохранения их трудовых коллективов в условиях продолжающегося экономического кризиса </w:t>
              <w:br/>
              <w:t>и стагнации на рынке чёрных металлов.</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shd w:fill="FFFFFF" w:val="clear"/>
              </w:rPr>
              <w:t>I-</w:t>
            </w:r>
            <w:r>
              <w:rPr>
                <w:rFonts w:cs="Times New Roman" w:ascii="Times New Roman" w:hAnsi="Times New Roman"/>
                <w:sz w:val="24"/>
                <w:szCs w:val="24"/>
                <w:shd w:fill="FFFFFF" w:val="clear"/>
                <w:lang w:val="en-US"/>
              </w:rPr>
              <w:t>II</w:t>
            </w:r>
            <w:r>
              <w:rPr>
                <w:rFonts w:cs="Times New Roman" w:ascii="Times New Roman" w:hAnsi="Times New Roman"/>
                <w:sz w:val="24"/>
                <w:szCs w:val="24"/>
                <w:shd w:fill="FFFFFF" w:val="clear"/>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средств массовой информа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я и дополнения в Закон Приднестровской Молдавской Республики «О средствах массовой информаци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регламентации понятия творческих работников средств массовой информации, участвующих в сборе, производстве и выпуске в свет (в эфир) продукции средства массовой информации, обновлении сетевого издания.</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средств массовой информа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б оплате труда работников бюджетной сферы и денежном довольствии военнослужащих и лиц, приравненных к ним по условиям выплат денежного довольстви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установления возможности выплаты гонораров из специального фонда не только журналистам редакции государственных </w:t>
              <w:br/>
              <w:t xml:space="preserve">и муниципальных средств массовой информации, но и всем творческим работникам редакций государственных </w:t>
              <w:br/>
              <w:t xml:space="preserve">и муниципальных средств массовой информации, пресс-служб, то есть структурных подразделений органов государственной власти и органов местного самоуправления, в функции которых входит выполнение задач, связанных с доведением </w:t>
              <w:br/>
              <w:t xml:space="preserve">до общественности официальной информации о деятельности органов местного самоуправления и с обеспечением данной информацией редакций государственных </w:t>
              <w:br/>
              <w:t xml:space="preserve">и муниципальных средств массовой информации, а также редакторам и иным работникам, обеспечивающим сбор, подготовку, редактирование, оформление, изготовление и выпуск (эфир, печать) продукции средства массовой информации, </w:t>
              <w:br/>
              <w:t>а также для утверждения новых специальностей, относящихся к категории творческих работников, ранее не предусмотренных в утвержденном законом перечне.</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средств массовой информа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я в Закон Приднестровской Молдавской Республики «Об обязательном экземпляре док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приведения норм Закона ПМР </w:t>
              <w:br/>
              <w:t xml:space="preserve">«Об обязательном экземпляре документов» </w:t>
              <w:br/>
              <w:t>в соответствие с требованиями действующего законодательства ПМР, в части конкретизации наименования исполнительного органа государственной власти осуществляющего функции по выработке и реализации государственной политики в сфере печати, издательской и полиграфической деятельности», а также установления понятия – «Республиканский отдел распределитель».</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и изменений и дополнений в Закон Приднестровской Молдавской Республики </w:t>
              <w:br/>
              <w:t>«Об индивидуальном предпринимательском патент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упрощения порядка ведения индивидуальной предпринимательской деятельности в период кризис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V </w:t>
            </w:r>
            <w:r>
              <w:rPr>
                <w:rFonts w:cs="Times New Roman" w:ascii="Times New Roman" w:hAnsi="Times New Roman"/>
                <w:sz w:val="24"/>
                <w:szCs w:val="24"/>
              </w:rPr>
              <w:t>кварта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О внесении дополнений </w:t>
              <w:br/>
              <w:t>в Закон ПМР «О содержании под стражей подозреваемых и обвиняемых в совершении преступлений»</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воспитательно-профилактического воздействия дополнить мерами взыскания </w:t>
              <w:br/>
              <w:t>за невыполнение установленных обязанностей  подозреваемыми и обвиняемым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Закон ПМР «Об учреждениях и органах, исполняющих уголовные наказания в виде лишения свободы»</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стимулирования сотрудников посредством части предоставления льгот.</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Уголовны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целях уточнения исполнения наказаний </w:t>
              <w:br/>
              <w:t xml:space="preserve">и мер уголовно-правового характера </w:t>
              <w:br/>
              <w:t>без изоляции от общества.</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Уголовно-исполнительны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воспитательно-профилактического воздействия дополнить мерами взыскания </w:t>
              <w:br/>
              <w:t xml:space="preserve">за невыполнение осужденными установленных обязанностей. А также в целях исключения обращения граждан за выплатой единовременного денежного пособия </w:t>
              <w:br/>
              <w:t>из специального фонд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Закон ПМР «О социальной реабилитации больных хроническим алкоголизмом, наркоманией и токсикоманией»</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актуализации в соответствии </w:t>
              <w:br/>
              <w:t>с изменениями действующего законодательств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патентных поверенных»</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едлагается урегулировать отношения, связанные с деятельностью патентных поверенных, определить требования к патентным поверенным, установить порядок их аттестации и регистрации, а также определить права, обязанности </w:t>
              <w:br/>
              <w:t>и ответственность патентных поверенных.</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w:t>
            </w:r>
            <w:r>
              <w:rPr>
                <w:rFonts w:cs="Times New Roman" w:ascii="Times New Roman" w:hAnsi="Times New Roman"/>
                <w:color w:val="000000"/>
                <w:sz w:val="24"/>
                <w:szCs w:val="24"/>
                <w:shd w:fill="FFFFFF" w:val="clear"/>
              </w:rPr>
              <w:t xml:space="preserve">О внесении изменений и дополнения в Кодекс Приднестровской Молдавской Республики </w:t>
              <w:br/>
              <w:t>об административных правонарушениях»</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shd w:fill="FFFFFF" w:val="clear"/>
              </w:rPr>
              <w:t xml:space="preserve">В целях предоставления  должностным лицам, осуществляющим государственный контроль (надзор) за соблюдением законодательства </w:t>
              <w:br/>
              <w:t xml:space="preserve">об охране труда, полномочий по составлению протоколов об административных правонарушениях по пункту 3 статьи 5.31 Кодекса Приднестровской Молдавской Республики об административных правонарушениях, а также дополнения  статьей,  предусматривающей административную ответственность </w:t>
              <w:br/>
              <w:t xml:space="preserve">за нарушение законодательства </w:t>
              <w:br/>
              <w:t>о фармацевтической деятельност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внутренних дел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МР «О безопасности дорожного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изменения условий получения прав </w:t>
              <w:br/>
              <w:t xml:space="preserve">на управление транспортными средствами, </w:t>
              <w:br/>
              <w:t>а также упорядочение терминологии применяемых в данном законе.</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внутренних дел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е изменений и дополнений в Кодекс об административных правонарушениях»</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увеличения срока уплаты административных штрафов до 60 дней.</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здравоохранен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Закон Приднестровской Молдавской Республики «О едином социальном налог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установления возможности направления средств, поступающих от уплаты единого социального налога, не только на цели улучшения материально-технической оснащенности государственных лечебно-профилактических учреждений медицинским оборудованием и специализированным автотранспортом, но также на цели осуществления иных расходов, необходимых для организации лечебного процесса </w:t>
              <w:br/>
              <w:t>в государственных лечебно-профилактических учреждений, за счет средств Единого государственного социального страхования ПМР, во взаимодействии с министерством здравоохранения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здравоохранен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закон Приднестровской Молдавской Республики «О Едином государственном фонде социального страхования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установления возможности направления средств, поступающих от уплаты единого социального налога, не только на цели улучшения материально-технической оснащенности государственных лечебно-профилактических учреждений медицинским оборудованием и специализированным автотранспортом, но также на цели осуществления иных расходов, необходимых для организации лечебного процесса </w:t>
              <w:br/>
              <w:t xml:space="preserve">в государственных лечебно-профилактических учреждениях, за счет средств Единого государственного фонда социального страхования ПМР, во взаимодействии </w:t>
              <w:br/>
              <w:t>с Министерством здравоохранения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здравоохранен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Закон Приднестровской Молдавской Республики «О бюджете Единого государственного фонда социального страхования Приднестровской Молдавской Республики на 2017 год»</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установления в 2017 году возможности направления средств, поступающих от уплаты единого социального налога, не только на цели улучшения материально-технической оснащенности государственных лечебно-профилактических учреждений медицинским оборудованием и специализированным автотранспортом, </w:t>
              <w:br/>
              <w:t xml:space="preserve">но также на цели осуществления иных расходов, необходимых для организации лечебного процесса в государственных лечебно-профилактических учреждениях, </w:t>
              <w:br/>
              <w:t xml:space="preserve">за счет средств Единого государственного фонда социального страхования ПМР, </w:t>
              <w:br/>
              <w:t>во взаимодействии с Министерством здравоохранения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я и дополнения в Закон Приднестровской Молдавской Республики «О социальной защите ветеранов войны»</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виду отсутствия порядка изъятия удостоверений, свидетельств и справок, </w:t>
              <w:br/>
              <w:t>а также в связи с вступлением в силу Закона ПМР от 27 сентября 2016 года № 218-ЗИ-</w:t>
            </w:r>
            <w:r>
              <w:rPr>
                <w:rFonts w:cs="Times New Roman" w:ascii="Times New Roman" w:hAnsi="Times New Roman"/>
                <w:sz w:val="24"/>
                <w:szCs w:val="24"/>
                <w:lang w:val="en-US"/>
              </w:rPr>
              <w:t>VI</w:t>
            </w:r>
            <w:r>
              <w:rPr>
                <w:rFonts w:cs="Times New Roman" w:ascii="Times New Roman" w:hAnsi="Times New Roman"/>
                <w:sz w:val="24"/>
                <w:szCs w:val="24"/>
              </w:rPr>
              <w:t xml:space="preserve"> «О внесении изменений в Закон ПМР </w:t>
              <w:br/>
              <w:t>«О социальной защите ветеранов войны» необходимо дополнить статью 8 данного Закона дополнительной категорией граждан.</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Трудово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связи с необходимостью гармонизации трудового законодательства ПМР с трудовым законодательством РФ в части уточнения порядка возмещения расходов, связанных </w:t>
              <w:br/>
              <w:t>со служебными командировкам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и изменений в Закон Приднестровской Молдавской Республики «О потребительской корзине </w:t>
              <w:br/>
              <w:t>в Приднестровской Молдавской Республик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В рамках гармонизации с законодательством РФ в части установления стоимости непродовольственных товаров и услуг </w:t>
              <w:br/>
              <w:t>в процентном соотношении от стоимости продуктов питания.</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социальной защите инвалидов»</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связи с тем, что в данном законе не учтены граждане ПМР, которые имеют постоянную прописку на территории ПМР, обладающие свидетельством о регистрации по месту пребывания.</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и изменения </w:t>
              <w:br/>
              <w:t>в законе Приднестровской Молдавской Республики «О социальной защите ветеранов войны»</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связи с тем, что в данном законе не учтены граждане ПМР, которые имеют, в настоящее время, постоянную прописку на территории ПМР, обладающие свидетельством </w:t>
              <w:br/>
              <w:t>о регистрации по месту пребывания.</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и изменения </w:t>
              <w:br/>
              <w:t>в Закон ПМР «О государственной поддержке долгожителей»</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связи с тем, что в данном законе не учтены граждане ПМР, которые имеют, в настоящее время, постоянную прописку на территории ПМР, обладающие свидетельством </w:t>
              <w:br/>
              <w:t>о регистрации по месту пребывания.</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е изменений </w:t>
              <w:br/>
              <w:t>в Закон Приднестровской Молдавской Республики «Об оценоч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несение изменений с целью усовершенствования законодательства </w:t>
              <w:br/>
              <w:t>в области оценочной деятельност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Проект закона ПМР «О внесении изменений и дополнений в Закон Приднестровской Молдавской Республики </w:t>
              <w:br/>
              <w:t>«О несостоятельности (банкротств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color w:val="000000"/>
                <w:sz w:val="24"/>
                <w:szCs w:val="24"/>
              </w:rPr>
              <w:t xml:space="preserve">Разработка нормативно-правовых актов, направленных на совершенствование законодательства в области </w:t>
            </w:r>
            <w:r>
              <w:rPr>
                <w:rFonts w:cs="Times New Roman" w:ascii="Times New Roman" w:hAnsi="Times New Roman"/>
                <w:sz w:val="24"/>
                <w:szCs w:val="24"/>
              </w:rPr>
              <w:t>несостоятельности (банкротстве).</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просвещения</w:t>
            </w:r>
          </w:p>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государственной молодежной политике в Приднестровской Молдавской Республик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создания системы эффективного </w:t>
              <w:br/>
              <w:t xml:space="preserve">и продуктивного использования инновационного потенциала развития государства и общества, основным носителем которого является молодежь.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просвещения</w:t>
            </w:r>
          </w:p>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МР</w:t>
            </w:r>
            <w:r>
              <w:rPr>
                <w:rFonts w:cs="Times New Roman" w:ascii="Times New Roman" w:hAnsi="Times New Roman"/>
                <w:b/>
                <w:bCs/>
                <w:sz w:val="24"/>
                <w:szCs w:val="24"/>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дополнений в Закон Приднестровской Молдавской Республики «Об образовани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закрепления за Министерством просвещения ПМР компетенции по аттестации библиотечных работников организаций образов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обороны ПМР</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дополнения в Закон Приднестровской Молдавской Республики «О статусе военнослужащих»</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определения порядка обеспечения военнослужащих денежным довольствием, </w:t>
              <w:br/>
              <w:t>в том числе и нормативными правовыми актами Правительства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обороны ПМР</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некоторые законодательные акты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ункт 7 стать 29 Закон ПМР </w:t>
              <w:br/>
              <w:t xml:space="preserve">«О государственной границе» и пункт 3 </w:t>
              <w:br/>
              <w:t>статьи 9 Закона ПМР «О противодействии терроризму» в части уполномочивания Правительства ПМР по определению порядка применения оружия и боевой техник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порядке проведения проверок при осуществлении государственного контроля (надзора)»</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уточнения содержания понятий "продолжительность мероприятия </w:t>
              <w:br/>
              <w:t>по контролю", "оформление результатов проверки и принятие мер по результатам проведения мероприятия по контролю".</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государственном долге и государственных гарантиях» </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pacing w:val="-6"/>
                <w:sz w:val="24"/>
                <w:szCs w:val="24"/>
              </w:rPr>
            </w:pPr>
            <w:r>
              <w:rPr>
                <w:rFonts w:cs="Times New Roman" w:ascii="Times New Roman" w:hAnsi="Times New Roman"/>
                <w:spacing w:val="-6"/>
                <w:sz w:val="24"/>
                <w:szCs w:val="24"/>
              </w:rPr>
              <w:t xml:space="preserve">Закон в новой редакции будет регулировать отношения в сфере государственного долга </w:t>
              <w:br/>
              <w:t xml:space="preserve">с учетом практики РФ, в том числе в рамках гармонизации действующего </w:t>
            </w:r>
          </w:p>
          <w:p>
            <w:pPr>
              <w:pStyle w:val="NoSpacing"/>
              <w:widowControl w:val="false"/>
              <w:rPr>
                <w:rFonts w:ascii="Times New Roman" w:hAnsi="Times New Roman" w:cs="Times New Roman"/>
                <w:b/>
                <w:b/>
                <w:bCs/>
                <w:sz w:val="24"/>
                <w:szCs w:val="24"/>
              </w:rPr>
            </w:pPr>
            <w:r>
              <w:rPr>
                <w:rFonts w:cs="Times New Roman" w:ascii="Times New Roman" w:hAnsi="Times New Roman"/>
                <w:spacing w:val="-6"/>
                <w:sz w:val="24"/>
                <w:szCs w:val="24"/>
              </w:rPr>
              <w:t>законодательств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sz w:val="24"/>
                <w:szCs w:val="24"/>
              </w:rPr>
              <w:t>Проект закона ПМР</w:t>
            </w:r>
          </w:p>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изменений в Земельны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изменения порядка предоставления земельных участков для выпаса скота </w:t>
              <w:br/>
              <w:t>и сенокошения.</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Закон «О плате за землю»</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части порядка предоставления льготы вновь образованным крестьянским (фермерским) хозяйствам;</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 части порядка внесения платы за землю при передаче земельных участков в аренду.</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Проект закона ПМР «</w:t>
            </w:r>
            <w:r>
              <w:rPr>
                <w:rStyle w:val="Strong"/>
                <w:rFonts w:cs="Times New Roman" w:ascii="Times New Roman" w:hAnsi="Times New Roman"/>
                <w:b w:val="false"/>
                <w:bCs w:val="false"/>
                <w:color w:val="000000"/>
                <w:sz w:val="24"/>
                <w:szCs w:val="24"/>
                <w:shd w:fill="FFFFFF" w:val="clear"/>
              </w:rPr>
              <w:t>О внесении дополнения в Закон ПМР «О плате за землю»</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уточнения размера арендной платы, </w:t>
              <w:br/>
              <w:t>и распространения данной нормы на категорию земель, кроме земель лесного фонд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rHeight w:val="159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закона ПМР «О внесении изменений и дополнений в Закон Приднестровской Молдавской Республики «О государственных гарантиях гражданам, имеющим право </w:t>
              <w:br/>
              <w:t>на земельную долю (пай), и иным работникам сельскохозяйственных предприятий»</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Расширение перечня получателей материального вознаграждения в денежном выражени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и изменений и дополнений в Закон Приднестровской Молдавской Республики «О государственных гарантиях гражданам, имеющим право </w:t>
              <w:br/>
              <w:t>на земельную долю (пай), и иным работникам сельскохозяйственных пред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В целях наделения правом на получение ежегодного денежного вознаграждения </w:t>
              <w:br/>
              <w:t xml:space="preserve">и работников коллективных сельскохозяйственных организаций, </w:t>
              <w:br/>
              <w:t>не прошедших процедуру «распаевания».</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я в Закон Приднестровской Молдавской Республики  «О паевом сборе»</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изменения названия Паевого фонд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sz w:val="24"/>
                <w:szCs w:val="24"/>
              </w:rPr>
              <w:t>Проект закона ПМР</w:t>
            </w:r>
          </w:p>
          <w:p>
            <w:pPr>
              <w:pStyle w:val="Normal"/>
              <w:widowControl w:val="false"/>
              <w:numPr>
                <w:ilvl w:val="0"/>
                <w:numId w:val="0"/>
              </w:numPr>
              <w:spacing w:lineRule="auto" w:line="240" w:before="0" w:after="0"/>
              <w:outlineLvl w:val="0"/>
              <w:rPr>
                <w:rStyle w:val="Strong"/>
                <w:rFonts w:ascii="Times New Roman" w:hAnsi="Times New Roman" w:cs="Times New Roman"/>
                <w:b w:val="false"/>
                <w:b w:val="false"/>
                <w:bCs w:val="false"/>
                <w:sz w:val="24"/>
                <w:szCs w:val="24"/>
                <w:shd w:fill="FFFFFF" w:val="clear"/>
              </w:rPr>
            </w:pPr>
            <w:r>
              <w:rPr>
                <w:rFonts w:cs="Times New Roman" w:ascii="Times New Roman" w:hAnsi="Times New Roman"/>
                <w:sz w:val="24"/>
                <w:szCs w:val="24"/>
              </w:rPr>
              <w:t>«</w:t>
            </w:r>
            <w:r>
              <w:rPr>
                <w:rStyle w:val="Strong"/>
                <w:rFonts w:cs="Times New Roman" w:ascii="Times New Roman" w:hAnsi="Times New Roman"/>
                <w:b w:val="false"/>
                <w:bCs w:val="false"/>
                <w:sz w:val="24"/>
                <w:szCs w:val="24"/>
                <w:shd w:fill="FFFFFF" w:val="clear"/>
              </w:rPr>
              <w:t xml:space="preserve">О внесении  дополнения в Закон Приднестровской Молдавской Республики </w:t>
            </w:r>
          </w:p>
          <w:p>
            <w:pPr>
              <w:pStyle w:val="NoSpacing"/>
              <w:widowControl w:val="false"/>
              <w:rPr>
                <w:rFonts w:ascii="Times New Roman" w:hAnsi="Times New Roman" w:cs="Times New Roman"/>
                <w:b/>
                <w:b/>
                <w:bCs/>
                <w:sz w:val="24"/>
                <w:szCs w:val="24"/>
              </w:rPr>
            </w:pPr>
            <w:r>
              <w:rPr>
                <w:rStyle w:val="Strong"/>
                <w:rFonts w:cs="Times New Roman" w:ascii="Times New Roman" w:hAnsi="Times New Roman"/>
                <w:b w:val="false"/>
                <w:bCs w:val="false"/>
                <w:sz w:val="24"/>
                <w:szCs w:val="24"/>
                <w:shd w:fill="FFFFFF" w:val="clear"/>
              </w:rPr>
              <w:t>«О фиксированном сельскохозяйственном налог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поддержки с/х товаропроизводителей, улучшения их экономического состояния, создания благоприятного климата для развития сельского хозяйства на территории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судебных исполнителей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Проект закона ПМР «О внесении изменений и дополнений в Закон Приднестровской Молдавской Республики </w:t>
              <w:br/>
              <w:t>«Об исполнительном производств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приведения </w:t>
            </w:r>
            <w:r>
              <w:rPr>
                <w:rFonts w:cs="Times New Roman" w:ascii="Times New Roman" w:hAnsi="Times New Roman"/>
                <w:color w:val="000000"/>
                <w:sz w:val="24"/>
                <w:szCs w:val="24"/>
              </w:rPr>
              <w:t>Закона Приднестровской Молдавской Республики «Об исполнительном производстве» в соответствие с действующим законодательством.</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связ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б электросвяз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совершенствования правовых принципов и условий эффективного </w:t>
              <w:br/>
              <w:t xml:space="preserve">и рационального использования радиочастотного спектра на территории Приднестровской Молдавской Республики, </w:t>
              <w:br/>
              <w:t>а также передачи полномочий от Президента ПМР к Правительству ПМ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связ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персональных данных»</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целях урегулирования отношений связанных с обработкой персональных данных при исполнении полномочий исполнительных органов государственной власти и организаций, в том числе участвующих </w:t>
              <w:br/>
              <w:t xml:space="preserve">в предоставлении государственных услуг, органами прокуратуры в связи </w:t>
              <w:br/>
              <w:t xml:space="preserve">с осуществлением ими прокурорского надзора, выполнения возложенных законодательством ПМР на оператора функций, полномочий </w:t>
              <w:br/>
              <w:t>и обязанностей, уточнение принципов обработки персональных данных и иных отношений, связанных с обработкой персональных данных.</w:t>
            </w:r>
          </w:p>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рамках гармонизации законодательства ПМР с действующим законодательством РФ.</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w:t>
            </w:r>
            <w:r>
              <w:rPr>
                <w:rFonts w:cs="Times New Roman" w:ascii="Times New Roman" w:hAnsi="Times New Roman"/>
                <w:sz w:val="24"/>
                <w:szCs w:val="24"/>
                <w:lang w:eastAsia="en-US"/>
              </w:rPr>
              <w:t xml:space="preserve">«О внесении изменения в </w:t>
            </w:r>
            <w:r>
              <w:rPr>
                <w:rFonts w:cs="Times New Roman" w:ascii="Times New Roman" w:hAnsi="Times New Roman"/>
                <w:sz w:val="24"/>
                <w:szCs w:val="24"/>
              </w:rPr>
              <w:t xml:space="preserve">Закон Приднестровской Молдавской Республики </w:t>
            </w:r>
            <w:r>
              <w:rPr>
                <w:rFonts w:cs="Times New Roman" w:ascii="Times New Roman" w:hAnsi="Times New Roman"/>
                <w:sz w:val="24"/>
                <w:szCs w:val="24"/>
                <w:lang w:eastAsia="en-US"/>
              </w:rPr>
              <w:t>«О некоторых дополнительных мерах, направленных на минимизацию негативного воздействия внешних экономических факторов»</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lang w:eastAsia="en-US"/>
              </w:rPr>
              <w:t>В целях замены формулировки  «принадлежащим  им на основании законно зарегистрированного права пользования» словами: «находящимся в фактическом пользовании», в связи с многочисленными обращениями граждан по вопросу узаконения самовольных  стро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I</w:t>
            </w:r>
            <w:r>
              <w:rPr>
                <w:rFonts w:cs="Times New Roman" w:ascii="Times New Roman" w:hAnsi="Times New Roman"/>
                <w:sz w:val="24"/>
                <w:szCs w:val="24"/>
                <w:lang w:eastAsia="en-US"/>
              </w:rPr>
              <w:t xml:space="preserve"> 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lang w:eastAsia="en-US"/>
              </w:rPr>
              <w:t xml:space="preserve">Проект закона ПМР «О внесении изменения </w:t>
              <w:br/>
              <w:t xml:space="preserve">в Кодекс </w:t>
            </w:r>
            <w:r>
              <w:rPr>
                <w:rFonts w:cs="Times New Roman" w:ascii="Times New Roman" w:hAnsi="Times New Roman"/>
                <w:sz w:val="24"/>
                <w:szCs w:val="24"/>
              </w:rPr>
              <w:t>Приднестровской Молдавской Республики «</w:t>
            </w:r>
            <w:r>
              <w:rPr>
                <w:rFonts w:cs="Times New Roman" w:ascii="Times New Roman" w:hAnsi="Times New Roman"/>
                <w:sz w:val="24"/>
                <w:szCs w:val="24"/>
                <w:lang w:eastAsia="en-US"/>
              </w:rPr>
              <w:t>Об административных правонарушен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Ввиду того, что члены комиссии по защите прав несовершеннолетних осуществляют свою деятельность на общественных началах, </w:t>
              <w:br/>
              <w:t xml:space="preserve">а также председатель и секретарь комиссии, так как </w:t>
            </w:r>
            <w:r>
              <w:rPr>
                <w:rFonts w:cs="Times New Roman" w:ascii="Times New Roman" w:hAnsi="Times New Roman"/>
                <w:color w:val="000000"/>
                <w:sz w:val="24"/>
                <w:szCs w:val="24"/>
                <w:shd w:fill="FFFFFF" w:val="clear"/>
              </w:rPr>
              <w:t xml:space="preserve">протоколы об административных правонарушениях составляют только должностные лица, уполномоченные налагать административные взыскания. </w:t>
              <w:br/>
              <w:t xml:space="preserve">Ни председатель комиссии, ни ответственный секретарь комиссии самостоятельно не имеют права налагать административные взыскания, т.к. это компетенция коллегиального органа - комиссии по делам несовершеннолетних </w:t>
              <w:br/>
              <w:t xml:space="preserve">и защите их прав, поэтому целесообразно </w:t>
            </w:r>
            <w:r>
              <w:rPr>
                <w:rFonts w:cs="Times New Roman" w:ascii="Times New Roman" w:hAnsi="Times New Roman"/>
                <w:sz w:val="24"/>
                <w:szCs w:val="24"/>
              </w:rPr>
              <w:t xml:space="preserve">слова п. 4 ст. 29.4 Кодекса ПМР </w:t>
              <w:br/>
              <w:t>об административных правонарушениях «Протоколы об административных правонарушениях, предусмотренных статьями</w:t>
            </w:r>
            <w:hyperlink r:id="rId2">
              <w:r>
                <w:rPr>
                  <w:rFonts w:cs="Times New Roman" w:ascii="Times New Roman" w:hAnsi="Times New Roman"/>
                  <w:sz w:val="24"/>
                  <w:szCs w:val="24"/>
                </w:rPr>
                <w:t xml:space="preserve"> 5.50, 5.</w:t>
              </w:r>
            </w:hyperlink>
            <w:r>
              <w:rPr>
                <w:rFonts w:cs="Times New Roman" w:ascii="Times New Roman" w:hAnsi="Times New Roman"/>
                <w:sz w:val="24"/>
                <w:szCs w:val="24"/>
              </w:rPr>
              <w:t xml:space="preserve">51, 5.59, </w:t>
            </w:r>
            <w:hyperlink r:id="rId3">
              <w:r>
                <w:rPr>
                  <w:rFonts w:cs="Times New Roman" w:ascii="Times New Roman" w:hAnsi="Times New Roman"/>
                  <w:sz w:val="24"/>
                  <w:szCs w:val="24"/>
                </w:rPr>
                <w:t>6.1</w:t>
              </w:r>
            </w:hyperlink>
            <w:r>
              <w:rPr>
                <w:rFonts w:cs="Times New Roman" w:ascii="Times New Roman" w:hAnsi="Times New Roman"/>
                <w:sz w:val="24"/>
                <w:szCs w:val="24"/>
              </w:rPr>
              <w:t>6 настоящего Кодекса, вправе составлять члены комиссий по защите прав несовершеннолетних» исключить.</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lang w:eastAsia="en-US"/>
              </w:rPr>
              <w:t xml:space="preserve">Проект закона ПМР «О внесении дополнения в Жилищный кодекс </w:t>
            </w:r>
            <w:r>
              <w:rPr>
                <w:rFonts w:cs="Times New Roman" w:ascii="Times New Roman" w:hAnsi="Times New Roman"/>
                <w:sz w:val="24"/>
                <w:szCs w:val="24"/>
              </w:rPr>
              <w:t>Приднестровской Молдавской Республики</w:t>
            </w:r>
            <w:r>
              <w:rPr>
                <w:rFonts w:cs="Times New Roman" w:ascii="Times New Roman" w:hAnsi="Times New Roman"/>
                <w:sz w:val="24"/>
                <w:szCs w:val="24"/>
                <w:lang w:eastAsia="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lang w:eastAsia="en-US"/>
              </w:rPr>
              <w:t xml:space="preserve">Пункт 1 ст. 58 Жилищного кодекса ПМР дополнить словами «а также категории, </w:t>
              <w:br/>
              <w:t>к которой они относятся», так как при объединении всех категорий граждан в единый список, очерёдность такой категории, как дети-сироты, дети, оставшиеся без попечения родителей, смещается в конец списка граждан, нуждающихся в улучшении жилищных условий.</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eastAsia="en-US"/>
              </w:rPr>
              <w:t>II</w:t>
            </w:r>
            <w:r>
              <w:rPr>
                <w:rFonts w:cs="Times New Roman" w:ascii="Times New Roman" w:hAnsi="Times New Roman"/>
                <w:sz w:val="24"/>
                <w:szCs w:val="24"/>
                <w:lang w:eastAsia="en-US"/>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lang w:eastAsia="en-US"/>
              </w:rPr>
              <w:t>Проект закона ПМР «О внесении изменений и дополнений в Земельный кодекс</w:t>
            </w:r>
            <w:r>
              <w:rPr>
                <w:rFonts w:cs="Times New Roman" w:ascii="Times New Roman" w:hAnsi="Times New Roman"/>
                <w:sz w:val="24"/>
                <w:szCs w:val="24"/>
              </w:rPr>
              <w:t xml:space="preserve"> Приднестровской Молдавской Республики</w:t>
            </w:r>
            <w:r>
              <w:rPr>
                <w:rFonts w:cs="Times New Roman" w:ascii="Times New Roman" w:hAnsi="Times New Roman"/>
                <w:sz w:val="24"/>
                <w:szCs w:val="24"/>
                <w:lang w:eastAsia="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lang w:eastAsia="en-US"/>
              </w:rPr>
              <w:t>В целях дополнения в части проведения проектно-изыскательных работ по проведению землеустройства, в частности, геодезических работ централизованно по всем населенным пунктам ПМР, с созданием специализированных групп при Министерстве сельского хозяйства и природных ресурсов ПМР за счет республиканского бюджет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eastAsia="en-US"/>
              </w:rPr>
              <w:t>II</w:t>
            </w:r>
            <w:r>
              <w:rPr>
                <w:rFonts w:cs="Times New Roman" w:ascii="Times New Roman" w:hAnsi="Times New Roman"/>
                <w:sz w:val="24"/>
                <w:szCs w:val="24"/>
                <w:lang w:eastAsia="en-US"/>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lang w:eastAsia="en-US"/>
              </w:rPr>
              <w:t xml:space="preserve">Проект закона ПМР «О внесении изменений в </w:t>
            </w:r>
            <w:r>
              <w:rPr>
                <w:rFonts w:cs="Times New Roman" w:ascii="Times New Roman" w:hAnsi="Times New Roman"/>
                <w:sz w:val="24"/>
                <w:szCs w:val="24"/>
              </w:rPr>
              <w:t xml:space="preserve">Закон Приднестровской Молдавской Республики </w:t>
            </w:r>
            <w:r>
              <w:rPr>
                <w:rFonts w:cs="Times New Roman" w:ascii="Times New Roman" w:hAnsi="Times New Roman"/>
                <w:sz w:val="24"/>
                <w:szCs w:val="24"/>
                <w:lang w:eastAsia="en-US"/>
              </w:rPr>
              <w:t>«Об оплате труда работников бюджетной сферы и денежном довольствии военнослужащих и лиц, приравненных к ним по условиям выплат денежного доволь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eastAsia="en-US"/>
              </w:rPr>
              <w:t xml:space="preserve">В целях увеличения размеров должностных окладов руководителям клубных формирований (коллективов, кружков) </w:t>
              <w:br/>
              <w:t>и работникам при этих коллективах почасовой тарификации (по примеру педагогических работников общеобразовательных учрежд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администрация Слободзейского района и города Слободзея</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дополнений в Закон Приднестровской Молдавской Республики «Об органах местной власти, местного самоуправления и государственной администрации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уточнения полномочий глав государственных администраций по отмене ранее изданных решений.</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Закон ПМР «О недрах»</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иведение в соответствие с </w:t>
            </w:r>
            <w:r>
              <w:rPr>
                <w:rFonts w:cs="Times New Roman" w:ascii="Times New Roman" w:hAnsi="Times New Roman"/>
                <w:sz w:val="24"/>
                <w:szCs w:val="24"/>
                <w:shd w:fill="FFFFFF" w:val="clear"/>
              </w:rPr>
              <w:t xml:space="preserve">Законом ПМР </w:t>
              <w:br/>
              <w:t>«О лицензировании отдельных видов деятельности»</w:t>
            </w:r>
            <w:r>
              <w:rPr>
                <w:rFonts w:cs="Times New Roman" w:ascii="Times New Roman" w:hAnsi="Times New Roman"/>
                <w:sz w:val="24"/>
                <w:szCs w:val="24"/>
              </w:rPr>
              <w:t xml:space="preserve"> в части перечня лицензируемых видов деятельност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Закон ПМР «О лицензировании отдельных видов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иведение в соответствие с Законом ПМР </w:t>
              <w:br/>
              <w:t>«О недрах».</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Проект закона ПМР «</w:t>
            </w:r>
            <w:r>
              <w:rPr>
                <w:rStyle w:val="Strong"/>
                <w:rFonts w:cs="Times New Roman" w:ascii="Times New Roman" w:hAnsi="Times New Roman"/>
                <w:b w:val="false"/>
                <w:bCs w:val="false"/>
                <w:color w:val="000000"/>
                <w:sz w:val="24"/>
                <w:szCs w:val="24"/>
                <w:shd w:fill="FFFFFF" w:val="clear"/>
              </w:rPr>
              <w:t>О внесении дополнений и изменений в Закон Приднестровской Молдавской Республики «О природно-заповедном фонд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перераспределения функций между органами экологического контроля и органом, уполномоченным в области рационального использования природных ресурсов.</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е </w:t>
            </w:r>
            <w:r>
              <w:rPr>
                <w:rFonts w:cs="Times New Roman" w:ascii="Times New Roman" w:hAnsi="Times New Roman"/>
                <w:color w:val="000000"/>
                <w:sz w:val="24"/>
                <w:szCs w:val="24"/>
              </w:rPr>
              <w:t>дополнения в Закон Приднестровской Молдавской Республики «О налоге на доходы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В целях создания льготных условий для внутренних инвесторов по аналогии </w:t>
              <w:br/>
              <w:t>с предоставляемыми преференциями иностранным инвесторам.</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shd w:fill="FFFFFF" w:val="clear"/>
                <w:lang w:val="en-US"/>
              </w:rPr>
              <w:t>II</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III</w:t>
            </w:r>
            <w:r>
              <w:rPr>
                <w:rFonts w:cs="Times New Roman" w:ascii="Times New Roman" w:hAnsi="Times New Roman"/>
                <w:sz w:val="24"/>
                <w:szCs w:val="24"/>
                <w:shd w:fill="FFFFFF" w:val="clear"/>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7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ый таможенный комитет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й и дополнений в Таможенный кодекс ПМ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иведение в соответствие с Таможенным кодексом Таможенного союза и с Таможенным кодексом Евразийского экономического союз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 xml:space="preserve">II-III </w:t>
            </w:r>
            <w:r>
              <w:rPr>
                <w:rFonts w:cs="Times New Roman" w:ascii="Times New Roman" w:hAnsi="Times New Roman"/>
                <w:sz w:val="24"/>
                <w:szCs w:val="24"/>
                <w:shd w:fill="FFFFFF" w:val="clear"/>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промышленности </w:t>
              <w:br/>
              <w:t>и региональн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транспорт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дополнения положениями, касающимися транспортно-экспедиционной деятельности, транспортной безопасности, государственного контроля за осуществлением международных автомобильных перевозок.</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промышленности </w:t>
              <w:br/>
              <w:t>и региональн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Закон Приднестровской Молдавской Республики «Об обеспечении единства измерений»</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уточнения понятийного аппарата, </w:t>
              <w:br/>
              <w:t>а также исключения упоминания о конкретных исполнительных органах государственной власт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промышленности </w:t>
              <w:br/>
              <w:t>и региональн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и изменений в Закон Приднестровской Молдавской Республики «О питьевом водоснабжении </w:t>
              <w:br/>
              <w:t>в Приднестровской Молдавской Республик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передачи полномочия от Президента ПМР к Правительству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дополнений в Трудово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приведения норм Трудового кодекса ПМР в соответствие с Законом Приднестровской Молдавской Республики «Об образовании», а также в рамках гармонизации с трудовым законодательством РФ в части дополнения Кодекса нормой </w:t>
              <w:br/>
              <w:t>о предоставлении длительного отпуска педагогическим работникам.</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Трудово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рамках гармонизации с трудовым законодательством РФ в части дополнения Кодекса нормами об установлении особенностей регулирования труда спортсменов и тренеров.</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бюджете Единого государственного фонда социального страхования Приднестровской Молдавской Республики на 2018 год»</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связи с необходимостью утверждения доходов и расходов бюджета Единого государственного фонда социального страхования ПМР на 2018 год.</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pacing w:val="-6"/>
                <w:sz w:val="24"/>
                <w:szCs w:val="24"/>
              </w:rPr>
              <w:t>Проект Закона ПМР «О республиканском бюджете на 2018 год»</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Утверждение параметров доходной </w:t>
              <w:br/>
              <w:t>и расходной части республиканского и местных бюджетов на 2018 год, а также текстовой части закон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pacing w:val="-6"/>
                <w:sz w:val="24"/>
                <w:szCs w:val="24"/>
                <w:lang w:val="en-US"/>
              </w:rPr>
              <w:t>III</w:t>
            </w:r>
            <w:r>
              <w:rPr>
                <w:rFonts w:cs="Times New Roman" w:ascii="Times New Roman" w:hAnsi="Times New Roman"/>
                <w:spacing w:val="-6"/>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pacing w:val="-6"/>
                <w:sz w:val="24"/>
                <w:szCs w:val="24"/>
              </w:rPr>
              <w:t xml:space="preserve">Проект Закона ПМР «О внесении изменений </w:t>
              <w:br/>
              <w:t xml:space="preserve">в  </w:t>
            </w:r>
            <w:r>
              <w:rPr>
                <w:rFonts w:cs="Times New Roman" w:ascii="Times New Roman" w:hAnsi="Times New Roman"/>
                <w:sz w:val="24"/>
                <w:szCs w:val="24"/>
              </w:rPr>
              <w:t xml:space="preserve">Закон Приднестровской Молдавской Республики </w:t>
            </w:r>
            <w:r>
              <w:rPr>
                <w:rFonts w:cs="Times New Roman" w:ascii="Times New Roman" w:hAnsi="Times New Roman"/>
                <w:spacing w:val="-6"/>
                <w:sz w:val="24"/>
                <w:szCs w:val="24"/>
              </w:rPr>
              <w:t>«О налоге на доходы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pacing w:val="-6"/>
                <w:sz w:val="24"/>
                <w:szCs w:val="24"/>
              </w:rPr>
              <w:t>Уточнение порядка применения льготы, предусмотренной подпунктом а) пункта 2 статьи 6 Закона  для производителей сельскохозяйственной продукции собственного производств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 xml:space="preserve">До сентября 2017 года, </w:t>
              <w:br/>
              <w:t xml:space="preserve">со сроком вступления </w:t>
              <w:br/>
              <w:t xml:space="preserve">в силу </w:t>
              <w:br/>
              <w:t xml:space="preserve">с 1 января </w:t>
              <w:br/>
              <w:t>2018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и изменений и дополнений в Закон Приднестровской Молдавской Республики «О налоге </w:t>
              <w:br/>
              <w:t>на имущество физических лиц»</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pacing w:val="-6"/>
                <w:sz w:val="24"/>
                <w:szCs w:val="24"/>
              </w:rPr>
              <w:t>Урегулирование вопросов, возникающих при применении налогового законодательства, исходя из практики работы налоговых органов; уточнение порядка налогообложения.</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 xml:space="preserve">До 1 сентября 2017 года, </w:t>
              <w:br/>
              <w:t xml:space="preserve">со сроком вступления </w:t>
              <w:br/>
              <w:t xml:space="preserve">в силу </w:t>
              <w:br/>
              <w:t xml:space="preserve">с 1 января </w:t>
              <w:br/>
              <w:t>2018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8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Следственный комитет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следственном комитете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pacing w:val="-6"/>
                <w:sz w:val="24"/>
                <w:szCs w:val="24"/>
              </w:rPr>
            </w:pPr>
            <w:r>
              <w:rPr>
                <w:rFonts w:cs="Times New Roman" w:ascii="Times New Roman" w:hAnsi="Times New Roman"/>
                <w:sz w:val="24"/>
                <w:szCs w:val="24"/>
              </w:rPr>
              <w:t>В целях обеспечения внутреннего единства норм Закона, устанавливающих требования к образованию сотрудников, а также исключения положений, предусматривающих особенности прохождения службы в военном следственном управлении Следственного комитет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Государственная служба управления документацией </w:t>
              <w:br/>
              <w:t>и архивам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б архивном деле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pacing w:val="-6"/>
                <w:sz w:val="24"/>
                <w:szCs w:val="24"/>
              </w:rPr>
            </w:pPr>
            <w:r>
              <w:rPr>
                <w:rFonts w:cs="Times New Roman" w:ascii="Times New Roman" w:hAnsi="Times New Roman"/>
                <w:sz w:val="24"/>
                <w:szCs w:val="24"/>
              </w:rPr>
              <w:t>В целях установления норм, регулирующих наличие охранных зон государственных архивов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Государственная служба управления документацией </w:t>
              <w:br/>
              <w:t>и архивам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дополнения в Закон Приднестровской Молдавской Республики «О порядке проведения проверок при осуществлении государственного контроля (надзора)»</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В целях ограничения применения положений закона к отношениям, связанным </w:t>
              <w:br/>
              <w:t>с проведением контрольных мероприятий органами архивной отрасли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ая служба статистик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я и дополнения в Закон Приднестровской Молдавской Республики «О государственной статистик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В целях внесения в правовое поле ПМР понятии «национальные счета», его определение и порядок разработки </w:t>
              <w:br/>
              <w:t>и утверждения методологии по составлению национальных счетов.</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ая служба связ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б электросвяз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В целях совершенствования правовых принципов и условий осуществления лицензирования деятельности в области электросвязи и использования ресурсов нумерации на территории ПМР, а также </w:t>
              <w:br/>
              <w:t xml:space="preserve">в целях урегулирования отношений, связанных с использованием сетей электросвязи общего пользования при угрозе возникновения, возникновении чрезвычайных обстоятельств, представляющих непосредственную угрозу жизнедеятельности человека, обществу, государству и в период действия особых правовых режимов. Законопроект нацелен </w:t>
              <w:br/>
              <w:t xml:space="preserve">на передачу полномочий от Президента ПМР </w:t>
              <w:br/>
              <w:t xml:space="preserve">к Правительству ПМР в соответствии </w:t>
              <w:br/>
              <w:t>с Конституцией ПМР и Конституционным законом «О Правительстве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Государственная администрация  города Тирасполь </w:t>
              <w:br/>
              <w:t>и города Днестровск</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б оплате труда работников бюджетной сферы и денежном довольствии военнослужащих и лиц, приравненных к ним по условиям выплат денежного довольствия»</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В целях переноса нормы доплаты за категорию тренера-преподавателя из постановления правительства в Закон ПМР «Об оплате труда». Квалификационная категория является основным элементом, определяющим уровень квалификации тренера-преподавателя, наравне с образованием, стажем работы и ученой степенью. Данные изменения подтверждены </w:t>
              <w:br/>
              <w:t>в системе образов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w:t>
            </w:r>
          </w:p>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lang w:eastAsia="en-US"/>
              </w:rPr>
              <w:t xml:space="preserve">Проект закона ПМР «О внесении дополнения в </w:t>
            </w:r>
            <w:r>
              <w:rPr>
                <w:rFonts w:cs="Times New Roman" w:ascii="Times New Roman" w:hAnsi="Times New Roman"/>
                <w:sz w:val="24"/>
                <w:szCs w:val="24"/>
              </w:rPr>
              <w:t xml:space="preserve">Закон Приднестровской Молдавской Республики </w:t>
            </w:r>
            <w:r>
              <w:rPr>
                <w:rFonts w:cs="Times New Roman" w:ascii="Times New Roman" w:hAnsi="Times New Roman"/>
                <w:sz w:val="24"/>
                <w:szCs w:val="24"/>
                <w:lang w:eastAsia="en-US"/>
              </w:rPr>
              <w:t>«О налоге на доходы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В целях освобождения от уплаты налогов предприятий, которые осуществляют услуги по сбору и вывозу отходов, ввиду убыточности данных предприятий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lang w:eastAsia="en-US"/>
              </w:rPr>
              <w:t xml:space="preserve">Проект закона ПМР «О внесении изменения в Кодекс </w:t>
            </w:r>
            <w:r>
              <w:rPr>
                <w:rFonts w:cs="Times New Roman" w:ascii="Times New Roman" w:hAnsi="Times New Roman"/>
                <w:sz w:val="24"/>
                <w:szCs w:val="24"/>
              </w:rPr>
              <w:t>Приднестровской Молдавской Республики</w:t>
            </w:r>
            <w:r>
              <w:rPr>
                <w:rFonts w:cs="Times New Roman" w:ascii="Times New Roman" w:hAnsi="Times New Roman"/>
                <w:sz w:val="24"/>
                <w:szCs w:val="24"/>
                <w:lang w:eastAsia="en-US"/>
              </w:rPr>
              <w:t xml:space="preserve"> «Об административных правонарушениях»</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целях дополнения пункта. 2 ст. 30.7 положением о том, что орган, должностное лицо органа, полномочные рассматривать протокол об административном правонарушении, в случае необходимости выяснения обстоятельств дела могут продлить срок рассмотрения на 1 (один) месяц, так как установленный пятнадцатидневный срок рассмотрения дела, в отдельных случаях, </w:t>
              <w:br/>
              <w:t>не достаточен для вынесения объективного решения по делу органом, должностным лицом.</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xml:space="preserve"> квартал</w:t>
            </w:r>
          </w:p>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ект закона ПМР «О внесении дополнения в </w:t>
            </w:r>
            <w:r>
              <w:rPr>
                <w:rFonts w:cs="Times New Roman" w:ascii="Times New Roman" w:hAnsi="Times New Roman"/>
                <w:sz w:val="24"/>
                <w:szCs w:val="24"/>
              </w:rPr>
              <w:t xml:space="preserve">Закон Приднестровской Молдавской Республики </w:t>
            </w:r>
            <w:r>
              <w:rPr>
                <w:rFonts w:cs="Times New Roman" w:ascii="Times New Roman" w:hAnsi="Times New Roman"/>
                <w:sz w:val="24"/>
                <w:szCs w:val="24"/>
                <w:lang w:eastAsia="en-US"/>
              </w:rPr>
              <w:t>«Об архитектур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В целях минимизации финансовой нагрузки граждан при формировании пакета документов для получения разрешения на строительство.</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ект закона ПМР «О внесении изменения </w:t>
              <w:br/>
              <w:t xml:space="preserve">в </w:t>
            </w:r>
            <w:r>
              <w:rPr>
                <w:rFonts w:cs="Times New Roman" w:ascii="Times New Roman" w:hAnsi="Times New Roman"/>
                <w:sz w:val="24"/>
                <w:szCs w:val="24"/>
              </w:rPr>
              <w:t xml:space="preserve">Закон Приднестровской Молдавской Республики </w:t>
            </w:r>
            <w:r>
              <w:rPr>
                <w:rFonts w:cs="Times New Roman" w:ascii="Times New Roman" w:hAnsi="Times New Roman"/>
                <w:sz w:val="24"/>
                <w:szCs w:val="24"/>
                <w:lang w:eastAsia="en-US"/>
              </w:rPr>
              <w:t>«О плате за землю»</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целях оптимизации действующего порядка установления и взимания платы за землю.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9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осударственная администрация Дубоссарского района и города Дубоссары</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ект закона ПМР «О внесении изменения </w:t>
              <w:br/>
              <w:t xml:space="preserve">в Гражданский кодекс </w:t>
            </w:r>
            <w:r>
              <w:rPr>
                <w:rFonts w:cs="Times New Roman" w:ascii="Times New Roman" w:hAnsi="Times New Roman"/>
                <w:sz w:val="24"/>
                <w:szCs w:val="24"/>
              </w:rPr>
              <w:t>Приднестровской Молдавской Республики</w:t>
            </w:r>
            <w:r>
              <w:rPr>
                <w:rFonts w:cs="Times New Roman" w:ascii="Times New Roman" w:hAnsi="Times New Roman"/>
                <w:sz w:val="24"/>
                <w:szCs w:val="24"/>
                <w:lang w:eastAsia="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t>В целях снижения срока приобретательной дав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б организации страхового дела»</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Усовершенствование порядка лицензирования в сфере организации страхового дел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pacing w:val="-6"/>
                <w:sz w:val="24"/>
                <w:szCs w:val="24"/>
                <w:lang w:val="en-US"/>
              </w:rPr>
              <w:t>III-IV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заимном страховани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Урегулирование и упорядочение вопросов, относящихся к взаимному страхованию   </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pacing w:val="-6"/>
                <w:sz w:val="24"/>
                <w:szCs w:val="24"/>
                <w:lang w:val="en-US"/>
              </w:rPr>
              <w:t>III-IV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внутренних дел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гражданской оборон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рамках гармонизации с РФ.</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pacing w:val="-6"/>
                <w:sz w:val="24"/>
                <w:szCs w:val="24"/>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внутренних дел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защите населения и территорий от чрезвычайных ситуаций природного и техногенного характера»</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рамках гармонизации с РФ.</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pacing w:val="-6"/>
                <w:sz w:val="24"/>
                <w:szCs w:val="24"/>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внутренних дел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полиграф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рамках гармонизации с РФ.</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pacing w:val="-6"/>
                <w:sz w:val="24"/>
                <w:szCs w:val="24"/>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внутренних дел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геномной регистраци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рамках гармонизации с РФ.</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pacing w:val="-6"/>
                <w:sz w:val="24"/>
                <w:szCs w:val="24"/>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внутренних дел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б охран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рамках гармонизации с РФ.</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pacing w:val="-6"/>
                <w:sz w:val="24"/>
                <w:szCs w:val="24"/>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Министерство внутренних дел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б аварийно-спасательной службе и статусе спасателей»</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рамках гармонизации с РФ.</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pacing w:val="-6"/>
                <w:sz w:val="24"/>
                <w:szCs w:val="24"/>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ПМР «О платежах за загрязнение окружающей природной среды и пользование природными ресурсами»</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Внесение изменений по ставкам платежей </w:t>
              <w:br/>
              <w:t xml:space="preserve">за пользование недрами и отчислениям </w:t>
              <w:br/>
              <w:t>на воспроизводство минерально-сырьевой базы.</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pacing w:val="-6"/>
                <w:sz w:val="24"/>
                <w:szCs w:val="24"/>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0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Водны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Новая редакция.</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до 1 ок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Проект Закона ПМР </w:t>
            </w:r>
            <w:r>
              <w:rPr>
                <w:rFonts w:cs="Times New Roman" w:ascii="Times New Roman" w:hAnsi="Times New Roman"/>
                <w:b/>
                <w:bCs/>
                <w:color w:val="000000"/>
                <w:sz w:val="24"/>
                <w:szCs w:val="24"/>
              </w:rPr>
              <w:t>«</w:t>
            </w:r>
            <w:r>
              <w:rPr>
                <w:rStyle w:val="Strong"/>
                <w:rFonts w:cs="Times New Roman" w:ascii="Times New Roman" w:hAnsi="Times New Roman"/>
                <w:b w:val="false"/>
                <w:bCs w:val="false"/>
                <w:color w:val="000000"/>
                <w:sz w:val="24"/>
                <w:szCs w:val="24"/>
                <w:shd w:fill="FFFFFF" w:val="clear"/>
              </w:rPr>
              <w:t xml:space="preserve">О внесении дополнения и изменений в Закон </w:t>
            </w:r>
            <w:r>
              <w:rPr>
                <w:rFonts w:cs="Times New Roman" w:ascii="Times New Roman" w:hAnsi="Times New Roman"/>
                <w:sz w:val="24"/>
                <w:szCs w:val="24"/>
              </w:rPr>
              <w:t>Приднестровской Молдавской Республики</w:t>
            </w:r>
            <w:r>
              <w:rPr>
                <w:rStyle w:val="Strong"/>
                <w:rFonts w:cs="Times New Roman" w:ascii="Times New Roman" w:hAnsi="Times New Roman"/>
                <w:b w:val="false"/>
                <w:bCs w:val="false"/>
                <w:color w:val="000000"/>
                <w:sz w:val="24"/>
                <w:szCs w:val="24"/>
                <w:shd w:fill="FFFFFF" w:val="clear"/>
              </w:rPr>
              <w:t xml:space="preserve"> «О платежах </w:t>
              <w:br/>
              <w:t>за загрязнение окружающей природной среды и пользование природными ресурс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целях изложения в новой редакции с</w:t>
            </w:r>
            <w:r>
              <w:rPr>
                <w:rFonts w:cs="Times New Roman" w:ascii="Times New Roman" w:hAnsi="Times New Roman"/>
                <w:sz w:val="24"/>
                <w:szCs w:val="24"/>
              </w:rPr>
              <w:t xml:space="preserve">тавок, взыскиваемых за нанесение экологического ущерба животному миру Приднестровской Молдавской Республики при санкционированном (нормативном) </w:t>
              <w:br/>
              <w:t xml:space="preserve">и несанкционированном (незаконном) воздействии на представителей животного мира, а также несанкционированной (незаконной) торговле водными организмами </w:t>
              <w:br/>
              <w:t>и дичью).</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рыболовстве </w:t>
              <w:br/>
              <w:t>и сохранении водных биологических ресурсов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rPr>
              <w:t xml:space="preserve">В </w:t>
            </w:r>
            <w:r>
              <w:rPr>
                <w:rFonts w:cs="Times New Roman" w:ascii="Times New Roman" w:hAnsi="Times New Roman"/>
                <w:sz w:val="24"/>
                <w:szCs w:val="24"/>
              </w:rPr>
              <w:t>целях регулирования освоения проходной сельд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сельского хозяйства </w:t>
              <w:br/>
              <w:t>и природных ресур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Проект закона ПМР</w:t>
            </w:r>
            <w:r>
              <w:rPr>
                <w:rFonts w:cs="Times New Roman" w:ascii="Times New Roman" w:hAnsi="Times New Roman"/>
                <w:b/>
                <w:bCs/>
                <w:color w:val="000000"/>
                <w:sz w:val="24"/>
                <w:szCs w:val="24"/>
              </w:rPr>
              <w:t xml:space="preserve"> «</w:t>
            </w:r>
            <w:r>
              <w:rPr>
                <w:rStyle w:val="Strong"/>
                <w:rFonts w:cs="Times New Roman" w:ascii="Times New Roman" w:hAnsi="Times New Roman"/>
                <w:b w:val="false"/>
                <w:bCs w:val="false"/>
                <w:color w:val="000000"/>
                <w:sz w:val="24"/>
                <w:szCs w:val="24"/>
                <w:shd w:fill="FFFFFF" w:val="clear"/>
              </w:rPr>
              <w:t xml:space="preserve">О внесении дополнения и изменений в Закон </w:t>
            </w:r>
            <w:r>
              <w:rPr>
                <w:rFonts w:cs="Times New Roman" w:ascii="Times New Roman" w:hAnsi="Times New Roman"/>
                <w:sz w:val="24"/>
                <w:szCs w:val="24"/>
              </w:rPr>
              <w:t>Приднестровской Молдавской Республики</w:t>
            </w:r>
            <w:r>
              <w:rPr>
                <w:rStyle w:val="Strong"/>
                <w:rFonts w:cs="Times New Roman" w:ascii="Times New Roman" w:hAnsi="Times New Roman"/>
                <w:b w:val="false"/>
                <w:bCs w:val="false"/>
                <w:color w:val="000000"/>
                <w:sz w:val="24"/>
                <w:szCs w:val="24"/>
                <w:shd w:fill="FFFFFF" w:val="clear"/>
              </w:rPr>
              <w:t xml:space="preserve"> «О платежах </w:t>
              <w:br/>
              <w:t>за загрязнение окружающей природной среды и пользование природными ресурс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дпункт в) пункта 1 статьи дополнить подпунктом 13) следующего содержания:</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разрешение на добычу водных биологических ресурсов, выданное для осуществления любительского лова сельди (включая период нерестового запрет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иложение № 4 к Закону дополнить строкой 25 следующего содержания:</w:t>
            </w:r>
          </w:p>
          <w:p>
            <w:pPr>
              <w:pStyle w:val="NoSpacing"/>
              <w:widowControl w:val="false"/>
              <w:jc w:val="both"/>
              <w:rPr>
                <w:rFonts w:ascii="Times New Roman" w:hAnsi="Times New Roman" w:cs="Times New Roman"/>
                <w:b/>
                <w:b/>
                <w:bCs/>
                <w:sz w:val="24"/>
                <w:szCs w:val="24"/>
              </w:rPr>
            </w:pPr>
            <w:r>
              <w:rPr>
                <w:rFonts w:cs="Times New Roman" w:ascii="Times New Roman" w:hAnsi="Times New Roman"/>
                <w:color w:val="000000"/>
                <w:sz w:val="24"/>
                <w:szCs w:val="24"/>
              </w:rPr>
              <w:t>«Любительский лов сельди (включая период нерестового запрет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юстиции ПМ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закона ПМР «О внесении изменений и дополнений в Закон ПМР </w:t>
              <w:br/>
              <w:t>«О государственной пошлине»</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иведение в соответствие с Патентным законом, в соответствии с которым </w:t>
              <w:br/>
              <w:t xml:space="preserve">на полезную модель выдается патент, </w:t>
              <w:br/>
              <w:t>а не свидетельство (как до 2008 года), а также в целях приведения в соответствие с Законом ПМР «О товарных знаках» в части установления возможности взимания государственной пошлины за продление срока действия регистрации на товарный знак.</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промышленности </w:t>
              <w:br/>
              <w:t>и региональн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дорожном фонде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упорядочения средств дорожного фонда Приднестровской Молдавской Республики и устранения внутренних коллизий Закон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 xml:space="preserve">IV </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в Закон Приднестровской Молдавской Республики «О государственном пенсионном обеспечении граждан в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уточнения редакции отдельных положений Закон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по социальной защите 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Трудово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рамках гармонизации трудового законодательства ПМР с трудовым законодательством РФ в части дополнении Кодекса нормами об установлении особенностей регулирования труда научных работников, руководителей научных организаций, их заместителей.</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б основах государственного регулирования торговой деятельности на территории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совершенствования законодательства о торговой деятельности, обеспечения прозрачности принятия органами государственной власти и органами местного самоуправления решений в сфере торговли, унификации требований, предъявляемых </w:t>
              <w:br/>
              <w:t xml:space="preserve">к хозяйствующим субъектам в связи </w:t>
              <w:br/>
              <w:t xml:space="preserve">с организацией и осуществлением торговой деятельности, упрощения процедуры организации торговой деятельности для субъектов малого и среднего предпринимательства, обеспечения развития торговой деятельности для максимально полного удовлетворения потребностей </w:t>
              <w:br/>
              <w:t xml:space="preserve">в товарах, а также создания основы для совершенствования рыночной системы </w:t>
            </w:r>
            <w:r>
              <w:rPr>
                <w:rFonts w:cs="Times New Roman" w:ascii="Times New Roman" w:hAnsi="Times New Roman"/>
                <w:sz w:val="24"/>
                <w:szCs w:val="24"/>
                <w:lang w:eastAsia="en-US"/>
              </w:rPr>
              <w:t>реализации товаров отечественного производств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связи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почтовой связ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установления правовой, организационной, экономической основы деятельности в области почтовой связи </w:t>
              <w:br/>
              <w:t xml:space="preserve">и обеспечения устойчивого и эффективного функционирования почтовой связи </w:t>
              <w:br/>
              <w:t>на территории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V</w:t>
            </w:r>
            <w:r>
              <w:rPr>
                <w:rFonts w:cs="Times New Roman" w:ascii="Times New Roman" w:hAnsi="Times New Roman"/>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1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служба по спорт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дополнения в Закон Приднестровской Молдавской Республики «О физической культуре и спорте в Приднестровской Молдавской Республик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разработки спортивных стандартов </w:t>
              <w:br/>
              <w:t>в рамках гармонизации законодательства ПМР с действующим законодательством РФ.</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администрация города Тирасполь и города Днестровск</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дополнений в Избирательны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 целях необходимости освобождения </w:t>
              <w:br/>
              <w:t>от основной работы одного члена ТИК (Председателя или заместителя председателя или секретаря) для осуществления деятельности на постоянной основе на основании решения ТИК не только на период проведения выборов, но и в течении 5 лет срока действия полномочий членов ТИК.</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Государственная администрация города Тирасполь и города Днестровск</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Проект Закона ПМР «О внесении изменений в Закон ПМР «О государственной регистрации юридических лиц </w:t>
              <w:br/>
              <w:t xml:space="preserve">и индивидуальных предпринимателей </w:t>
              <w:br/>
              <w:t>в Приднестровской Молдавской Республике»</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оптимизации процедуры принудительной ликвидации юридических лиц.</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IV </w:t>
            </w:r>
            <w:r>
              <w:rPr>
                <w:rFonts w:cs="Times New Roman" w:ascii="Times New Roman" w:hAnsi="Times New Roman"/>
                <w:sz w:val="24"/>
                <w:szCs w:val="24"/>
              </w:rPr>
              <w:t>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Государственная администрация  города Тирасполь </w:t>
              <w:br/>
              <w:t>и города Днестровск</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и изменения </w:t>
              <w:br/>
              <w:t>в закон ПМР «О физической культуре и спорте в Приднестровской Молдавской Республик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целях приведения в соответствие с законодательными актами Приднестровской Молдавской Республ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IV </w:t>
            </w:r>
            <w:r>
              <w:rPr>
                <w:rFonts w:cs="Times New Roman" w:ascii="Times New Roman" w:hAnsi="Times New Roman"/>
                <w:sz w:val="24"/>
                <w:szCs w:val="24"/>
              </w:rPr>
              <w:t>квартал</w:t>
            </w:r>
          </w:p>
          <w:p>
            <w:pPr>
              <w:pStyle w:val="NoSpacing"/>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Министерство </w:t>
              <w:br/>
              <w:t xml:space="preserve">по социальной защите </w:t>
              <w:br/>
              <w:t>и труду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бюджете Единого государственного фонда социального страхования Приднестровской Молдавской Республики на 2017 год»</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В связи с изменением доходов и расходов бюджета Единого государственного фонда социального страхования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е изменений и дополнений в Гражданский кодекс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В целях совершенствования законодательства в области </w:t>
            </w:r>
            <w:r>
              <w:rPr>
                <w:rFonts w:cs="Times New Roman" w:ascii="Times New Roman" w:hAnsi="Times New Roman"/>
                <w:sz w:val="24"/>
                <w:szCs w:val="24"/>
              </w:rPr>
              <w:t>рынка ценных бумаг.</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color w:val="000000"/>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5.</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е изменений и дополнений в Закон Приднестровской Молдавской Республики «О рынке ценных бумаг»</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В целях совершенствования законодательства в области </w:t>
            </w:r>
            <w:r>
              <w:rPr>
                <w:rFonts w:cs="Times New Roman" w:ascii="Times New Roman" w:hAnsi="Times New Roman"/>
                <w:sz w:val="24"/>
                <w:szCs w:val="24"/>
              </w:rPr>
              <w:t>рынка ценных бумаг.</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color w:val="000000"/>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6.</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е изменений и дополнений в Закон Приднестровской Молдавской Республики «О векселях»</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В целях совершенствования законодательства в области </w:t>
            </w:r>
            <w:r>
              <w:rPr>
                <w:rFonts w:cs="Times New Roman" w:ascii="Times New Roman" w:hAnsi="Times New Roman"/>
                <w:sz w:val="24"/>
                <w:szCs w:val="24"/>
              </w:rPr>
              <w:t>вексельного обращения.</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color w:val="000000"/>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7.</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роект закона ПМР  «О внесение изменений и дополнений в Закон Приднестровской Молдавской Республики «Об акционерных обществах»</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В целях совершенствования законодательства в области </w:t>
            </w:r>
            <w:r>
              <w:rPr>
                <w:rFonts w:cs="Times New Roman" w:ascii="Times New Roman" w:hAnsi="Times New Roman"/>
                <w:sz w:val="24"/>
                <w:szCs w:val="24"/>
              </w:rPr>
              <w:t>деятельности акционерных обществ.</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color w:val="000000"/>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8.</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б основах туристской деятельности в Приднестровской Молдавской Республике»</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Содействие созданию современной туристской отрасли, развитию внутреннего и въездного туризма, повышению туристской привлекательности Приднестровской Молдавской Республик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29.</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е изменений и дополнений в Закон Приднестровской Молдавской Республики «О разгосударствлении и приват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С целью совершенствования законодательства в области </w:t>
            </w:r>
            <w:r>
              <w:rPr>
                <w:rFonts w:cs="Times New Roman" w:ascii="Times New Roman" w:hAnsi="Times New Roman"/>
                <w:sz w:val="24"/>
                <w:szCs w:val="24"/>
              </w:rPr>
              <w:t>разгосударствления и приватизаци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30.</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Проект закона ПМР  «О внесение изменений и дополнений в Закон Приднестровской Молдавской Республики «О некоторых особенностях обращения имущества </w:t>
              <w:br/>
              <w:t xml:space="preserve">в государственную (муниципальную) собственность и приобретения имущества </w:t>
              <w:br/>
              <w:t>в государственную собственность»</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С целью совершенствования законодательства в области обращения имущества </w:t>
              <w:br/>
              <w:t>в государственную собственность.</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31.</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бухгалтерском учете и финансовой отчетност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color w:val="000000"/>
                <w:sz w:val="24"/>
                <w:szCs w:val="24"/>
              </w:rPr>
              <w:t xml:space="preserve">С целью совершенствования законодательства </w:t>
            </w:r>
            <w:r>
              <w:rPr>
                <w:rFonts w:cs="Times New Roman" w:ascii="Times New Roman" w:hAnsi="Times New Roman"/>
                <w:sz w:val="24"/>
                <w:szCs w:val="24"/>
                <w:shd w:fill="FFFFFF" w:val="clear"/>
              </w:rPr>
              <w:t>о бухгалтерском учете и финансовой отчетности.</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32.</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экономического развития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б аудиторской деятельности в Приднестровской Молдавской Республике»</w:t>
            </w:r>
          </w:p>
        </w:tc>
        <w:tc>
          <w:tcPr>
            <w:tcW w:w="5103"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atLeast" w:line="240" w:before="0" w:after="120"/>
              <w:rPr>
                <w:rFonts w:ascii="Times New Roman" w:hAnsi="Times New Roman"/>
                <w:shd w:fill="FFFFFF" w:val="clear"/>
              </w:rPr>
            </w:pPr>
            <w:r>
              <w:rPr>
                <w:rFonts w:ascii="Times New Roman" w:hAnsi="Times New Roman"/>
                <w:color w:val="000000"/>
              </w:rPr>
              <w:t>С целью совершенствования законодательства</w:t>
            </w:r>
            <w:r>
              <w:rPr>
                <w:rFonts w:ascii="Times New Roman" w:hAnsi="Times New Roman"/>
                <w:shd w:fill="FFFFFF" w:val="clear"/>
              </w:rPr>
              <w:t xml:space="preserve"> об аудиторской деятельности.</w:t>
            </w:r>
          </w:p>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33.</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ы законов ПМР «О внесении изменений и дополнений в Закон Приднестровской Молдавской Республики «О республиканском бюджете на текущий год»</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pacing w:val="-6"/>
                <w:sz w:val="24"/>
                <w:szCs w:val="24"/>
              </w:rPr>
              <w:t xml:space="preserve">Уточнение параметров доходной и расходной части республиканского и местных бюджетов </w:t>
              <w:br/>
              <w:t xml:space="preserve">на текущий год, а также внесение изменений </w:t>
              <w:br/>
              <w:t>и дополнений в текстовую часть закона.</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134.</w:t>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Министерство финансов ПМР</w:t>
            </w:r>
          </w:p>
        </w:tc>
        <w:tc>
          <w:tcPr>
            <w:tcW w:w="49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Проект закона ПМР «О внесении изменений и дополнений в Закон Приднестровской Молдавской Республики "О бюджетной классификации Приднестровской Молдавской Республики"</w:t>
            </w:r>
          </w:p>
        </w:tc>
        <w:tc>
          <w:tcPr>
            <w:tcW w:w="510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4"/>
                <w:szCs w:val="24"/>
              </w:rPr>
            </w:pPr>
            <w:r>
              <w:rPr>
                <w:rFonts w:cs="Times New Roman" w:ascii="Times New Roman" w:hAnsi="Times New Roman"/>
                <w:sz w:val="24"/>
                <w:szCs w:val="24"/>
              </w:rPr>
              <w:t xml:space="preserve">Внесение изменений и дополнений </w:t>
              <w:br/>
              <w:t xml:space="preserve">в классификацию доходов и расходов бюджета в связи с изменением структуры органов исполнительной власти, а также в целях учета бюджетов различных уровней в связи </w:t>
              <w:br/>
              <w:t>с изменениями налогового и иного законодательства ПМР.</w:t>
            </w:r>
          </w:p>
        </w:tc>
        <w:tc>
          <w:tcPr>
            <w:tcW w:w="18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bCs/>
                <w:sz w:val="24"/>
                <w:szCs w:val="24"/>
              </w:rPr>
            </w:pPr>
            <w:r>
              <w:rPr>
                <w:rFonts w:cs="Times New Roman" w:ascii="Times New Roman" w:hAnsi="Times New Roman"/>
                <w:sz w:val="24"/>
                <w:szCs w:val="24"/>
              </w:rPr>
              <w:t>По мере необходимост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jc w:val="left"/>
        <w:rPr/>
      </w:pPr>
      <w:r>
        <w:rPr/>
      </w:r>
    </w:p>
    <w:sectPr>
      <w:headerReference w:type="default" r:id="rId4"/>
      <w:type w:val="nextPage"/>
      <w:pgSz w:orient="landscape" w:w="16838" w:h="11906"/>
      <w:pgMar w:left="1134" w:right="558" w:gutter="0" w:header="708" w:top="1701" w:footer="0" w:bottom="8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Consolas">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34ae"/>
    <w:pPr>
      <w:widowControl/>
      <w:suppressAutoHyphens w:val="true"/>
      <w:bidi w:val="0"/>
      <w:spacing w:lineRule="auto" w:line="276" w:before="0" w:after="200"/>
      <w:jc w:val="left"/>
    </w:pPr>
    <w:rPr>
      <w:rFonts w:cs="Calibri" w:ascii="Calibri" w:hAnsi="Calibri" w:eastAsia="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locked/>
    <w:rsid w:val="00652a9e"/>
    <w:rPr/>
  </w:style>
  <w:style w:type="character" w:styleId="HeaderChar1" w:customStyle="1">
    <w:name w:val="Header Char1"/>
    <w:basedOn w:val="DefaultParagraphFont"/>
    <w:link w:val="Header"/>
    <w:uiPriority w:val="99"/>
    <w:semiHidden/>
    <w:qFormat/>
    <w:rsid w:val="008b550a"/>
    <w:rPr>
      <w:rFonts w:cs="Calibri"/>
    </w:rPr>
  </w:style>
  <w:style w:type="character" w:styleId="3" w:customStyle="1">
    <w:name w:val="Текст Знак3"/>
    <w:basedOn w:val="DefaultParagraphFont"/>
    <w:link w:val="PlainText"/>
    <w:uiPriority w:val="99"/>
    <w:qFormat/>
    <w:locked/>
    <w:rsid w:val="00652a9e"/>
    <w:rPr>
      <w:rFonts w:ascii="Courier New" w:hAnsi="Courier New" w:cs="Courier New"/>
      <w:sz w:val="20"/>
      <w:szCs w:val="20"/>
    </w:rPr>
  </w:style>
  <w:style w:type="character" w:styleId="Style15" w:customStyle="1">
    <w:name w:val="Текст Знак"/>
    <w:basedOn w:val="DefaultParagraphFont"/>
    <w:uiPriority w:val="99"/>
    <w:semiHidden/>
    <w:qFormat/>
    <w:rsid w:val="00652a9e"/>
    <w:rPr>
      <w:rFonts w:ascii="Consolas" w:hAnsi="Consolas" w:cs="Consolas"/>
      <w:sz w:val="21"/>
      <w:szCs w:val="21"/>
    </w:rPr>
  </w:style>
  <w:style w:type="character" w:styleId="4" w:customStyle="1">
    <w:name w:val="Основной текст (4)_"/>
    <w:basedOn w:val="DefaultParagraphFont"/>
    <w:link w:val="41"/>
    <w:uiPriority w:val="99"/>
    <w:qFormat/>
    <w:locked/>
    <w:rsid w:val="00652a9e"/>
    <w:rPr>
      <w:sz w:val="26"/>
      <w:szCs w:val="26"/>
      <w:shd w:fill="FFFFFF" w:val="clear"/>
    </w:rPr>
  </w:style>
  <w:style w:type="character" w:styleId="Style16" w:customStyle="1">
    <w:name w:val="Текст выноски Знак"/>
    <w:basedOn w:val="DefaultParagraphFont"/>
    <w:link w:val="BalloonText"/>
    <w:uiPriority w:val="99"/>
    <w:semiHidden/>
    <w:qFormat/>
    <w:locked/>
    <w:rsid w:val="00652a9e"/>
    <w:rPr>
      <w:rFonts w:ascii="Tahoma" w:hAnsi="Tahoma" w:cs="Tahoma"/>
      <w:sz w:val="16"/>
      <w:szCs w:val="16"/>
    </w:rPr>
  </w:style>
  <w:style w:type="character" w:styleId="BalloonTextChar1" w:customStyle="1">
    <w:name w:val="Balloon Text Char1"/>
    <w:basedOn w:val="DefaultParagraphFont"/>
    <w:link w:val="BalloonText"/>
    <w:uiPriority w:val="99"/>
    <w:semiHidden/>
    <w:qFormat/>
    <w:rsid w:val="008b550a"/>
    <w:rPr>
      <w:rFonts w:ascii="Times New Roman" w:hAnsi="Times New Roman"/>
      <w:sz w:val="0"/>
      <w:szCs w:val="0"/>
    </w:rPr>
  </w:style>
  <w:style w:type="character" w:styleId="Style17" w:customStyle="1">
    <w:name w:val="Название Знак"/>
    <w:basedOn w:val="DefaultParagraphFont"/>
    <w:link w:val="Title"/>
    <w:uiPriority w:val="99"/>
    <w:qFormat/>
    <w:locked/>
    <w:rsid w:val="00652a9e"/>
    <w:rPr>
      <w:rFonts w:ascii="Arial" w:hAnsi="Arial" w:cs="Arial"/>
      <w:b/>
      <w:bCs/>
      <w:sz w:val="20"/>
      <w:szCs w:val="20"/>
    </w:rPr>
  </w:style>
  <w:style w:type="character" w:styleId="TitleChar1" w:customStyle="1">
    <w:name w:val="Title Char1"/>
    <w:basedOn w:val="DefaultParagraphFont"/>
    <w:link w:val="Title"/>
    <w:uiPriority w:val="10"/>
    <w:qFormat/>
    <w:rsid w:val="008b550a"/>
    <w:rPr>
      <w:rFonts w:ascii="Cambria" w:hAnsi="Cambria" w:eastAsia="Times New Roman" w:cs="Times New Roman"/>
      <w:b/>
      <w:bCs/>
      <w:kern w:val="2"/>
      <w:sz w:val="32"/>
      <w:szCs w:val="32"/>
    </w:rPr>
  </w:style>
  <w:style w:type="character" w:styleId="Style18" w:customStyle="1">
    <w:name w:val="Схема документа Знак"/>
    <w:basedOn w:val="DefaultParagraphFont"/>
    <w:link w:val="DocumentMap"/>
    <w:uiPriority w:val="99"/>
    <w:semiHidden/>
    <w:qFormat/>
    <w:locked/>
    <w:rsid w:val="009d5234"/>
    <w:rPr>
      <w:rFonts w:ascii="Tahoma" w:hAnsi="Tahoma" w:cs="Tahoma"/>
      <w:sz w:val="16"/>
      <w:szCs w:val="16"/>
    </w:rPr>
  </w:style>
  <w:style w:type="character" w:styleId="Strong">
    <w:name w:val="Strong"/>
    <w:basedOn w:val="DefaultParagraphFont"/>
    <w:uiPriority w:val="99"/>
    <w:qFormat/>
    <w:rsid w:val="00652a9e"/>
    <w:rPr>
      <w:b/>
      <w:bCs/>
    </w:rPr>
  </w:style>
  <w:style w:type="character" w:styleId="Style19" w:customStyle="1">
    <w:name w:val="Нижний колонтитул Знак"/>
    <w:basedOn w:val="DefaultParagraphFont"/>
    <w:link w:val="Footer"/>
    <w:uiPriority w:val="99"/>
    <w:semiHidden/>
    <w:qFormat/>
    <w:rsid w:val="00487183"/>
    <w:rPr>
      <w:rFonts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652a9e"/>
    <w:pPr>
      <w:tabs>
        <w:tab w:val="clear" w:pos="708"/>
        <w:tab w:val="center" w:pos="4677" w:leader="none"/>
        <w:tab w:val="right" w:pos="9355" w:leader="none"/>
      </w:tabs>
      <w:spacing w:lineRule="auto" w:line="240" w:before="0" w:after="0"/>
    </w:pPr>
    <w:rPr/>
  </w:style>
  <w:style w:type="paragraph" w:styleId="PlainText">
    <w:name w:val="Plain Text"/>
    <w:basedOn w:val="Normal"/>
    <w:link w:val="3"/>
    <w:uiPriority w:val="99"/>
    <w:qFormat/>
    <w:rsid w:val="00652a9e"/>
    <w:pPr>
      <w:spacing w:lineRule="auto" w:line="240" w:before="0" w:after="0"/>
    </w:pPr>
    <w:rPr>
      <w:rFonts w:ascii="Courier New" w:hAnsi="Courier New" w:cs="Courier New"/>
      <w:sz w:val="20"/>
      <w:szCs w:val="20"/>
    </w:rPr>
  </w:style>
  <w:style w:type="paragraph" w:styleId="41" w:customStyle="1">
    <w:name w:val="Основной текст (4)1"/>
    <w:basedOn w:val="Normal"/>
    <w:link w:val="4"/>
    <w:uiPriority w:val="99"/>
    <w:qFormat/>
    <w:rsid w:val="00652a9e"/>
    <w:pPr>
      <w:shd w:val="clear" w:color="auto" w:fill="FFFFFF"/>
      <w:spacing w:lineRule="atLeast" w:line="240" w:before="720" w:after="360"/>
    </w:pPr>
    <w:rPr>
      <w:sz w:val="26"/>
      <w:szCs w:val="26"/>
    </w:rPr>
  </w:style>
  <w:style w:type="paragraph" w:styleId="BalloonText">
    <w:name w:val="Balloon Text"/>
    <w:basedOn w:val="Normal"/>
    <w:link w:val="Style16"/>
    <w:uiPriority w:val="99"/>
    <w:semiHidden/>
    <w:qFormat/>
    <w:rsid w:val="00652a9e"/>
    <w:pPr>
      <w:spacing w:lineRule="auto" w:line="240" w:before="0" w:after="0"/>
    </w:pPr>
    <w:rPr>
      <w:rFonts w:ascii="Tahoma" w:hAnsi="Tahoma" w:cs="Tahoma"/>
      <w:sz w:val="16"/>
      <w:szCs w:val="16"/>
    </w:rPr>
  </w:style>
  <w:style w:type="paragraph" w:styleId="Title">
    <w:name w:val="Title"/>
    <w:basedOn w:val="Normal"/>
    <w:link w:val="Style17"/>
    <w:uiPriority w:val="99"/>
    <w:qFormat/>
    <w:rsid w:val="00652a9e"/>
    <w:pPr>
      <w:spacing w:lineRule="auto" w:line="240" w:before="0" w:after="0"/>
      <w:jc w:val="center"/>
    </w:pPr>
    <w:rPr>
      <w:rFonts w:ascii="Arial" w:hAnsi="Arial" w:cs="Arial"/>
      <w:b/>
      <w:bCs/>
      <w:sz w:val="28"/>
      <w:szCs w:val="28"/>
    </w:rPr>
  </w:style>
  <w:style w:type="paragraph" w:styleId="DocumentMap">
    <w:name w:val="Document Map"/>
    <w:basedOn w:val="Normal"/>
    <w:link w:val="Style18"/>
    <w:uiPriority w:val="99"/>
    <w:semiHidden/>
    <w:qFormat/>
    <w:rsid w:val="009d5234"/>
    <w:pPr>
      <w:spacing w:lineRule="auto" w:line="240" w:before="0" w:after="0"/>
    </w:pPr>
    <w:rPr>
      <w:rFonts w:ascii="Tahoma" w:hAnsi="Tahoma" w:cs="Tahoma"/>
      <w:sz w:val="16"/>
      <w:szCs w:val="16"/>
    </w:rPr>
  </w:style>
  <w:style w:type="paragraph" w:styleId="NormalWeb">
    <w:name w:val="Normal (Web)"/>
    <w:basedOn w:val="Normal"/>
    <w:uiPriority w:val="99"/>
    <w:qFormat/>
    <w:rsid w:val="00200d79"/>
    <w:pPr>
      <w:spacing w:lineRule="auto" w:line="240" w:beforeAutospacing="1" w:afterAutospacing="1"/>
    </w:pPr>
    <w:rPr>
      <w:rFonts w:cs="Times New Roman"/>
      <w:sz w:val="24"/>
      <w:szCs w:val="24"/>
    </w:rPr>
  </w:style>
  <w:style w:type="paragraph" w:styleId="NoSpacing">
    <w:name w:val="No Spacing"/>
    <w:uiPriority w:val="99"/>
    <w:qFormat/>
    <w:rsid w:val="00652a9e"/>
    <w:pPr>
      <w:widowControl/>
      <w:bidi w:val="0"/>
      <w:spacing w:before="0" w:after="0"/>
      <w:jc w:val="left"/>
    </w:pPr>
    <w:rPr>
      <w:rFonts w:cs="Calibri" w:ascii="Calibri" w:hAnsi="Calibri" w:eastAsia="Times New Roman"/>
      <w:color w:val="auto"/>
      <w:kern w:val="0"/>
      <w:sz w:val="22"/>
      <w:szCs w:val="22"/>
      <w:lang w:val="ru-RU" w:eastAsia="ru-RU" w:bidi="ar-SA"/>
    </w:rPr>
  </w:style>
  <w:style w:type="paragraph" w:styleId="Footer">
    <w:name w:val="Footer"/>
    <w:basedOn w:val="Normal"/>
    <w:link w:val="Style19"/>
    <w:uiPriority w:val="99"/>
    <w:semiHidden/>
    <w:unhideWhenUsed/>
    <w:rsid w:val="00487183"/>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d">
    <w:name w:val="Table Grid"/>
    <w:basedOn w:val="a1"/>
    <w:uiPriority w:val="99"/>
    <w:rsid w:val="009d5234"/>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25CAA265B8225F39B54963D9D4B863F38A38788B7951C493102B58C325C9BF314D05D4E23373DC7D6AM" TargetMode="External"/><Relationship Id="rId3" Type="http://schemas.openxmlformats.org/officeDocument/2006/relationships/hyperlink" Target="consultantplus://offline/ref=E125CAA265B8225F39B54963D9D4B863F38A38788B7951C493102B58C325C9BF314D05D2E17360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27</Pages>
  <Words>8037</Words>
  <Characters>45813</Characters>
  <CharactersWithSpaces>53743</CharactersWithSpaces>
  <Paragraphs>107</Paragraphs>
  <Company>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0:00Z</dcterms:created>
  <dc:creator>blv</dc:creator>
  <dc:description/>
  <dc:language>en-US</dc:language>
  <cp:lastModifiedBy>arefieva_ts</cp:lastModifiedBy>
  <cp:lastPrinted>2017-02-28T12:17:00Z</cp:lastPrinted>
  <dcterms:modified xsi:type="dcterms:W3CDTF">2017-04-07T07:59:00Z</dcterms:modified>
  <cp:revision>92</cp:revision>
  <dc:subject/>
  <dc:title>Приложение</dc:title>
</cp:coreProperties>
</file>

<file path=docProps/custom.xml><?xml version="1.0" encoding="utf-8"?>
<Properties xmlns="http://schemas.openxmlformats.org/officeDocument/2006/custom-properties" xmlns:vt="http://schemas.openxmlformats.org/officeDocument/2006/docPropsVTypes"/>
</file>