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закона Приднестровской Молдавской Республик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Закон Приднестровской Молдавской Республики «О бюджете Единого государственного фонда социального страхования Приднестровской Молдавской Республики на 2017 год</w:t>
      </w: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  <w:t>»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en-US"/>
        </w:rPr>
      </w:pPr>
      <w:r>
        <w:rPr>
          <w:rFonts w:eastAsia="MS Mincho;ＭＳ 明朝"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требность разработки настоящего проекта закона обусловлена необходимо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рректировки плановых показателей как доходной, так и расходной частей бюджета Фонда по итогам исполнения бюджета Фонда за 9 месяцев 2017 года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Фонда на 2017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417"/>
        <w:gridCol w:w="1241"/>
      </w:tblGrid>
      <w:tr>
        <w:trPr>
          <w:trHeight w:val="115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твержденный план, Законом П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 28.12.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3-З-V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таток на 01.01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5 934 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5 934 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 815 269 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850 614 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 345 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процентное заимствование средств на покрытие кассовых разрывов, возникающих при исполнении бюджета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35 0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35 000 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 583 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 583 0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ходы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 706 947 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 306 321 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9 374 4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на содержание органов управления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 484 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 114 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1 369 9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5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на страхование от безработиц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8 660 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 027 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2 633 4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0,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на государственное социальное страхование, на выплату гарантированных государством пособий по материнству и иных выпла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38 163 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105 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38 057 9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8,7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на пенсионное обеспечение (страхование)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 224 963 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 328 109 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 145 2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ходы по выплате гуманитарной помощ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8 371 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8 371 1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оставление и возврат займов за счет бюджета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4 673 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22 964 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38 290 4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35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задолженность перед ООО «Шериф» (по выплате ежемесячной дополнительной помощи к пенсии за 2015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4 673 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7 964 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 290 4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3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е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825 743 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1 189 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 446 3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утверждение плановых лимитов в связи с осуществлением следующих выпл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й материальной помощи отдельным категориям граждан в связи с 25-й годовщиной со дня образования Народного ополчения Приднестровской Молдавской Республики в соответствии с Распоряжением Правительства Приднестровской Молдавской Республики от 11 апреля 2017 года № 271р, плановые доходы и расходы сумме 225 5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гуманитарной помощи Российской Федерации пенсионерам в соответствии Распоряжениями Правительства Приднестровской Молдавской Республики от 19 апреля 2017 года №291р (не для печати), 18 сентября 2017 года №816р (не для печати), плановые доходы и расходы в сумме 258 371 139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утверждение плановых лимитов на получение беспроцентных займов из республиканского бюджета на покрытие кассовых разрывов, возникающих при исполнении бюджета Фонда, на срок не более 6 (шести) месяцев и закрытого акционерного общества «Приднестровский Сберегательный банк»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лановых показателей расходной части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нд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 290 465 </w:t>
      </w:r>
      <w:r>
        <w:rPr>
          <w:rFonts w:cs="Times New Roman" w:ascii="Times New Roman" w:hAnsi="Times New Roman"/>
          <w:sz w:val="24"/>
          <w:szCs w:val="24"/>
        </w:rPr>
        <w:t xml:space="preserve">руб. в части пересчета плановых лимитов по погашению остатка беспроцентного займа, оформленного в 2016 году с целью финансирования задолжен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ежемесячной дополнительной помощи к пенсии за </w:t>
      </w:r>
      <w:r>
        <w:rPr>
          <w:rFonts w:cs="Times New Roman" w:ascii="Times New Roman" w:hAnsi="Times New Roman"/>
          <w:sz w:val="24"/>
          <w:szCs w:val="24"/>
        </w:rPr>
        <w:t>2015 год, в связи с изменением официального курса Центрального банка Приднестровской Молдавской Республи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15 руб. за 1 доллар США на 15,50 руб. за 1 доллар США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исполнения Постановления Коллегии Счетной палаты Приднестровской Молдавской Республики от 21 октября 2015 года № 9/V «О результатах проведения экспертно-аналитических и контрольных мероприятий по вопросу обоснованности, рационального и целевого использования средств бюджета Единого государственного фонда социального страхования Приднестровской Молдавской Республики в части страхования от безработицы за 2013 и 2014 годы и текущего контроля обоснованности и целевого использования средств Единого государственного фонда социального страхования Приднестровской Молдавской Республики в части страхования от безработицы на момент проведения экспертно-аналитических и контрольных мероприятий» уменьшена плановая сумма по статье «140451» оплата медосмотра при направлении на обучение и работу»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 467 </w:t>
      </w:r>
      <w:r>
        <w:rPr>
          <w:rFonts w:cs="Times New Roman" w:ascii="Times New Roman" w:hAnsi="Times New Roman"/>
          <w:sz w:val="24"/>
          <w:szCs w:val="24"/>
        </w:rPr>
        <w:t>рублей, в том числе на 462 рубля отражен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z w:val="24"/>
          <w:szCs w:val="24"/>
        </w:rPr>
        <w:t xml:space="preserve"> в вышеуказанном Постановлении Коллегии Счетной палаты Приднестровской Молдавской Республики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ным законопроектом предусмотрено уменьшение плановых расходов на социальные выплаты, производимые за счет целевых средств республиканского бюджета на 19,</w:t>
      </w:r>
      <w:r>
        <w:rPr>
          <w:rFonts w:cs="Times New Roman" w:ascii="Times New Roman" w:hAnsi="Times New Roman"/>
          <w:sz w:val="24"/>
          <w:szCs w:val="24"/>
          <w:lang w:val="ru-RU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млн. ру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 этом по подстатье 160730 «оплата почтовых услуг за перевод и доставку компенсаций и ежемесячных персональных выплат» необходимо увеличить плановый лимит финансирования на 135 руб., в связи с повышением тарифов с 1 июля 2017 года на денежные переводы ГУП «Почта Приднестровья», согласно Приказу от 27.06.2017 года № 187 «О внесении изменений в Приказ по ГУП «Почта Приднестровь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26.12.2016 года № 380 «Об утверждении тарифов на услуги почтовой связи, не регулируемые государством, на 2017 год</w:t>
      </w:r>
      <w:r>
        <w:rPr>
          <w:rFonts w:cs="Times New Roman" w:ascii="Times New Roman" w:hAnsi="Times New Roman"/>
          <w:sz w:val="24"/>
          <w:szCs w:val="24"/>
          <w:lang w:val="ru-RU"/>
        </w:rPr>
        <w:t>»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полнить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атью 4 Закона подпунктами м), н) следующего содержания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) по статьям расходов «Выплата получателям трудовых и социальных пенсий за счет средств республиканского бюджета» - в пределах общей суммы расходов данной статьи, установленной настоящим Законом»;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н) по статьям расходов «Выплата вторых и дополнительных пенсий, надбавок и повышений к пенсиям за счет средств республиканского бюджета» - в пределах общей суммы расходов  данной статьи, установленной настоящим Законом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bCs/>
          <w:sz w:val="24"/>
          <w:szCs w:val="24"/>
        </w:rPr>
        <w:t xml:space="preserve">татью 5 Закона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Статья 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хозяйствующие субъекты - резиденты и нерезиденты Приднестровской Молдавской Республики могут производить платежи по единому социальному налогу в части отчислений в Фонд в иностранной валюте, котируемой центральным банком Приднестровской Молдавской Республ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по единому социальному налогу в части отчислений в Фонд в иностранной валюте являются валютными средствами Фонда и в полном объеме зачисляются на валютные счета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возмещения средств является дата поступления доходов в Фонд. Доходы отражаются в учете по курсу на дату поступления валютных средств с отнесением курсовой разницы в установленном порядке на прочие доходы Фон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изменение внесено в связи с тем, что согласно Положению Приднестровского республиканского банка от 19 июня 2007 года № 75-П «Об осуществлении обязательной продажи части валютной выручки» (САЗ 07-31), в текущей редакции, все юридические лица – резиденты Приднестровской Молдавской Республики независимо от формы собственности и организационно-правовой формы производят обязательную продажу в размере 25% (двадцати пяти процентов) от суммы получаемой валютной выручки, а также комиссионное вознаграждение Приднестровскому республиканскому банку по операциям, связанным с обязательной продажей части валютной выруч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же время материальные и денежные средства Фонда являются государственной собственностью Приднестровской Молдавской Республики, находятся в оперативном управлении Фонда и безвозмездному изъятию не подлежат. Денежные средства Фонда имеют целевое назначение и используются в строгом соответствии с законодательными актами Приднестровской Молдавской Республики. Соответственно платежи по единому социальному налогу в части отчислений в Фонд в иностранной валюте являются валютными средствами Фонда и в полном объеме зачисляются на валютные счета Фон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татью 18 Закона дополнить пунктом 2-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-1. Установить на 2017 год, что для исчисления ежемесячной персональной выплаты одному из супругов (жене, мужу), близким родственникам (детям, родителям, усыновителям, усыновленным, полнородным и неполнородным братьям и сестрам, дедушкам и бабушкам, внукам) граждан, награжденных посмертно принимается минимальный размер пенсии в размере 402 рубля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данной сфере правового регулирования действует Закон Приднестровской Молдавской Республики от 28 декабря 2016 года № 303-З-VI «О бюджете Единого государственного фонда социального страхования Приднестровской Молдавской Республики на 2017 год» (САЗ 17-1) с изменениями и дополнениями, внесенными законами Приднестровской Молдавской Республики от 10 февраля 2017 года № 34-ЗИ-VI (САЗ 17-7); от 6 октября 2017 года № 258-ЗИД- VI (САЗ 17-41)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для принятия данного законопроекта потребуется его рассмотрение в Верховном Совете Приднестровской Молдавской Республики в трёх чтениях, в целях внесения в третьем чтении соответствующих изменений в Закон Приднестровской Молдавской Республики от 29 июня 2017 года № 193-З-VI «О республиканском бюджете на 2017 год» (САЗ 17-27) с изменениями и дополнениями, внесенными законами Приднестровской Молдавской Республики от 13 июля 2017 года № 209-ЗИД-VI (САЗ 17-29); от 13 июля 2017 года № 210-ЗИ-VI (САЗ 17-29); 12 октября 2017 года № 262-ЗИ-VI(САЗ 17-42), в части отражения изменения расходной части республиканск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ля реализации данного законопроекта потребуются дополнительные материальные затр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ля вступления в силу данного законопроекта не требуется принятие отдельного законодательн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по социальной защите и тру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  <w:tab/>
        <w:tab/>
        <w:tab/>
        <w:tab/>
        <w:t>Е.Н. Кули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закона Приднестровской Молдавской Республики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Закон Приднестровской Молдавской Республики «О бюджете Единого государственного фонда социального страхования Приднестровской Молдавской Республики на 2017 год</w:t>
      </w: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47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редакц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подпункт а) части первой статьи 1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бюджета Фонда в сум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8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69 674 руб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 к настоящему Закону);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подпункт а) части первой статьи 1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ходы бюджета Фон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89 197 782 руб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1 к настоящему Закону);</w:t>
            </w:r>
          </w:p>
        </w:tc>
      </w:tr>
      <w:tr>
        <w:trPr>
          <w:trHeight w:val="9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>
                <w:b/>
              </w:rPr>
              <w:t>подпункт б) части первой статьи 1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сходы бюджета Фонда в сум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706 947 097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2 к настоящему Закону);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подпункт б) части первой статьи 1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сходы бюджета Фон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06 321 571 руб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2 к настоящему Закону);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>
                <w:b/>
              </w:rPr>
              <w:t>подпункт в) части первой статьи 1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ефицит бюджета Фонда в сум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3 076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подпункт в) части первой статьи 1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ефицит бюджета Фон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 189 442 руб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статья 4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подпункт м) – Отсутствует.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подпункт н) – Отсутствует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статья 4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ind w:firstLine="317"/>
              <w:jc w:val="both"/>
              <w:rPr/>
            </w:pPr>
            <w:r>
              <w:rPr/>
              <w:t>м) по статьям расходов «Выплата получателям трудовых и социальных пенсий за счет средств республиканского бюджета» - в пределах общей суммы расходов данной статьи, установленной настоящим Законом;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н) по статьям расходов «Выплата вторых и дополнительных пенсий, надбавок, и повышений к пенсиям за счет средств республиканского бюджета» - в пределах общей суммы расходов данной статьи, установленной настоящим Законом.</w:t>
            </w:r>
          </w:p>
        </w:tc>
      </w:tr>
      <w:tr>
        <w:trPr>
          <w:trHeight w:val="8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хозяйствующие субъекты Приднестровской Молдавской Республики могут производить платежи по единому социальному налогу в части отчислений в Фонд в иностранной валюте, котируемой центральным банком Приднестровской Молдавской Республики. Датой возмещения средств является дата поступления доходов в Фонд. Доходы отражаются в учете по курсу на дату поступления валютных средств с отнесением курсовой разницы в установленном порядке на прочие доходы Фонда.</w:t>
            </w:r>
          </w:p>
          <w:p>
            <w:pPr>
              <w:pStyle w:val="Style18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статья 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, что хозяйствующие субъекты - резиденты и нерезиденты Приднестровской Молдавской Республики могут производить платежи по единому социальному налогу в части отчислений в Фонд в иностранной валюте, котируемой центральным банком Приднестровской Молдавской Республик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единому социальному налогу в части отчислений в Фонд в иностранной валюте являются валютными средствами Фонда и в полном объеме зачисляются на валютные счета Фонда.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Датой возмещения средств является дата поступления доходов в Фонд. Доходы отражаются в учете по курсу на дату поступления валютных средств с отнесением курсовой разницы в установленном порядке на прочие доходы Фонда.</w:t>
            </w:r>
          </w:p>
        </w:tc>
      </w:tr>
      <w:tr>
        <w:trPr>
          <w:trHeight w:val="1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4-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право исполнительной дирекции Фонда не использованные по состоянию на 1 января 2017 года денежные средства в сумме 30 018 43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грамме «Приобретение медицинского оборудования и специализированного медицинского автотранспорта для государственных лечебно-профилактических учреждений на 2016 год», а также денежные средства в сум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 547 750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лежащие корректировке с учетом фактически поступившего единого социального налога в части отчисления средств на улучшение оснащенности учреждений здравоохранения медицинским оборудованием и приобретения специализированного медицинского автотранспорта в 2017 году, направлять на выплату пенсий, пособий, компенсаций и иных выплат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статья 14-1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 xml:space="preserve">Предоставить право исполнительной дирекции Фонда не использованные по состоянию на 1 января 2017 года денежные средства в сумме 30 018 436 </w:t>
            </w:r>
            <w:r>
              <w:rPr>
                <w:bCs/>
              </w:rPr>
              <w:t>рублей</w:t>
            </w:r>
            <w:r>
              <w:rPr/>
              <w:t xml:space="preserve"> по программе «Приобретение медицинского оборудования и специализированного медицинского автотранспорта для государственных лечебно-профилактических учреждений на 2016 год», а также денежные средства в сумме </w:t>
            </w:r>
            <w:r>
              <w:rPr>
                <w:b/>
              </w:rPr>
              <w:t>37 625 366 рублей</w:t>
            </w:r>
            <w:r>
              <w:rPr/>
              <w:t>, подлежащие корректировке с учетом фактически поступившего единого социального налога в части отчисления средств на улучшение оснащенности учреждений здравоохранения медицинским оборудованием и приобретения специализированного медицинского автотранспорта в 2017 году, направлять на выплату пенсий, пособий, компенсаций и иных выплат.</w:t>
            </w:r>
          </w:p>
        </w:tc>
      </w:tr>
      <w:tr>
        <w:trPr>
          <w:trHeight w:val="1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-1 - Отсутствуе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  <w:t>статья 18</w:t>
            </w:r>
          </w:p>
          <w:p>
            <w:pPr>
              <w:pStyle w:val="Style18"/>
              <w:spacing w:before="0" w:after="0"/>
              <w:ind w:firstLine="317"/>
              <w:jc w:val="both"/>
              <w:rPr>
                <w:b/>
                <w:b/>
              </w:rPr>
            </w:pPr>
            <w:r>
              <w:rPr/>
              <w:t>2-1.</w:t>
            </w:r>
            <w:r>
              <w:rPr>
                <w:b/>
              </w:rPr>
              <w:t xml:space="preserve"> </w:t>
            </w:r>
            <w:r>
              <w:rPr/>
              <w:t>Установить на 2017 год, что для исчисления ежемесячной персональной выплаты одному из супругов (жене, мужу), близким родственникам (детям, родителям, усыновителям, усыновленным, полнородным и неполнородным братьям и сестрам, дедушкам и бабушкам, внукам) граждан, награжденных посмертно, принимается минимальный размер пенсии в размере 402 рубля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426" w:top="567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Textsmall">
    <w:name w:val="text-small"/>
    <w:qFormat/>
    <w:rPr/>
  </w:style>
  <w:style w:type="character" w:styleId="Margin">
    <w:name w:val="margi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11:00Z</dcterms:created>
  <dc:creator>Ковалёва И.А.</dc:creator>
  <dc:description/>
  <cp:keywords/>
  <dc:language>en-US</dc:language>
  <cp:lastModifiedBy>kolesnik_av</cp:lastModifiedBy>
  <cp:lastPrinted>2017-12-15T11:25:00Z</cp:lastPrinted>
  <dcterms:modified xsi:type="dcterms:W3CDTF">2017-12-28T13:12:00Z</dcterms:modified>
  <cp:revision>28</cp:revision>
  <dc:subject/>
  <dc:title/>
</cp:coreProperties>
</file>