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оекту постановления Верховного Совета Приднестровской Молдавской Республики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езвозмездной передач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государственной собственности </w:t>
      </w:r>
      <w:r>
        <w:rPr>
          <w:rFonts w:cs="Times New Roman" w:ascii="Times New Roman" w:hAnsi="Times New Roman"/>
          <w:sz w:val="24"/>
          <w:szCs w:val="24"/>
        </w:rPr>
        <w:t>пограничной заставы, расположенной по адресу: город Каменка, улица Ленина, 77, в муниципальную собственность Каменского района и города Каме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ставленный проект разработан с целью передачи пограничной заставы, расположенной по адресу: город Каменка, улица Ленина, 77, в муниципальную собственность Каменского района и города Каменка, с целью рационального и эффективного использования указанного комплекса стро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одом к разработке данного проекта послужило обращение главы Государственной администрации Каменского района и города Каменка, исходя из текста которого в указанной пограничной заставе, в целях сохранения исторического наследия, планируется создание музея «Род князей Витгенштейнов в истории России и Приднестровь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данной сфере правового регулирования действуют Гражданский кодекс Приднестровской Молдавской Республики и Приказ Министерства юстиции Приднестровской Молдавской Республики от 9 января 2001 года № 5 «Об утверждении временной инструкция «О порядке передачи имущества государственной и муниципальной форм собственности одного хозяйствующего субъекта другому хозяйствующему субъекту» (Регистрационный № 863 от 17 января 2001 года) с изменениями, внесенными приказами Министерства юстиции Приднестровской Молдавской Республики от 12 мая 2011 года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128 (Регистрационный № 5623 от 19 мая 2011 года) (САЗ 11-20); от 3 февраля 2014 года № 19 (Регистрационный № 6695 от 5 февраля 2014 года) (САЗ 14-06)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вступление в силу настоящего проекта не потребует внесения изменений и дополнений или отмены иных нормативных правовых актов Приднестровской Молдавской Республики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ля реализации данного проекта не потребуется разработка и принятие иных нормативных правовых актов Приднестровской Молдавской Республики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ступление в силу настоящего проекта не потребует дополнительных финансовых и иных затрат из средств республиканского бюджета;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ятие данного проекта не потребует принятия отдельного акта о вступлении в силу данного нормативного акта.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рИО министра</w:t>
        <w:tab/>
        <w:t xml:space="preserve">Э.А. Мартынов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1:00Z</dcterms:created>
  <dc:creator>Елена</dc:creator>
  <dc:description/>
  <cp:keywords/>
  <dc:language>en-US</dc:language>
  <cp:lastModifiedBy>kolesnik_av</cp:lastModifiedBy>
  <cp:lastPrinted>2017-12-11T15:42:00Z</cp:lastPrinted>
  <dcterms:modified xsi:type="dcterms:W3CDTF">2017-12-28T12:37:00Z</dcterms:modified>
  <cp:revision>5</cp:revision>
  <dc:subject/>
  <dc:title/>
</cp:coreProperties>
</file>