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08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ЪЕДОБНЫЕ ФРУКТЫ И ОРЕХИ; 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ЖУРА ЦИТРУСОВЫХ ПЛОДОВ ИЛИ КОРКИ ДЫНЬ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несъедобные орехи или фрукты.</w:t>
      </w:r>
    </w:p>
    <w:p>
      <w:pPr>
        <w:pStyle w:val="TextBodyIndent"/>
        <w:rPr/>
      </w:pPr>
      <w:r>
        <w:rPr>
          <w:sz w:val="24"/>
          <w:szCs w:val="24"/>
        </w:rPr>
        <w:t>2. Охлажденные фрукты и орехи должны включаться в те же товарные позиции, что и соответствующие свежие фрукты и орехи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Сушеные фрукты или орехи данной группы могут быть подвергнуты частичной повторной регидратации или другой обработке с целью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повышения сохраняемости или стабилизации (например, путем умеренной тепловой обработки, сульфурирования, добавления сорбиновой кислоты или сорбата калия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б) улучшения или сохранения их внешнего вида (например, путем добавления растительного масла или небольших количеств глюкозного сиропа) при условии, что они при этом сохраняют отличительные свойства сушеных фруктов или сушеных орехов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Содержание различных сахаров в пересчете на сахарозу (сахаристость) в продуктах данной группы соответствует показанию рефрактометра при температуре 20 ºС, умноженному на коэффициент 0,95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подсубпозициях 0811 90 110, 0811 90 310 и 0811 90 850 под «тропическими плодами» понимают плоды гуайявы, манго, мангостана, или гаpцинии, папайи, тамаpинда, анакаpдии, или акажу, личи, джекфpута, или хлебного деpева, саподиллы, пассифлоpы, или стpастоцвета, каpамболы и питайи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подсубпозициях 0811 90 110, 0811 90 310, 0811 90 850, 0812 90 700 и 0813 50 310 под «тропическими орехами» понимают кокосы, орехи кешью, орехи бразильские, орехи аpеки (или бетеля), орехи колы и орехи макадамии.</w:t>
      </w:r>
    </w:p>
    <w:p>
      <w:pPr>
        <w:pStyle w:val="Style18"/>
        <w:keepLines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4867"/>
        <w:gridCol w:w="754"/>
        <w:gridCol w:w="1862"/>
        <w:gridCol w:w="1513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рехи кокосовые, орехи бразильские и орехи кешью, свежие или сушеные, очищенные от скорлупы или не очищенные, с кожурой или без кожур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кокосов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ысушен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 1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внутренней оболочкой (эндокарп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9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бразильс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2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2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кешью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3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3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чие орехи, свежие или сушеные, очищенные от скорлупы или неочищенные, с кожурой или без кожур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индаль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1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рь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1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й от скорлу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рь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орех лесной, или лещина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Corylus</w:t>
            </w:r>
            <w:r>
              <w:rPr>
                <w:i/>
                <w:sz w:val="24"/>
                <w:szCs w:val="24"/>
              </w:rPr>
              <w:t xml:space="preserve"> sрр.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2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2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й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грец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3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3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каштан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astanea</w:t>
            </w:r>
            <w:r>
              <w:rPr>
                <w:i/>
                <w:sz w:val="24"/>
                <w:szCs w:val="24"/>
                <w:lang w:val="en-US"/>
              </w:rPr>
              <w:t xml:space="preserve"> spp.)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4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в кожур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4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чищенные от кож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сташ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5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5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макадами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6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62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7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рехи колы </w:t>
            </w:r>
            <w:r>
              <w:rPr>
                <w:i/>
                <w:sz w:val="24"/>
                <w:szCs w:val="24"/>
              </w:rPr>
              <w:t>(Cola spp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8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ехи ареки, или бете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2 9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ка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9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едровы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90 8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, включая плантайны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803 10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нтай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1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1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803 90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p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9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3 9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ики, инжир, ананасы, авокадо, гуайява, манго и мангостан, или гарциния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1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н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жир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3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нана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4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окад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5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айява, манго и мангостан, или гарци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ые плоды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пельси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 2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ы сладкие, 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 8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ндарины (включая танжерины и сатсума); клементины, вилкинги и аналогичные гибриды цитрусовых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мент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реаль и сатсу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ндарины и вилкин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7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нже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4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ейпфруты, включая помелл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лимон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limon, Citrus limonum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йм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aurantifolia, Citrus latifolia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лимон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(Citrus limon, Citrus limon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лайм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aurantifolia, Citrus latifolia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9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свежий или суше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оловых сор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ше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ри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та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и (включая арбузы) и папайя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ыни (включая арбузы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1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буз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19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2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, груши и айва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бло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 1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сидра, навалом, с 16 сентября по 15 декабр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 10 8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уш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перри, или грушевого сидра, навалом, с 1 августа по 31 декабр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4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й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брикосы, вишня и черешня, персики (включая нектарины), сливы и терн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1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шня и черешн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9 21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ислая вишня (</w:t>
            </w:r>
            <w:r>
              <w:rPr>
                <w:i/>
                <w:iCs/>
                <w:sz w:val="24"/>
                <w:szCs w:val="24"/>
              </w:rPr>
              <w:t>Prunus ceras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29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сики, включая нектари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кта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ивы и терн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 0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лив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р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фрукты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1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емлян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лубн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лина, ежевика, тутовая ягода, или шелко</w:t>
              <w:softHyphen/>
              <w:t>вица, и логанова ягод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мородина черная, белая или красная и крыжовник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мородина чер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мородина крас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люква, черника и прочие ягоды рода </w:t>
            </w:r>
            <w:r>
              <w:rPr>
                <w:i/>
                <w:iCs/>
                <w:sz w:val="24"/>
                <w:szCs w:val="24"/>
              </w:rPr>
              <w:t>Vacciniu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брусника (плоды растений вида </w:t>
            </w:r>
            <w:r>
              <w:rPr>
                <w:i/>
                <w:iCs/>
                <w:sz w:val="24"/>
                <w:szCs w:val="24"/>
              </w:rPr>
              <w:t>Vaccinium vitis-idae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ов </w:t>
            </w:r>
            <w:r>
              <w:rPr>
                <w:i/>
                <w:iCs/>
                <w:sz w:val="24"/>
                <w:szCs w:val="24"/>
              </w:rPr>
              <w:t xml:space="preserve">Vaccinium macrocarpon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 xml:space="preserve"> Vaccinium corymbos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5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в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6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уриа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10 7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ур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0 90 2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маринд, анакардия, или акажу, личи, джекфрут, или плод хлебного дерева, саподилла, пассифлоpа, или стpастоцвет, каpамбола и пит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0 90 7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и орехи, подвергнутые или не подвергнутые тепловой обработке в кипящей воде или на пару, замороженные, с добавлением или без добавления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мляника (клубника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1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лина, ежевика, тутовая ягода, или шелковица, логанова ягода, смородина черная, белая или красная и крыжовник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1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3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л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3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ородина чер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5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ородина крас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5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ежевика и тутовая ягода, или шелкови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9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1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1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3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3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7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астений видов </w:t>
            </w:r>
            <w:r>
              <w:rPr>
                <w:i/>
                <w:iCs/>
                <w:sz w:val="24"/>
                <w:szCs w:val="24"/>
              </w:rPr>
              <w:t>Vaccinium myrtilloide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Vaccinium angustifoli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шня и черешн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7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ислая вишня (</w:t>
            </w:r>
            <w:r>
              <w:rPr>
                <w:i/>
                <w:iCs/>
                <w:sz w:val="24"/>
                <w:szCs w:val="24"/>
              </w:rPr>
              <w:t>Prunus cera</w:t>
            </w:r>
            <w:r>
              <w:rPr>
                <w:sz w:val="24"/>
                <w:szCs w:val="24"/>
              </w:rPr>
              <w:t>su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8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8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9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и орехи,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1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шня и череш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2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4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7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уайява, манго, мангостан, или гаpциния, тамаpинд, анакаpдия, или акажу, личи, джекфpут, или плод хлебного дерева, саподилла, пассифлоpа, или стpастоцвет, каpамбола, питайя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9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сушеные, кроме плодов товарных позиций 0801 - 0806; смеси орехов или сушеных плодов данной груп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1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2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рносл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3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фр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сики, включая некта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3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5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3 40 6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маринд, анакаpдия, или акажу, личи, джекфpут, или плод хлебного дерева, саподилла, пассифлоpа, или стpастоцвет, каpамбола и пит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9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орехов или сушеных плодов данной груп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из сушеных фруктов, кроме плодов товарных позиций 0801 - 0806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чернослив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апайи, тамаpинда, анакаpдии, или акажу, личи, джекфpута, или плода хлебного дерева, саподиллы, пассифлоpы, или стpастоцвета, каpамболы и питай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чернослив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, состоящие исключительно из сушеных орехов товарных позиций 0801 и 0802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3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тропических орех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3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9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чернослива или инж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9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4 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жура цитрусовых плодов или корки дынь (включая корки арбуза), свежие, замороженные, сушеные или консервированные для кратковременного хранения в рассоле, сернистой воде или в другом временно консервирующем раствор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ind w:left="565" w:hanging="565"/>
    </w:pPr>
    <w:rPr>
      <w:sz w:val="26"/>
    </w:rPr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1:46:00Z</dcterms:created>
  <dc:creator>ГТК ПМР</dc:creator>
  <dc:description/>
  <cp:keywords/>
  <dc:language>en-US</dc:language>
  <cp:lastModifiedBy>kolesnik_av</cp:lastModifiedBy>
  <cp:lastPrinted>2017-05-30T14:54:00Z</cp:lastPrinted>
  <dcterms:modified xsi:type="dcterms:W3CDTF">2017-05-30T11:55:00Z</dcterms:modified>
  <cp:revision>83</cp:revision>
  <dc:subject/>
  <dc:title>?????? 08</dc:title>
</cp:coreProperties>
</file>