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РАЗДЕЛ V</w:t>
      </w:r>
    </w:p>
    <w:p>
      <w:pPr>
        <w:pStyle w:val="1"/>
        <w:keepLines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ИНЕРАЛЬНЫЕ ПРОДУКТЫ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25</w:t>
      </w:r>
    </w:p>
    <w:p>
      <w:pPr>
        <w:pStyle w:val="1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ЛЬ; СЕРА; ЗЕМЛИ И КАМЕНЬ; ШТУКАТУРHЫЕ </w:t>
        <w:br/>
        <w:t>МАТЕРИАЛЫ, ИЗВЕСТЬ И ЦЕМЕНТ</w:t>
      </w:r>
    </w:p>
    <w:p>
      <w:pPr>
        <w:pStyle w:val="1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1. Если в контексте или в примечании 4 к данной группе не оговорено иное, то в данную группу включаются только продукты сырые или промытые (в том числе с применением химических веществ, удаляющих примеси без изменения структуры продукта), раздробленные, размолотые, превращенные в порошок, просеянные, обогащенные путем флотации, магнитной сепарации или с использованием других механических или физических процессов (за исключением кристаллизации). Продукты, подвергнутые обжигу, кальцинированию, полученные смешиванием или обработанные способами, не указанными в каждой товарной позиции, в данную группу не включаются.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ты данной группы могут содержать добавки пылеподавляющего агента при условии, что это не изменяет свойств продукта, делая его пригодным скорее для специфического, чем для обычного применения.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В данную группу не включаются: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 сера сублимированная, осажденная или коллоидная (товарная позиция 2802);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б) красители минеральные, содержащие 70 мас.% или более химически связанного железа в пересчете на 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товарная позиция 2821);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лекарственные средства или прочая продукция группы 30;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 парфюмерные, косметические или туалетные средства (группа 33);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д) брусчатка, бордюрные камни или плиты для мощения (товарная позиция 6801); кубики для мозаики или аналогичные изделия (товарная позиция 6802); сланец для кровли, облицовки или гидроизоляции (товарная позиция 6803);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 камни драгоценные или полудрагоценные (товарная позиция 7102 или 7103);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ж) кристаллы хлорида натрия или оксида магния, искусственно выращенные (кроме оптических элементов) с массой каждого не менее 2,5 г (товарная позиция 3824); оптические элементы из хлорида натрия или оксида магния (товарная позиция 9001);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 мелки для бильярда (товарная позиция 9504); или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 мелки для письма или рисования, мелки для портных (товарная позиция 9609)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3. Любые продукты, которые могут включаться как в товарную позицию 2517, так и в любую другую товарную позицию данной группы, должны включаться в товарную позицию 2517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 xml:space="preserve">4. В товарную позицию 2530 включаются, </w:t>
      </w:r>
      <w:r>
        <w:rPr>
          <w:i/>
          <w:sz w:val="24"/>
          <w:szCs w:val="24"/>
        </w:rPr>
        <w:t xml:space="preserve">inter alia: </w:t>
      </w:r>
      <w:r>
        <w:rPr>
          <w:sz w:val="24"/>
          <w:szCs w:val="24"/>
        </w:rPr>
        <w:t>вермикулит, перлит и хлориты, невспененные; природные пигменты, кальцинированные или некальцинированные, смешанные или несмешанные; природный слюдяной оксид железа; сепиолит (в виде полированных или неполированных кусков); янтарь; сепиолит агломерированный и янтарь агломерированный, в пластинках, прутках, палочках или в аналогичных формах, не обработанные после отливки; гагат (черный янтарь); стронцианит (кальцинированный или некальцинированный), кроме оксида стронция; бой керамики, кирпича или бетона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114"/>
        <w:gridCol w:w="650"/>
        <w:gridCol w:w="1831"/>
        <w:gridCol w:w="1517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 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оль (включая соль столовую и денатурированную) и хлорид натрия чистый, растворенные или не растворенные в воде, или содержащие или не содержащие добавки агентов, препятствующих слипанию или обеспечивающих сыпучесть; вода морск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 00 1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ода морская и солевые раство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варенная соль (включая соль столовую и денатурированную) и хлорид натрия чистый, растворенные или не растворенные в воде, или содержащие или не содержащие добавки агентов, препятствующих слипанию или обеспечивающих сыпучесть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 00 3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химических превращений (разделение натрия и хлора) с последующим использованием для производства других продук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2501 00 5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енатурированная или для промышленных целей (включая очистку), кроме консервирования или приготовления пищевых продуктов для людей или корма для живот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 00 9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ль, пригодная для употребления в пищу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 00 91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йодирован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 00 919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 00 99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 0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ит необожжен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 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ера всех видов, кроме серы сублимированной, осажденной и коллоидно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 00 1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ра сырая или нерафинирован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 00 9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т природны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 1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 виде порошка или чешуе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 9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ески природные всех видов, окрашенные или неокрашенные, кроме металлоносных песков группы 26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 1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ски кремнистые и пески кварце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 9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варц (кроме песков природных); кварцит, грубо раздробленный или нераздробленный, распиленный или нераспиленный, или разделенный другим способом на блоки или плиты прямоугольной (включая квадратную) форм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 1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вар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 2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варци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 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аолин и глины каолиновые прочие, кальцинированные или некальцинирова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 00 2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оли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 00 8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лины каолиновые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лины прочие (исключая вспученные глины товарной позиции 6806), андалузит, кианит и силлиманит, кальцинированные или некальцинированные; муллит; земли шамотные или динасов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 1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ентони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 3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лина огнеупор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 4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лины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 5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ндалузит, кианит и силлимани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 6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улли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 7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емли шамотные или динас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 0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осфаты кальция природные, фосфаты алюминиево-кальциевые природные и мел фосфатны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 1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раз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 2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аз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ульфат бария природный (барит); карбонат бария природный (витерит), кальцинированный или некальцинированный, кроме оксида бария товарной позиции 2816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 1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ульфат бария природный (барит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 2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рбонат бария природный (витерит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 0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Земли инфузорные кремнистые (например, кизельгур, трепел и диатомит) и аналогичные кремнистые земли, кальцинированные или некальцинированные, с удельным весом 1 или мене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емза; наждак; корунд природный, гранат природный и прочие природные абразивные материалы, термически обработанные или необработа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 1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м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 2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ждак, корунд природный, гранат природный и прочие природные абразивные материал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 0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нец, грубо раздробленный или нераздробленный, распиленный или нераспиленный, либо разделенный другим способом на блоки или плиты прямоугольной (включая квадратную) фо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рамор, травертин, или известковый туф, экауссин и другие известняки для памятников или строительства с удельным весом 2,5 или более, и алебастр, грубо раздробленные или нераздробленные, распиленные или нераспиленные, либо разделенные другим способом на блоки или плиты прямоугольной (включая квадратную) форм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рамор и травертин, или известковый туф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 11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бработанные или грубо раздроб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15 12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пиленные или разделенные другим способом на блоки или плиты прямоугольной (включая квадратную) фо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 2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экауссин и другие известняки для памятников или строительства; алебаст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ранит, порфир, базальт, песчаник и камень для памятников или строительства прочий, грубо раздробленные или нераздробленные, распиленные или нераспиленные, либо разделенные другим способом на блоки или плиты прямоугольной (включая квадратную) форм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ранит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 11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бработанный или грубо раздроблен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16 12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пиленный или разделенный другим способом на блоки или плиты прямоугольной (включая квадратную) фо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 2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счани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 9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мень для памятников или строительства 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алька, гравий, щебень или дробленый камень, обычно используемые в качестве наполнителей бетона, балласта для шоссейных дорог или железнодорожных путей или другого балласта, галька, а также валуны и кремневый гравий, термически обработанные или необработанные; макадам из шлака, дросса или аналогичных промышленных отходов, включающий или не включающий материалы, указанные в первой части товарной позиции; гудронированный макадам; гранулы, крошка и порошок из камня товарной позиции 2515 или 2516, термически обработанные или необработа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 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алька, гравий, щебень или дробленый камень, обычно используемые в качестве наполнителей бетона, балласта для шоссейных дорог или железнодорожных путей или другого балласта, галька, а также валуны и кремневый гравий, термически обработанные или необработа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 10 1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алька, гравий, щебен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 10 2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вестняк, доломит и прочие известняковые камни, разбитые или дробле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 10 8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 2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кадам из шлака, дросса или аналогичных промышленных отходов, включающий или не включающий материалы субпозиции 2517 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 3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гудронированный макадам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ранулы, крошка и порошок из камня товарной позиции 2515 или 2516, термически обработанные или необработа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 41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мрамо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 49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Доломит, кальцинированный или некальцинированный, спекшийся или неспекшийся, включая доломит грубо раздробленный или распиленный, либо разделенный другим способом на блоки или плиты прямоугольной (включая квадратную) формы; доломитовая набивочная смесь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 1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оломит некальцинированный или неспекшийс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 2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оломит кальцинированный или спекшийс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 3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оломитовая набивочная смес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арбонат магния природный (магнезит); магнезия плавленая; магнезия обожженная до спекания (агломерированная), содержащая или не содержащая небольшие количества других оксидов, добавляемых перед агломерацией; прочие оксиды магния, с примесями или без примес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 1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рбонат магния природный (магнезит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 9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 90 1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сид магния, кроме кальцинированного природного карбоната маг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 90 3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гнезия обожженная до спекания (агломерированная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 90 9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ипс; ангидрит; гипсовые вяжущие (представляющие собой кальцинированный гипс или сульфат кальция), окрашенные или неокрашенные, содержащие или не содержащие небольшие количества ускорителей или замедлител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 1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ипс; ангидри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20 2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ипсовые вяжущ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1 0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люс известняковый; известняк и прочий известняковый камень, используемый для изготовления извести или цемен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ь негашеная, гашеная и гидравлическая, кроме оксида и гидроксида кальция, указанных в товарной позиции 2825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 1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весть негаше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 2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весть гаше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 3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весть гидравлическ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ортландцемент, цемент глиноземистый, цемент шлаковый, цемент суперсульфатный и аналогичные гидравлические цементы, неокрашенные или окрашенные, готовые или в форме клинкер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 1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линкеры цемент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ртландцемент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 21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цемент белый, искусственно окрашенный или неокрашен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 29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 3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цемент глиноземис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23 9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цементы гидравлические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 1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окидоли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 9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да, в том числе расслоенная; слюдяные отход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 1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люда необработанная и слюда, расщепленная на пластинки или чешуй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 2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рошок слю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 3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ходы слюдя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театит природный, грубо раздробленный или нераздробленный, распиленный или нераспиленный, либо разделенный другим способом на блоки или плиты прямоугольной (включая квадратную) формы; таль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 1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дробленый и не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 2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робленый или 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527]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28</w:t>
            </w:r>
            <w:r>
              <w:rPr>
                <w:sz w:val="24"/>
                <w:szCs w:val="24"/>
                <w:lang w:val="en-US"/>
              </w:rPr>
              <w:t xml:space="preserve"> 0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Бораты природные и их концентраты (кальцинированные или некальцинированные), кроме боратов, выделенных из природных рассолов; борная кислота природная, содержащая не более 85 мас.% 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B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в пересчете на сухой продук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олевой шпат; лейцит; нефелин и нефелиновый сиенит; плавиковый шпат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 1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евой шпа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авиковый шпат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 21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фторида кальция 97 мас.% или мене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 22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фторида кальция более 9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 3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ейцит; нефелин и нефелиновый сиени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Вещества минеральные, в другом месте не поименованные или не включ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30 1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ермикулит, перлит и хлориты, не вспен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 20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изерит, эпсомит (природные сульфаты магния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30 9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2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0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">
    <w:name w:val="зна_x001b_a сноски"/>
    <w:qFormat/>
    <w:rPr>
      <w:vertAlign w:val="superscript"/>
    </w:rPr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текст сноски"/>
    <w:basedOn w:val="1"/>
    <w:qFormat/>
    <w:pPr/>
    <w:rPr/>
  </w:style>
  <w:style w:type="paragraph" w:styleId="Style20">
    <w:name w:val="Название объекта"/>
    <w:basedOn w:val="1"/>
    <w:qFormat/>
    <w:pPr>
      <w:keepLines/>
      <w:jc w:val="center"/>
    </w:pPr>
    <w:rPr>
      <w:b/>
      <w:sz w:val="32"/>
    </w:rPr>
  </w:style>
  <w:style w:type="paragraph" w:styleId="Style21">
    <w:name w:val="Верхний колонтитул"/>
    <w:basedOn w:val="Normal"/>
    <w:qFormat/>
    <w:pPr>
      <w:widowControl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2">
    <w:name w:val="Нижний колонтитул"/>
    <w:basedOn w:val="Normal"/>
    <w:qFormat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11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3">
    <w:name w:val="а3"/>
    <w:basedOn w:val="Normal"/>
    <w:qFormat/>
    <w:pPr>
      <w:keepLines/>
      <w:overflowPunct w:val="true"/>
      <w:autoSpaceDE w:val="true"/>
      <w:ind w:left="652" w:right="57" w:hanging="595"/>
      <w:textAlignment w:val="auto"/>
    </w:pPr>
    <w:rPr>
      <w:sz w:val="26"/>
    </w:rPr>
  </w:style>
  <w:style w:type="paragraph" w:styleId="4">
    <w:name w:val="а4"/>
    <w:basedOn w:val="Normal"/>
    <w:qFormat/>
    <w:pPr>
      <w:keepLines/>
      <w:overflowPunct w:val="true"/>
      <w:autoSpaceDE w:val="true"/>
      <w:ind w:left="850" w:right="57" w:hanging="794"/>
      <w:textAlignment w:val="auto"/>
    </w:pPr>
    <w:rPr>
      <w:sz w:val="26"/>
    </w:rPr>
  </w:style>
  <w:style w:type="paragraph" w:styleId="5">
    <w:name w:val="а5"/>
    <w:basedOn w:val="Normal"/>
    <w:qFormat/>
    <w:pPr>
      <w:keepLines/>
      <w:overflowPunct w:val="true"/>
      <w:autoSpaceDE w:val="true"/>
      <w:ind w:left="1049" w:right="57" w:hanging="992"/>
      <w:textAlignment w:val="auto"/>
    </w:pPr>
    <w:rPr>
      <w:sz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7:09:00Z</dcterms:created>
  <dc:creator>ГТК ПМР</dc:creator>
  <dc:description/>
  <cp:keywords/>
  <dc:language>en-US</dc:language>
  <cp:lastModifiedBy>kolesnik_av</cp:lastModifiedBy>
  <cp:lastPrinted>2017-05-30T15:22:00Z</cp:lastPrinted>
  <dcterms:modified xsi:type="dcterms:W3CDTF">2017-05-30T12:22:00Z</dcterms:modified>
  <cp:revision>68</cp:revision>
  <dc:subject/>
  <dc:title>?????? V</dc:title>
</cp:coreProperties>
</file>