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91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ВСЕХ ВИДОВ И ИХ ЧАСТ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стекла для часов всех видов или гири (классифицируемые по материалу, из которого они изготовлены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цепочки для часов (товарная позиция 7113 или 7117 в зависимости от конкретного случая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) части общего назначения, указанные в примечании 2 к разделу XV, из недрагоценных металлов (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) или аналогичные изделия из пластмасс (группа 39) или драгоценных металлов или других металлов, плакированных драгоценными металлами (как правило, товарная позиция 7115); однако пружины для часов классифицируются как части часов всех видов (товарная позиция 9114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) шарики для шарикоподшипников (товарная позиция 7326 или 8482 в зависимости от конкретного случая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) изделия товарной позиции 8412, сконструированные для работы без анкерного механизма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подшипники шариковые (товарная позиция 8482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) изделия группы 85, еще не собранные вместе или с другими компонентами в часовые механизмы или в изделия, предназначенные для использования исключительно или главным образом как части таких механизмов (группа 85)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ую позицию 9101 включаются только часы для ношения на себе или с собой с корпусом, изготовленным полностью из драгоценного металла или металла, плакированного драгоценным металлом, или из тех же материалов в сочетании с природным или культивированным жемчугом, драгоценными или полудрагоценными камнями (природными, искусственными или реконструированными), товарных позиций 710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7104. Часы, предназначенные для ношения на себе или с собой, с корпусами из недрагоценных металлов, инкрустированных драгоценными металлами, включаются в товарную позицию 9102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 В данной группе термин «часовые механизмы для часов, предназначенных для ношения на себе или с собой» означает устройства, работа которых регулируется системой баланс-спираль, кварцевым осциллятором или любой другой системой, определяющей интервалы времени, с индикатором или с системой, в которую может быть установлен механический индикатор. Толщина таких часовых механизмов должна быть не более 1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м, а их ширина, длина или диаметр не более 5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м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spacing w:val="-2"/>
          <w:sz w:val="24"/>
          <w:szCs w:val="24"/>
        </w:rPr>
        <w:t>Часовые механизмы и другие части, предназначенные для использования в часах всех видов и прочих изделиях (например, прецизионных инструментах), включаются в данную группу, кроме случаев, указанных в примечании 1.</w:t>
      </w:r>
    </w:p>
    <w:p>
      <w:pPr>
        <w:pStyle w:val="P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71"/>
        <w:gridCol w:w="4658"/>
        <w:gridCol w:w="683"/>
        <w:gridCol w:w="2016"/>
        <w:gridCol w:w="1691"/>
      </w:tblGrid>
      <w:tr>
        <w:trPr>
          <w:tblHeader w:val="true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п. 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д. 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 наручные, карманные и прочие, предназначенные для ношения на себе или с собой, включая секундомеры, с корпусом, изготовленным из драгоценного металла или металла, плакированного драгоценным металл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 наручные, приводимые в действие электричеством, имеющие или не имеющие встроенного секундоме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1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олько с механической индикаци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1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 наручные прочие, имеющие или не имеющие встроенного секундоме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2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 автоматическим подзаво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2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9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9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 наручные, карманные и прочие, предназначенные для ношения на себе или с собой, включая секундомеры, кроме часов и секундомеров товарной позиции 9101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 наручные, приводимые в действие электричеством, имеющие или не имеющие встроенного секундоме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1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олько с механической индикаци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12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олько с оптико-электронной индикаци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1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 наручные прочие, имеющие или не имеющие встроенного секундоме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2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 автоматическим подзаво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2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9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9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, не предназначенные для ношения на себе или с собой, с часовыми механизмами для часов, предназначенных для ношения на себе или с собой, кроме часов товарной позиции 9104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3 1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иводимые</w:t>
            </w:r>
            <w:r>
              <w:rPr>
                <w:sz w:val="24"/>
                <w:szCs w:val="24"/>
              </w:rPr>
              <w:t xml:space="preserve">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3 9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4 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, устанавливаемые на приборных досках, и аналогичные часы для наземных транспортных средств, летательных аппаратов, космических аппаратов или суд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, не предназначенные для ношения на себе или с собой,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будильник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1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1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</w:t>
            </w:r>
            <w:r>
              <w:rPr>
                <w:sz w:val="24"/>
                <w:szCs w:val="24"/>
              </w:rPr>
              <w:t xml:space="preserve"> насте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2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2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9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9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для регистрации времени суток и аппаратура для измерения, регистрации или индикации каким-либо способом интервалов времени, с любым часовым механизмом или синхронным двигателем (например, регистраторы времени, устройства записи времени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6 1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регистраторы времени; устройства записи времен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6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7 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менные переключатели с часовым механизмом любого вида или с синхронным двигателе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ханизмы часовые для часов, предназначенных для ношения на себе или с собой, укомплектованные и собра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иводимые</w:t>
            </w:r>
            <w:r>
              <w:rPr>
                <w:sz w:val="24"/>
                <w:szCs w:val="24"/>
              </w:rPr>
              <w:t xml:space="preserve"> в действие электричеств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11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только с механической индикацией или устройством, позволяющим устанавливать механический индикато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12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</w:rPr>
              <w:t xml:space="preserve"> с оптико-электронной индикаци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1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2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bCs/>
                <w:sz w:val="24"/>
                <w:szCs w:val="24"/>
              </w:rPr>
              <w:t>автоматическим</w:t>
            </w:r>
            <w:r>
              <w:rPr>
                <w:sz w:val="24"/>
                <w:szCs w:val="24"/>
              </w:rPr>
              <w:t xml:space="preserve"> подзаво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9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ханизмы часовые для часов, не предназначенных для ношения на себе или с собой, укомплектованные и собра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109 1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иводимые</w:t>
            </w:r>
            <w:r>
              <w:rPr>
                <w:sz w:val="24"/>
                <w:szCs w:val="24"/>
              </w:rPr>
              <w:t xml:space="preserve">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9 9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омплектованные механизмы часовые, несобранные или частично собранные (комплекты часовых механизмов); механизмы часовые неукомплектованные, собранные; механизмы часовые, предварительно грубо собра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для часов, предназначенных для ношения на себе или с соб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укомплектованные механизмы часовые, несобранные или частично собранные (комплекты часовых механизмов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1 1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 системой баланс-спирал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1 9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2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механизмы</w:t>
            </w:r>
            <w:r>
              <w:rPr>
                <w:sz w:val="24"/>
                <w:szCs w:val="24"/>
              </w:rPr>
              <w:t xml:space="preserve"> часовые неукомплектованные, собранн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9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механизмы</w:t>
            </w:r>
            <w:r>
              <w:rPr>
                <w:sz w:val="24"/>
                <w:szCs w:val="24"/>
              </w:rPr>
              <w:t xml:space="preserve"> часовые, предварительно грубо собранн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9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пуса для часов, предназначенных для ношения на себе или с собой,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 1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корпуса из драгоценного металла или металла, плакированного драгоценным металл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 2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корпуса из недрагоценного металла, в том числе позолоченные или посеребренные гальваническим способ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 8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корпуса</w:t>
            </w:r>
            <w:r>
              <w:rPr>
                <w:sz w:val="24"/>
                <w:szCs w:val="24"/>
              </w:rPr>
              <w:t xml:space="preserve"> 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 9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пуса для часов, не предназначенных для ношения на себе или с собой, и аналогичные корпуса для прочих изделий данной группы,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2 2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корпу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2 9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ешки, ленты и браслеты для часов, предназначенных для ношения на себе или с собой,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из драгоценного металла или металла, плакированного драгоценным металл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10 1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bCs/>
                <w:sz w:val="24"/>
                <w:szCs w:val="24"/>
              </w:rPr>
              <w:t>драгоценного</w:t>
            </w:r>
            <w:r>
              <w:rPr>
                <w:sz w:val="24"/>
                <w:szCs w:val="24"/>
              </w:rPr>
              <w:t xml:space="preserve"> метал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10 9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з металла, плакированного драгоценным металл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2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из недрагоценного металла, в том числе позолоченные или посеребренные гальваническим способ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часов всех видов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 1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ужины</w:t>
            </w:r>
            <w:r>
              <w:rPr>
                <w:sz w:val="24"/>
                <w:szCs w:val="24"/>
              </w:rPr>
              <w:t>, включая волосков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 3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цифербл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 4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латины</w:t>
            </w:r>
            <w:r>
              <w:rPr>
                <w:sz w:val="24"/>
                <w:szCs w:val="24"/>
              </w:rPr>
              <w:t xml:space="preserve"> и мос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 9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8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1</w:t>
    </w:r>
    <w:r>
      <w:rPr/>
      <w:fldChar w:fldCharType="end"/>
    </w:r>
  </w:p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çíàê ïðèìå÷àíèÿ"/>
    <w:qFormat/>
    <w:rPr>
      <w:sz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1">
    <w:name w:val="êîë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">
    <w:name w:val="êîë2"/>
    <w:basedOn w:val="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3">
    <w:name w:val="êîë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T11">
    <w:name w:val="t11"/>
    <w:basedOn w:val="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òåêñò ïðèìå÷àíèÿ"/>
    <w:basedOn w:val="Normal"/>
    <w:qFormat/>
    <w:pPr/>
    <w:rPr/>
  </w:style>
  <w:style w:type="paragraph" w:styleId="1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21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2:06:00Z</dcterms:created>
  <dc:creator>ГТК ПМР</dc:creator>
  <dc:description/>
  <cp:keywords/>
  <dc:language>en-US</dc:language>
  <cp:lastModifiedBy>kolesnik_av</cp:lastModifiedBy>
  <cp:lastPrinted>2009-09-23T12:02:00Z</cp:lastPrinted>
  <dcterms:modified xsi:type="dcterms:W3CDTF">2017-05-31T07:42:00Z</dcterms:modified>
  <cp:revision>79</cp:revision>
  <dc:subject/>
  <dc:title>?????? 91</dc:title>
</cp:coreProperties>
</file>