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ГРУППА 17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ХАР И КОНДИТЕРСКИЕ ИЗДЕЛИЯ ИЗ САХАРА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кондитерские изделия из сахара, содержащие какао (товарная позиция 1806)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б) химически чистые сахара (кроме сахарозы, лактозы, мальтозы, глюкозы и фруктозы) или прочие продукты товарной позиции 2940; или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лекарственные средства или прочая продукция группы 30.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 к субпозициям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1. В субпозициях 1701 12, 1701 13 и 1701 14 термин «сахар-сырец» означает сахар, в котором содержание сахарозы в сухом состоянии составляет менее 99,5º по показаниям поляриметра. 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убпозицию 1701 13 включается только тростниковый сахар, полученный без центрифугирования, с массовой долей сахарозы в пересчете на сухое вещество, соответствующей показаниям поляриметра 69° или более, но менее 93°. Продукт содержит только естественные ксеноморфные микрокристаллы неправильной формы, невидимые невооруженным глазом, окруженные остатками мелассы и другими составляющими сахарного тростника.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1. В подсубпозициях 1701 12 100 и 1701 12 900, 1701 13 10, 1701 13 90, 1701 14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ермин «сахар-сырец» означает сахар без вкусо-ароматических или красящих, или каких-либо других добавок, в котором содержание сахарозы в сухом состоянии составляет менее 99,5 мас.% при определении поляриметрическим методом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2. В подсубпозиции 1701 99 100 термин «сахар белый» означает сахар без вкусо-ароматических или красящих, или каких-либо других добавок, в котором содержание сахарозы в сухом состоянии составляет 99,5 мас.% или более при определении поляриметрическим методом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3. В подсубпозициях 1702 30 100, 1702 40 100, 1702 60 100 и 1702 90 300 термин «изоглюкоза» означает продукт, полученный из глюкозы или ее полимеров и содержащий в сухом состоянии не менее 10 мас.% фруктозы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4. «Сироп инулина» означает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а) в подсубпозиции 1702 60 800 непосредственный продукт гидролиза инулина или олигофруктоз, содержащий в сухом состоянии более 50 мас.% фруктозы в свободном состоянии или в виде сахарозы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в подсубпозиции 1702 90 800 непосредственный продукт гидролиза инулина или олигофpуктоз, содержащий в сухом состоянии не менее 10 мас.%, но не более 5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ас.% фруктозы в свободном состоянии или в виде сахарозы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175"/>
        <w:gridCol w:w="650"/>
        <w:gridCol w:w="1913"/>
        <w:gridCol w:w="160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 тростниковый или свекловичный и химически чистая сахароза, в твердом состояни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ахар-сырец без вкусо-ароматических или красящи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кловичный сахар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2 1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рафинир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2 9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ростниковый сахар, указанный в примечании к субпозициям 2 к данной групп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701 13 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рафинирова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 10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января по 30 апр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 10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мая по 31 ию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 10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августа по 31 декабр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1 13 90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/>
              <w:t xml:space="preserve">– – – </w:t>
            </w:r>
            <w:r>
              <w:rPr/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 90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января по 30 апр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 90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мая по 31 ию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3 90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августа по 31 декабр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/>
              <w:t xml:space="preserve">– – </w:t>
            </w:r>
            <w:r>
              <w:rPr/>
              <w:t>тростниковый сахар 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рафинирова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10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января по 30 апр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10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мая по 31 ию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10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августа по 31 декабр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9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/>
              <w:t xml:space="preserve">– – – </w:t>
            </w:r>
            <w:r>
              <w:rPr/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90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января по 30 апр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90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мая по 31 ию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14 90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с 1 августа по 31 декабр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1 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 вкусо-ароматическими или красящими добавка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1 00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1 января по 30 апр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1 00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1 мая по 31 ию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1 00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1 августа по 31 декабр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9 1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ахар бел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99 9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ахара, включая химически чистые лактозу, мальтозу, глюкозу и фруктозу, в твердом состоянии; сиропы сахарные без добавления вкусо-ароматических или красящих веществ; искусственный мед, смешанный или не смешанный с натуральным медом; карамельный кулер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актоза и сироп лактоз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11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99 мас.% или более лактозы, выраженной как безводная лактоза, в пересчете на сухое веще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19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ахар и сироп клен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20 1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ахар кленовый в твердом состоянии, содержащий добавки вкусо-ароматических или красящих веще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20 9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люкоза и сироп глюкозы, не содержащие фруктозу или содержащие менее 20 мас.% фруктозы в сухом состояни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30 1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оглюк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702 30 5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белого кристаллического порошка, агломерированного или неагломерированн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702 30 9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люкоза и сироп глюкозы, содержащие в сухом состоянии не менее 20 мас.%, но менее 50 мас.% фруктозы, не включая инвертный сахар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40 1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оглюк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40 9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5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руктоза химически чист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6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руктоза прочая и сироп фруктозы, содержащие в сухом состоянии более 50 мас.% фруктозы, не включая инвертный сахар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60 1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оглюк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60 8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ироп инул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60 9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инвертный сахар и прочие сахара и сахарные сиропы, содержащие в сухом состоянии 50 мас.% фруктоз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1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льтоза химически чист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3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оглюкоз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5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льтодекстрин и сироп из мальтодекстр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рамельный кулер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7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й 50 мас.% или более сахарозы в сухом состоян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7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виде порошка, агломерированного или неагломерированн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79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8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ироп инул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 90 99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еласса, полученная в результате извлечения или рафинирования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 1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еласса тростников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 9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ондитерские изделия из сахара (включая белый шоколад), не содержащие кака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евательная резинка, покрытая или не покрытая сахар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704 10 1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ая менее 60 мас.% сахарозы (включая инвертный сахар, выраженный как сахароз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10 9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ая 60 мас.% или более сахарозы (включая инвертный сахар, выраженный как сахароз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1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кстракт солодки, или лакрицы, содержащий более 10 мас.% сахарозы, но не содержащий других добаво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3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околад бел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5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асты и массы, включая марципан, в первичных упаковках нетто-массой 1 кг или бол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5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астилки от боли в горле и таблетки от каш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6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крытые сахаром (дражированные) това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6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ндитерские изделия в виде резинки и желе, включая фруктовую пасту в виде кондитерских изделий из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7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леденцовая карамель, с начинкой или без начин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7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оффи, карамели прочие и аналогичные слад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8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отпрессованные таблет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 90 99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qFormat/>
    <w:rPr>
      <w:sz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Верхний колонтитул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Нижний колонтитул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азвание объекта"/>
    <w:basedOn w:val="Normal"/>
    <w:qFormat/>
    <w:pPr>
      <w:keepLines/>
      <w:jc w:val="center"/>
    </w:pPr>
    <w:rPr>
      <w:b/>
      <w:sz w:val="30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58:00Z</dcterms:created>
  <dc:creator>ГТК ПМР</dc:creator>
  <dc:description/>
  <cp:keywords/>
  <dc:language>en-US</dc:language>
  <cp:lastModifiedBy>kolesnik_av</cp:lastModifiedBy>
  <cp:lastPrinted>2017-05-30T15:07:00Z</cp:lastPrinted>
  <dcterms:modified xsi:type="dcterms:W3CDTF">2017-05-30T12:08:00Z</dcterms:modified>
  <cp:revision>65</cp:revision>
  <dc:subject/>
  <dc:title>?????? 17</dc:title>
</cp:coreProperties>
</file>