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РУППА 03</w:t>
      </w:r>
    </w:p>
    <w:p>
      <w:pPr>
        <w:pStyle w:val="Normal"/>
        <w:keepLines/>
        <w:ind w:right="-8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БА И РАКООБРАЗНЫЕ, МОЛЛЮСКИ </w:t>
        <w:br/>
        <w:t>И ПРОЧИЕ ВОДНЫЕ БЕСПОЗВОНОЧНЫЕ</w:t>
      </w:r>
    </w:p>
    <w:p>
      <w:pPr>
        <w:pStyle w:val="Normal"/>
        <w:keepLines/>
        <w:ind w:right="-8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млекопитающие товарной позиции 0106;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мясо млекопитающих товарной позиции 0106 (товарная позиция 0208 или 0210);</w:t>
      </w:r>
    </w:p>
    <w:p>
      <w:pPr>
        <w:pStyle w:val="Normal"/>
        <w:keepLines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рыба (включая ее печень, икру и молоки) или ракообразные, моллюски или прочие водные беспозвоночные, мертвые и непригодные или не подходящие для употребления в пищу по своей природе или из-за их состояния (группа 05); рыбная мука тонкого и грубого помола или гранулы из рыбы или ракообразных, моллюсков или прочих водных беспозвоночных, непригодные для употребления в пищу (товарная позиция 2301); или</w:t>
      </w:r>
    </w:p>
    <w:p>
      <w:pPr>
        <w:pStyle w:val="Normal"/>
        <w:keepLines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кра осетровых или ее заменители, изготовленные из икринок рыбы (товарная позиция 1604).</w:t>
      </w:r>
    </w:p>
    <w:p>
      <w:pPr>
        <w:pStyle w:val="Normal"/>
        <w:keepLines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данной группе термин «гранулы» означает продукты, агломерированные либо непосредственно прессованием, либо с добавлением в небольшом количестве связующего вещества.</w:t>
      </w:r>
    </w:p>
    <w:p>
      <w:pPr>
        <w:pStyle w:val="Style18"/>
        <w:keepLines/>
        <w:ind w:right="-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051"/>
        <w:gridCol w:w="600"/>
        <w:gridCol w:w="2104"/>
        <w:gridCol w:w="1600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1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1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рыба прочая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trutta, Oncorhynchus mykiss, Oncorhynchus clarki, Oncorhynchus aguabonita, Oncorhynchus gilae, Oncorhynchus aрache и 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1 9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rysogas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 92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р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ngui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ой менее 12 с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2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ой 12 см или более, но менее 20 с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ой 20 см или бол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yprinus carpio, Carassius carassius, Ctenopharyngodon idellus, Hypophthalmichthys spp., Cirrhinus spp., Mylopharyngodon pice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 94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, и 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южный си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ccoy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ь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8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свежая или охлажденная, за исключением рыбного филе и прочего мяса рыбы товарной позиции 03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осевые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trut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mykiss, Oncorhynchus clarki, Oncorhynchus aguabonita, Oncorhynchus gilae, Oncorhynchus aр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1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1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головой и жабрами, без внутренностей, массой более 1,2 кг каждая, или без головы, жабр и внутренностей, массой более 1 кг кажда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1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rk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orbusch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et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schawytsch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isutch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so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uch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ообразны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uronect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oth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ynogloss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ole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thalm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itha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inhardti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eno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черный, или палтус синеко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inhardti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белокоры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eno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а мор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uronect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ates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ой язык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o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юрб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tta max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ри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рidorhom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2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(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ипджек, или тунец полосат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длинноперый, или альбакор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alun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желтопе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baca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пджек, или тунец полосатый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4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большеглаз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be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, и 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5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35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35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южный си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ccoy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6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6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luрea harengus, Cluрea рallas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анчоу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lchard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мб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ustralasic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aponic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chycentr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ad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phi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d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1 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чоу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lchard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д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a pilchard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Scomber scombrus, Scomber australasicus, Scomber japonica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5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обыкновен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45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перуан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rphy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45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6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chycentr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ad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7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phi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d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egmacerot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uclichthy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d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crour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lanon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lucci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raenolepid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ий нитеперый нали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уз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34" w:right="57" w:hanging="11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капская (мел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p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рлуза намибийская (глубо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rado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новозеланд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ustr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1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518" w:right="57" w:hanging="14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92" w:right="57" w:hanging="10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ий нитеперый налим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та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agr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alcogram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6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Micromesistiu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outassou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icromesistius austra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лан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langius merlang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а серебрист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4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ь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olv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 ниль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Lates niloticus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меего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yprinus carpio, Carassius carassius, Ctenopharyngodon idellus, Hypophthalmichthys spp., Cirrhinus spp., Mylopharyngodon pice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ind w:left="41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прочая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qualus acanthi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yliorh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1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mna na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8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ые, или ромбовые ск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j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8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8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centrarchus labra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й вол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icentrarchus labrax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овые, или морские карас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ar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ntex dente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gellus 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р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rus au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жабр и внутреннос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й разд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скипджека, или тунца полосат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убпозиции 0302 33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2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2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нь морск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bas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bast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r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4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щ морской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льщик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oрh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2 89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гри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Geny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terus blacode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2 8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2 9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ень, икра и моло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30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3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мороженая, за исключением рыбного филе и прочего мяса рыбы товарной позиции 03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сосевые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3 1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 –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асная, или нерка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Oncorhynchus ner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trutta, Oncorhynchus mykiss, Oncorhynchus clarki, Oncorhynchus aguabonita, Oncorhynchus gilae, Oncorhynchus aр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3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4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головой и жабрами, без внутренностей, массой более 1,2 кг каждая или без головы, жабр и внутренностей, массой более 1 кг кажда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trHeight w:val="96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trHeight w:val="96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 ниль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Lates niloticus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меего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trHeight w:val="83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yprinus carpio, Carassius carassius, Ctenopharyngodon idellus, Hypophthalmichthys spp., Cirrhinus spp., Mylopharyngodon pice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trHeight w:val="25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6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trHeight w:val="24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ообразны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leuronectidae, Bothidae, Cynoglossidae, Soleidae, Scoрhthalm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itha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inhardtius hiррoglossoides, Hiррoglossus hiррoglossus, Hiррoglossus stenoleр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черный, или палтус синеко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inhardtius hiрр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белокоры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iррoglossus hiррoglos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iррoglossus stenoleр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а мор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leuronectes рlates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й язык 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o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б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setta maxim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atichthy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le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homboso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39 50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elotreis flavilatus или Рeltorhamрhus novaezealandia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 8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(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ипджек, или тунец полосат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длинноперый, или альбакор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alun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42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желтопе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 albaca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й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0 кг кажд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1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4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0 кг кажд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4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пджек, или тунец полосатый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44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большеглаз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 obe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синий, или обыкновенный, и тунец тихоокеанский голуб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unnus thynnus, Thunnus orientali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синий, или обыкнове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unnus thynn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1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тихоокеанский голуб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Thunnus orientali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южный си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 maccoy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6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6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49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9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9 8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д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lupea harengus, Clupea pallasii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a pilchardus, Sardinop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e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rattus spratt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умб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comber scombrus, Scomber australasicus, Scomber japonic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chycentron canadum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Xiphias gladi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a pilchardus, Sardinop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e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rattus spratt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rdina pilchard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дины р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rattus spratt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Scomber scombrus, Scomber australasicus, Scomber japonic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comber scombr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comber japoni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 australasi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обыкновен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trachur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перуан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murphy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6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chycentron canadu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7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Xiphias gladi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 семейств Bregmacerotidae, Euclichthyidae, Gadidae, Macrouridae, Melanonidae, Merlucciidae, Moridae и Muraenolepididae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orhu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oga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 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ий  нитеперый нали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уз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9" w:right="57" w:hanging="8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капская (мел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p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рлуза намибийская (глубо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rado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аргентин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bb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новозеланд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ustr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ий нитеперый налим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7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та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agr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alcogram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68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icromesistius poutassou, Micromesistius australi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8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 северная (Micromesistius poutassou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8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 южная (Micromesistius australi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ан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erlangius merlang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да серебрист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ollachius pollachi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7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уронус новозеланд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acruronus novaezealandi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ь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olva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рыба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qualus acanthi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yliorh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1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mna na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90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ые, или ромбовые ск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jid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ыка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issostich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centrarchus spp.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3 8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й вол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icentrarchus labrax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3 8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3 8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жабр и внутреннос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й разд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скипджека, или тунца полосат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убпозиции 0303 43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2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2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нь морск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bas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bastes mar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4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cynoрsis unicol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4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чоу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сь морс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entex dentex и Рagellu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5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р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arus aurat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 морской обыкнове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Brama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6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льщ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oрhiu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7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грио чер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Genyрterus blacode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9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ень, икра и молок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9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25" w:right="57" w:hanging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ра и молоки для производства дезоксирибонуклеиновой кислоты или сульфата протами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9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25" w:right="57" w:hanging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рыбное и прочее мясо рыбы (включая фарш), свежие, охлажденные или 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свежее или охлажденное 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е прочей рыбы, свежее или охлажд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я тихоокеан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я атлантиче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я дунай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 trutta, Oncorhynchus mykiss, Oncorhynchus clarki, Oncorhynchus aguabonita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Oncorhynchus gilae,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4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400 г кажд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42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4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ообраз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leuronectidae, Bothidae, Cynoglossidae, Soleidae, Scophthalmidae и Citharid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regmacerotidae, Euclichthyidae, Gadidae, Macrouridae, Melanonidae, Merlucciidae, Morid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raenolepidida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 (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morhua, Gadus ogac, 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ры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s sa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6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1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1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я мор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ebaste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, свежее или охлажд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е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4 53 00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regmacerotidae, Euclichthyidae, Gadidae, Macrouridae, Melanonidae, Merlucciidae, Morid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raenolepidida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очки сельд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мороженное 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мороженное рыбы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regmacerotidae, Euclichthyidae, Gadidae, Macrouridae, Melanonidae, Merlucciidae, Morid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raenolepidida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 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ого нитеперого налим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уз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капской (мелководной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 cap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рлузы намибийской (глубоководной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 parado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1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аргентинск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 hubb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1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ого нитеперого налим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т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agra chalcogram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ан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erlangius merlang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уронуса новозеланд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acruronus novaezealandi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ь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olva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е прочей рыбы, морож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я тихоокеан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 и 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я атлантиче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я дунай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 trutta, Oncorhynchus mykiss, Oncorhynchus clarki, Oncorhynchus aguabonita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Oncorhynchus gilae,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400 г кажд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4 83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ообраз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leuronectidae, Bothidae, Cynoglossidae, Soleidae, Scophthalmidae и Citharidae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ы морс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leuronectes рlatess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ы реч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latichthys fle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ри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eрidorhombu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5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6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lupea harengus, Clupea pallasi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7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ца (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ипджека, или тунца полосат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1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1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я мор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ebaste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2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bastes marin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2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uthynnu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ме скипджека, или тунца полосат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Euthynnus (Katsuwonus) pelamis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позиции 0304 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Scomber scombrus, Scomber australasicus, Scomber 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icus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rcy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s unicolor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4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мбри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comber australasi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4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trHeight w:val="31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5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ы колюче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qualus acanthi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кулы кошачье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cyliorhi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5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лы сельде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mna na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5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 проч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льщ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, морож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9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3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3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т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eragra chalcogramma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egmacerotidae, Euclichthyidae, Gadidae, Macrouridae, Melanonidae, Merlucciidae, Mo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uraenolepidida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минт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eragra chalcogramma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orhua, Gadus ogac, 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ры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sa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2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2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orh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2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 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4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ого нитеперого налим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6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icromesistius рoutas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рoutas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2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2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l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lasi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2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ня морского (Sebaste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5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рим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рidorhom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6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ща морского обыкновенн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6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льщи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oрh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99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07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сушеная, соленая или в рассоле; рыба копчения, не подвергнутая или подвергнутая обработке до или в процессе копчения; рыбная мука тонкого и грубого помола и гранулы из рыбы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1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ная мука тонкого и грубого помола и гранулы из рыбы, пригодные для употребления в пищ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2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, икра и молоки рыбы, сушеные, копченые, соленые или в рассол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рыбное, сушеное, соленое или в рассоле, но некопчено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egmacerotidae, Euclichthyidae, Gadidae, Macrouridae, Melanonidae, Merlucciidae, Moridae и Muraenolepidida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orhua, Gadus ogac, 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ры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s sa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2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2 1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я тихоокеан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я атлантиче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я дунай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леное или в рассо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а черного, или палтуса синекор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inhardtius hiрр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леное или в рассо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9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9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копченая, включая филе, кроме пищевых рыбных субпродуктов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rutt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ark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uabonit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il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р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nguil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е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inhardti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oid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9 2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omber scombrus, Scomber australasicus, Scomber j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ic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 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 80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 80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сушеная, кроме пищевых рыбных субпродуктов, соленая или несоленая, но некопченая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шеная, несоле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шеная, соле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чоу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9 7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9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 соленая, но не сушеная или не копченая, и рыба в рассоле, кроме пищевых рыбных субпродуктов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3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чоу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64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reochrom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ngas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l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ari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ctal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yprin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pi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ass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ass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tenopharyngo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dell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ypophthalmichthy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rhin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lopharyngo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ce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gui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 ниль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lotic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меего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an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oreogadus said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хоокеан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nerka, Oncorhynchus gorbuscha, Oncorhynchus keta, Oncorhync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на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69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ики, головы, хвосты, плавательные пузыри и прочие пищевые рыбные субпродукт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ики акуль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2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ы, хвосты, плавательные пузыри ры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9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ообразные, в панцире или без панциря, живые, свежие, охлажденные, мороженые, сушеные, соленые или в рассоле; ракообразные копченые, в панцире или без панциря, не подвергнутые или подвергнутые тепловой обработке до или в процессе копчения; ракообразные в панцире, сваренные на пару или в кипящей воде, охлажденные или неохлажденные, мороженые, сушеные, соленые или в рассоле; мука тонкого и грубого помола и гранулы из ракообразных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густ европейский и прочие лангуст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lin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nul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a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сты лангус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ары (Homarus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2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б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ralithodes camchaticus, Chionoecet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llinectes s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d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6 14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Cance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ur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норвеж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ephrops norvegic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5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й, в панцире или без панциря, не подвергнутый или подвергнутый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5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и пильчатые креветки, глубоковод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dalus spp., Crangon crangon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crang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ветки и пильчатые креветки 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оководные розовые кревет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rapenaeus longirostri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ae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andal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оме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us s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4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оме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crang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, включая муку тонкого и грубого помола и гранулы из ракообразных, пригодные для употребления в пищу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р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орожены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 21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густ европейский и прочие лангуст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lin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nuli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as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om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бы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nc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норвеж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ephrops norvegic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5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й, в панцире или без панциря, не подвергнутый или подвергнутый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5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и пильчатые креветки, глубоковод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dalus spp., Crangon crangon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сrangon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3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е, охлажденные или сваренные на пару или в кипящей вод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3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и пильчатые 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us s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ветки и пильчатые креветки 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ida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креветок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us sp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9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креветок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crang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муку тонкого и грубого помола и гранулы из ракообразных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 8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р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 8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, в раковине или без раковины, живые, свежие, охлажденные, мороженые, сушеные, соленые или в рассоле; моллюски копченые, в раковине или без раковины, не подвергнутые или подвергнутые тепловой обработке до или в процессе копчения; мука тонкого и грубого помола и гранулы из моллюсков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иц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ицы плоские (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st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живые и массой (включая раковину) не более 40 г кажд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19 10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бешки, включая королевские гребешки, род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cten, Chlam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lacoрec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, свежие или охлажденны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ебешки Святого Як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cten maxim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морожены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д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yti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r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3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ti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1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rn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39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ti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rn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fficinali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ossi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crosom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 и 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1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 officinalis, Rossia macrosoma, 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1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 sagittat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1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9 0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 officinalis, Rossia macrosoma, 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 rondele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1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 vulgar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Lolig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l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5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Lolig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tagonic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8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5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 sagittat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5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7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 officinalis, Rossia macrosoma, 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9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 sagittat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9 9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ьминог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ctoр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5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5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59 05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5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59 90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6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тки, кроме липари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6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6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мы, сердцевидки и арки (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cidae, Arcticidae, Cardiidae, Donacidae, Hiatellidae, Mactridae, Mesodesmatidae, Myidae, Semelidae, Solecurtidae, Solenidae, Tridacn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nerida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7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7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7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ие уш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Haliotis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муку тонкого и грубого помола и гранулы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99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люски 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мар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l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тый венус и другие виды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nerida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7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1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8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еспозвоночные, кроме ракообразных и моллюсков, живые, свежие, охлажденные, мороженые, сушеные, соленые или в рассоле; водные беспозвоночные, кроме ракообразных и моллюсков, копченые, не подвергнутые или подвергнутые тепловой обработке до или в процессе копчения; мука тонкого и грубого помола и гранулы из водных беспозвоночных, кроме ракообразных и моллюсков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тур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tichopus japonicus, Holothurioidea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8 19 100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trongylocentrotus spp., Paracentrotus lividus, Loxechinus albus, Echichinus esculent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1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у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hopilem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1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3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ые беспозвоночные, кроме ракообразных и моллюсков, 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5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9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Ed"/>
      <w:tabs>
        <w:tab w:val="clear" w:pos="4536"/>
        <w:tab w:val="right" w:pos="9072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2"/>
      <w:numFmt w:val="bullet"/>
      <w:lvlText w:val="–"/>
      <w:lvlJc w:val="left"/>
      <w:pPr>
        <w:tabs>
          <w:tab w:val="num" w:pos="0"/>
        </w:tabs>
        <w:ind w:left="417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keepLines/>
      <w:widowControl w:val="false"/>
      <w:ind w:right="-1" w:hanging="0"/>
      <w:jc w:val="center"/>
    </w:pPr>
    <w:rPr>
      <w:rFonts w:ascii="Times New Roman" w:hAnsi="Times New Roman" w:cs="Times New Roman"/>
      <w:b/>
      <w:sz w:val="30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Ed">
    <w:name w:val="Верх.edий колонтитул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keepLines/>
      <w:ind w:right="-1" w:firstLine="709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8:00Z</dcterms:created>
  <dc:creator>ГТК ПМР</dc:creator>
  <dc:description/>
  <cp:keywords/>
  <dc:language>en-US</dc:language>
  <cp:lastModifiedBy>arefieva_ts</cp:lastModifiedBy>
  <cp:lastPrinted>2017-06-02T17:01:00Z</cp:lastPrinted>
  <dcterms:modified xsi:type="dcterms:W3CDTF">2017-06-02T14:02:00Z</dcterms:modified>
  <cp:revision>10</cp:revision>
  <dc:subject/>
  <dc:title>ГРУППА 03</dc:title>
</cp:coreProperties>
</file>