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ГРУППА 52</w:t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ХЛОПОК</w:t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 к субпозициям:</w:t>
      </w:r>
    </w:p>
    <w:p>
      <w:pPr>
        <w:pStyle w:val="1"/>
        <w:keepLines/>
        <w:ind w:firstLine="708"/>
        <w:rPr/>
      </w:pPr>
      <w:r>
        <w:rPr>
          <w:sz w:val="24"/>
          <w:szCs w:val="24"/>
        </w:rPr>
        <w:t>1. В субпозициях 5209 42 и 5211 42 термин «деним, или джинсовая ткань» означает ткани из пряжи различных цветов с трех- или четыpехниточным саржевым переплетением, включая ломаную саржу, с основными нитями одного цвета, образующими лицевую поверхность, и с уточными нитями, неотбеленными, отбеленными, окрашенными в серый цвет или в более светлые тона по сравнению с основными нитями.</w:t>
      </w:r>
    </w:p>
    <w:p>
      <w:pPr>
        <w:pStyle w:val="1"/>
        <w:keepLines/>
        <w:ind w:left="238" w:hanging="23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117"/>
        <w:gridCol w:w="647"/>
        <w:gridCol w:w="1940"/>
        <w:gridCol w:w="1420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 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олокно хлопковое, не подвергнутое кардо- или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 00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гроскопическое или отбеленно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 00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тходы хлопкового волокна (включая прядильные отходы и расщипанное сырье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 10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прядильные (включая путанку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 9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рье расщипанно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 9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 00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олокно хлопковое, подвергнутое кардо- или гребнечеса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хлопчатобумажные швейные, расфасованные или не расфасованные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расфасованные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 1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хлопковых волокон 85 мас.%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 1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 20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яжа хлопчатобумажная (кроме швейных ниток), содержащая хлопковых волокон 85 мас.% или более, не расфасованная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 (выше 80 метрического номера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5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инейной плотности менее 125 дтекс, но не менее 83,33 дтекс (выше 80 метрического номера, но не 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5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инейной плотности менее 83,33 дтекс (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6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, но не менее 106,38 дтекс (выше 80 метрического номера, но не выше 9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7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06,38 дтекс, но не менее 83,33 дтекс (выше 94 метрического номера, но не 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8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83,33 дтекс (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5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 (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6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, но не менее 106,38 дтекс (выше 80 метрического номера, но не выше 9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7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06,38 дтекс, но не менее 83,33 дтекс (выше 94 метрического номера, но не выше 12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8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83,33 дтекс (выше 12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яжа хлопчатобумажная (кроме швейных ниток), содержащая менее 85 мас.% хлопковых волокон, не расфасованная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5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 (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5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 (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p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 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5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 (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5206 4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4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5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 (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яжа хлопчатобумажная (кроме швейных ниток), расфасованная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 10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хлопковых волоко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 90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 хлопчатобумажные, содержащие 85 мас.% или более хлопковых волокон, с поверхностной плотностью не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1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кани для изготовления бинтов, перевязочных материалов и медицинской мар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1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 не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16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19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96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99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1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кани для изготовления бинтов, перевязочных материалов и медицинской мар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1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 не более 130 г/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16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19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96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99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 не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16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19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96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99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8 59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9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9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 хлопчатобумажные, содержащие 85 мас.% или более хлопковых волокон, с поверхностной плотностью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1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1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1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2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2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2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3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3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3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ним, или джинсовая ткан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 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5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5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5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хлопчатобумажные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85 мас.% хлопковых волокон, смешанные в основном или исключительно с химическими волокнами, с поверхностной плотностью не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1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1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2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2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3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3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3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4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4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5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5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хлопчатобумажные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85 мас.% хлопковых волокон, смешанные в основном или исключительно с химическими волокнами, с поверхностной плотностью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1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1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1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20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3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3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3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ним, или джинсовая ткан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3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 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9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9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аккардовые ткан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9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51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52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59 0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хлопчатобумажные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поверхностной плотностью не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1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1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2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2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3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3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4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4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5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5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поверхностной плотностью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1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1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2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2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2 23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3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3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4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4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5 1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5 90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6</w:t>
    </w:r>
    <w:r>
      <w:rPr/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гр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1:59:00Z</dcterms:created>
  <dc:creator>ГТК ПМР</dc:creator>
  <dc:description/>
  <cp:keywords/>
  <dc:language>en-US</dc:language>
  <cp:lastModifiedBy>kolesnik_av</cp:lastModifiedBy>
  <cp:lastPrinted>2017-05-30T16:20:00Z</cp:lastPrinted>
  <dcterms:modified xsi:type="dcterms:W3CDTF">2017-05-30T13:21:00Z</dcterms:modified>
  <cp:revision>78</cp:revision>
  <dc:subject/>
  <dc:title>?????? 52</dc:title>
</cp:coreProperties>
</file>