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89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, ЛОДКИ И ПЛАВУЧИЕ КОНСТРУКЦИ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Корпуса плавучих средств, плавучие средства недостроенные или неукомлектованные, собранные, несобранные или разобранные, а также плавучие средства укомплектованные, но несобранные или разобранные включаются в товарную позицию 8906, если они не имеют основных характеристик плавучих средств конкретного типа.</w:t>
      </w:r>
    </w:p>
    <w:p>
      <w:pPr>
        <w:pStyle w:val="D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имечания:</w:t>
      </w:r>
    </w:p>
    <w:p>
      <w:pPr>
        <w:pStyle w:val="D1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 В подсубпозиции 8901 10 100, 8901 20 100, 8901 30 100, 8901 90 100, 8902 00 100, 8903 91 100, 8903 92 100, 8904 00 910 и 8906 90 100 должны включаться только плавучие средства, предназначенные для морской эксплуатации и имеющие наибольшую длину корпуса (исключая выступающие части) не менее 12 м. Однако рыболовные и спасательные суда, предназначенные для морской эксплуатации, следует рассматривать как таковые независимо от их длины.</w:t>
      </w:r>
    </w:p>
    <w:p>
      <w:pPr>
        <w:pStyle w:val="D1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 В подсубпозиции 8905 10 100 и 8905 90 100 должны включаться только плавучие средства и плавучие доки, предназначенные для морской эксплуатации.</w:t>
      </w:r>
    </w:p>
    <w:p>
      <w:pPr>
        <w:pStyle w:val="D1"/>
        <w:spacing w:lineRule="auto" w:line="216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 В товарной позиции 8908 выражение «суда и прочие плавучие конструкции, предназначенные на слом» включает в себя следующие изделия при условии, что они являлись частями их обычного оборудования:</w:t>
      </w:r>
    </w:p>
    <w:p>
      <w:pPr>
        <w:pStyle w:val="D2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- запасные части (например, винты гребные), бывшие в употреблении или новые;</w:t>
      </w:r>
    </w:p>
    <w:p>
      <w:pPr>
        <w:pStyle w:val="D2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 съемные изделия (мебель, камбузное оборудование, посуда и т.д.) с явными следами их использования ранее.</w:t>
      </w:r>
    </w:p>
    <w:p>
      <w:pPr>
        <w:pStyle w:val="D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995"/>
        <w:gridCol w:w="650"/>
        <w:gridCol w:w="1913"/>
        <w:gridCol w:w="1672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 круизные, экскурсионные, паромы, грузовые суда, баржи и аналогичные плавучие средства для перевозки пассажиров или груз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уда круизные, экскурсионные и аналогичные плавучие средства, предназначенные в основном для перевозки пассажиров; паромы всех тип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1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1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2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анкеры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2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2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уда рефрижераторные, кроме входящих в субпозицию 8901 2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3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3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грузовые и грузопассажирские плавучие средства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9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901 9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2 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 рыболовные; плавучие базы и прочие суда для переработки и консервирования рыбных 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902 0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2 0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хты и прочие плавучие средства для отдыха или спорта; гребные лодки и каноэ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надув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1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ссой не более 100 кг кажд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1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да парусные со вспомогательным двигателем или без н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1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903 91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дки моторные и катера, кроме лодок с подвесным двигателе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2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2 9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иной не более 7,5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2 9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иной более 7,5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9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ссой не более 100 кг кажд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9 9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иной не более 7,5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9 9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иной более 7,5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4 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ксиры и суда-толкач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4 0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букси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-толкач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4 00 9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4 00 9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вучие маяки, пожарные суда, земснаряды, плавучие краны и прочие плавучие средства, для которых судоходные качества являются второстепенными по сравнению с их основной функцией; доки плавучие; плавучие или работающие под водой буровые или эксплуатационные платформ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земснаряд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1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1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2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авучие или работающие под водой буровые или эксплуатационные платфо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9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9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 прочие, включая военные корабли и спасательные суда, кроме гребных лод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1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военные кораб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9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90 9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ссой не более 100 кг кажд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90 9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вучие конструкции прочие (например, плоты, плавучие баки, кессоны, дебаркадеры, буи и бакены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7 1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оты надув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7 9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8 0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 и прочие плавучие конструкции, предназначенные на с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8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6</w:t>
    </w:r>
    <w:r>
      <w:rPr/>
      <w:fldChar w:fldCharType="end"/>
    </w:r>
  </w:p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P2">
    <w:name w:val="p2"/>
    <w:basedOn w:val="Normal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i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2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4">
    <w:name w:val="а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7:10:00Z</dcterms:created>
  <dc:creator>ГТК ПМР</dc:creator>
  <dc:description/>
  <cp:keywords/>
  <dc:language>en-US</dc:language>
  <cp:lastModifiedBy>kolesnik_av</cp:lastModifiedBy>
  <cp:lastPrinted>2017-05-31T10:38:00Z</cp:lastPrinted>
  <dcterms:modified xsi:type="dcterms:W3CDTF">2017-05-31T07:38:00Z</dcterms:modified>
  <cp:revision>77</cp:revision>
  <dc:subject/>
  <dc:title>?????? 89</dc:title>
</cp:coreProperties>
</file>