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Lines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ГРУППА 27</w:t>
      </w:r>
    </w:p>
    <w:p>
      <w:pPr>
        <w:pStyle w:val="11"/>
        <w:keepLines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ТОПЛИВО МИНЕРАЛЬНОЕ, НЕФТЬ И ПРОДУКТЫ ИХ ПЕРЕГОHКИ; БИТУМИНОЗНЫЕ ВЕЩЕСТВА; ВОСКИ МИНЕРАЛЬНЫЕ</w:t>
      </w:r>
    </w:p>
    <w:p>
      <w:pPr>
        <w:pStyle w:val="11"/>
        <w:keepLines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b/>
          <w:bCs/>
          <w:sz w:val="24"/>
          <w:szCs w:val="24"/>
        </w:rPr>
        <w:t>Примечания: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1. В данную группу не включаются: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а) органические соединения определенного химического состава, кроме чистого метана и пропана товарной позиции 2711;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б) лекарственные средства товарной позиции 3003 или 3004; или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в) смешанные ненасыщенные углеводороды товарной позиции 3301, 3302 или 3805.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2. В товарной позиции 2710 термин «нефть и нефтепродукты, полученные из битуминозных пород» означает не только нефть и нефтепродукты, полученные из битуминозных пород, но и полученные любым способом аналогичные нефтепродукты, состоящие главным образом из смешанных ненасыщенных углеводородов, при условии, что масса неароматических составных частей превышает массу ароматических.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Однако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сюда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включаются жидкие синтетические полиолефины, менее 60 об.% которых перегоняется методом дистилляции под низким давлением при температуре 300  ºС, приведенной к давлению 1013 мбар (группа 39).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3. В товарной позиции 2710 термин «отработанные нефтепродукты» означает отходы, содержащие преимущественно нефть или нефтепродукты, полученные из битуминозных пород (описанные в примечании 2 к данной группе), смешанные или не смешанные с водой. Сюда включаются: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а) нефтепродукты, непригодные для дальнейшего использования в качестве первичных продуктов (например, отработанные смазочные масла, отработанные гидравлические и трансформаторные масла);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б) нефтепродукты в виде шлама из баков-хранилищ нефтепродуктов, содержащие преимущественно эти нефтепродукты и присадки высокой концентрации (например, химические вещества), используемые в производстве первичных продуктов; и</w:t>
      </w:r>
    </w:p>
    <w:p>
      <w:pPr>
        <w:pStyle w:val="11"/>
        <w:keepLines/>
        <w:tabs>
          <w:tab w:val="clear" w:pos="720"/>
          <w:tab w:val="left" w:pos="709" w:leader="none"/>
        </w:tabs>
        <w:bidi w:val="0"/>
        <w:ind w:left="0" w:right="0" w:firstLine="709"/>
        <w:jc w:val="both"/>
        <w:rPr/>
      </w:pPr>
      <w:r>
        <w:rPr>
          <w:sz w:val="24"/>
          <w:szCs w:val="24"/>
        </w:rPr>
        <w:t>в) нефтепродукты в виде водных эмульсий или смесей с водой, образующихся, например, в результате утечки нефтепродуктов, в процессе промывки бака-хранилища нефтепродуктов, или использованные смазочно-охлаждающие жидкости, применяемые при механической обработке.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b/>
          <w:bCs/>
          <w:sz w:val="24"/>
          <w:szCs w:val="24"/>
        </w:rPr>
        <w:t>Примечания к субпозициям: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 xml:space="preserve">1. В субпозиции 2701 11 термин «антрацит» означает уголь с предельным выходом летучих веществ (в пересчете на сухую безминеральную основу) не более 14%. 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2. В субпозиции 2701 12 термин «уголь битуминозный» означает уголь с предельным выходом летучих веществ (в пересчете на сухую безминеральную основу) более 14% и с предельной теплотой сгорания (в пересчете на влажную безминеральную основу) не менее 5 833 ккал/кг.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 xml:space="preserve">3. В субпозициях 2707 10, 2707 20, 2707 30 и 2707 40 термины «бензол», «толуол», «ксилол» и «нафталин» означают продукты, которые содержат более 50 мас.% бензола, толуола, ксилола или нафталина, соответственно. 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4. В субпозиции 2710 11 термин «легкие дистилляты и продукты» означает нефтепродукты, 90 об.% или более которых (включая потери) перегоняется при температуре 210  ºС</w:t>
      </w:r>
      <w:r>
        <w:rPr>
          <w:position w:val="21"/>
          <w:sz w:val="24"/>
          <w:szCs w:val="24"/>
        </w:rPr>
        <w:t xml:space="preserve"> </w:t>
      </w:r>
      <w:r>
        <w:rPr>
          <w:sz w:val="24"/>
          <w:szCs w:val="24"/>
        </w:rPr>
        <w:t xml:space="preserve"> (по методу ASTM D 86).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 xml:space="preserve">5. В субпозициях товарной позиции 2710 термин "биодизель" означает моноалкиловые сложные эфиры жирных кислот, используемые в качестве топлива, получаемые из животных или растительных жиров и масел, отработанных или неотработанных. 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b/>
          <w:bCs/>
          <w:sz w:val="24"/>
          <w:szCs w:val="24"/>
        </w:rPr>
        <w:t>Дополнительные примечания: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1. В подсубпозиции 2707 99 800 термин «фенолы» означает продукты, которые содержат более 50 мас.% фенолов.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2. В товарной позиции 2710: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а) термин «специальные бензины» (подсубпозиции 2710 12 210 и 2710 12 250) означает легкие дистилляты и продукты, определенные выше в примечании 4 к субпозициям, без каких-либо антидетонационных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рисадок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разницей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температур,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ри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которых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ерегоняется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5 об.% и 90 об.% (включая потери), не превышающей 60  ºС</w:t>
      </w:r>
      <w:r>
        <w:rPr>
          <w:position w:val="21"/>
          <w:sz w:val="24"/>
          <w:szCs w:val="24"/>
        </w:rPr>
        <w:t xml:space="preserve"> </w:t>
      </w:r>
      <w:r>
        <w:rPr>
          <w:sz w:val="24"/>
          <w:szCs w:val="24"/>
        </w:rPr>
        <w:t>;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б) термин «уайт-спирит» (подсубпозиция 2710 12 210) означает специальные бензины, определенные выше в пункте (а), с температурой вспышки более 21  ºС</w:t>
      </w:r>
      <w:r>
        <w:rPr>
          <w:position w:val="21"/>
          <w:sz w:val="24"/>
          <w:szCs w:val="24"/>
        </w:rPr>
        <w:t xml:space="preserve"> </w:t>
      </w:r>
      <w:r>
        <w:rPr>
          <w:sz w:val="24"/>
          <w:szCs w:val="24"/>
        </w:rPr>
        <w:t>по методу EN ISO 13736;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в) термин «средние дистилляты» (подсубпозиции 2710 19 110 - 2710 19 290) означает нефтяные фракции и другие нефтепродукты, у которых менее 90 об.% (включая потери) перегоняется при температуре 210  ºС и 65 об.% или более (включая потери) перегоняется при температуре 250  ºС</w:t>
      </w:r>
      <w:r>
        <w:rPr>
          <w:position w:val="21"/>
          <w:sz w:val="24"/>
          <w:szCs w:val="24"/>
        </w:rPr>
        <w:t xml:space="preserve"> </w:t>
      </w:r>
      <w:r>
        <w:rPr>
          <w:sz w:val="24"/>
          <w:szCs w:val="24"/>
        </w:rPr>
        <w:t>(по методу ISO 3405, эквивалентному методу ASTM D 86);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г) термин «тяжелые дистилляты» (подсубпозиции 2710 19 310 -  2710 19 980 и 2710 20 110 – 2710 20 900) означает нефтяные фракции и другие нефтепродукты, менее 65 об.% которых (включая потери) перегоняется при температуре 250 ºС</w:t>
      </w:r>
      <w:r>
        <w:rPr>
          <w:position w:val="21"/>
          <w:sz w:val="24"/>
          <w:szCs w:val="24"/>
        </w:rPr>
        <w:t xml:space="preserve"> </w:t>
      </w:r>
      <w:r>
        <w:rPr>
          <w:sz w:val="24"/>
          <w:szCs w:val="24"/>
        </w:rPr>
        <w:t>по методу ISO 3405</w:t>
      </w:r>
      <w:r>
        <w:rPr/>
        <w:t xml:space="preserve"> </w:t>
      </w:r>
      <w:r>
        <w:rPr>
          <w:sz w:val="24"/>
          <w:szCs w:val="24"/>
        </w:rPr>
        <w:t>(эквивалентному методу ASTM D 86), или фракции, процент перегонки которых при температуре 250 ºС</w:t>
      </w:r>
      <w:r>
        <w:rPr>
          <w:position w:val="21"/>
          <w:sz w:val="24"/>
          <w:szCs w:val="24"/>
        </w:rPr>
        <w:t xml:space="preserve"> </w:t>
      </w:r>
      <w:r>
        <w:rPr>
          <w:sz w:val="24"/>
          <w:szCs w:val="24"/>
        </w:rPr>
        <w:t>не может быть определен данным методом;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д) термин «газойли» (подсубпозиции 2710 19 310 - 2710 19 480 и 2710 20 110 – 2710 20 190) означает тяжелые дистилляты, определенные выше в пункте (г), 85 об.% которых (включая потери) или более перегоняется при температуре 350  ºС (по методу ISO 3405, эквивалентному методу ASTM D 86);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е) терми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«топлива жидкие»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подсубпозиции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2710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19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510 -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2710 19 680 и 2710 20 310 – 2710 20 390) означает тяжелые дистилляты, определенные выше в пункте (г), кроме газойлей, определенных выше в пункте (д), которые при соответствующих колориметрических характеристиках в растворе К имеют вязкость В: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- не более, чем показано в строке I нижеследующей таблицы, при содержании сульфатной золы менее 1% по методу ISO 3987 и индексе омыления менее 4 по методу ISO 6293-1 или 6293-2;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- более,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чем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оказано в строке II, при температуре текучести не менее 10 ºС</w:t>
      </w:r>
      <w:r>
        <w:rPr>
          <w:position w:val="21"/>
          <w:sz w:val="24"/>
          <w:szCs w:val="24"/>
        </w:rPr>
        <w:t xml:space="preserve"> </w:t>
      </w:r>
      <w:r>
        <w:rPr>
          <w:sz w:val="24"/>
          <w:szCs w:val="24"/>
        </w:rPr>
        <w:t>по методу ISO 3016;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- более, чем показано в строке I, но не более, чем показано в строке II, если 25 об.% или более перегоняется при температуре 300  ºС</w:t>
      </w:r>
      <w:r>
        <w:rPr>
          <w:position w:val="21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методу ISO 3405 (аналогичному методу ASTM D 86) или если менее 25 об.% перегоняется при температуре 300  ºС, и температура текучести превышает минус 10  ºС по методу ISO 3016. Данные параметры распространяются на фракции и продукты с колориметрическими характеристиками в растворе менее 2. </w:t>
      </w:r>
    </w:p>
    <w:p>
      <w:pPr>
        <w:pStyle w:val="11"/>
        <w:keepLines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Lines/>
        <w:bidi w:val="0"/>
        <w:ind w:left="0" w:right="0" w:hanging="0"/>
        <w:jc w:val="center"/>
        <w:rPr/>
      </w:pPr>
      <w:r>
        <w:rPr>
          <w:sz w:val="24"/>
          <w:szCs w:val="24"/>
        </w:rPr>
        <w:t>Таблица соответствия колориметрических характеристик</w:t>
      </w:r>
    </w:p>
    <w:p>
      <w:pPr>
        <w:pStyle w:val="11"/>
        <w:keepLines/>
        <w:bidi w:val="0"/>
        <w:ind w:left="0" w:right="0" w:hanging="0"/>
        <w:jc w:val="center"/>
        <w:rPr/>
      </w:pPr>
      <w:r>
        <w:rPr>
          <w:sz w:val="24"/>
          <w:szCs w:val="24"/>
        </w:rPr>
        <w:t>в растворе К и вязкости В</w:t>
      </w:r>
    </w:p>
    <w:p>
      <w:pPr>
        <w:pStyle w:val="11"/>
        <w:keepLines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"/>
        <w:gridCol w:w="316"/>
        <w:gridCol w:w="291"/>
        <w:gridCol w:w="465"/>
        <w:gridCol w:w="468"/>
        <w:gridCol w:w="466"/>
        <w:gridCol w:w="668"/>
        <w:gridCol w:w="645"/>
        <w:gridCol w:w="516"/>
        <w:gridCol w:w="777"/>
        <w:gridCol w:w="644"/>
        <w:gridCol w:w="645"/>
        <w:gridCol w:w="476"/>
        <w:gridCol w:w="461"/>
        <w:gridCol w:w="474"/>
        <w:gridCol w:w="493"/>
        <w:gridCol w:w="628"/>
        <w:gridCol w:w="867"/>
      </w:tblGrid>
      <w:tr>
        <w:trPr>
          <w:trHeight w:val="1581" w:hRule="atLeast"/>
          <w:cantSplit w:val="true"/>
        </w:trPr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олоримет-рическая характерис-тика К</w:t>
            </w:r>
          </w:p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7,5 </w:t>
            </w:r>
          </w:p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 более</w:t>
            </w:r>
          </w:p>
        </w:tc>
      </w:tr>
      <w:tr>
        <w:trPr>
          <w:trHeight w:val="963" w:hRule="atLeast"/>
          <w:cantSplit w:val="true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язкость В</w:t>
            </w:r>
          </w:p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94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5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650</w:t>
            </w:r>
          </w:p>
        </w:tc>
      </w:tr>
      <w:tr>
        <w:trPr>
          <w:trHeight w:val="620" w:hRule="atLeast"/>
          <w:cantSplit w:val="true"/>
        </w:trPr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94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5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650</w:t>
            </w:r>
          </w:p>
        </w:tc>
      </w:tr>
    </w:tbl>
    <w:p>
      <w:pPr>
        <w:pStyle w:val="11"/>
        <w:keepLines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Lines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Термин «вязкость В» означает кинематическую вязкость при температуре 50  ºС, измеряемую в 0,000001 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/с по методу EN ISO 3104. 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 xml:space="preserve">Термин «колориметрическая характеристика в растворе К» означает цвет продукта, определенный по методу ASTM D 1500 после того, как одну часть (по объему) продукта смешивают с 100 частями (по объему) четыреххлористого углерода. Цвет следует определять немедленно после образования раствора. 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Подсубпозиции 2710 19 510 -  2710 19 680 и 2710 20 310 – 2710 20 390</w:t>
      </w:r>
      <w:r>
        <w:rPr/>
        <w:t xml:space="preserve"> </w:t>
      </w:r>
      <w:r>
        <w:rPr>
          <w:sz w:val="24"/>
          <w:szCs w:val="24"/>
        </w:rPr>
        <w:t>включают только жидкие топлива естественной окраски.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Эти подсубпозиции не включают тяжелые дистилляты, определенные выше в пункте (г), для которых невозможно определить: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- процентное содержание количества отогнанного продукта при температуре 250 ºС по методу ISO 3405, эквивалентному методу ASTM D 86 (нулевой выход следует рассматривать как нулевой процент);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- кинематическую вязкость при температуре 50 ºС по методу EN ISO 3104; или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- колориметрическую характеристику К по методу ASTM D 1500.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Такие продукты включаются в подсубпозиции 2710 19 710 -  2710 19 980 или 2710 20 900.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3. В товарной позиции 2712 термин «сырой нефтяной вазелин» (подсубпозиция 2712 10 100) означает нефтяной вазелин с колориметрическими характеристиками для естественной окраски более 4,5 по методу ASTM D 1500.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4. В подсубпозициях 2712 90 310 - 2712 90 390 термин «сырой» применяется к продуктам: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а) с содержанием нефтяных фракций 3,5 или более по методу ISO 2908, если их вязкость при температуре 100  ºС менее 0,000009 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/с по методу EN ISO 3104; или 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б) с колориметрическими характеристиками для естественной окраски более 3 по методу ASTM D 1500, если их вязкость при температуре 100 ºС равна 0,000009 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с или более по методу EN ISO 3104.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5. В товарных позициях 2710, 2711 и 2712 термин «специфический процесс» применяется к следующим процессам: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а) вакуумная дистилляция;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б) процесс вторичной перегонки с тщательным фракционированием;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в) крекинг;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г) риформинг;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д) экстракция селективными растворителями;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е) процесс, включающий все следующие операции: обработка концентрированной серной кислотой, олеумом или серным ангидридом; нейтрализация щелочными агентами; обесцвечивание (отбеливание) и очистка природными активными землями, активированным углем или бокситом;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ж) полимеризация;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з) алкилирование;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и) изомеризация;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к) обессеривание с применением водорода, приводящее к восстановлению по меньшей мере 85% серы, содержащейся в обрабатываемых продуктах (методы EN ISO 20846, EN ISO 20884 или EN ISO 14596, или EN ISO 24260, EN ISO 20847 и EN ISO 8754)</w:t>
      </w:r>
      <w:r>
        <w:rPr/>
        <w:t xml:space="preserve"> </w:t>
      </w:r>
      <w:r>
        <w:rPr>
          <w:sz w:val="24"/>
          <w:szCs w:val="24"/>
        </w:rPr>
        <w:t>(только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отношении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родуктов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одсубпозиций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2710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19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310 -  2710 19 980);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л) депарафинизация любым процессом, отличным от процесса фильтрации (только в отношении продуктов товарной позиции 2710);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м) обработка водородом при давлении более 20 бар и температуре более 250 ºС с использованием катализатора (кроме катализаторов обессеривания) (только в отношении продуктов подсубпозиций 2710 19 310 - 2710 19 980), если водород действует как активный участник химических реакций. Дальнейшая обработка водородом смазочных масел из подсубпозиций 2710 19 710 - 2710 19 980 (например, гидроочистка или обесцвечивание), в частности, для улучшения цвета или стабильности, не относится к специфическим процессам;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н) перегонка при атмосферном давлении при условии, что менее 30 об.% этих продуктов (включая потери) перегоняется при температуре 300 ºС по методу ISO 3405 (эквивалентному методу ASTM D 86) (только для продуктов подсубпозиций 2710 19 510 -  2710 19 680);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о) обработка высокочастотным электрическим разрядом (только для продуктов подсубпозиций 2710 19 710 - 2710 19 980);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п) исключительно для продуктов подсубпозиции 2712 90 310: обезжиривание путем дробной кристаллизации.</w:t>
      </w:r>
    </w:p>
    <w:p>
      <w:pPr>
        <w:pStyle w:val="11"/>
        <w:keepLines/>
        <w:bidi w:val="0"/>
        <w:ind w:left="0" w:right="0" w:firstLine="709"/>
        <w:jc w:val="both"/>
        <w:rPr/>
      </w:pPr>
      <w:r>
        <w:rPr>
          <w:b/>
          <w:color w:val="FF0000"/>
          <w:sz w:val="24"/>
          <w:szCs w:val="24"/>
        </w:rPr>
        <w:t xml:space="preserve"> </w:t>
      </w:r>
    </w:p>
    <w:tbl>
      <w:tblPr>
        <w:tblW w:w="10624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09"/>
        <w:gridCol w:w="5171"/>
        <w:gridCol w:w="754"/>
        <w:gridCol w:w="1817"/>
        <w:gridCol w:w="1473"/>
      </w:tblGrid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spacing w:before="120" w:after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spacing w:before="120" w:after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Уголь каменный; брикеты, окатыши и аналогичные виды твердого топлива, полученные из каменного угля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20"/>
              </w:tabs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уголь каменный, пылевидный или непылевидный, но не агломерированный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1 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нтрацит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1 11 1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bidi w:val="0"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предельным выходом летучих веществ (в пересчете на сухую безминеральную основу) не более 10 мас.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1 11 9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bidi w:val="0"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1 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уголь битуминозный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1 12 1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bidi w:val="0"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уголь коксующийс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1 12 9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bidi w:val="0"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1 19 0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уголь проч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1 20 0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рикеты, окатыши и аналогичные виды твердого топлива, полученные из каменного угл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Лигнит, или бурый уголь, агломерированный или неагломерированный, кроме гагата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2 10 0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лигнит, или бурый уголь, пылевидный или непылевидный, но не агломерированны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2 20 0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лигнит, или бурый уголь, агломерированны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3 00 0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Торф (включая торфяную крошку), агломерированный или неагломерированны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4 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Кокс и полукокс из каменного угля, лигнита или торфа, агломерированные или неагломерированные; уголь ретортный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кс и полукокс из каменного угля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4 00 1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производства электрод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4 00 19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4 00 3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кс и полукокс из лигни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4 00 9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5 00 0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Газ каменноугольный, водяной, генераторный и аналогичные газы, кроме нефтяных газов и других газообразных углеводород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1000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6 00 0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Смолы каменноугольные, буроугольные, торфяные и прочие минеральные смолы, обезвоженные или необезвоженные, частично ректифицированные или неректифицированные, включая «восстановленные» смол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Масла и другие продукты высокотемпературной перегонки каменноугольной смолы; аналогичные продукты, в которых масса ароматических составных частей превышает массу неароматических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7 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ензол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7 10 1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использования в качестве топли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7 10 9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прочих целе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7 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олуол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7 20 1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использования в качестве топли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7 20 9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прочих целе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7 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силол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7 30 1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использования в качестве топли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7 30 9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прочих целе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7 40 0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фтали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7 5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меси ароматических углеводородов прочие, 65 об.% которых или более (включая потери) перегоняется при температуре 250  ºС по методу ASTM D 86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7 50 1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использования в качестве топли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7 50 9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прочих целе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7 91 0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асла креозотовы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7 9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bidi w:val="0"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очищенные масла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7 99 1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bidi w:val="0"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очищенные легкие масла, 90 об.% которых или более перегоняется при температуре до 200  º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7 99 19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bidi w:val="0"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7 99 3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bidi w:val="0"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серненные легкие масл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7 99 5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bidi w:val="0"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сновные продук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7 99 7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bidi w:val="0"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антраце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7 99 8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bidi w:val="0"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фенол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bidi w:val="0"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7 99 9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bidi w:val="0"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для получения продуктов товарной позиции 28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7 99 99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bidi w:val="0"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Пек и кокс пековый, полученные из каменноугольной смолы или прочих минеральных смол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8 10 0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е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8 20 0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кс пековы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9 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Нефть сырая и нефтепродукты сырые, полученные из битуминозных пород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9 00 1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азовый конденсат природны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09 00 9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Нефть и нефтепродукты, полученные из битуминозных пород, кроме сырых; продукты, в другом месте не поименованные или не включенные, содержащие 70 мас.% или более нефти или нефтепродуктов, полученных из битуминозных пород, причем эти нефтепродукты являются основными составляющими продуктов; отработанные нефтепродукты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фть и нефтепродукты, полученные из битуминозных пород (кроме сырых) и продукты, в другом месте не поименованные или не включенные, содержащие 70 мас.% или более нефти или нефтепродуктов, полученных из битуминозных пород, причем эти нефтепродукты являются основными составляющими продуктов, за исключением отработанных нефтепродуктов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егкие дистилляты и продукты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2 1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bidi w:val="0"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специфических процессов переработк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2 15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bidi w:val="0"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химических превращений в процессах, кроме указанных в подсубпозиции 2710 12 1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bidi w:val="0"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прочих целей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bidi w:val="0"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пециальные бензины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2 2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bidi w:val="0"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уайт-спири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2 25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bidi w:val="0"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bidi w:val="0"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bidi w:val="0"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ензины моторны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2 3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бензины авиационны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прочие, с содержанием свинца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widowControl w:val="false"/>
              <w:bidi w:val="0"/>
              <w:ind w:left="1446" w:right="57" w:hanging="1389"/>
              <w:rPr/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не более 0,013 г/л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3"/>
                <w:szCs w:val="23"/>
              </w:rPr>
              <w:t>2710 12 4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widowControl w:val="false"/>
              <w:bidi w:val="0"/>
              <w:ind w:left="1644" w:right="57" w:hanging="1587"/>
              <w:rPr/>
            </w:pPr>
            <w:r>
              <w:rPr>
                <w:sz w:val="23"/>
                <w:szCs w:val="23"/>
              </w:rPr>
              <w:t>– – – – – – – – </w:t>
            </w:r>
            <w:r>
              <w:rPr>
                <w:sz w:val="23"/>
                <w:szCs w:val="23"/>
              </w:rPr>
              <w:t>с октановым числом менее 95 (по исследовательскому методу)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widowControl w:val="false"/>
              <w:bidi w:val="0"/>
              <w:ind w:left="1644" w:right="57" w:hanging="1587"/>
              <w:rPr/>
            </w:pPr>
            <w:r>
              <w:rPr>
                <w:sz w:val="23"/>
                <w:szCs w:val="23"/>
              </w:rPr>
              <w:t xml:space="preserve">– – – – – – – – – </w:t>
            </w:r>
            <w:r>
              <w:rPr>
                <w:sz w:val="23"/>
                <w:szCs w:val="23"/>
              </w:rPr>
              <w:t>бензин автомобильный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3"/>
                <w:szCs w:val="23"/>
              </w:rPr>
              <w:t>2710 12 4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widowControl w:val="false"/>
              <w:bidi w:val="0"/>
              <w:ind w:left="1644" w:right="57" w:hanging="1587"/>
              <w:rPr/>
            </w:pPr>
            <w:r>
              <w:rPr>
                <w:sz w:val="23"/>
                <w:szCs w:val="23"/>
              </w:rPr>
              <w:t xml:space="preserve">– – – – – – – – – – </w:t>
            </w:r>
            <w:r>
              <w:rPr>
                <w:sz w:val="23"/>
                <w:szCs w:val="23"/>
              </w:rPr>
              <w:t>с октановым числом менее 80 (по исследовательскому методу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sz w:val="23"/>
                <w:szCs w:val="23"/>
              </w:rPr>
              <w:t>1000 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3"/>
                <w:szCs w:val="23"/>
              </w:rPr>
              <w:t>2710 12 4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widowControl w:val="false"/>
              <w:bidi w:val="0"/>
              <w:ind w:left="1644" w:right="57" w:hanging="1587"/>
              <w:rPr/>
            </w:pPr>
            <w:r>
              <w:rPr>
                <w:sz w:val="23"/>
                <w:szCs w:val="23"/>
              </w:rPr>
              <w:t xml:space="preserve">– – – – – – – – – – </w:t>
            </w:r>
            <w:r>
              <w:rPr>
                <w:sz w:val="23"/>
                <w:szCs w:val="23"/>
              </w:rPr>
              <w:t>с октановым числом 80 или более, но менее 92 (по исследовательскому методу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sz w:val="23"/>
                <w:szCs w:val="23"/>
              </w:rPr>
              <w:t>1000 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3"/>
                <w:szCs w:val="23"/>
              </w:rPr>
              <w:t>2710 12 4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widowControl w:val="false"/>
              <w:bidi w:val="0"/>
              <w:ind w:left="1644" w:right="57" w:hanging="1587"/>
              <w:rPr/>
            </w:pPr>
            <w:r>
              <w:rPr>
                <w:sz w:val="23"/>
                <w:szCs w:val="23"/>
              </w:rPr>
              <w:t xml:space="preserve">– – – – – – – – – – </w:t>
            </w:r>
            <w:r>
              <w:rPr>
                <w:sz w:val="23"/>
                <w:szCs w:val="23"/>
              </w:rPr>
              <w:t>с октановым числом 92 или более (по исследовательскому методу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sz w:val="23"/>
                <w:szCs w:val="23"/>
              </w:rPr>
              <w:t>1000 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2 4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widowControl w:val="false"/>
              <w:bidi w:val="0"/>
              <w:ind w:left="1644" w:right="57" w:hanging="1587"/>
              <w:rPr/>
            </w:pPr>
            <w:r>
              <w:rPr>
                <w:sz w:val="24"/>
                <w:szCs w:val="24"/>
              </w:rPr>
              <w:t xml:space="preserve">– – – – – – – 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1000 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2 45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widowControl w:val="false"/>
              <w:bidi w:val="0"/>
              <w:ind w:left="1644" w:right="57" w:hanging="1587"/>
              <w:rPr/>
            </w:pPr>
            <w:r>
              <w:rPr>
                <w:sz w:val="24"/>
                <w:szCs w:val="24"/>
              </w:rPr>
              <w:t>– – – – – – – – </w:t>
            </w:r>
            <w:r>
              <w:rPr>
                <w:sz w:val="24"/>
                <w:szCs w:val="24"/>
              </w:rPr>
              <w:t>с октановым числом 95 или более, но менее 98 (по исследовательскому методу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1000 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2 49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widowControl w:val="false"/>
              <w:bidi w:val="0"/>
              <w:ind w:left="1644" w:right="57" w:hanging="1587"/>
              <w:rPr/>
            </w:pPr>
            <w:r>
              <w:rPr>
                <w:sz w:val="24"/>
                <w:szCs w:val="24"/>
              </w:rPr>
              <w:t>– – – – – – – – </w:t>
            </w:r>
            <w:r>
              <w:rPr>
                <w:sz w:val="24"/>
                <w:szCs w:val="24"/>
              </w:rPr>
              <w:t>с октановым числом 98 или более (по исследовательскому методу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1000 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widowControl w:val="false"/>
              <w:bidi w:val="0"/>
              <w:ind w:left="1446" w:right="57" w:hanging="1389"/>
              <w:rPr/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более 0,013 г/л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2 5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widowControl w:val="false"/>
              <w:bidi w:val="0"/>
              <w:ind w:left="1644" w:right="57" w:hanging="1587"/>
              <w:rPr/>
            </w:pPr>
            <w:r>
              <w:rPr>
                <w:sz w:val="24"/>
                <w:szCs w:val="24"/>
              </w:rPr>
              <w:t>– – – – – – – – </w:t>
            </w:r>
            <w:r>
              <w:rPr>
                <w:sz w:val="24"/>
                <w:szCs w:val="24"/>
              </w:rPr>
              <w:t>с октановым числом менее 98 (по исследовательскому методу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1000 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2 59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widowControl w:val="false"/>
              <w:bidi w:val="0"/>
              <w:ind w:left="1644" w:right="57" w:hanging="1587"/>
              <w:rPr/>
            </w:pPr>
            <w:r>
              <w:rPr>
                <w:sz w:val="24"/>
                <w:szCs w:val="24"/>
              </w:rPr>
              <w:t>– – – – – – – – </w:t>
            </w:r>
            <w:r>
              <w:rPr>
                <w:sz w:val="24"/>
                <w:szCs w:val="24"/>
              </w:rPr>
              <w:t>с октановым числом 98 или более (по исследовательскому методу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1000 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2 7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bidi w:val="0"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топливо бензиновое для реактивных двигателе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2 9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bidi w:val="0"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легкие дистилляты 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bidi w:val="0"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редние дистилляты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9 1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bidi w:val="0"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для специфических процессов переработк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9 15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bidi w:val="0"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для химических превращений в процессах, кроме указанных в подсубпозиции 2710 19 1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bidi w:val="0"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для прочих целей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bidi w:val="0"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керосин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9 2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топливо для реактивных двигателе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9 25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9 29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bidi w:val="0"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bidi w:val="0"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яжелые дистилляты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bidi w:val="0"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газойли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9 3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bidi w:val="0"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для специфических процессов переработк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9 35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bidi w:val="0"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для химических превращений в процессах, кроме указанных в подсубпозиции 2710 19 3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bidi w:val="0"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для прочих целей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9 4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с содержанием серы не более 0,05 мас.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 xml:space="preserve">– – – – – – – </w:t>
            </w:r>
            <w:r>
              <w:rPr>
                <w:sz w:val="24"/>
                <w:szCs w:val="24"/>
              </w:rPr>
              <w:t>дизельное топливо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9 4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 xml:space="preserve">– – – – – – – – </w:t>
            </w:r>
            <w:r>
              <w:rPr>
                <w:sz w:val="24"/>
                <w:szCs w:val="24"/>
              </w:rPr>
              <w:t>летне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9 4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 xml:space="preserve">– – – – – – – – </w:t>
            </w:r>
            <w:r>
              <w:rPr>
                <w:sz w:val="24"/>
                <w:szCs w:val="24"/>
              </w:rPr>
              <w:t>зимне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9 4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 xml:space="preserve">– – – – – – – – </w:t>
            </w:r>
            <w:r>
              <w:rPr>
                <w:sz w:val="24"/>
                <w:szCs w:val="24"/>
              </w:rPr>
              <w:t>арктическо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9 4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 xml:space="preserve">– – – – – – – – </w:t>
            </w:r>
            <w:r>
              <w:rPr>
                <w:sz w:val="24"/>
                <w:szCs w:val="24"/>
              </w:rPr>
              <w:t>межсезонно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9 4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 xml:space="preserve">– – – – – – – – 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9 4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 xml:space="preserve">– – – – – – – </w:t>
            </w:r>
            <w:r>
              <w:rPr>
                <w:sz w:val="24"/>
                <w:szCs w:val="24"/>
              </w:rPr>
              <w:t>судовое топливо с температурой вспышки в закрытом тигле не ниже 61 º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9 4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 xml:space="preserve">– – – – – 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9 46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с содержанием серы более 0,05 мас.%, но не более 0,2 мас.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9 4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с содержанием серы более 0,2 мас.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bidi w:val="0"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топлива жидк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9 5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bidi w:val="0"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для специфических процессов переработк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9 55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bidi w:val="0"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для химических превращений в процессах, кроме указанных в подсубпозиции 2710 19 5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bidi w:val="0"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для прочих целей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9 6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с содержанием серы не более 1 мас.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9 64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с содержанием серы более 1 мас.%, но не более 2 мас.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9 66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с содержанием серы более 2 мас.%, но не более 2,8 мас.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9 6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с содержанием серы более 2,8 мас.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bidi w:val="0"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масла смазочные; масла проч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9 7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bidi w:val="0"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для специфических процессов переработк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9 75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bidi w:val="0"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для химических превращений в процессах, кроме указанных в подсубпозиции 2710 19 7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bidi w:val="0"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для прочих целей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9 8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моторные масла, компрессорное смазочное масло, турбинное смазочное масл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9 84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жидкости для гидравлических целе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9 86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светлые масла, вазелиновое масл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9 8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масло для шестерен и масло для редуктор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9 9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составы для обработки металлов, масла для смазывания форм, антикоррозионные масл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9 94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электрические изоляционные масл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19 9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прочие смазочные масла и прочие масл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ефть и нефтепродукты (кроме сырых), полученные из битуминозных пород, и продукты, в другом месте не поименованные или не включенные, содержащие 70 мас.% или более нефти или нефтепродуктов, полученных из битуминозных пород, причем эти нефтепродукты являются основными составляющими продуктов, содержащие биодизель, за исключением отработанных нефтепродуктов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газойли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20 1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с содержанием серы не более 0,05 мас.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20 15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с содержанием серы более 0,05 мас.%, но не более 0,2 мас.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20 19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с содержанием серы более 0,2 мас.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топлива жидк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20 3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с содержанием серы не более 1 мас.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2710 20 350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с содержанием серы более 1 мас.%, но не более 2 мас.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20 37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с содержанием серы более 2 мас.%, но не более 2,8 мас.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20 39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с содержанием серы более 2,8 мас.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20 9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рочие нефтепродук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тработанные нефтепродукты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91 0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полихлорбифенилы, полихлортерфенилы или полибромбифенил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0 99 0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Газы нефтяные и углеводороды газообразные проч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жиженны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1 11 0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аз природны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1 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пан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bidi w:val="0"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пан чистотой не менее 99%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1 12 1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bidi w:val="0"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для использования в качестве топли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1 12 19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bidi w:val="0"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для прочих целе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bidi w:val="0"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1 12 9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bidi w:val="0"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для специфических процессов переработк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1 12 9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bidi w:val="0"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для химических превращений в процессах, кроме указанных в подсубпозиции 2711 12 9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bidi w:val="0"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для прочих целей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1 12 94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bidi w:val="0"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чистотой более 90%, но менее 99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1 12 97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bidi w:val="0"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1 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утаны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1 13 1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bidi w:val="0"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специфических процессов переработк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1 13 3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bidi w:val="0"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химических превращений в процессах, кроме указанных в подсубпозиции 2711 13 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bidi w:val="0"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прочих целей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1 13 9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bidi w:val="0"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чистотой более 90%, но менее 95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1 13 97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bidi w:val="0"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1 14 0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этилен, пропилен, бутилен и бутадие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1 19 0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 газообразном состоянии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1 21 0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аз природны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1 29 0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Вазелин нефтяной; парафин, воск нефтяной микрокристаллический, гач парафиновый, озокерит, воск буроугольный, воск торфяной, прочие минеральные воски и аналогичные продукты, полученные в результате синтеза или других процессов, окрашенные или неокрашенны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2 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азелин нефтяной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2 10 1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ыро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2 10 9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2 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арафин с содержанием масел менее 0,75 мас.%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2 20 1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арафин синтетический с молекулярной массой 460 и более, но не более 15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2 20 9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2 9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зокерит, воск буроугольный или воск торфяной (природные продукты)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2 90 1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bidi w:val="0"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сырые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2 90 19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bidi w:val="0"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bidi w:val="0"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ыры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2 90 3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bidi w:val="0"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для специфических процессов переработк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2 90 3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bidi w:val="0"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для химических превращений в процессах, кроме указанных в подсубпозиции 2712 90 3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2 90 39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bidi w:val="0"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для прочих целе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bidi w:val="0"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2 90 9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bidi w:val="0"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месь 1-алкенов, содержащая 80 мас.% или более 1-алкенов с длиной углеродной цепи в 24 атома углерода и более, но не более 28 атомов углерод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2 90 99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bidi w:val="0"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Кокс нефтяной, битум нефтяной и прочие остатки от переработки нефти или нефтепродуктов, полученных из битуминозных пород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кс нефтяной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3 11 0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кальцинированны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3 12 0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альцинированны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3 20 0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итум нефтяно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3 9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 остатки от переработки нефти или нефтепродуктов, полученных из битуминозных пород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3 90 1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получения продуктов товарной позиции 28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3 90 9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Битум и асфальт, природные; сланцы битуминозные или нефтеносные и песчаники битуминозные; асфальтиты и асфальтовые породы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4 10 0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ланцы битуминозные или нефтеносные и песчаники битуминозны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4 90 0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5 00 0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Смеси битумные на основе природного асфальта, природного битума, нефтяного битума, минеральных смол или пека минеральных смол (например, битумные мастики, асфальтовые смеси для дорожных покрытий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716 00 00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Электроэнерг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1000 кВт·ч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11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09" w:top="1418" w:footer="709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072" w:leader="none"/>
      </w:tabs>
      <w:bidi w:val="0"/>
      <w:ind w:left="0" w:right="0" w:hanging="0"/>
      <w:rPr>
        <w:rFonts w:ascii="Times New Roman" w:hAnsi="Times New Roman"/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bidi w:val="0"/>
                      <w:ind w:left="0" w:right="0" w:hanging="0"/>
                      <w:rPr>
                        <w:rFonts w:ascii="Times New Roman" w:hAnsi="Times New Roman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1</w:t>
    </w:r>
    <w:r>
      <w:rPr>
        <w:lang w:val="en-US" w:eastAsia="en-US"/>
      </w:rPr>
      <w:fldChar w:fldCharType="end"/>
    </w:r>
  </w:p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bidi w:val="0"/>
      <w:ind w:left="0" w:right="0" w:hanging="0"/>
      <w:jc w:val="center"/>
      <w:rPr>
        <w:rFonts w:ascii="Times New Roman" w:hAnsi="Times New Roman"/>
        <w:sz w:val="26"/>
        <w:szCs w:val="26"/>
      </w:rPr>
    </w:pPr>
    <w:r>
      <w:rPr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номер страницы"/>
    <w:basedOn w:val="DefaultParagraphFont"/>
    <w:qFormat/>
    <w:rPr>
      <w:sz w:val="24"/>
      <w:szCs w:val="24"/>
    </w:rPr>
  </w:style>
  <w:style w:type="character" w:styleId="1">
    <w:name w:val="номер страницы1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8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Style19">
    <w:name w:val="Стиль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paragraph" w:styleId="11">
    <w:name w:val="Стиль1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4">
    <w:name w:val="а1"/>
    <w:basedOn w:val="Normal"/>
    <w:qFormat/>
    <w:pPr>
      <w:keepLines/>
      <w:ind w:left="255" w:right="57" w:hanging="198"/>
    </w:pPr>
    <w:rPr>
      <w:kern w:val="2"/>
      <w:sz w:val="26"/>
      <w:szCs w:val="26"/>
    </w:rPr>
  </w:style>
  <w:style w:type="paragraph" w:styleId="2">
    <w:name w:val="а2"/>
    <w:basedOn w:val="Normal"/>
    <w:qFormat/>
    <w:pPr>
      <w:keepLines/>
      <w:ind w:left="454" w:right="57" w:hanging="397"/>
    </w:pPr>
    <w:rPr>
      <w:sz w:val="26"/>
      <w:szCs w:val="26"/>
    </w:rPr>
  </w:style>
  <w:style w:type="paragraph" w:styleId="3">
    <w:name w:val="а3"/>
    <w:basedOn w:val="Normal"/>
    <w:qFormat/>
    <w:pPr>
      <w:keepLines/>
      <w:ind w:left="652" w:right="57" w:hanging="595"/>
    </w:pPr>
    <w:rPr>
      <w:sz w:val="26"/>
      <w:szCs w:val="26"/>
    </w:rPr>
  </w:style>
  <w:style w:type="paragraph" w:styleId="4">
    <w:name w:val="а4"/>
    <w:basedOn w:val="Normal"/>
    <w:qFormat/>
    <w:pPr>
      <w:keepLines/>
      <w:ind w:left="850" w:right="57" w:hanging="794"/>
    </w:pPr>
    <w:rPr>
      <w:sz w:val="26"/>
      <w:szCs w:val="26"/>
    </w:rPr>
  </w:style>
  <w:style w:type="paragraph" w:styleId="5">
    <w:name w:val="а5"/>
    <w:basedOn w:val="Normal"/>
    <w:qFormat/>
    <w:pPr>
      <w:keepLines/>
      <w:ind w:left="1049" w:right="57" w:hanging="992"/>
    </w:pPr>
    <w:rPr>
      <w:sz w:val="26"/>
      <w:szCs w:val="26"/>
    </w:rPr>
  </w:style>
  <w:style w:type="paragraph" w:styleId="6">
    <w:name w:val="а6"/>
    <w:basedOn w:val="Normal"/>
    <w:qFormat/>
    <w:pPr>
      <w:keepLines/>
      <w:ind w:left="1247" w:right="57" w:hanging="1191"/>
    </w:pPr>
    <w:rPr>
      <w:sz w:val="26"/>
      <w:szCs w:val="26"/>
    </w:rPr>
  </w:style>
  <w:style w:type="paragraph" w:styleId="7">
    <w:name w:val="а7"/>
    <w:basedOn w:val="Normal"/>
    <w:qFormat/>
    <w:pPr>
      <w:keepLines/>
      <w:ind w:left="1446" w:right="57" w:hanging="1389"/>
    </w:pPr>
    <w:rPr>
      <w:sz w:val="26"/>
      <w:szCs w:val="26"/>
    </w:rPr>
  </w:style>
  <w:style w:type="paragraph" w:styleId="8">
    <w:name w:val="а8"/>
    <w:basedOn w:val="11"/>
    <w:qFormat/>
    <w:pPr>
      <w:keepLines/>
      <w:ind w:left="1644" w:right="57" w:hanging="1587"/>
      <w:textAlignment w:val="baseline"/>
    </w:pPr>
    <w:rPr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3266</Words>
  <Characters>22557</Characters>
  <CharactersWithSpaces>19336</CharactersWithSpaces>
  <Company>TTU GTK R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0:32:00Z</dcterms:created>
  <dc:creator>Reanimator 99 CD</dc:creator>
  <dc:description/>
  <dc:language>en-US</dc:language>
  <cp:lastModifiedBy/>
  <cp:lastPrinted>2017-06-02T17:07:00Z</cp:lastPrinted>
  <dcterms:modified xsi:type="dcterms:W3CDTF">2017-06-02T17:08:00Z</dcterms:modified>
  <cp:revision>66</cp:revision>
  <dc:subject/>
  <dc:title>?????? 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refieva_ts</vt:lpwstr>
  </property>
</Properties>
</file>