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overflowPunct w:val="false"/>
        <w:autoSpaceDE w:val="false"/>
        <w:spacing w:before="4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7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ЗЕМНОГО ТРАНСПОРТА, КРОМЕ ЖЕЛЕЗНОДОРОЖНОГО ИЛИ ТРАМВАЙHОГО ПОДВИЖНОГО СОСТАВА, И ИХ ЧАСТИ И ПРИНАДЛЕЖНОСТИ</w:t>
      </w:r>
    </w:p>
    <w:p>
      <w:pPr>
        <w:pStyle w:val="P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ется железнодорожный или трамвайный подвижной состав, предназначенный для передвижения только по рельсам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тракторы» означает транспортные средства, предназначенные в основном для буксировки или толкания других транспортных средств, устройств или грузов, независимо от того, имеют они или нет дополнительные приспособления, в сочетании с основным назначением трактора, для перевозки инструментов, семян, удобрений или других грузов.</w:t>
      </w:r>
    </w:p>
    <w:p>
      <w:pPr>
        <w:pStyle w:val="P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ханизмы и рабочие инструменты, сконструированные для установки на тракторах товарной позиции 8701 в качестве сменного оборудования, относятся к соответствующим товарным позициям, даже если они представляются вместе с тракторами, независимо от того, установлены они на тракторах или нет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Автомобильные шасси с кабиной включаются в товарные позиции </w:t>
        <w:br/>
        <w:t>8702 - 8704, а не в товарную позицию 87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ую позицию 8712 включаются все двухколесные детские велосипеды. Прочие детские велосипеды включаются в товарную позицию 950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римечания: 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 товарных позициях 8701, 8702, 8703, 8704, 8716 термин «бывшие в эксплуатации» применяется к транспортным средствам, с момента выпуска которых прошло 3 года или более, независимо от величины пробега автотранспортного средства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оварных позициях 8702 и 8703 термин «автомобили, специально предназначенные для медицинских целей» означает автомобили, имеющие специальные опознавательные знаки, оборудование звуковой и световой сигнализации, оснащенные носилками для транспортировки больного, приспособлениями для фиксации носилок в процессе перевозки и обеспечивающие транспортировку больного на установленных в них носилках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товарной позиции 8704 термин «полная масса транспортного средства» означает дорожную массу, указанную производителем как максимальная проектная масса транспортного средства, равную сумме собственной массы транспортного средства, максимальной массы груза, массы водителя и массы полного топливного бака. </w:t>
      </w:r>
    </w:p>
    <w:p>
      <w:pPr>
        <w:pStyle w:val="P1"/>
        <w:ind w:left="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P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17"/>
        <w:gridCol w:w="4304"/>
        <w:gridCol w:w="795"/>
        <w:gridCol w:w="2080"/>
        <w:gridCol w:w="1471"/>
      </w:tblGrid>
      <w:tr>
        <w:trPr>
          <w:tblHeader w:val="true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оры (кроме тракторов товарной позиции 8709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1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кторы, управляемые рядом идущим водител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кторы колесные для полуприцеп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ягачи седель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ягачи седель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3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оры гусенич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акторы для сельскохозяйственных работ (за исключением тракторов, управляемых рядом идущим водителем) и тракторы для лесного хозяйства, колесн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 с мощностью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1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8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8 кВт, но не более 37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2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7 кВт, но не более 59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59 кВт, но не более 75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75 кВт, но не более 90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90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, предназначенные для перевозки 10 человек или более, включая води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i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вигателями прочих тип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и легковые и прочие моторные транспортные средства, предназначенные главным образом для перевозки людей (кроме моторных транспортных средств товарной позиции 8702), включая грузопассажирские автомобили-фургоны и гоночные автомобил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, специально предназначенные для движения по снегу; автомобили для перевозки игроков в гольф и аналогичные транспортные средства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 11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ранспортные средства, специально предназначенные для движения по снегу, с поршневым двигателем внутреннего сгорания с воспламенением от сжатия (дизелем или полудизелем), или с поршневым двигателем внутреннего сгорания с искровым зажига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 18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с двигателем внутреннего сгорания с искровым зажиганием с возвратно-поступательным движением поршня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1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 – 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 22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с поршневым двигателем внутреннего сгорания с воспламенением от сжатия (дизелем или полудизелем)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1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1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бывшие в эксплуатации: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электродвигателям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1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1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9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909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 для перевозки груз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мобили-самосвалы, предназначенные для эксплуатации в условиях бездорожь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ли 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1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position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полной массой не более 50 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2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position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8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9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с поршневым двигателем внутреннего сгорания с воспламенением от сжатия (дизелем или полудизелем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не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3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3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9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5 т, но не более 20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9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20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9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не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3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3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9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99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90 0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 специального назначения (например, автомобили грузовые аварийные, автокраны, пожарные транспортные средства, автобетономешалки, автомобили для уборки дорог, поливомоечные автомобили, автомастерские, автомобили с рентгеновскими установками), кроме используемых для перевозки пассажиров или груз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краны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дравлические грузоподъемностью 90 т и более с двумя и более ведущими мостами, предназначенные для работы при температуре окружающего воздуха – 40 ºС и ниж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2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бур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3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пожар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4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бетономешал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втомобили грузовые аварий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втомобили для перекачки бетонного раств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сси с установленными двигателями для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шасси для тракторов товарной позиции 8701; шасси для моторных транспортных средств товарной позиции 8702, 8703 или 8704 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товарной позиции 8702 или 8704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асси с двигателями для автобусов, предназначенных для перевозки не менее 20 человек, включая водителя, классифицируемых в товарной позиции 87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товарной позиции 87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ова (включая кабины) для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для транспортных средств товарной позиции 8703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моторных транспортных средств специального назначения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амперы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 и принадлежности кузовов (включая кабины)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мни безопасно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рмоза и тормоза с сервоусилителем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дисковых тормоз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робки передач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робки пере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сты ведущие с дифференциалом в сборе или отдельно от других элементов трансмиссии и мосты неведущие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специального назначения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мосты ведущие с дифференциалом в сборе или отдельно от других элементов трансмиссии и мосты неведущ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5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неведущих мос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еса ходовые и их части и принадлежно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са из алюминия; части и принадлежности к ним из алюми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колес звездообразной формы, цельнолитые из черных метал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истемы подвески и их части (включая амортизаторы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амортизаторы </w:t>
            </w:r>
            <w:r>
              <w:rPr>
                <w:bCs/>
                <w:sz w:val="24"/>
                <w:szCs w:val="24"/>
              </w:rPr>
              <w:t>подвес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5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табилизаторы поперечной устойчивости; торсионы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 и принадлежности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диаторы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адиато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ушители и выхлопные трубы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c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лушители и выхлопные тру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цепления в сборе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левые колеса, рулевые колонки и картеры рулевых механизмов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2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35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левые колеса, рулевые колонки и картеры рулевых механиз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невмоподушки безопасности с системой надувания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й сбор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9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97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ные средства промышленного назначения, самоходные, не оборудованные подъемными или погрузочными устройствами, используемые на заводах, складах, в портах или аэропортах для перевозки грузов на короткие расстояния; тракторы, используемые на платформах железнодорожных станций; части вышеназванных транспортных средст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ектрическ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9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0 0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нки и прочие боевые самоходные бронированные транспортные средства, с вооружением или без вооружения, и их 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циклы (включая мопеды) и велосипеды с установленным вспомогательным двигателем, с колясками или без них; коляск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10 0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 с возвратно-поступательным движением поршня рабочим объемом цилиндров двигателя не более 5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pacing w:val="-2"/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двигателем</w:t>
            </w:r>
            <w:r>
              <w:rPr>
                <w:bCs/>
                <w:spacing w:val="-2"/>
                <w:sz w:val="24"/>
                <w:szCs w:val="24"/>
              </w:rPr>
              <w:t xml:space="preserve"> внутреннего сгорания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</w:t>
            </w:r>
            <w:r>
              <w:rPr>
                <w:bCs/>
                <w:spacing w:val="-2"/>
                <w:sz w:val="24"/>
                <w:szCs w:val="24"/>
              </w:rPr>
              <w:t xml:space="preserve"> рабочим объемом</w:t>
            </w:r>
            <w:r>
              <w:rPr>
                <w:bCs/>
                <w:sz w:val="24"/>
                <w:szCs w:val="24"/>
              </w:rPr>
              <w:t xml:space="preserve"> цилиндров</w:t>
            </w:r>
            <w:r>
              <w:rPr>
                <w:bCs/>
                <w:spacing w:val="-2"/>
                <w:sz w:val="24"/>
                <w:szCs w:val="24"/>
              </w:rPr>
              <w:t xml:space="preserve"> двигателя более 50 см</w:t>
            </w:r>
            <w:r>
              <w:rPr>
                <w:bCs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pacing w:val="-2"/>
                <w:sz w:val="24"/>
                <w:szCs w:val="24"/>
              </w:rPr>
              <w:t>, но не более 250 см</w:t>
            </w:r>
            <w:r>
              <w:rPr>
                <w:bCs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pacing w:val="-2"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торолле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рабочим объемом цилиндров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1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5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8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3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8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25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8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25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25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</w:t>
            </w:r>
            <w:r>
              <w:rPr>
                <w:bCs/>
                <w:spacing w:val="-2"/>
                <w:sz w:val="24"/>
                <w:szCs w:val="24"/>
              </w:rPr>
              <w:t xml:space="preserve">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 рабочим объемом цилиндров двигателя более 25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, но не более 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 1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8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 9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38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5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40 0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</w:t>
            </w:r>
            <w:r>
              <w:rPr>
                <w:bCs/>
                <w:spacing w:val="-2"/>
                <w:sz w:val="24"/>
                <w:szCs w:val="24"/>
              </w:rPr>
              <w:t xml:space="preserve">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 рабочим объемом цилиндров двигателя более 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, но не более 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50 0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 с возвратно-поступательным движением поршня рабочим объемом цилиндров двигателя более 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9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осипеды двухколесные и прочие велосипеды (включая трехколесные велосипеды для доставки грузов) без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ез шарикоподшип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осипеды двухколес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8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яски для людей, не способных передвигаться, оснащенные или не оснащенные двигателем или другими механическими устройствами для передвижени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 1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механических устройств для передви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 9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к транспортным средствам товарных позиций 8711 - 8713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11 000*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тоциклов (включая мопе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тоцик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торолле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пе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части и принадлежности, кроме р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2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ясок для людей, не способных передвигать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мы и вилки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вил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одья и спицы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од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иц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упицы, кроме тормозных ступиц свободного хода и втулочных тормозов, цепные звездочки обгонных муф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без обгонных муфт или тормозных устро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пные звездочки обгонных муф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рмоза, включая тормозные ступицы свободного хода и втулочные тормоза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тормозные свободного хода и втулочные тормо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рмоза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5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д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дали и кривошипный механизм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д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ивошипный механиз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ли, рукоят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агаж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устройства переключения пере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; 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яски детские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яски детск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ы и полуприцепы; прочие несамоходные транспортные средства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типа «дом-автоприцеп», для проживания или для автотурист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кладывающие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массой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75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4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750 кг, но не более 16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6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600 кг, но не более 35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35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2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самозагружающиеся или саморазгружающиеся для сельск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для транспортировки грузов,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1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цепы-цистерны и полуприцепы-цистер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уприцеп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51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дноос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5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8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4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80 0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сс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3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зо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5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с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9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eeu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0</w:t>
    </w:r>
    <w:r>
      <w:rPr/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Lacf1ee">
    <w:name w:val="ciae niiLacf1ee"/>
    <w:qFormat/>
    <w:rPr>
      <w:vertAlign w:val="superscript"/>
    </w:rPr>
  </w:style>
  <w:style w:type="character" w:styleId="Iii5noaieou">
    <w:name w:val="iii_x0001_5? no?aieou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6">
    <w:name w:val="Noeeu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5">
    <w:name w:val="Noeeu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4">
    <w:name w:val="Noeeu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3">
    <w:name w:val="Noeeu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2">
    <w:name w:val="Noeeu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eeu1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2">
    <w:name w:val="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T3al">
    <w:name w:val="t3al"/>
    <w:basedOn w:val="T3"/>
    <w:qFormat/>
    <w:pPr>
      <w:ind w:left="454" w:right="57" w:hanging="397"/>
    </w:pPr>
    <w:rPr>
      <w:i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al">
    <w:name w:val="t4al"/>
    <w:basedOn w:val="T4"/>
    <w:qFormat/>
    <w:pPr>
      <w:ind w:left="596" w:right="57" w:hanging="539"/>
    </w:pPr>
    <w:rPr>
      <w:i/>
    </w:rPr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t3">
    <w:name w:val="tt3"/>
    <w:basedOn w:val="K11"/>
    <w:qFormat/>
    <w:pPr/>
    <w:rPr>
      <w:kern w:val="2"/>
      <w:sz w:val="18"/>
    </w:rPr>
  </w:style>
  <w:style w:type="paragraph" w:styleId="T6">
    <w:name w:val="t6"/>
    <w:basedOn w:val="T5"/>
    <w:qFormat/>
    <w:pPr>
      <w:ind w:left="868" w:hanging="811"/>
    </w:pPr>
    <w:rPr/>
  </w:style>
  <w:style w:type="paragraph" w:styleId="Oaenoniinee">
    <w:name w:val="oaeno niinee"/>
    <w:basedOn w:val="Noeeu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8:00Z</dcterms:created>
  <dc:creator>ГТК ПМР</dc:creator>
  <dc:description/>
  <cp:keywords/>
  <dc:language>en-US</dc:language>
  <cp:lastModifiedBy>kolesnik_av</cp:lastModifiedBy>
  <cp:lastPrinted>2017-05-31T10:27:00Z</cp:lastPrinted>
  <dcterms:modified xsi:type="dcterms:W3CDTF">2017-05-31T07:27:00Z</dcterms:modified>
  <cp:revision>5</cp:revision>
  <dc:subject/>
  <dc:title>?????? 87</dc:title>
</cp:coreProperties>
</file>