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IX</w:t>
      </w:r>
    </w:p>
    <w:p>
      <w:pPr>
        <w:pStyle w:val="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И БОЕПРИПАСЫ; ИХ ЧАСТИ И ПРИНАДЛЕЖНОСТИ</w:t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И БОЕПРИПАСЫ; ИХ ЧАСТИ И ПРИНАДЛЕЖНО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овары группы 36 (например, ударные капсюли, детонаторы, сигнальные ракеты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части общего назначения из недрагоценных металлов, указанные в примечании 2 к разделу XV, или аналогичные части из пластмасс (группа 39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боевые самоходные бронированные транспортные средства (товарная позиция 8710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</w:t>
      </w:r>
      <w:r>
        <w:rPr>
          <w:rFonts w:cs="Times New Roman" w:ascii="Times New Roman" w:hAnsi="Times New Roman"/>
          <w:spacing w:val="-4"/>
          <w:sz w:val="24"/>
          <w:szCs w:val="24"/>
        </w:rPr>
        <w:t>телескопические прицелы или прочие оптические устройства, пригодные для использования с оружием, если они не установлены на огнестрельном оружии или не представлены с огнестрельным оружием, на котором они должны быть установлены (группа 90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луки, стрелы, фехтовальные рапиры или игрушечное оружие (группа 95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) 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коллекционирования или антиквариат (товарная позиция 9705 или 9706).</w:t>
      </w:r>
    </w:p>
    <w:p>
      <w:pPr>
        <w:pStyle w:val="P1"/>
        <w:spacing w:before="0" w:after="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9306 ссылка на «части»</w:t>
      </w:r>
      <w:r>
        <w:rPr/>
        <w:t xml:space="preserve"> не распространяется на радио- или радиолокационную аппаратуру товарной позиции 8526.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4710"/>
        <w:gridCol w:w="647"/>
        <w:gridCol w:w="1911"/>
        <w:gridCol w:w="153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военного образца, кроме револьверов, пистолетов и оружия товарной позиции 9307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1 1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ружие артиллерийское (например, пушки, гаубицы и миномет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 2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етные пусковые установки; огнеметы; гранатометы; торпедные аппараты и аналогичные пусковые устан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 9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2 0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ольверы и пистолеты, кроме входящих в товарную позицию 9303 или 93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огнестрельное прочее и аналогичные устройства, действующие посредством использования заряда взрывчатого вещества (например, спортивные ружья и винтовки, огнестрельное оружие, заряжаемое с дула, ракетницы и прочие устройства для пуска только сигнальных ракет, пистолеты и револьверы для стрельбы холостыми патронами, пистолеты с выскакивающим стержнем для «гуманного» забоя животных, линемет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1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ружие</w:t>
            </w:r>
            <w:r>
              <w:rPr>
                <w:sz w:val="24"/>
                <w:szCs w:val="24"/>
              </w:rPr>
              <w:t xml:space="preserve"> огнестрельное, заряжаемое с ду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ужья спортивные, охотничьи или для стрельбы по мишеням, прочие, включая комбинированные с гладкими и нарезными ствол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ствольные гладкоство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 95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3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интовки спортивные, охотничьи или для стрельбы по мишеням,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9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4 0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прочее (например, пружинные, пневматические или газовые ружья и пистолеты, дубинки), кроме указанного в товарной позиции 93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изделий товарных позиций 9301 - 9304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1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вольверов</w:t>
            </w:r>
            <w:r>
              <w:rPr>
                <w:sz w:val="24"/>
                <w:szCs w:val="24"/>
              </w:rPr>
              <w:t xml:space="preserve"> или пистоле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5 2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ужей</w:t>
            </w:r>
            <w:r>
              <w:rPr>
                <w:sz w:val="24"/>
                <w:szCs w:val="24"/>
              </w:rPr>
              <w:t xml:space="preserve"> или винтовок товарной позиции 93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91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ужия военного образца товарной позиции 9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99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мбы, гранаты, торпеды, мины, ракеты и аналогичные средства для ведения боевых действий, их части; патроны, прочие боеприпасы, снаряды и их части, включая дробь и пыжи для патрон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атроны для гладкоствольного оружия и их части; пульки для пневматического оруж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21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тр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2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троны прочие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 револьверам и пистолетам товарной позиции 9302, а также к автоматам (под пистолетные патроны) товарной позиции 9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 3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оружия военного образ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6 30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военных цел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03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7 0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чи, сабли, шпаги, палаши, штыки, пики и аналогичное оружие, части перечисленного оружия, ножны и чехлы к нем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851"/>
      <w:pgNumType w:start="8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"/>
    <w:qFormat/>
    <w:rPr/>
  </w:style>
  <w:style w:type="character" w:styleId="Style16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2">
    <w:name w:val="êîë2"/>
    <w:basedOn w:val="1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R1">
    <w:name w:val="r1"/>
    <w:basedOn w:val="1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1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35:00Z</dcterms:created>
  <dc:creator>ГТК ПМР</dc:creator>
  <dc:description/>
  <cp:keywords/>
  <dc:language>en-US</dc:language>
  <cp:lastModifiedBy>kolesnik_av</cp:lastModifiedBy>
  <cp:lastPrinted>2017-05-31T10:45:00Z</cp:lastPrinted>
  <dcterms:modified xsi:type="dcterms:W3CDTF">2017-05-31T07:46:00Z</dcterms:modified>
  <cp:revision>75</cp:revision>
  <dc:subject/>
  <dc:title>?????? XIX</dc:title>
</cp:coreProperties>
</file>