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7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Ы И ПРОЧИЕ ТЕКСТИЛЬНЫЕ НАПОЛЬНЫЕ ПОКРЫТИЯ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данной группе термин «ковры и прочие текстильные напольные покрытия» означает напольные покрытия, в которых текстильные материалы служат лицевой поверхностью изделия в процессе его эксплуатации, и включает изделия, имеющие характеристики текстильных напольных покрытий, но предназначенные для использования в других целях.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 каркасные подложки напольных покрытий.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примеч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подсубпозиции 5701 10 900 при расчете площади ковров, ковровых дорожек и ковриков кромка и бахрома не учитываются.</w:t>
      </w:r>
    </w:p>
    <w:p>
      <w:pPr>
        <w:pStyle w:val="D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50"/>
        <w:gridCol w:w="5080"/>
        <w:gridCol w:w="661"/>
        <w:gridCol w:w="1840"/>
        <w:gridCol w:w="1494"/>
      </w:tblGrid>
      <w:tr>
        <w:trPr>
          <w:tblHeader w:val="true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елковые ковры и прочие текстильные напольные покрытия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10 мас.% шелковых нитей или пряжи из шелковых отходов, исключая гребенные оче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лковых нитей, пряжи из шелковых отходов, кроме гребенных очесов, из синтетических нитей, из пряжи товарной позиции 5605 или из текстильных материалов, содержащих металлические ни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ые ковры и прочие текстильные напольные покрытия, нетафтинговые или нефлокированные, готовые или неготовые, включая «килим», «сумах», «кермани» и аналогичные ковры ручной работы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1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вры «килим», «сумах», «кермани» и аналогичные ковры ручной рабо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2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ольные покрытия из волокон кокосового орех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рсовые,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 8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9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рсовые, 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702 41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1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1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702 42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2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2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9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безворсовые,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3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ипропиле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39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безворсовые, 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1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 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ипропиле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 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9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прочие текстильные напольные покрытия тафтинговы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1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йлона или прочих полиамид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1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1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9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9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пропилена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1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1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8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88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 2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 8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прочие текстильные напольные покрытия из войлока, нетафтинговые или нефлокированны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 1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виде пластин максимальной площадью 0,3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 90 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текстильные напольные покрытия прочи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 3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 8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320" w:leader="none"/>
                        <w:tab w:val="right" w:pos="8640" w:leader="none"/>
                      </w:tabs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?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?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32:00Z</dcterms:created>
  <dc:creator>ГТК ПМР</dc:creator>
  <dc:description/>
  <cp:keywords/>
  <dc:language>en-US</dc:language>
  <cp:lastModifiedBy>kolesnik_av</cp:lastModifiedBy>
  <cp:lastPrinted>2017-05-30T16:27:00Z</cp:lastPrinted>
  <dcterms:modified xsi:type="dcterms:W3CDTF">2017-05-30T13:27:00Z</dcterms:modified>
  <cp:revision>71</cp:revision>
  <dc:subject/>
  <dc:title>?????? 57</dc:title>
</cp:coreProperties>
</file>