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81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Е НЕДРАГОЦЕННЫЕ МЕТАЛЛЫ; 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ОКЕРАМИКА; ИЗДЕЛИЯ ИЗ НИХ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 к субпозициям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Примечание 1 к группе 74, в котором определяются теpмины: «прутки», «профили», «проволока», а также «плиты, листы, полосы или ленты и фольга», при внесении соответствующих изменений относится и к данной группе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4995"/>
        <w:gridCol w:w="650"/>
        <w:gridCol w:w="1913"/>
        <w:gridCol w:w="1530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льфрам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1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94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ольфрам необработанный, включая прутки, изготовленные простым спекание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96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воло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97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9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99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утки, кроме изготовленных простым спеканием, профили, плиты, листы, полосы или ленты и фоль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1 99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ибден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 1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 94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либден необработанный, включая прутки, изготовленные простым спекание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 95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утки, кроме изготовленных простым спеканием, профили, плиты, листы, полосы или ленты и фоль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 96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воло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 97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2 99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нтал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3 2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антал необработанный, включая прутки, изготовленные простым спеканием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3 3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3 9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3 90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утки, кроме изготовленных простым спеканием, профили, проволока, плиты, листы, полосы или ленты и фоль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3 90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гний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гний необработан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4 11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й не менее 99,8 мас.% маг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4 19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4 2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4 3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пилки, стружка и гранулы, отсортированные по размеру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4 9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тейн кобальтовый и прочие промежуточные продукты металлургии кобальта; кобальт и изделия из него, включая отходы и лом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5 2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тейн кобальтовый и прочие промежуточные продукты металлургии кобальта; кобальт 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5 3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5 9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6 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мут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6 00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смут необработанный; отходы и лом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6 00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мий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7 2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дмий 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7 3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7 9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тан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108 20 000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итан 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Symbol" w:hAnsi="Symbol"/>
                <w:sz w:val="26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 3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 9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 90 3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утки, профили и проволо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 90 5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иты, листы, полосы или ленты и фоль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 90 6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убы и труб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8 90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рконий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9 2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ирконий 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9 3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9 9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рьма и изделия из нее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0 1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рьма необработанная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0 2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0 9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1 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ганец и изделия из него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рганец необработанный; отходы и лом; порош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1 00 1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рганец 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1 00 19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1 00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иллий, хром, германий, ванадий, галлий, гафний, индий, ниобий (колумбий), рений, таллий и изделия из них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рилл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12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13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19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р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2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й; порош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21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лавы, содержащие более 10 мас.% ник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21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22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29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алл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51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й; поро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52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59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е; отходы и лом; порош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афний (цельтий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иобий (колумбий); рений; галлий; индий; ванадий; герман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2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3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иобий (колумбий); р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8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нд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89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алл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9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анад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2 95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ерма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9 2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афний (цельтий); герма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9 3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иобий (колумбий); р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2 99 7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аллий; индий; ванад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3 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аллокерамика и изделия из нее, включая отходы и л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3 00 2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бработа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3 00 4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и 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3 00 9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eeu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418"/>
      <w:pgNumType w:start="6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9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">
    <w:name w:val="iiia?"/>
    <w:qFormat/>
    <w:rPr>
      <w:sz w:val="20"/>
    </w:rPr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2">
    <w:name w:val="Noeeu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Noeeu1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eeu1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eeu1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eeu1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eeu1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eeu1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eeu1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1">
    <w:name w:val="t21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2">
    <w:name w:val="t2"/>
    <w:basedOn w:val="T21"/>
    <w:qFormat/>
    <w:pPr>
      <w:ind w:left="341" w:hanging="284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eeu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eeu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b w:val="false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A5">
    <w:name w:val="a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7:53:00Z</dcterms:created>
  <dc:creator>ГТК ПМР</dc:creator>
  <dc:description/>
  <cp:keywords/>
  <dc:language>en-US</dc:language>
  <cp:lastModifiedBy>kolesnik_av</cp:lastModifiedBy>
  <cp:lastPrinted>2017-05-31T10:10:00Z</cp:lastPrinted>
  <dcterms:modified xsi:type="dcterms:W3CDTF">2017-05-31T07:10:00Z</dcterms:modified>
  <cp:revision>84</cp:revision>
  <dc:subject/>
  <dc:title>?????? 81</dc:title>
</cp:coreProperties>
</file>