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88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АТЕЛЬНЫЕ АППАРАТЫ, КОСМИЧЕСКИЕ </w:t>
        <w:br/>
        <w:t>АППАРАТЫ, И ИХ ЧАСТИ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 к субпозициям: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 В субпозициях 8802 11 - 8802 40 термин «масса пустого снаряженного аппарата» означает массу аппарата в состоянии готовности к вылету за вычетом массы экипажа, топлива и оборудования, за исключением постоянно установленного оборудования.</w:t>
      </w:r>
    </w:p>
    <w:p>
      <w:pPr>
        <w:pStyle w:val="P1"/>
        <w:ind w:left="0"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71"/>
        <w:gridCol w:w="4859"/>
        <w:gridCol w:w="683"/>
        <w:gridCol w:w="1934"/>
        <w:gridCol w:w="1591"/>
      </w:tblGrid>
      <w:tr>
        <w:trPr>
          <w:tblHeader w:val="true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1 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эростаты и дирижабли; планеры, дельтапланы и другие безмоторные летательные аппараты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1 00 1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эростаты и дирижабли; планеры и дельтаплан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1 00 9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тательные аппараты прочие (например, вертолеты, самолеты); космические аппараты (включая спутники) и суборбитальные и космические ракеты-носител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ертолеты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11 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массой пустого снаряженного аппарата не более 2000 к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12 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массой пустого снаряженного аппарата более 2000 к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20 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леты и прочие летательные аппараты, с массой пустого снаряженного аппарата не более 2000 к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30 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амолеты и прочие летательные аппараты, с массой пустого снаряженного аппарата более 2000 кг, но не более 15 000 к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40 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амолеты и прочие летательные аппараты, с массой пустого снаряженного аппарата более 15 000 кг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40 00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 массой пустого снаряженного аппарата более 15 000 кг, но не более 20 000 к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40 00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 массой пустого снаряженного аппарата более 20 000 кг, но не более 90 000 к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40 00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 массой пустого снаряженного аппарата более 90 000 кг, но не более 120 000 к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40 009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6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смические аппараты (включая спутники) и суборбитальные и космические ракеты-носител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60 1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осмические аппараты (включая спутник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2 60 9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борбитальные и космические ракеты-носител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 летательных аппаратов товарной позиции 8801 или 8802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3 10 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оздушные винты и несущие винты и их ча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3 20 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асси и их ча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3 30 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асти самолетов и вертолетов 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3 9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3 90 1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оздушных змее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3 90 2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осмических аппаратов (включая спутник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3 90 3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борбитальных и космических ракет-носителе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3 90 9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4 00 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2al"/>
              <w:keepLines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ашюты (включая управляемые парашюты и парапланы) и ротошюты; их части и принадлежно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ртовое оборудование для летательных аппаратов; палубные тормозные или аналогичные устройства; наземные тренажеры для летного состава; их част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5 1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тартовое оборудование для летательных аппаратов и его части; палубные тормозные или аналогичные устройства и их част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5 10 1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тартовое оборудование для летательных аппаратов и его ча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5 10 9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земные тренажеры для летного состава и их част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5 21 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митаторы воздушного боя и их ча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5 29 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ee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eeu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8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3</w:t>
    </w:r>
    <w:r>
      <w:rPr/>
      <w:fldChar w:fldCharType="end"/>
    </w:r>
  </w:p>
  <w:p>
    <w:pPr>
      <w:pStyle w:val="Header"/>
      <w:ind w:right="360" w:hanging="0"/>
      <w:jc w:val="right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iaeniinee">
    <w:name w:val="ciae niinee"/>
    <w:qFormat/>
    <w:rPr>
      <w:vertAlign w:val="superscript"/>
    </w:rPr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3">
    <w:name w:val="r3"/>
    <w:basedOn w:val="Noeeu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eeu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eeu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eeu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eeu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eeu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eeu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Kol2al">
    <w:name w:val="kol2al"/>
    <w:basedOn w:val="Eie2"/>
    <w:qFormat/>
    <w:pPr>
      <w:ind w:left="57" w:right="57" w:hanging="0"/>
    </w:pPr>
    <w:rPr/>
  </w:style>
  <w:style w:type="paragraph" w:styleId="Oaenoef1iinee">
    <w:name w:val="oaeno ef1iinee"/>
    <w:basedOn w:val="Noeeu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2">
    <w:name w:val="а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8:32:00Z</dcterms:created>
  <dc:creator>ГТК ПМР</dc:creator>
  <dc:description/>
  <cp:keywords/>
  <dc:language>en-US</dc:language>
  <cp:lastModifiedBy>kolesnik_av</cp:lastModifiedBy>
  <cp:lastPrinted>2017-05-31T10:37:00Z</cp:lastPrinted>
  <dcterms:modified xsi:type="dcterms:W3CDTF">2017-05-31T07:38:00Z</dcterms:modified>
  <cp:revision>75</cp:revision>
  <dc:subject/>
  <dc:title>?????? 88</dc:title>
</cp:coreProperties>
</file>