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ГРУППА 09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ФЕ, ЧАЙ, МАТЕ, ИЛИ ПАРАГВАЙСКИЙ ЧАЙ, И ПРЯНОСТИ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1. Смеси продуктов товарных позиций 0904 - 0910 классифицируются следующим образом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а) смеси двух или более продуктов, относящихся к одной и той же товарной позиции, включаются в эту же товарную позицию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б) смеси двух или более продуктов, относящихся к различным товарным позициям, включаются в товарную позицию 0910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Добавление других веществ к продуктам товарных позиций 0904 - 0910 (или к смесям, упомянутым в пунктах (а) или (б) выше) не должно влиять на их классификацию при условии, что полученные смеси сохраняют основные свойства товаров данных товарных позиций. В противном случае подобные смеси не включаются в данную группу. Продукты, представляющие собой смеси вкусовых добавок или смеси приправ, включаются в товарную позицию 2103.</w:t>
      </w:r>
    </w:p>
    <w:p>
      <w:pPr>
        <w:pStyle w:val="Normal"/>
        <w:keepLines/>
        <w:ind w:firstLine="720"/>
        <w:jc w:val="both"/>
        <w:rPr/>
      </w:pPr>
      <w:r>
        <w:rPr>
          <w:sz w:val="24"/>
          <w:szCs w:val="24"/>
        </w:rPr>
        <w:t>2. В данную группу не включается перец кубеба (</w:t>
      </w:r>
      <w:r>
        <w:rPr>
          <w:i/>
          <w:iCs/>
          <w:sz w:val="24"/>
          <w:szCs w:val="24"/>
        </w:rPr>
        <w:t>Рiрer cubeba</w:t>
      </w:r>
      <w:r>
        <w:rPr>
          <w:sz w:val="24"/>
          <w:szCs w:val="24"/>
        </w:rPr>
        <w:t>) или другие продукты товарной позиции 1211.</w:t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611"/>
        <w:gridCol w:w="650"/>
        <w:gridCol w:w="1671"/>
        <w:gridCol w:w="158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фе, жареный или нежареный, с кофеином или без кофеина; кофейная шелуха и оболочки зерен кофе; заменители кофе, содержащие кофе в любой пропорци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фе нежаре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1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кофеин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12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кофе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фе жаре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2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кофеин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22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кофе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9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90 1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фейная шелуха и оболочки зерен коф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90 9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енители кофе, содержащие коф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о вкусо-ароматическими добавками или бе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 1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й зеленый (неферментированный), в первичных упаковках нетто-массой не более 3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 2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 чай зеленый (неферментированный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 3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й черный (ферментированный) и частично ферментированный, в первичных упаковках нетто-массой не более 3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 4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 чай черный (ферментированный) и частично ферментирова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3 0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, или парагвайский ча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Перец рода </w:t>
            </w:r>
            <w:r>
              <w:rPr>
                <w:i/>
                <w:iCs/>
                <w:sz w:val="24"/>
                <w:szCs w:val="24"/>
              </w:rPr>
              <w:t>Piper</w:t>
            </w:r>
            <w:r>
              <w:rPr>
                <w:sz w:val="24"/>
                <w:szCs w:val="24"/>
              </w:rPr>
              <w:t xml:space="preserve">; плоды 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 xml:space="preserve"> или рода </w:t>
            </w:r>
            <w:r>
              <w:rPr>
                <w:i/>
                <w:iCs/>
                <w:sz w:val="24"/>
                <w:szCs w:val="24"/>
              </w:rPr>
              <w:t>Pimenta</w:t>
            </w:r>
            <w:r>
              <w:rPr>
                <w:sz w:val="24"/>
                <w:szCs w:val="24"/>
              </w:rPr>
              <w:t>, сушеные, дробленые или молот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ерец рода </w:t>
            </w:r>
            <w:r>
              <w:rPr>
                <w:i/>
                <w:iCs/>
                <w:sz w:val="24"/>
                <w:szCs w:val="24"/>
              </w:rPr>
              <w:t>Piper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 1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 12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лоды 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 xml:space="preserve"> или рода </w:t>
            </w:r>
            <w:r>
              <w:rPr>
                <w:i/>
                <w:iCs/>
                <w:sz w:val="24"/>
                <w:szCs w:val="24"/>
              </w:rPr>
              <w:t>Pimenta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 2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шеные, недробленые и немолот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904 21 1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ц стручковый сладк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904 21 9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904 22 9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05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л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5 1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дробленая и немоло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5 2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робленая или моло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ца и цветки коричного дерева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дробленые и немолот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6 1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кориц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innamomum zeylanicum Blume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6 19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6 2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07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ка (целые плоды, цветки и цветоножки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7 1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дробленая и немоло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7 2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робленая или моло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катный орех, мацис и кардам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скатный оре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1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12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ци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2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22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дам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3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32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аниса, бадьяна, фенхеля, кориандра, тмина римского, или тмина волошского, или тмина; ягоды можжевельник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мена корианд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2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недробленые 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22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тмина римского, или тмина волошско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3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недробленые 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32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аниса, бадьяна, тмина или фенхеля; ягоды можжевельник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6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недробленые 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62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Имбирь, шафран, турмерик (куркума), тимьян, или чабрец, лавровый лист, карри и прочие прянос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мби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11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12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2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фра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20 1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20 9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30 0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уpмеpик (куркум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прянос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си, упомянутые в примечании 1б к данной групп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1 05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рр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1 1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дробленые 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1 9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1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пажитника сенн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имьян, или чабрец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дробленый и немолот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3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тимьян ползучий (</w:t>
            </w:r>
            <w:r>
              <w:rPr>
                <w:i/>
                <w:iCs/>
                <w:sz w:val="24"/>
                <w:szCs w:val="24"/>
              </w:rPr>
              <w:t>Thymus serpyllu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33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39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50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авровый лис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9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дробленые 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99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  <w:lang w:val="en-US"/>
      </w:rPr>
    </w:pPr>
    <w:r>
      <w:rPr>
        <w:rFonts w:cs="Times New Roman CYR" w:ascii="Times New Roman CYR" w:hAnsi="Times New Roman CYR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  <w:lang w:val="en-US"/>
      </w:rPr>
    </w:pPr>
    <w:r>
      <w:rPr>
        <w:rFonts w:cs="Times New Roman CYR" w:ascii="Times New Roman CYR" w:hAnsi="Times New Roman CYR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Times New Roman CYR" w:hAnsi="Times New Roman CYR" w:cs="Times New Roman CYR"/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2:48:00Z</dcterms:created>
  <dc:creator>ГТК ПМР</dc:creator>
  <dc:description/>
  <cp:keywords/>
  <dc:language>en-US</dc:language>
  <cp:lastModifiedBy>kolesnik_av</cp:lastModifiedBy>
  <cp:lastPrinted>2017-05-30T14:56:00Z</cp:lastPrinted>
  <dcterms:modified xsi:type="dcterms:W3CDTF">2017-05-30T11:56:00Z</dcterms:modified>
  <cp:revision>65</cp:revision>
  <dc:subject/>
  <dc:title>?????? 09</dc:title>
</cp:coreProperties>
</file>