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54</w:t>
      </w:r>
    </w:p>
    <w:p>
      <w:pPr>
        <w:pStyle w:val="R4"/>
        <w:spacing w:before="40" w:after="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ИМИЧЕСКИЕ HИТИ; ПЛОСКИЕ И АНАЛОГИЧНЫЕ НИТИ </w:t>
        <w:br/>
        <w:t>ИЗ ХИМИЧЕСКИХ ТЕКСТИЛЬНЫХ МАТЕРИАЛОВ</w:t>
      </w:r>
    </w:p>
    <w:p>
      <w:pPr>
        <w:pStyle w:val="P0"/>
        <w:ind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 </w:t>
      </w:r>
      <w:r>
        <w:rPr>
          <w:rFonts w:cs="Times New Roman" w:ascii="Times New Roman" w:hAnsi="Times New Roman"/>
          <w:spacing w:val="-4"/>
          <w:sz w:val="24"/>
          <w:szCs w:val="24"/>
        </w:rPr>
        <w:t>Во всей Номенклатуре термин «химические волокна» означает волокна и нити из органических полимеров, полученные одним из двух промышленных способов: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)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имеризацией органических мономеров для производства полимеров, таких как полиамиды, </w:t>
      </w:r>
      <w:r>
        <w:rPr>
          <w:rFonts w:cs="Times New Roman" w:ascii="Times New Roman" w:hAnsi="Times New Roman"/>
          <w:sz w:val="24"/>
          <w:szCs w:val="24"/>
        </w:rPr>
        <w:t xml:space="preserve">полиэфиры, полиолефины или полиуретаны, или химической модифик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полимеров</w:t>
      </w:r>
      <w:r>
        <w:rPr>
          <w:rFonts w:cs="Times New Roman" w:ascii="Times New Roman" w:hAnsi="Times New Roman"/>
          <w:sz w:val="24"/>
          <w:szCs w:val="24"/>
        </w:rPr>
        <w:t>, произведенных посредством этого процесса (например, поливиниловый спирт, полученный гидролизом поливинилацетата</w:t>
      </w:r>
      <w:r>
        <w:rPr>
          <w:rFonts w:cs="Times New Roman" w:ascii="Times New Roman" w:hAnsi="Times New Roman"/>
          <w:sz w:val="24"/>
          <w:szCs w:val="24"/>
          <w:lang w:val="fr-FR"/>
        </w:rPr>
        <w:t>);</w:t>
      </w:r>
      <w:r>
        <w:rPr>
          <w:rFonts w:cs="Times New Roman" w:ascii="Times New Roman" w:hAnsi="Times New Roman"/>
          <w:sz w:val="24"/>
          <w:szCs w:val="24"/>
        </w:rPr>
        <w:t xml:space="preserve"> или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б) растворением или химической обработкой природных органических полимеров (например, целлюлозы) для получения полимеров, таких как медно-аммиачное или вискозное волокно, или химической модификацией природных органических </w:t>
      </w:r>
      <w:r>
        <w:rPr>
          <w:rFonts w:cs="Times New Roman" w:ascii="Times New Roman" w:hAnsi="Times New Roman"/>
          <w:color w:val="000000"/>
          <w:sz w:val="24"/>
          <w:szCs w:val="24"/>
        </w:rPr>
        <w:t>полимеров</w:t>
      </w:r>
      <w:r>
        <w:rPr>
          <w:rFonts w:cs="Times New Roman" w:ascii="Times New Roman" w:hAnsi="Times New Roman"/>
          <w:sz w:val="24"/>
          <w:szCs w:val="24"/>
        </w:rPr>
        <w:t xml:space="preserve"> (например, целлюлозы, казеина и других протеинов или альгиновой кислоты), для получения полимеров, таких как ацетат целлюлозы или альгинаты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ы «синтетические» и «искусственные», применяемые по отношению к волокнам, означают: синтетические - волокна, указанные в пункте (a); искусственные - волокна, указанные в пункте (б). Плоские и аналогичные нити товарной позиции 5404 или 5405 не считаются химическими волокнами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Термины</w:t>
      </w:r>
      <w:r>
        <w:rPr>
          <w:rFonts w:cs="Times New Roman" w:ascii="Times New Roman" w:hAnsi="Times New Roman"/>
          <w:sz w:val="24"/>
          <w:szCs w:val="24"/>
        </w:rPr>
        <w:t xml:space="preserve"> «химические», «синтетические» и «искусственные» имеют те же значения применительно к «текстильным материалам»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 В товарные </w:t>
      </w:r>
      <w:r>
        <w:rPr>
          <w:rFonts w:cs="Times New Roman" w:ascii="Times New Roman" w:hAnsi="Times New Roman"/>
          <w:spacing w:val="-4"/>
          <w:sz w:val="24"/>
          <w:szCs w:val="24"/>
        </w:rPr>
        <w:t>позиции</w:t>
      </w:r>
      <w:r>
        <w:rPr>
          <w:rFonts w:cs="Times New Roman" w:ascii="Times New Roman" w:hAnsi="Times New Roman"/>
          <w:sz w:val="24"/>
          <w:szCs w:val="24"/>
        </w:rPr>
        <w:t xml:space="preserve"> 5402 и 5403 не включается жгут синтетических или искусственных нитей группы 55.</w:t>
      </w:r>
    </w:p>
    <w:p>
      <w:pPr>
        <w:pStyle w:val="P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18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4853"/>
        <w:gridCol w:w="650"/>
        <w:gridCol w:w="1913"/>
        <w:gridCol w:w="1913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для стран ЕС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тки швейные из химических нитей, расфасованные или не расфасованные для розничной продаж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1 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 расфасованные для розничной продаж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ити с сердечник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1 10 1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ити полиэфирные, обвитые хлопковыми волокн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1 10 14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1 10 16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текстурированные ни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1 10 18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1 10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сфасованные для розничной прода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1 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искусственны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1 20 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 расфасованные для розничной прода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1 20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сфасованные для розничной прода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ти комплексные синтетические (кроме швейных ниток), не расфасованные для розничной продажи, включая синтетические мононити линейной плотности менее 67 дтек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и высокой прочности нейлоновые или из других полиамид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11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арами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19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2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и высокой прочности полиэфир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екстурированные нит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31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йлоновые или из других полиамидов, линейной плотности одиночной нити не более 50 тек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32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йлоновые или из других полиамидов, линейной плотности одиночной нити более 50 тек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33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иэфир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34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ипропилен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39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и прочие одиночные, некрученые или с круткой не более 50 кр/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44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эластомер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45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нейлоновые или из других полиами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46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полиэфирные, частично ориентиров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47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 полиэфир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48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 полипропилен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49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и прочие одиночные, с круткой более 50 кр/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51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йлоновые или из других полиами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52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иэфир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5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59 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пропилен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59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и прочие многокруточные (крученые) или однокруточ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61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йлоновые или из других полиами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62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иэфир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6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69 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ипропилен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2 69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ти комплексные искусственные (кроме швейных ниток), не расфасованные для розничной продажи, включая искусственные мононити линейной плотности менее 67 дтек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3 1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и высокой прочности вискоз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и одиночные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3 31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искозные некрученые или с круткой не более 120 кр/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3 32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искозные с круткой более 120 кр/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3 33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ацетилцеллюлоз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3 39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и многокруточные (крученые) или однокруточные,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3 41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искоз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403 42 000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ацетилцеллюлоз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3 49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нони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нтетическ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ней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т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 дтекс или более и с размером поперечного сечения не более 1 мм; плоские и аналогичные нити (например, искусственная соломка) из синтетических текстильных материалов с шириной не более 5 м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ононит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4 11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эластомер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4 12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 полипропилен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4 19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4 9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4 90 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ипропилен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4 90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5 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нони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кусственн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ней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т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 дтекс или более и с размером поперечного сечения не более 1 мм; плоские и аналогичные нити (например, искусственная соломка) из искусственных текстильных материалов с шириной не более 5 м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6 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ти комплексные химические (кроме швейных ниток), расфасованные для розничной прода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ни из синтетических комплексных нитей, включая ткани, изготавливаемые из материалов товарной позиции 5404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10 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, изготавливаемые из нитей высокой прочности из нейлона или других полиамидов или полиэфир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10 00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из арами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10 00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, изготавливаемые из плоских или аналогичны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олиэтилена или полипропилена ширино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2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енее 3 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20 19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3 м или боле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20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3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, упомянутые в примечании 9 к разделу X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прочие, содержащие 85 мас.% или более нитей из нейлона или других полиамид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41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42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43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нитей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44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прочие, содержащие 85 мас.% или более текстурированных полиэфирны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51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52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53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нитей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54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прочие, содержащие 85 мас.% или более полиэфирны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6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85 мас.% или более нетекстурированных полиэфирны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61 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61 3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61 5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нитей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61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6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69 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69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прочие, содержащие 85 мас.% или более синтетически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71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72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73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нитей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74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прочие, содержащие менее 85 мас.% синтетических нитей, смешанные в основном или исключительно с хлопковыми волокнам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81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82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83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нитей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84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91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92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93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нитей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7 94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ни из искусственных комплексных нитей, включая ткани, изготавливаемые из материалов товарной позиции 5405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8 1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из вискозных нитей высокой прочн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прочие, содержащие 85 мас.% или более искусственных нитей или плоских или аналогичны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8 21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8 2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8 22 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шириной более 135 см, но не более 155 см, полотняного переплетения, саржевого переплетения, включая обратную саржу, или атласного переплет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8 22 9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8 2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нитей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8 24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8 31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8 32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8 33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нитей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8 34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4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7</w:t>
    </w:r>
    <w:r>
      <w:rPr/>
      <w:fldChar w:fldCharType="end"/>
    </w:r>
  </w:p>
  <w:p>
    <w:pPr>
      <w:pStyle w:val="Header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rmal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D2">
    <w:name w:val="d2"/>
    <w:basedOn w:val="P2"/>
    <w:qFormat/>
    <w:pPr/>
    <w:rPr>
      <w:i/>
    </w:rPr>
  </w:style>
  <w:style w:type="paragraph" w:styleId="D21">
    <w:name w:val="d21"/>
    <w:basedOn w:val="D2"/>
    <w:qFormat/>
    <w:pPr>
      <w:ind w:left="425" w:firstLine="170"/>
    </w:pPr>
    <w:rPr/>
  </w:style>
  <w:style w:type="paragraph" w:styleId="P21">
    <w:name w:val="p21"/>
    <w:basedOn w:val="D21"/>
    <w:qFormat/>
    <w:pPr/>
    <w:rPr>
      <w:i w:val="false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rmal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">
    <w:name w:val="t1"/>
    <w:basedOn w:val="Eie2"/>
    <w:qFormat/>
    <w:pPr>
      <w:ind w:left="227" w:hanging="170"/>
    </w:pPr>
    <w:rPr>
      <w:b w:val="false"/>
    </w:rPr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11">
    <w:name w:val="t11"/>
    <w:basedOn w:val="T1"/>
    <w:qFormat/>
    <w:pPr>
      <w:ind w:left="199" w:hanging="142"/>
    </w:pPr>
    <w:rPr>
      <w:b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A4">
    <w:name w:val="a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06:18:00Z</dcterms:created>
  <dc:creator>ГТК ПМР</dc:creator>
  <dc:description/>
  <cp:keywords/>
  <dc:language>en-US</dc:language>
  <cp:lastModifiedBy>kolesnik_av</cp:lastModifiedBy>
  <cp:lastPrinted>2017-05-30T16:23:00Z</cp:lastPrinted>
  <dcterms:modified xsi:type="dcterms:W3CDTF">2017-05-30T13:23:00Z</dcterms:modified>
  <cp:revision>81</cp:revision>
  <dc:subject/>
  <dc:title>?????? 54</dc:title>
</cp:coreProperties>
</file>