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УППА 31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УДОБРЕНИЯ</w:t>
      </w:r>
    </w:p>
    <w:p>
      <w:pPr>
        <w:pStyle w:val="Noeeu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кровь животных товарной позиции 0511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 отдельные соединения определенного химического состава (кроме указанных в примечаниях 2а, 3а, 4а или 5); или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искусственно выращенные кристаллы хлорида калия (кроме оптических элементов) каждый массой не менее 2,5 г, включаемые в товарную позицию 3824; оптические элементы хлорида калия (товарная позиция 9001)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2. В товарную позицию 3102 включаются лишь следующие товары при условии, что они не расфасованы в формы или упаковки, как предусмотрено в товарной позиции 3105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товары, которые соответствуют тому или иному описанию, приведенному ниже: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 нитрат натр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 нитрат аммон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 двойные соли сульфата аммония и нитрата аммон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 сульфат аммон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 двойные соли (с примесями или без примесей) или смеси нитрата кальция и нитрата аммония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 двойные соли (с примесями или без примесей) или смеси нитрата кальция и нитрата магния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) цианамид кальция, с примесями или без примесей, обработанный или не обработанный маслом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) мочевина, с примесями или без примесей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удобрения, состоящие из смесей любых веществ, указанных в примечании 2а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удобрения, состоящие из хлорида аммония или любого другого вещества, указанного в примечании 2а или 2б, смешанного с мелом, гипсом или другими неорганическими веществами, не являющимися удобрениями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г) жидкие удобрения, состоящие из товаров, указанных в примечании 2а(ii) или 2а(viii), или из смесей этих товаров, в водном или аммиачном растворе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3. В товарную позицию 3103 включаются лишь следующие товары при условии, что они не расфасованы в формы или упаковки, как предусмотрено в товарной позиции 3105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товары, которые соответствуют тому или иному описанию, приведенному ниже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i) основной шлак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 природные фосфаты товарной позиции 2510, кальцинированные или обработанные при температуре, большей, чем необходимо для удаления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 суперфосфаты (простой, двойной или тройной)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 водородфосфат кальция, содержащий не менее 0,2 мас.% фтора в пересчете на сухой безводный продукт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удобрения, состоящие из смесей любых товаров, указанных в примечании 3а, но без учета предельного содержания фтора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удобрения, состоящие из любых товаров, указанных в примечании 3а или 3б, но без учета предельного содержания фтора, смешанных с мелом, гипсом или другими неорганическими веществами, не являющимися удобрениями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4. В товарную позицию 3104 включаются лишь следующие товары при условии, что они не расфасованы в формы или упаковки, как предусмотрено в товарной позиции 3105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товары, которые соответствуют тому или иному описанию, приведенному ниже: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 необработанные калийные соли (например, карналлит, каинит и сильвит)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 хлорид калия, с примесями или без примесей, за исключением упомянутого выше в примечании 1в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 сульфат кал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 сульфат калия-магния, с примесями или без примесей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удобрения, состоящие из смеси любых веществ, указанных выше в примечании 4а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5. Диводородфосфат аммония (фосфат моноаммония) и водородфосфат диаммония (фосфат диаммония), с примесями или без примесей, а также их смеси должны включаться в товарную позицию 3105.</w:t>
      </w:r>
    </w:p>
    <w:p>
      <w:pPr>
        <w:pStyle w:val="Oaeno1"/>
        <w:keepLines/>
        <w:rPr/>
      </w:pPr>
      <w:r>
        <w:rPr>
          <w:sz w:val="24"/>
          <w:szCs w:val="24"/>
        </w:rPr>
        <w:t>6. В товарной позиции 3105 под термином «удобрения прочие» понимаются только товары, используемые как удобрения и содержащие в качестве основного компонента, по крайней мере, один из следующих питательных элементов: азот, фосфор или калий.</w:t>
      </w:r>
    </w:p>
    <w:p>
      <w:pPr>
        <w:pStyle w:val="Noeeu1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699"/>
        <w:gridCol w:w="832"/>
        <w:gridCol w:w="1831"/>
        <w:gridCol w:w="1622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eeu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 0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животного или растительного происхождения, смешанные или несмешанные, химически обработанные или необработанные; удобрения, полученные смешиванием или химической обработкой продуктов растительного или животного происхожд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или химические, азотны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1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чевина, в том числе в водном раствор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10 1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чевина, содержащая более 45 мас.% азота в пересчете на сухой безводный проду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10 9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 аммония; двойные соли и смеси сульфата аммония и нитрата аммония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21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ьфат аммо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29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3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рат аммония, в том числе в водном раствор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30 1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водном раство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30 9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4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нитрата аммония с карбонатом кальция или прочими неорганическими веществами, не являющимися удобрениями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40 1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азота не более 28 мас.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40 9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азота более 28 мас.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5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рат натрия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50 1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родный нитрат натр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50 9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6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войные соли и смеси нитрата кальция и нитрата аммо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8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мочевины и нитрата аммония в водном или аммиачном раство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9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смеси, не поименованные в предыдущих субпозиция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или химические, фосфорны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 1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перфосфаты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 10 1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35 мас.% пентаоксида дифосф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position w:val="-6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 10 9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position w:val="-6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 9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position w:val="-6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или химические, калийны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2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калия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20 1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калия в пересчете на 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О не более 40 мас.% в сухом безводном продук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20 5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калия в пересчете на К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О более 40 мас.%, но не более 62 мас.% в сухом безводном продук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20 9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калия в пересчете на К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О более 62 мас.% в сухом безводном продук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3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 ка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9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или химические, содержащие два или три питательных элемента: азот, фосфор и калий; удобрения прочие; товары данной группы в таблетках или аналогичных формах или в упаковках, брутто-масса которых не превышает 10 кг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1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овары данной группы в таблетках или аналогичных формах или в упаковках, брутто-масса которых не превышает 10 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5 2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добрения минеральные или химические, содержащие три питательных элемента: азот, фосфор и кал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3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дородфосфат диаммония (фосфат диаммо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40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водородфосфат аммония (фосфат моноаммония) и его смеси с водородфосфатом диаммония (фосфатом диаммо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добрения минеральные или химические прочие, содержащие два питательных элемента: азот и фосфор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51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нитраты и фосфа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59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5 6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добрения минеральные или химические, содержащие два питательных элемента: фосфор и кал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9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90 1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родный нитрат калия-натрия, состоящий из природной смеси нитрата натрия и нитрата калия (доля нитрата калия может достигать 44%), с общим содержанием азота не более 16,3 мас.% в пересчете на сухой безводный проду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90 91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азота более 10 мас.% в пересчете на сухой безводный проду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90 99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30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6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oiia">
    <w:name w:val="a?oiia"/>
    <w:basedOn w:val="Noeeu1"/>
    <w:qFormat/>
    <w:pPr>
      <w:jc w:val="center"/>
    </w:pPr>
    <w:rPr>
      <w:b/>
      <w:sz w:val="30"/>
    </w:rPr>
  </w:style>
  <w:style w:type="paragraph" w:styleId="Oaeno1">
    <w:name w:val="oaeno1"/>
    <w:basedOn w:val="Noeeu1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Normal"/>
    <w:qFormat/>
    <w:pPr>
      <w:keepLines/>
      <w:ind w:left="255" w:right="57" w:hanging="198"/>
    </w:pPr>
    <w:rPr>
      <w:kern w:val="2"/>
      <w:sz w:val="26"/>
    </w:rPr>
  </w:style>
  <w:style w:type="paragraph" w:styleId="A2">
    <w:name w:val="a2"/>
    <w:basedOn w:val="Normal"/>
    <w:qFormat/>
    <w:pPr>
      <w:keepLines/>
      <w:ind w:left="454" w:right="57" w:hanging="397"/>
    </w:pPr>
    <w:rPr>
      <w:sz w:val="26"/>
    </w:rPr>
  </w:style>
  <w:style w:type="paragraph" w:styleId="A3">
    <w:name w:val="a3"/>
    <w:basedOn w:val="Normal"/>
    <w:qFormat/>
    <w:pPr>
      <w:keepLines/>
      <w:ind w:left="652" w:right="57" w:hanging="595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0:11:00Z</dcterms:created>
  <dc:creator>ГТК ПМР</dc:creator>
  <dc:description/>
  <cp:keywords/>
  <dc:language>en-US</dc:language>
  <cp:lastModifiedBy>kolesnik_av</cp:lastModifiedBy>
  <cp:lastPrinted>2017-05-30T15:36:00Z</cp:lastPrinted>
  <dcterms:modified xsi:type="dcterms:W3CDTF">2017-05-30T12:36:00Z</dcterms:modified>
  <cp:revision>54</cp:revision>
  <dc:subject/>
  <dc:title>?????? 31</dc:title>
</cp:coreProperties>
</file>