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ГРУППА 26</w:t>
      </w:r>
    </w:p>
    <w:p>
      <w:pPr>
        <w:pStyle w:val="1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ДЫ, ШЛАК И ЗОЛА</w:t>
      </w:r>
    </w:p>
    <w:p>
      <w:pPr>
        <w:pStyle w:val="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шлаки или аналогичные промышленные отходы в виде макадама (товарная позиция 2517)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б) природный карбонат магния (магнезит), кальцинированный или некальцинированный (товарная позиция 2519)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шлам из баков-хранилищ нефтепродуктов, состоящий преимущественно из этих нефтепродуктов (товарная позиция 2710)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основной шлак группы 31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 шлаковата, минеральная силикатная вата или аналогичные минеральные ваты (товарная позиция 6806)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е) отходы или лом драгоценных металлов или металлов, плакированных драгоценными металлами; прочие отходы или лом, содержащие драгоценный металл или соединения драгоценных металлов, используемые главным образом для извлечения драгоценных металлов (товарная позиция 7112); или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 медный, никелевый или кобальтовый штейн, получаемый любым способом плавки (раздел XV).</w:t>
      </w:r>
    </w:p>
    <w:p>
      <w:pPr>
        <w:pStyle w:val="1"/>
        <w:keepLines/>
        <w:jc w:val="both"/>
        <w:rPr/>
      </w:pPr>
      <w:r>
        <w:rPr>
          <w:sz w:val="24"/>
          <w:szCs w:val="24"/>
        </w:rPr>
        <w:tab/>
        <w:t>2. В товарных позициях 2601 - 2617 термин «руды» означает минералы, обычно используемые в металлургической промышленности для извлечения ртути, металлов товарной позиции 2844 или металлов раздела XIV или XV, даже если они предназначены для неметаллургических целей. Однако в товарные позиции 2601 - 2617 не включаются минералы, которые подверглись обработке, не свойственной для металлургической промышленности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В товарную позицию 2620 включаются только: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а) шлак, зола и остатки, используемые в промышленности либо для извлечения металлов, либо как основа для производства химических соединений металлов, не включая золу и остатки от сжигания отходов городского хозяйства (товарная позиция 2621); и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 xml:space="preserve">б) шлак, зола и остатки, содержащие мышьяк и содержащие или не содержащие металлы, используемые либо для извлечения мышьяка или металлов, либо для производства их химических соединений. 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мечания к субпозициям: 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1. В субпозиции 2620 21 термин «шламы этилированного бензина и шламы этилированной антидетонационной смеси» означает шламы, полученные из баков-хранилищ этилированного бензина и этилированной антидетонационной смеси (например, тетраэтилсвинца) и состоящие по существу из свинца, соединений свинца и оксида железа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2. Шлак, зола и остатки, содержащие мышьяк, ртуть, таллий или их смеси, используемые для извлечения мышьяка или этих металлов или для производства их химических соединений, классифицируются в субпозиции 2620 60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226"/>
        <w:gridCol w:w="650"/>
        <w:gridCol w:w="1831"/>
        <w:gridCol w:w="144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железные, включая обожженный пирит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уды и концентраты железные, кроме обожженного пирит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 11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агломериров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 12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гломериров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 2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ожженный пир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 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Руды и концентраты марганцевые, включая железистые марганцевые руды и концентраты с содержанием марганца 20 мас.% или более в пересчете на сухой продук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 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мед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 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никеле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 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кобальт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 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алюминие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 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свинц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 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цинк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 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оловя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 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хром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 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вольфрам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урановые или торие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 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уды и концентраты уран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 10 1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уды урановые и смолка урановая и их концентраты с содержанием урана более 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 10 9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 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уды и концентраты торие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 20 1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нацит; ураноторианит и другие ториевые руды и их концентраты с содержанием тория более 2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 20 9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молибден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 1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ожж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 9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14 0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уды и концентраты тита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Руды и концентраты ниобиевые, танталовые, ванадиевые или цирконие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 1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уды и концентраты цирконие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15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 1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уды и концентраты серебря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 9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 и концентраты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 1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уды и концентраты сурьмянис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 9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 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лак гранулированный (шлаковый песок), получаемый в процессе производства черных метал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 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лак, дpосс (кроме гранулированного шлака), окалина и прочие отходы производства чер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 00 2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, пригодные для извлечения из них железа или марганц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2619 00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лак, зола и остатки (кроме образующихся в производстве черных металлов), содержащие металлы, мышьяк или их соедин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в основном цин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11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артцин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19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в основном свинец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21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ламы этилированного бензина и шламы этилированной антидетонационной смес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29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3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в основном мед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4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в основном алюми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6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мышьяк, таллий, ртуть или их смеси, используемые для извлечения мышьяка или этих металлов или для производства их химических соедин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1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сурьму, бериллий, кадмий, хром или их смес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9 1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в основном никел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9 2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в основном ниобий и танта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9 4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в основном оло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9 6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в основном тита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 99 95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лак и зола прочие, включая золу из морских водорослей (келп); зола и остатки от сжигания отходов городского хозяйств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 1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ола и остатки от сжигания отходов городск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 9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4</w:t>
    </w:r>
    <w:r>
      <w:rPr/>
      <w:fldChar w:fldCharType="end"/>
    </w:r>
  </w:p>
  <w:p>
    <w:pPr>
      <w:pStyle w:val="Header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1"/>
    <w:qFormat/>
    <w:pPr>
      <w:keepLines/>
      <w:jc w:val="center"/>
    </w:pPr>
    <w:rPr>
      <w:b/>
      <w:sz w:val="30"/>
    </w:rPr>
  </w:style>
  <w:style w:type="paragraph" w:styleId="Style20">
    <w:name w:val="Верхний 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8:53:00Z</dcterms:created>
  <dc:creator>ГТК ПМР</dc:creator>
  <dc:description/>
  <cp:keywords/>
  <dc:language>en-US</dc:language>
  <cp:lastModifiedBy>kolesnik_av</cp:lastModifiedBy>
  <cp:lastPrinted>2017-05-30T15:24:00Z</cp:lastPrinted>
  <dcterms:modified xsi:type="dcterms:W3CDTF">2017-05-30T12:24:00Z</dcterms:modified>
  <cp:revision>60</cp:revision>
  <dc:subject/>
  <dc:title>?????? 26</dc:title>
</cp:coreProperties>
</file>