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rPr>
          <w:sz w:val="24"/>
          <w:szCs w:val="24"/>
        </w:rPr>
      </w:pPr>
      <w:r>
        <w:rPr>
          <w:sz w:val="24"/>
          <w:szCs w:val="24"/>
        </w:rPr>
        <w:t>РАЗДЕЛ VI</w:t>
      </w:r>
    </w:p>
    <w:p>
      <w:pPr>
        <w:pStyle w:val="Style20"/>
        <w:keepLines/>
        <w:rPr>
          <w:sz w:val="24"/>
          <w:szCs w:val="24"/>
        </w:rPr>
      </w:pPr>
      <w:r>
        <w:rPr>
          <w:sz w:val="24"/>
          <w:szCs w:val="24"/>
        </w:rPr>
        <w:t>ПРОДУКЦИЯ ХИМИЧЕСКОЙ И СВЯЗАННЫХ С НЕЙ ОТРАСЛЕЙ ПРОМЫШЛЕННОСТ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1"/>
        <w:keepLines/>
        <w:rPr/>
      </w:pPr>
      <w:r>
        <w:rPr>
          <w:sz w:val="24"/>
          <w:szCs w:val="24"/>
        </w:rPr>
        <w:t>1А. Товары (отличные от радиоактивных руд), соответствующие описанию в товарной позиции 2844 или 2845, должны включаться в эти товарные позиции и ни в какие другие товарные позиции Номенклатуры.</w:t>
      </w:r>
    </w:p>
    <w:p>
      <w:pPr>
        <w:pStyle w:val="11"/>
        <w:keepLines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 При условии соблюдения положений примечания 1А выше товары, соответствующие описанию в товарной позиции 2843, 2846 или 2852, должны включаться в эти товарные позиции и ни в какие другие товарные позиции данного раздела.</w:t>
      </w:r>
    </w:p>
    <w:p>
      <w:pPr>
        <w:pStyle w:val="11"/>
        <w:keepLines/>
        <w:rPr/>
      </w:pPr>
      <w:r>
        <w:rPr>
          <w:sz w:val="24"/>
          <w:szCs w:val="24"/>
        </w:rPr>
        <w:t>2. При условии соблюдения положений примечания 1 выше товары, относящиеся к товарной позиции 3004, 3005, 3006, 3212, 3303, 3304, 3305, 3306, 3307, 3506, 3707 или 3808, поставляемые в определенной расфасовке или для розничной продажи, должны включаться в эти товарные позиции и ни в какие другие товарные позиции Номенклатуры.</w:t>
      </w:r>
    </w:p>
    <w:p>
      <w:pPr>
        <w:pStyle w:val="11"/>
        <w:keepLines/>
        <w:rPr/>
      </w:pPr>
      <w:r>
        <w:rPr>
          <w:sz w:val="24"/>
          <w:szCs w:val="24"/>
        </w:rPr>
        <w:t>3. Товары в наборах, состоящих из двух или более отдельных компонентов, некоторые из которых или все включаются в данный раздел и предназначены для смешивания с целью получения продукта, относящегося к разделу VI или VII, должны включаться в соответствующую для этого продукта товарную позицию при условии, что данные компоненты:</w:t>
      </w:r>
    </w:p>
    <w:p>
      <w:pPr>
        <w:pStyle w:val="11"/>
        <w:keepLines/>
        <w:rPr/>
      </w:pPr>
      <w:r>
        <w:rPr>
          <w:sz w:val="24"/>
          <w:szCs w:val="24"/>
        </w:rPr>
        <w:t>а) с учетом способа их упаковки явно предназначены для совместного использования без предварительной переупаковки или перефасовки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б) поставляются совместно; и</w:t>
      </w:r>
    </w:p>
    <w:p>
      <w:pPr>
        <w:pStyle w:val="11"/>
        <w:keepLines/>
        <w:rPr/>
      </w:pPr>
      <w:r>
        <w:rPr>
          <w:sz w:val="24"/>
          <w:szCs w:val="24"/>
        </w:rPr>
        <w:t>в) идентифицируются либо по их природе, либо по относительным пропорциям, в которых они представлены как компоненты, дополняющие друг друга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Lines/>
        <w:rPr>
          <w:sz w:val="24"/>
          <w:szCs w:val="24"/>
        </w:rPr>
      </w:pPr>
      <w:r>
        <w:rPr>
          <w:sz w:val="24"/>
          <w:szCs w:val="24"/>
        </w:rPr>
        <w:t>ГРУППА 28</w:t>
      </w:r>
    </w:p>
    <w:p>
      <w:pPr>
        <w:pStyle w:val="Style21"/>
        <w:keepLines/>
        <w:rPr>
          <w:sz w:val="24"/>
          <w:szCs w:val="24"/>
        </w:rPr>
      </w:pPr>
      <w:r>
        <w:rPr>
          <w:sz w:val="24"/>
          <w:szCs w:val="24"/>
        </w:rPr>
        <w:t>ПРОДУКТЫ НЕОРГАНИЧЕСКОЙ ХИМИИ; СОЕДИНЕНИЯ НЕОРГАНИЧЕСКИЕ ИЛИ ОРГАНИЧЕСКИЕ ДРАГОЦЕННЫХ МЕТАЛЛОВ, РЕДКОЗЕМЕЛЬНЫХ МЕТАЛЛОВ, РАДИОАКТИВНЫХ ЭЛЕМЕНТОВ ИЛИ ИЗОТОПОВ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1"/>
        <w:keepLines/>
        <w:rPr/>
      </w:pPr>
      <w:r>
        <w:rPr>
          <w:sz w:val="24"/>
          <w:szCs w:val="24"/>
        </w:rPr>
        <w:t>1. Если в контексте не оговорено иное, в товарные позиции этой группы включаются:</w:t>
      </w:r>
    </w:p>
    <w:p>
      <w:pPr>
        <w:pStyle w:val="11"/>
        <w:keepLines/>
        <w:rPr/>
      </w:pPr>
      <w:r>
        <w:rPr>
          <w:sz w:val="24"/>
          <w:szCs w:val="24"/>
        </w:rPr>
        <w:t>а) отдельные химические элементы и отдельные соединения определенного химического состава, содержащие или не содержащие примеси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б) продукты, указанные выше в пункте (а), растворенные в воде;</w:t>
      </w:r>
    </w:p>
    <w:p>
      <w:pPr>
        <w:pStyle w:val="11"/>
        <w:keepLines/>
        <w:rPr/>
      </w:pPr>
      <w:r>
        <w:rPr>
          <w:sz w:val="24"/>
          <w:szCs w:val="24"/>
        </w:rPr>
        <w:t>в) продукты, указанные выше в пункте (а), растворенные в других растворителях, при условии, что растворение является обычным и необходимым условием для их сохранения или транспортировки, с сохранением свойств данных продуктов, что не допускает их использования в иных целях, отличных от традиционных;</w:t>
      </w:r>
    </w:p>
    <w:p>
      <w:pPr>
        <w:pStyle w:val="11"/>
        <w:keepLines/>
        <w:rPr/>
      </w:pPr>
      <w:r>
        <w:rPr>
          <w:sz w:val="24"/>
          <w:szCs w:val="24"/>
        </w:rPr>
        <w:t>г) продукты, указанные выше в пункте (а), (б) или (в), с добавлением стабилизирующего вещества (включая агент против слеживания), необходимого для их сохранения или транспортировки;</w:t>
      </w:r>
    </w:p>
    <w:p>
      <w:pPr>
        <w:pStyle w:val="11"/>
        <w:keepLines/>
        <w:rPr/>
      </w:pPr>
      <w:r>
        <w:rPr>
          <w:sz w:val="24"/>
          <w:szCs w:val="24"/>
        </w:rPr>
        <w:t>д) продукты, указанные выше в пункте (а), (б), (в) или (г), с добавлением противопылевого средства или красящего вещества для облегчения их идентификации или в целях безопасности с сохранением свойств данных продуктов, что не допускает их использования в иных целях, отличных от традиционных.</w:t>
      </w:r>
    </w:p>
    <w:p>
      <w:pPr>
        <w:pStyle w:val="11"/>
        <w:keepLines/>
        <w:ind w:hanging="0"/>
        <w:rPr/>
      </w:pPr>
      <w:r>
        <w:rPr>
          <w:sz w:val="24"/>
          <w:szCs w:val="24"/>
        </w:rPr>
        <w:tab/>
        <w:t>2. Помимо дитионитов и сульфоксилатов, стабилизированных органическими веществами (товарная позиция 2831), карбонатов и пероксокарбонатов неорганических оснований (товарная позиция 2836), цианидов, цианид оксидов и комплексных цианидов неорганических оснований (товарная позиция 2837), фульминатов, цианатов и тиоцианатов неорганических оснований (товарная позиция 2842), органических продуктов, включенных в товарные позиции 2843 – 2846 и 2852, а также карбидов (товарная позиция 2849), в данную группу включаются только следующие соединения углерода: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а) оксиды углерода, цианид водорода, гремучая, изоциановая, тиоциановая и другие простые или комплексные циановые кислоты (товарная позиция 2811)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б) галогенид оксиды углерода (товарная позиция 2812)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в) дисульфид углерода (товарная позиция 2813);</w:t>
      </w:r>
    </w:p>
    <w:p>
      <w:pPr>
        <w:pStyle w:val="11"/>
        <w:keepLines/>
        <w:rPr/>
      </w:pPr>
      <w:r>
        <w:rPr>
          <w:sz w:val="24"/>
          <w:szCs w:val="24"/>
        </w:rPr>
        <w:t>г) тиокарбонаты, селенокарбонаты, теллурокарбонаты, селеноцианаты, теллуроцианаты, тетратиоцианатодиамминохроматы (рейнекаты) и другие комплексные цианаты неорганических оснований (товарная позиция 2842);</w:t>
      </w:r>
    </w:p>
    <w:p>
      <w:pPr>
        <w:pStyle w:val="11"/>
        <w:keepLines/>
        <w:rPr/>
      </w:pPr>
      <w:r>
        <w:rPr>
          <w:sz w:val="24"/>
          <w:szCs w:val="24"/>
        </w:rPr>
        <w:t>д) пероксид водорода, отвержденный мочевиной (товарная позиция 2847), оксисульфид углерода, тиокарбонилгалогениды, циан, циангалогениды, цианамид и его металлопроизводные (товарная позиция 2853), кроме цианамида кальция как в чистом виде, так и с примесями (группа 31).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3. При условии соблюдения положений примечания 1 к разделу VI в эту группу не включаются:</w:t>
      </w:r>
    </w:p>
    <w:p>
      <w:pPr>
        <w:pStyle w:val="11"/>
        <w:keepLines/>
        <w:rPr/>
      </w:pPr>
      <w:r>
        <w:rPr>
          <w:sz w:val="24"/>
          <w:szCs w:val="24"/>
        </w:rPr>
        <w:t>а) хлорид натрия или оксид магния, чистые или с примесями, а также другие продукты раздела V;</w:t>
      </w:r>
    </w:p>
    <w:p>
      <w:pPr>
        <w:pStyle w:val="11"/>
        <w:keepLines/>
        <w:rPr/>
      </w:pPr>
      <w:r>
        <w:rPr>
          <w:sz w:val="24"/>
          <w:szCs w:val="24"/>
        </w:rPr>
        <w:t>б) органо-неорганические соединения, кроме указанных выше в примечании 2 к данной группе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в) продукты, указанные в примечании 2, 3, 4 или 5 к группе 31;</w:t>
      </w:r>
    </w:p>
    <w:p>
      <w:pPr>
        <w:pStyle w:val="11"/>
        <w:keepLines/>
        <w:rPr/>
      </w:pPr>
      <w:r>
        <w:rPr>
          <w:sz w:val="24"/>
          <w:szCs w:val="24"/>
        </w:rPr>
        <w:t>г) неорганические продукты, используемые в качестве люминофоров товарной позиции 3206; фритта стекловидная и стекло прочее в порошке, гранулах или хлопьях товарной позиции 3207;</w:t>
      </w:r>
    </w:p>
    <w:p>
      <w:pPr>
        <w:pStyle w:val="11"/>
        <w:keepLines/>
        <w:rPr/>
      </w:pPr>
      <w:r>
        <w:rPr>
          <w:sz w:val="24"/>
          <w:szCs w:val="24"/>
        </w:rPr>
        <w:t>д) искусственный графит (товарная позиция 3801); продукты, используемые для зарядов в огнетушителях или входящие в состав гранат для тушения пожаров товарной позиции 3813; составы для удаления чернильных пятен, упакованные для розничной продажи, товарной позиции 3824; искусственно выращенные кристаллы (кроме оптических элементов) галогенидов щелочных или щелочно-земельных металлов, каждый массой не менее 2,5 г товарной позиции 3824;</w:t>
      </w:r>
    </w:p>
    <w:p>
      <w:pPr>
        <w:pStyle w:val="11"/>
        <w:keepLines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е) драгоценные или полудрагоценные камни (природные, искусственные или реконструированные), а также крошка или порошок этих камней (товарные позиции 7102 - 7105), или драгоценные металлы, или сплавы драгоценных металлов группы 71;</w:t>
      </w:r>
    </w:p>
    <w:p>
      <w:pPr>
        <w:pStyle w:val="11"/>
        <w:keepLines/>
        <w:rPr/>
      </w:pPr>
      <w:r>
        <w:rPr>
          <w:sz w:val="24"/>
          <w:szCs w:val="24"/>
        </w:rPr>
        <w:t>ж) металлы, чистые или с примесями, их сплавы или металлокерамика, включая спеченные карбиды металлов (карбиды металлов, спеченные с металлом), раздела XV; или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з) оптические элементы, например, галогениды щелочных или щелочно-земельных металлов (товарная позиция 9001).</w:t>
      </w:r>
    </w:p>
    <w:p>
      <w:pPr>
        <w:pStyle w:val="11"/>
        <w:keepLines/>
        <w:rPr/>
      </w:pPr>
      <w:r>
        <w:rPr>
          <w:sz w:val="24"/>
          <w:szCs w:val="24"/>
        </w:rPr>
        <w:t>4. Комплексные кислоты определенного химического состава, состоящие из кислоты, образованной неметаллом подгруппы II, и кислоты, образованной металлом подгруппы IV, включаются в товарную позицию 2811.</w:t>
      </w:r>
    </w:p>
    <w:p>
      <w:pPr>
        <w:pStyle w:val="11"/>
        <w:keepLines/>
        <w:rPr/>
      </w:pPr>
      <w:r>
        <w:rPr>
          <w:sz w:val="24"/>
          <w:szCs w:val="24"/>
        </w:rPr>
        <w:t>5. В товарные позиции 2826 – 2842 включаются только соли металлов или аммония или пероксосоли.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Двойные или комплексные соли включаются в товарную позицию 2842, если в контексте не оговорено иное.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6. В товарную позицию 2844 включаются только:</w:t>
      </w:r>
    </w:p>
    <w:p>
      <w:pPr>
        <w:pStyle w:val="11"/>
        <w:keepLines/>
        <w:rPr/>
      </w:pPr>
      <w:r>
        <w:rPr>
          <w:sz w:val="24"/>
          <w:szCs w:val="24"/>
        </w:rPr>
        <w:t>а) технеций (порядковый номер 43), прометий (порядковый номер 61), полоний (порядковый номер 84) и все элементы с порядковыми номерами выше 84;</w:t>
      </w:r>
    </w:p>
    <w:p>
      <w:pPr>
        <w:pStyle w:val="11"/>
        <w:keepLines/>
        <w:rPr/>
      </w:pPr>
      <w:r>
        <w:rPr>
          <w:sz w:val="24"/>
          <w:szCs w:val="24"/>
        </w:rPr>
        <w:t>б) природные или искусственные радиоактивные изотопы (включая изотопы драгоценных или недрагоценных металлов, указанных, соответственно, в разделах ХIV и ХV) в смеси или отдельно;</w:t>
      </w:r>
    </w:p>
    <w:p>
      <w:pPr>
        <w:pStyle w:val="11"/>
        <w:keepLines/>
        <w:rPr/>
      </w:pPr>
      <w:r>
        <w:rPr>
          <w:sz w:val="24"/>
          <w:szCs w:val="24"/>
        </w:rPr>
        <w:t>в) соединения этих элементов и изотопов, органические или неорганические, определенного или неопределенного химического состава, в смеси или отдельно;</w:t>
      </w:r>
    </w:p>
    <w:p>
      <w:pPr>
        <w:pStyle w:val="11"/>
        <w:keepLines/>
        <w:rPr/>
      </w:pPr>
      <w:r>
        <w:rPr>
          <w:sz w:val="24"/>
          <w:szCs w:val="24"/>
        </w:rPr>
        <w:t>г) сплавы, дисперсии (включая металлокерамику), керамические продукты и смеси, содержащие эти элементы или их изотопы, а также неорганические и органические соединения названных элементов и изотопов с удельной радиоактивностью более 0,002 мкКи/г (74 Бк/г);</w:t>
      </w:r>
    </w:p>
    <w:p>
      <w:pPr>
        <w:pStyle w:val="11"/>
        <w:keepLines/>
        <w:rPr/>
      </w:pPr>
      <w:r>
        <w:rPr>
          <w:sz w:val="24"/>
          <w:szCs w:val="24"/>
        </w:rPr>
        <w:t>д) отработанные (облученные) тепловыделяющие элементы (твэлы) ядерных реакторов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е) радиоактивные остатки, пригодные или не пригодные к использованию.</w:t>
      </w:r>
    </w:p>
    <w:p>
      <w:pPr>
        <w:pStyle w:val="11"/>
        <w:keepLines/>
        <w:rPr/>
      </w:pPr>
      <w:r>
        <w:rPr>
          <w:sz w:val="24"/>
          <w:szCs w:val="24"/>
        </w:rPr>
        <w:t>В данных примечаниях и названиях товарных позиций 2844 и 2845 термин «изотопы» означает следующее:</w:t>
      </w:r>
    </w:p>
    <w:p>
      <w:pPr>
        <w:pStyle w:val="11"/>
        <w:keepLines/>
        <w:tabs>
          <w:tab w:val="clear" w:pos="720"/>
          <w:tab w:val="left" w:pos="0" w:leader="none"/>
        </w:tabs>
        <w:ind w:firstLine="720"/>
        <w:rPr/>
      </w:pPr>
      <w:r>
        <w:rPr>
          <w:sz w:val="24"/>
          <w:szCs w:val="24"/>
        </w:rPr>
        <w:t>- индивидуальные нуклиды, за исключением нуклидов, существующих в природе в моноизотопном состоянии;</w:t>
      </w:r>
    </w:p>
    <w:p>
      <w:pPr>
        <w:pStyle w:val="11"/>
        <w:keepLines/>
        <w:ind w:firstLine="720"/>
        <w:rPr/>
      </w:pPr>
      <w:r>
        <w:rPr>
          <w:sz w:val="24"/>
          <w:szCs w:val="24"/>
        </w:rPr>
        <w:t>- смеси изотопов одного элемента, обогащенные одним или несколькими изотопами, указанными выше, то есть элементы с искусственно измененным природным изотопным составом.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7. В товарную позицию 2848 включается фосфид меди, содержащий более 15 мас.% фосфора.</w:t>
      </w:r>
    </w:p>
    <w:p>
      <w:pPr>
        <w:pStyle w:val="11"/>
        <w:keepLines/>
        <w:rPr/>
      </w:pPr>
      <w:r>
        <w:rPr>
          <w:sz w:val="24"/>
          <w:szCs w:val="24"/>
        </w:rPr>
        <w:t>8. Химические элементы (например, кремний и селен), используемые в электронике, включаются в данную группу при условии, что они представлены в вытянутой форме без дальнейшей обработки или в форме цилиндров, или стержней. Если они имеют форму дисков, пластин или аналогичные формы, то включаются в товарную позицию 3818.</w:t>
      </w:r>
    </w:p>
    <w:p>
      <w:pPr>
        <w:pStyle w:val="1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 к субпозициям: </w:t>
      </w:r>
    </w:p>
    <w:p>
      <w:pPr>
        <w:pStyle w:val="11"/>
        <w:keepLines/>
        <w:rPr/>
      </w:pPr>
      <w:r>
        <w:rPr>
          <w:sz w:val="24"/>
          <w:szCs w:val="24"/>
        </w:rPr>
        <w:t>1. В субпозиции 2852 10 термин «определенного химического состава» означает все органические или неорганические соединения ртути, удовлетворяющие требованиям примечаний 1а – 1д к группе 28 и примечаний 1а – 1з к группе 29.</w:t>
      </w:r>
    </w:p>
    <w:p>
      <w:pPr>
        <w:pStyle w:val="1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11"/>
        <w:keepLines/>
        <w:rPr/>
      </w:pPr>
      <w:r>
        <w:rPr>
          <w:sz w:val="24"/>
          <w:szCs w:val="24"/>
        </w:rPr>
        <w:t>1. Если не оговорено иное, соли, указанные в субпозициях, включают кислые соли и основные сол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063"/>
        <w:gridCol w:w="776"/>
        <w:gridCol w:w="1827"/>
        <w:gridCol w:w="1454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ХИМИЧЕСКИЕ ЭЛЕМЕН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, хлор, бром и йод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01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й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 3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тор; бром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 3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 3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р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 0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ера сублимированная или осажденная; сера коллоид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 0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род (сажи и прочие формы углерода, в другом месте не поименованные или не включенны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, газы инертные и прочие неметалл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дор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азы инерт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2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г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4 29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2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е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29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04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з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4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слор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р; теллур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5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5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ллу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мни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6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й не менее 99,99 мас.% крем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6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04 70 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сфор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70 00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осфор желтый («белый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70 00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осфор крас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8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9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ле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щелочные или щелочно-земельные; металлы редкоземельные, скандий и иттрий в чистом виде, в смесях или сплавах; ртуть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таллы щелочные или щелочно-земель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2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ль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тронций и ба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9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3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таллы редкоземельные, скандий и иттрий в чистом виде, в смесях или сплава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3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 или спла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3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4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туть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4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во флягах нетто-массой 34,5 кг (стандартная масса), ценой на условиях </w:t>
            </w:r>
            <w:r>
              <w:rPr>
                <w:sz w:val="24"/>
                <w:szCs w:val="24"/>
                <w:lang w:val="en-US"/>
              </w:rPr>
              <w:t>FOB</w:t>
            </w:r>
            <w:r>
              <w:rPr>
                <w:sz w:val="24"/>
                <w:szCs w:val="24"/>
              </w:rPr>
              <w:t xml:space="preserve"> за каждую флягу не более 224 евр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4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КИСЛОТЫ НЕОРГАНИЧЕСКИЕ И СОЕДИНЕНИЯ НЕМЕТАЛЛОВ С КИСЛОРОДОМ НЕОРГАНИЧЕСК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Хлорид водорода (кислота соляная); кислота хлорсульфонова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водорода (кислота солян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сульфоновая кисл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 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; олеум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 0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рная кисл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 0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леу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 0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ая кислота; сульфоазотные кисл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ентаоксид дифосфора; фосфорная кислота; полифосфорные кислоты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нтаоксид дифосф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сфорная кислота и полифосфорные кисл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 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бора; кислоты бор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10 0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иоксид диб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 0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ислоты неорганические прочие и соединения неметаллов с кислородом неорганические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слоты неорганические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торид водорода (кислота плавико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омид водорода (бpомистоводоpодная кисло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9 2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ианид водорода (цианистоводородная кисло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9 8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неметаллов с кислородом неорганические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оксид углер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2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оксид крем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 0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иоксид с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иоксид серы (серный ангидрид); триоксид димышья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 3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ксиды аз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I. СОЕДИНЕНИЯ НЕМЕТАЛЛОВ С ГАЛОГЕНАМИ </w:t>
              <w:br/>
              <w:t>ИЛИ СЕР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гениды и галогенид оксиды неметалл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ы и оксид хлор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осфоp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1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ксид трихлорид фосфора (хлористый фосфори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1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осфора трихлори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16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осфора пентахлори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ихлорид дис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3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ихлорид с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4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осген (карбонилхлори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ихлорид тионила (тионилхлори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9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ульфиды неметаллов; трисульфид фосфора технически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сульфид углер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ьфиды фосфора, трисульфид фосфора техниче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 9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HЕОРГАНИЧЕСКИЕ ОСНОВАНИЯ, ОКСИДЫ, ГИДPОКСИДЫ И ПЕPОКСИДЫ МЕТАЛЛ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, безводный или в водном раствор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ммиак безвод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ммиак в водном раствор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дроксид натрия (сода каустическая); гидроксид калия (едкое кали); пероксиды натрия или кал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pоксид натpия (сода каустическая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 1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твердом вид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 12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водном растворе (щелок натровый или сода жидк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aO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5 2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оксид калия (едкое кал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KO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оксиды натрия или 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и пероксид магния; оксиды, гидроксиды и пероксиды стронция или бар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оксид и пероксид маг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 4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, гидроксиды и пероксиды стронция или б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 0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цинка; пероксид ц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Искусственный корунд определенного или неопределенного химического состава; оксид алюминия; гидроксид алюми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 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скусственный корунд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содержанием оксида алюминия 98,5 мас.% или боле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 10 1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наличием менее 50% от общей массы частиц размером более 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 10 1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наличием 50% или более от общей массы частиц размером более 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содержанием оксида алюминия менее 98,5 мас.%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 10 9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наличием менее 50% от общей массы частиц размером более 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 10 9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наличием 50% или более от общей массы частиц размером более 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 алюминия, отличный от искусственного кору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оксид алюми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и гидроксиды хром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иоксид хро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оксид хро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 9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марганц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оксид марга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24" w:right="57" w:hanging="4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 марганца, содержащий 77 мас.% или более марга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 9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24" w:right="57" w:hanging="4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Оксиды и гидроксиды железа; красители минеральные, содержащие 70 мас.% или более химически связанного железа в пересчете н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желе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ители минераль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 0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ксиды и гидроксиды кобальта; оксиды кобальта техническ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 0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тит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ксиды свинца; сурик свинцовый (красный и оранжевый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нооксид свинца (глет свинцовый, массикот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24 90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урик свинцовый (красный и оранжевый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 9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дразин и гидроксиламин и их неорганические соли; неорганические основания прочие; оксиды, гидроксиды и пероксиды металлов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азин и гидроксиламин и их неорганические со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 и гидроксид л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ванад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4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ник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5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6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германия и диоксид цирко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7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молибде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8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сурь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, гидроксид и пероксид кальц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1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гидроксид кальция чистотой 98% или более в пересчете на сухое вещество, в форме частиц, из которых: не более 1 мас.% имеют размер более 75 мкм и не более 4 мас.% имеют размер менее 1,3 мк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1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2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 и гидроксид берил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4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ы и гидроксиды вольфра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6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 кад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25 90 8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. СОЛИ И ПЕРОКСОСОЛИ НЕОРГАHИЧЕСКИХ </w:t>
              <w:br/>
              <w:t>КИСЛОТ И МЕТАЛЛ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иды; фторосиликаты, фтороалюминаты и прочие комплексные соли фтор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тоp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12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юми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1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ммония или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19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ексафтороалюминат натрия (синтетический криолит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ексафтороцирконат ди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90 8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Хлориды, хлорид оксиды и хлорид гидроксиды; бромиды и бромид оксиды; йодиды и йодид окс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аммо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каль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ы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г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2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юми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5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ик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 2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еле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 3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кобаль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 8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оксиды и хлорид гидрокс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4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4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4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и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49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омиды и бромид окс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5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ромиды натрия или 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5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6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йодиды и йодид окси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похлориты; гипохлорит кальция технический; хлориты; гипоброми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похлорит кальция технический и гипохлориты кальция 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 9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Хлораты и перхлораты; броматы и перброматы; йодаты и перйод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p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1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1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хлор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90 4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роматы калия или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90 8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ульфиды; полисульфиды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иды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 90 1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ьфиды кальция, сурьмы или желе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 90 8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иониты и сульфоксил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 9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ы; тиосульф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иты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сульфи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иосульф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; квасцы; пероксосульфаты (персульфаты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ы натр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1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ьфат ди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1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ы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г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2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юми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4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ик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5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7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9 2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дмия; хрома; ц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9 3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бальта; тит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9 6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и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33 29 8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вас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4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оксосульфаты (персульфа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ы; нитр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ри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р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9 2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ария; бериллия; кадмия; кобальта; никеля; сви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9 4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9 8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сфинаты (гипофосфиты), фосфонаты (фосфиты) и фосфаты; полифосфаты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сфинаты (гипофосфиты) и фосфонаты (фосфи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сф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2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но- или динатp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4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5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доpодфосфат кальция (фосфат дикальц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6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осфаты кальция 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pиаммо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35 29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фосф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3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фосфат натрия (триполифосфат натр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3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рбонаты; пероксокарбонаты (перкарбонаты); карбонат аммония технический, содержащий карбамат аммо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ди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доpодкаpбонат натрия (бикарбонат натр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4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ы 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5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каль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6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б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бонаты л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2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бонат строн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рбон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9 1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агния; 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9 17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9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оксокарбонаты (перкарбона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иды, цианид оксиды, цианиды комплекс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ианиды и цианид окс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 1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 1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ианиды комплекс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2838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иликаты; силикаты щелочных металлов техническ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тр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 1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етасиликаты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 1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39 90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/>
              <w:t xml:space="preserve">– – </w:t>
            </w:r>
            <w:r>
              <w:rPr/>
              <w:t>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 9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/>
              <w:t xml:space="preserve">– – </w:t>
            </w:r>
            <w:r>
              <w:rPr/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ты; пероксобораты (пербораты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траборат динатрия (бура очищенная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1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вод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19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нтагидрат тетрабората ди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19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2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раты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2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раты натрия безвод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2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оксобораты (пербора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 оксометаллических или пероксометаллических кислот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хромат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5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роматы и дихроматы прочие; пероксохром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нганиты, манганаты и перманган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6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pманганат 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6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7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либд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8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льфрам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90 3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инкаты и ванад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90 8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ли неорганических кислот или пероксокислот (включая алюмосиликаты определенного или неопределенного химического состава), кроме азидов,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ликаты двойные или комплексные, включая алюмосиликаты определенного или неопределенного химического со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ли, двойные соли или комплексные соли селеновой или теллуровой кисл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 90 8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. РАЗНЫЕ НЕОРГАНИЧЕСКИЕ ПРОДУК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еталлы драгоценные в коллоидном состоянии; соединения неорганические или органические драгоценных металлов, определенного или неопределенного химического состава; амальгамы драгоценных металл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таллы драгоценные в коллоидном состоянии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1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ребр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1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серебр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21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итрат сереб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29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3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зол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прочие; амальгам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мальга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9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Элементы химические радиоактивные и изотопы радиоактивные (включая делящиеся или воспроизводящиеся химические элементы и изотопы) и их соединения; смеси и остатки, содержащие эти продук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ран природный и его соединения; сплавы, дисперсии (включая металлокерамику), продукты и смеси керамические, содержащие природный уран или соединения природного уран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ран природны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бработанный; отходы и л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 3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бработан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 5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еppо-уp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ран, обогащенный ураном-235, и его соединения; плутоний и его соединения; сплавы, дисперсии (включая металлокерамику), продукты и смеси керамические, содержащие уран, обогащенный ураном-235, плутоний или соединения этих продукт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ран, обогащенный ураном-235, и его соединения; сплавы, дисперсии (включая металлокерамику), продукты и смеси керамические, содержащие уран, обогащенный ураном-235, или соединения этих продукт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2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еppо-уp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3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утоний и его соединения; сплавы, дисперсии (включая металлокерамику), продукты и смеси керамические, содержащие плутоний или соединения этих продукт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си урана и плуто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5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феppо-уp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5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9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ран, обедненный ураном-235, и его соединения; торий и его соединения; сплавы, дисперсии (включая металлокерамику), продукты и смеси керамические, содержащие уран, обедненный ураном-235, торий или соединения этих продукт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ран, обедненный ураном-235; сплавы, дисперсии (включая металлокерамику), продукты и смеси керамические, содержащие уран, обедненный ураном-235, или соединения этого продукт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1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таллокера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1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рий; сплавы, дисперсии (включая металлокерамику), продукты и смеси керамические, содержащие торий, или соединения этого продукт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5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таллокера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5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работанный, отходы и л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работанны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6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руски, прутки, уголки, формы и профили, листы, полосы или лен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6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единения урана, обедненного ураном-235, или тория, смешанные или не смешанные вмест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9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рия или урана, обедненного уpаном-235, смешанные или не смешанные вместе, кроме солей тор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91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урана, обедненного уpаном-2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9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9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лементы радиоактивные, изотопы и соединения, кроме указанных в субпозиции 2844 10, 2844 20 или 2844 30; сплавы, дисперсии (включая металлокерамику), продукты и смеси керамические, содержащие эти элементы, изотопы или соединения; остатки радиоактив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ран, полученный из уpана-233 и его соединений; сплавы, дисперсии (включая металлокерамику), продукты и смеси керамические и соединения, полученные из уpана-233, или соединения этого проду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 2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скусственные радиоактивные изотоп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 3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единения искусственных радиоактивных изотоп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 8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5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работанные (облученные) тепловыделяющие элементы (твэлы) ядерных реакто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Изотопы, кроме изотопов товарной позиции 2844; соединения неорганические или органические этих изотопов,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яжелая вода (оксид дейтер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йтерий и его соединения; водород и его соединения, обогащенные дейтерием; смеси и растворы, содержащие эти проду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 9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единения, неорганические или органические, редкоземельных металлов, иттрия или скандия или смесей этих металл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це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 9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 0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еpоксид водорода, отвеpжденный или не отвеpжденный мочевин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 0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сфиды, определенного или неопределенного химического состава, за исключением феррофосф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рбиды,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ль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2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м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 3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льфра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 5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юминия; хрома; молибдена; ванадия; тантала; тит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дриды, нитриды, азиды, силициды и бориды, определенного или неопределенного химического состава, кроме соединений, являющихся карбидами товарной позиции 2849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00 2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иды; нитри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50 00 6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зиды; силици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0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ри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2851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52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ртути, неорганические или органические, определенного или неопределенного химического состава, кроме амальгам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 1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енного химического со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 90 0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 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единения неорганические прочие (включая дистиллированную или кондуктометрическую воду и воду аналогичной чистоты); воздух жидкий (с удалением или без удаления инертных газов); воздух сжатый; амальгамы, кроме амальгам драгоценных металл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 00 1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стиллированная и кондуктометрическая вода и вода аналогичной чист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 00 3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идкий воздух (с удалением или без удаления инертных газов); сжатый возду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 00 5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стый ци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53 00 90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3</w:t>
    </w:r>
    <w:r>
      <w:rPr/>
      <w:fldChar w:fldCharType="end"/>
    </w:r>
  </w:p>
  <w:p>
    <w:pPr>
      <w:pStyle w:val="Head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qFormat/>
    <w:rPr>
      <w:vertAlign w:val="superscript"/>
    </w:rPr>
  </w:style>
  <w:style w:type="character" w:styleId="F6">
    <w:name w:val="номер страни*f6ы"/>
    <w:qFormat/>
    <w:rPr/>
  </w:style>
  <w:style w:type="character" w:styleId="Style16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Раздел"/>
    <w:basedOn w:val="1"/>
    <w:qFormat/>
    <w:pPr>
      <w:jc w:val="center"/>
    </w:pPr>
    <w:rPr>
      <w:b/>
      <w:sz w:val="32"/>
    </w:rPr>
  </w:style>
  <w:style w:type="paragraph" w:styleId="11">
    <w:name w:val="текст1"/>
    <w:basedOn w:val="1"/>
    <w:qFormat/>
    <w:pPr>
      <w:ind w:firstLine="709"/>
      <w:jc w:val="both"/>
    </w:pPr>
    <w:rPr>
      <w:sz w:val="26"/>
    </w:rPr>
  </w:style>
  <w:style w:type="paragraph" w:styleId="Style21">
    <w:name w:val="группа"/>
    <w:basedOn w:val="1"/>
    <w:qFormat/>
    <w:pPr>
      <w:jc w:val="center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2">
    <w:name w:val="текст сноски"/>
    <w:basedOn w:val="1"/>
    <w:qFormat/>
    <w:pPr/>
    <w:rPr/>
  </w:style>
  <w:style w:type="paragraph" w:styleId="Style2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8:59:00Z</dcterms:created>
  <dc:creator>ГТК ПМР</dc:creator>
  <dc:description/>
  <cp:keywords/>
  <dc:language>en-US</dc:language>
  <cp:lastModifiedBy>arefieva_ts</cp:lastModifiedBy>
  <cp:lastPrinted>2017-06-02T16:37:00Z</cp:lastPrinted>
  <dcterms:modified xsi:type="dcterms:W3CDTF">2017-06-02T13:37:00Z</dcterms:modified>
  <cp:revision>97</cp:revision>
  <dc:subject/>
  <dc:title>?????? VI</dc:title>
</cp:coreProperties>
</file>