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Lines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04</w:t>
      </w:r>
    </w:p>
    <w:p>
      <w:pPr>
        <w:pStyle w:val="1"/>
        <w:keepLines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ЛОЧНАЯ ПРОДУКЦИЯ; ЯЙЦА ПТИЦ; МЕД НАТУРАЛЬНЫЙ; ПИЩЕВЫЕ ПРОДУКТЫ ЖИВОТНОГО ПРОИСХОЖДЕНИЯ, </w:t>
        <w:br/>
        <w:t xml:space="preserve">В ДРУГОМ МЕСТЕ НЕ ПОИМЕНОВАННЫЕ </w:t>
        <w:br/>
        <w:t>ИЛИ НЕ ВКЛЮЧЕННЫЕ</w:t>
      </w:r>
    </w:p>
    <w:p>
      <w:pPr>
        <w:pStyle w:val="1"/>
        <w:keepLines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Lines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1. Термин «молоко» означает цельное молоко, а также частично или полностью обезжиренное молоко.</w:t>
      </w:r>
    </w:p>
    <w:p>
      <w:pPr>
        <w:pStyle w:val="1"/>
        <w:keepLines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В товарной позиции 0405:</w:t>
      </w:r>
    </w:p>
    <w:p>
      <w:pPr>
        <w:pStyle w:val="1"/>
        <w:keepLines/>
        <w:ind w:right="-1" w:firstLine="709"/>
        <w:jc w:val="both"/>
        <w:rPr/>
      </w:pPr>
      <w:r>
        <w:rPr>
          <w:sz w:val="24"/>
          <w:szCs w:val="24"/>
        </w:rPr>
        <w:t>а) термин «сливочное масло» означает натуральное сливочное масло, сывороточное масло или рекомбинированное масло (свежее, соленое или прогорклое, включая консервированное масло), изготовленное исключительно из молока, с содержанием молочного жира 80 мас.% или более, но не более 95 мас.%, с максимальным содержанием сухого (обезжиренного) остатка молока 2 мас.% и максимальным содержанием воды 16 мас.%. Сливочное масло не содержит добавленных эмульгаторов, но может содержать хлорид натрия, пищевые красители, нейтрализующие соли и культуры безвредных бактерий, продуцирующих молочную кислоту;</w:t>
      </w:r>
    </w:p>
    <w:p>
      <w:pPr>
        <w:pStyle w:val="1"/>
        <w:keepLines/>
        <w:ind w:right="-1" w:firstLine="709"/>
        <w:jc w:val="both"/>
        <w:rPr/>
      </w:pPr>
      <w:r>
        <w:rPr>
          <w:sz w:val="24"/>
          <w:szCs w:val="24"/>
        </w:rPr>
        <w:t>б) термин «молочные пасты» означает способную намазываться эмульсию типа вода в масле, содержащую молочный жир в качестве единственного жира в продукте в количестве 39 мас.% или более, но менее 80 мас.%.</w:t>
      </w:r>
    </w:p>
    <w:p>
      <w:pPr>
        <w:pStyle w:val="1"/>
        <w:keepLines/>
        <w:ind w:right="-1" w:firstLine="709"/>
        <w:jc w:val="both"/>
        <w:rPr/>
      </w:pPr>
      <w:r>
        <w:rPr>
          <w:sz w:val="24"/>
          <w:szCs w:val="24"/>
        </w:rPr>
        <w:t>3. Продукты, полученные при концентрировании молочной сыворотки и с добавлением молока или молочного жира, включаются как сыры в товарную позицию 0406 при условии, что они обладают тремя следующими характеристиками:</w:t>
      </w:r>
    </w:p>
    <w:p>
      <w:pPr>
        <w:pStyle w:val="1"/>
        <w:keepLines/>
        <w:ind w:right="-1" w:firstLine="709"/>
        <w:jc w:val="both"/>
        <w:rPr/>
      </w:pPr>
      <w:r>
        <w:rPr>
          <w:sz w:val="24"/>
          <w:szCs w:val="24"/>
        </w:rPr>
        <w:t>а) содержание молочного жира, в пересчете на сухое вещество, 5 мас.% или более;</w:t>
      </w:r>
    </w:p>
    <w:p>
      <w:pPr>
        <w:pStyle w:val="1"/>
        <w:keepLines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содержание сухого вещества не менее 70 мас.%, но не более 85 мас.%; и</w:t>
      </w:r>
    </w:p>
    <w:p>
      <w:pPr>
        <w:pStyle w:val="1"/>
        <w:keepLines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они сформованы или могут формоваться.</w:t>
      </w:r>
    </w:p>
    <w:p>
      <w:pPr>
        <w:pStyle w:val="1"/>
        <w:keepLines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В данную группу не включаются:</w:t>
      </w:r>
    </w:p>
    <w:p>
      <w:pPr>
        <w:pStyle w:val="1"/>
        <w:keepLines/>
        <w:ind w:right="-1" w:firstLine="709"/>
        <w:jc w:val="both"/>
        <w:rPr/>
      </w:pPr>
      <w:r>
        <w:rPr>
          <w:sz w:val="24"/>
          <w:szCs w:val="24"/>
        </w:rPr>
        <w:t>а) продукты, полученные из молочной сыворотки, содержащие более 95 мас.% лактозы, выраженной как безводная лактоза, в пересчете на сухое вещество (товарная позиция 1702); или</w:t>
      </w:r>
    </w:p>
    <w:p>
      <w:pPr>
        <w:pStyle w:val="1"/>
        <w:keepLines/>
        <w:ind w:right="-1" w:firstLine="709"/>
        <w:jc w:val="both"/>
        <w:rPr/>
      </w:pPr>
      <w:r>
        <w:rPr>
          <w:sz w:val="24"/>
          <w:szCs w:val="24"/>
        </w:rPr>
        <w:t>б) альбумины (включая концентраты двух или более сывороточных белков, содержащих более 80 мас.% сывороточных белков, в пересчете на сухое вещество) (товарная позиция 3502) или глобулины (товарная позиция 3504).</w:t>
      </w:r>
    </w:p>
    <w:p>
      <w:pPr>
        <w:pStyle w:val="1"/>
        <w:keepLines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Lines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 к субпозициям:</w:t>
      </w:r>
    </w:p>
    <w:p>
      <w:pPr>
        <w:pStyle w:val="1"/>
        <w:keepLines/>
        <w:ind w:right="-1" w:firstLine="709"/>
        <w:jc w:val="both"/>
        <w:rPr/>
      </w:pPr>
      <w:r>
        <w:rPr>
          <w:sz w:val="24"/>
          <w:szCs w:val="24"/>
        </w:rPr>
        <w:t>1. В субпозиции 0404 10 термин «видоизмененная молочная сыворотка» означает продукты, состоящие из компонентов сыворотки, то есть сыворотку, из которой полностью или частично удалены лактоза, белки или минеральные вещества, сыворотку, к которой добавлены натуральные компоненты сыворотки, и продукты, полученные путем смешивания натуральных компонентов сыворотки.</w:t>
      </w:r>
    </w:p>
    <w:p>
      <w:pPr>
        <w:pStyle w:val="1"/>
        <w:keepLines/>
        <w:ind w:right="-1" w:firstLine="709"/>
        <w:jc w:val="both"/>
        <w:rPr/>
      </w:pPr>
      <w:r>
        <w:rPr>
          <w:sz w:val="24"/>
          <w:szCs w:val="24"/>
        </w:rPr>
        <w:t>2. В субпозиции 0405 10 термин «сливочное масло» не означает дегидратированное масло или топленое масло (субпозиция 0405 90).</w:t>
      </w:r>
    </w:p>
    <w:p>
      <w:pPr>
        <w:pStyle w:val="1"/>
        <w:keepLines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примечание:</w:t>
      </w:r>
    </w:p>
    <w:p>
      <w:pPr>
        <w:pStyle w:val="1"/>
        <w:keepLines/>
        <w:ind w:right="-1" w:firstLine="720"/>
        <w:jc w:val="both"/>
        <w:rPr/>
      </w:pPr>
      <w:r>
        <w:rPr>
          <w:sz w:val="24"/>
          <w:szCs w:val="24"/>
        </w:rPr>
        <w:t>1. Ставки пошлины для смесей, указанных в товарных позициях 0401 - 0406, определяются следующим образом:</w:t>
      </w:r>
    </w:p>
    <w:p>
      <w:pPr>
        <w:pStyle w:val="1"/>
        <w:keepLines/>
        <w:ind w:right="-1" w:firstLine="709"/>
        <w:jc w:val="both"/>
        <w:rPr/>
      </w:pPr>
      <w:r>
        <w:rPr>
          <w:sz w:val="24"/>
          <w:szCs w:val="24"/>
        </w:rPr>
        <w:t>а) для смесей, в которых один из компонентов составляет, по крайней мере, 90 мас.%, ставка пошлины определяется ставкой пошлины для этого компонента;</w:t>
      </w:r>
    </w:p>
    <w:p>
      <w:pPr>
        <w:pStyle w:val="1"/>
        <w:keepLines/>
        <w:ind w:right="-1" w:firstLine="709"/>
        <w:jc w:val="both"/>
        <w:rPr/>
      </w:pPr>
      <w:r>
        <w:rPr>
          <w:sz w:val="24"/>
          <w:szCs w:val="24"/>
        </w:rPr>
        <w:t>б) для прочих смесей ставка пошлины определяется тем компонентом, для которого ставка пошлины наибольшая.</w:t>
      </w:r>
    </w:p>
    <w:p>
      <w:pPr>
        <w:pStyle w:val="1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278"/>
        <w:gridCol w:w="650"/>
        <w:gridCol w:w="1771"/>
        <w:gridCol w:w="1531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олоко и сливки, несгущенные и без добавления сахара или других подслащивающих вещест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 содержанием жира не более 1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10 1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первичных упаковках нетто-объемом не более 2 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10 9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 содержанием жира более 1 мас.%, но не более 6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более 3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20 1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первичных упаковках нетто-объемом не более 2 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20 1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олее 3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20 9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первичных упаковках нетто-объемом не более 2 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20 9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401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с содержанием жира более 6 мас.%, но не более 10 мас.%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401 40 1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первичных упаковках нетто-объемом не более 2 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40 9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  </w:t>
            </w:r>
            <w:r>
              <w:rPr>
                <w:sz w:val="24"/>
                <w:szCs w:val="24"/>
              </w:rPr>
              <w:t>с содержанием жира более 10 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более 21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401 50 1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первичных упаковках нетто-объемом не более 2 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401 50 1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олее 21%, но не более 45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401 50 3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первичных упаковках нетто-объемом не более 2 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401 50 3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более 45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50 9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в первичных упаковках нетто- объемом не более 2 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50 9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олоко и сливки, сгущенные или с добавлением сахара или других подслащивающих вещест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в порошке, гранулах или в других твердых видах, с содержанием жира не более 1,5 мас.%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добавления сахара или других подслащивающих вещест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10 1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первичных упаковках нетто-массой не более 2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10 1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10 9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первичных упаковках нетто-массой не более 2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10 9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 порошке, гранулах или в других твердых видах, с содержанием жира более 1,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добавления сахара или других подслащивающих вещест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не более 27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1 1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2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1 17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 содержанием жира не более 11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1 1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 содержанием жира более 11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более 27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1 9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2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1 9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9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не более 27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9 1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олоко специального назначения, для грудных детей, в герметичной упаковке нетто-массой не более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  <w:vertAlign w:val="superscript"/>
              </w:rPr>
              <w:t> </w:t>
            </w:r>
            <w:r>
              <w:rPr>
                <w:sz w:val="24"/>
                <w:szCs w:val="24"/>
              </w:rPr>
              <w:t>г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содержанием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жира более 1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9 1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2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9 1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более 27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9 9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2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9 9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ие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402 9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без добавления сахара или других подслащивающих веществ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1 1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не более 8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1 3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более 8 мас.%, но не более 1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более 10 мас.%, но не более 4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1 5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2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1 5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более 4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1 9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2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1 9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9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9 1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не более 9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более 9,5 мас.%, но не более 4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9 3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2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9 3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более 4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9 9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2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9 9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ахта, свернувшиеся молоко и сливки, йогурт, кефир и прочие ферментированные или сквашенные молоко и сливки, сгущенные или несгущенные, с добавлением или без добавления сахара или других подслащивающих веществ, со вкусо-ароматическими добавками или без них, с добавлением или без добавления фруктов, орехов или кака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йогурт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вкусо-ароматических добавок и без добавления фруктов, орехов или кака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ез добавления сахара или других подслащивающих веществ,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1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3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1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3 мас.%, но не 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1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,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3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3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3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3 мас.%, но не 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3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со вкусо-ароматическими добавками или с добавлением фруктов, орехов или какао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порошке, гранулах или в других твердых видах, с содержанием молочного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5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5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5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, с содержанием молочного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9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3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9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3 мас.%, но не 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9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вкусо-ароматических добавок и без добавления фруктов, орехов или кака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порошке, гранулах или в других твердых вида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ез добавления сахара или других подслащивающих веществ,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1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1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1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,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3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3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3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ез добавления сахара или других подслащивающих веществ,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5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3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5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3 мас.%, но не 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5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,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403 90 6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3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6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3 мас.%, но не 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6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6 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 вкусо-ароматическими добавками или с добавлением фруктов, орехов или кака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порошке, гранулах или в других твердых видах, с содержанием молочного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7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7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7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, с содержанием молочного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9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3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9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3 мас.%, но не 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9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олочная сыворотка, сгущенная или несгущенная, с добавлением или без добавления сахара или других подслащивающих веществ; продукты из натуральных компонентов молока, с добавлением или без добавления сахара или других подслащивающих веществ, в другом месте не поименованные или не включ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олочная сыворотка и видоизмененная молочная сыворотка, сгущенная или несгущенная, с добавлением или без добавления сахара или других подслащивающих вещест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порошке, гранулах или в других твердых вида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без добавления сахара или других подслащивающих веществ, с содержанием белка (содержание азота х 6,38)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5 мас.% и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0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0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06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5 мас.% и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1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1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16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, с содержанием белка (содержание азота х 6,38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5 мас.% и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26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28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3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5 мас.% и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3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36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38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ез добавления сахара или других подслащивающих веществ и с содержанием белка (содержание азота х 6,38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5 мас.% и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48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5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5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5 мас.% и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56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58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6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, с содержанием белка (содержание азота х 6,38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5 мас.% и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7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7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76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5 мас.% и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78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8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8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добавления сахара или других подслащивающих веществ,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90 2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90 2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90 2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90 8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90 8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90 8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ливочное масло и прочие жиры и масла, изготовленные из молока; молочные пас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ливочное масл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жира не более 8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туральное сливочное масл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10 1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10 1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10 3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екомбинированное масл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10 5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ывороточное масл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10 9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молочные пасты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20 1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жира 39 мас.% или более, но менее 6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20 3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жира 60 мас.% или более, но не более 7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20 9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жира более 75 мас.%, но менее 8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90 1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жира 99,3 мас.% или более и с содержанием воды не более 0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90 9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и творо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олодые сыры (недозрелые или невыдержанные), включая сывороточно-альбуминовые сыры, и творо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10 2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жира не более 4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10 8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ертые сыры или сыры в порошке, всех сор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20 1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ларский сыр (называемый также «Шабцигер»), изготовленный из обезжиренного молока с добавлением тонкоизмельченных ароматических тра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20 9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авленые сыры, нетертые или непорошкообраз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30 1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и производстве которых использовались лишь сыры Эмменталер, Грюйер и Аппенцеллер и которые могут включать в качестве дополнительного ингредиента Гларский сыр (называемый также «Шабцигер»); упакованные для розничной продажи, с содержанием жира в сухом веществе не более 5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не более 36 мас.% при содержании его в сухом веществ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30 3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48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30 3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48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30 9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более 3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голубые и прочие сыры, содержащие прожилки, полученные использованием </w:t>
            </w:r>
            <w:r>
              <w:rPr>
                <w:i/>
                <w:iCs/>
                <w:sz w:val="24"/>
                <w:szCs w:val="24"/>
                <w:lang w:val="en-US"/>
              </w:rPr>
              <w:t>Penicillium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roqueforti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40 1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окфо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40 5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оргонзо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40 9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сыры прочие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0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изводства плавленых сыр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1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Эмментале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1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рюйер, Сбрин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17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ергказе, Аппенцелле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18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сыр фрибуржский, Вашрен Мон д’О и Тет де Муан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1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Гларский сыр (называемый также «Шабцигер»), изготовляемый из обезжиренного молока с добавлением тонкоизмельченных ароматических трав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2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Чедде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2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Эд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2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ильзи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27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уттерказ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2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ачокавалл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Фет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3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з овечьего молока или молока буйволиц в контейнерах, содержащих рассол, или в бурдюках из овечьей или козьей шку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3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3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ефалотир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37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Финлянд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3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Яарлсбер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5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ыры из овечьего молока или молока буйволиц в контейнерах, содержащих рассол, или в бурдюках из овечьей или козьей шку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 содержанием жира не более 40 мас.% и содержанием влаги в обезжиренном веще</w:t>
              <w:softHyphen/>
              <w:t xml:space="preserve">стве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не более 47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6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 xml:space="preserve">Грана Падано, Пармиджано Реджано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6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Фиоре Сардо, Пекорин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6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более 47 мас.%, но не более 72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7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Проволон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7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 xml:space="preserve">Асиаго, Качокавалло, Монтасио, Рагузано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76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/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Данбо, Фонталь, Фонтина, Финбо, Аварти, Марибо, Самс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78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Гау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7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Эсром, Италико, Кернгем, Сен-Нектер, Сен-Полен, Таледж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8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/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Канталь, Чешир, Уэнслидайль, Ланкашир, Дабл Глостер, Бларней, Колби, Монтер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82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Камамбе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84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Бр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85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Кефалогравиера, Кассер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прочие сыры с содержанием влаги в обезжиренном веществ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86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644" w:right="57" w:hanging="15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 xml:space="preserve">более 47 мас.%, но не более 52 мас.%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87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644" w:right="57" w:hanging="15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 xml:space="preserve">более 52 мас.%, но не более 62 мас.%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88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644" w:right="57" w:hanging="15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 xml:space="preserve">более 62 мас.%, но не более 72 мас.%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93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более 72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9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 птиц в скорлупе, свежие, консервированные или варе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плодотворенные яйца для инкуб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11 0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р домашних (Gallus domesticus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19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ей домашней птицы, указанной в товарной позиции 0105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19 1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индюшачьи или гуси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19 1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19 9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яйца свежие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21 0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кур домашних (Gallus domesticus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 ш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29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29 1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ей домашней птицы, указанной в товарной позиции 01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 ш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7,00 дол США за 1000 ш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7,00 дол США за 1000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29 9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 ш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90 1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ей домашней птицы, указанной в товарной позиции 01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 ш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7,00 дол США за 1000 ш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7,00 дол США за 1000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90 9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 ш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Яйца птиц без скорлупы и яичные желтки, свежие, сушеные, сваренные на пару или в кипящей воде, формованные, замороженные или консервированные другим способом, с добавлением или без добавления сахара или других подслащивающих вещест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яичные желтки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1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сушеные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11 2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пригодные для употребления в пищ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11 8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19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рочие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19 2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пригодные для употребления в пищ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19 8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жид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19 89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, включая заморож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9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ше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91 2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пригодные для употребления в пищ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91 8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99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99 2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пригодные для употребления в пищ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99 8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 00 0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 натураль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 00 0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ищевые продукты животного происхождения, в другом месте не поименованные или не включ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320"/>
        <w:tab w:val="clear" w:pos="8640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tabs>
                              <w:tab w:val="clear" w:pos="4320"/>
                              <w:tab w:val="clear" w:pos="864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tabs>
                        <w:tab w:val="clear" w:pos="4320"/>
                        <w:tab w:val="clear" w:pos="8640"/>
                        <w:tab w:val="center" w:pos="4536" w:leader="none"/>
                        <w:tab w:val="right" w:pos="9072" w:leader="none"/>
                      </w:tabs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 w:val="false"/>
      <w:tabs>
        <w:tab w:val="clear" w:pos="4320"/>
        <w:tab w:val="clear" w:pos="8640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Header"/>
      <w:widowControl w:val="false"/>
      <w:tabs>
        <w:tab w:val="clear" w:pos="4320"/>
        <w:tab w:val="clear" w:pos="8640"/>
        <w:tab w:val="right" w:pos="9072" w:leader="none"/>
      </w:tabs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7:17:00Z</dcterms:created>
  <dc:creator>ГТК ПМР</dc:creator>
  <dc:description/>
  <cp:keywords/>
  <dc:language>en-US</dc:language>
  <cp:lastModifiedBy>kolesnik_av</cp:lastModifiedBy>
  <cp:lastPrinted>2017-05-30T14:45:00Z</cp:lastPrinted>
  <dcterms:modified xsi:type="dcterms:W3CDTF">2017-05-30T11:50:00Z</dcterms:modified>
  <cp:revision>90</cp:revision>
  <dc:subject/>
  <dc:title>?????? 04</dc:title>
</cp:coreProperties>
</file>