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70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ЛО И ИЗДЕЛИЯ ИЗ НЕГО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товары товарной позиции 3207 (например, стекловидные эмали и глазури, стекловидная фритта, прочее стекло в порошке, гранулах или хлопьях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изделия группы 71 (например, бижутерия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) кабели волоконно-оптические товарной позиции 8544, изоляторы электрические (товарная позиция 8546) или арматура из изоляционных материалов товарной позиции 8547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г) волокна оптические, оптически обработанные оптические элементы, шприцы для подкожных инъекций, искусственные глаза, термометры, барометры, гидрометры или другие изделия группы 90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д) лампы или осветительное оборудование, световые вывески, световые таблички с именем или названием, или адресом или аналогичные изделия, имеющие встроенный источник света, или их части товарной позиции 9405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игрушки, игры, спортивный инвентарь, новогодние елочные украшения или другие товары группы 95 (за исключением стеклянных глаз без механизмов для кукол или прочих изделий группы 95); или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ж) пуговицы, вакуумные сосуды в собранном виде, распылители или аналогичные пульверизаторы или другие изделия группы 96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товарных позициях 7003, 7004 и 7005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стекло не считается «обработанным», каким бы процессам оно ни подвергалось до отжига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брезка стекла по форме не меняет его классификации как листового стекла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) термин «поглощающий, отражающий или неотражающий слой» означает микроскопически тонкое покрытие металлом или химическим соединением (например, оксидом металла), которое поглощает, например, инфракрасное излучение или улучшает способность стекла к отражению, при этом сохраняя степень его прозрачности или пропускания; или которое препятствует отражению света от поверхности стекла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Изделия, включаемые в товарную позицию 7006, включаются в нее и тогда, когда они имеют характер готовых изделий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4. В товарной позиции 7019 термин «стекловата» означает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вату минеральную с содержанием оксида кремния (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не менее 6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ас.%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 вату минеральную с содержанием оксида кремния (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менее 6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ас.%, оксида щелочного металла (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или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) более 5 мас.% или оксида бора (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более 2 мас.%.</w:t>
      </w:r>
    </w:p>
    <w:p>
      <w:pPr>
        <w:pStyle w:val="P1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виды минеральной ваты включаются в товарную позицию 6806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5. Во всей Номенклатуре термин «стекло» означает плавленый кварц и другие плавленые кремнеземы.</w:t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 к субпозициям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В субпозициях 7013 22, 7013 33, 7013 41 и 7013 91 термин «свинцовый хрусталь» означает только стекло с содержанием монооксида свинца (РbO) не менее 24 мас.%.</w:t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71"/>
        <w:gridCol w:w="4922"/>
        <w:gridCol w:w="683"/>
        <w:gridCol w:w="1874"/>
        <w:gridCol w:w="1621"/>
      </w:tblGrid>
      <w:tr>
        <w:trPr>
          <w:tblHeader w:val="true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для стран ЕС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1 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й стеклянный, скрап и прочие отходы стекла; стекло в блоках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1 00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ой стеклянный, скрап и прочие отходы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текло в блоках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1 00 9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птическое стекл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1 00 9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о в форме шаров (кроме микросфер товарной позиции 7018), прутков или трубок, необработанно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2 1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ар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2 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утк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2 20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оптического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2 20 9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убк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2 31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лавленого кварца или других плавленых кремнезем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2 32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его стекла с коэффициентом линейного расширения не более 5 х 10</w:t>
            </w:r>
            <w:r>
              <w:rPr>
                <w:sz w:val="24"/>
                <w:szCs w:val="24"/>
                <w:vertAlign w:val="superscript"/>
              </w:rPr>
              <w:t>–6</w:t>
            </w:r>
            <w:r>
              <w:rPr>
                <w:sz w:val="24"/>
                <w:szCs w:val="24"/>
              </w:rPr>
              <w:t xml:space="preserve"> на K в интервале температур от 0 ºС до 300 º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2 39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о литое и прокатное, листовое или профилированное, имеющее или не имеющее поглощающий, отражающий или неотражающий слой, но не обработанное каким-либо иным способо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исты неармированны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1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 в массе (тонированные в объеме), глушеные, накладные или имеющие поглощающий, отражающий или неотражающий слой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12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оптического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12 9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меющие неотражающий сло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12 9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1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19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оптического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19 9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2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исты армированны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3 3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фил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о тянутое и выдувное, в листах, имеющее или не имеющее поглощающий, отражающий или неотражающий слой, но не обработанное каким-либо иным способо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4 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текло, окрашенное в массе (тонированное в объеме), глушеное, накладное или имеющее поглощающий, отражающий или неотражающий слой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4 20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птическое стекл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4 20 9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меющее неотражающий сло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4 20 9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4 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ее</w:t>
            </w:r>
            <w:r>
              <w:rPr>
                <w:sz w:val="24"/>
                <w:szCs w:val="24"/>
              </w:rPr>
              <w:t xml:space="preserve"> стекло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4 90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птическое стекл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004 9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о термически полированное и стекло со шлифованной или полированной поверхностью, в листах, имеющее или не имеющее поглощающий, отражающий или неотражающий слой, но не обработанное иным способо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текло неармированное, имеющее поглощающий, отражающий или неотражающий слой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10 05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меющее неотражающий сло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, толщиной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10 25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более 3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10 3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3,5 мм, но не более 4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10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4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неармированное</w:t>
            </w:r>
            <w:r>
              <w:rPr>
                <w:sz w:val="24"/>
                <w:szCs w:val="24"/>
              </w:rPr>
              <w:t xml:space="preserve"> стекло проче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2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ое в массе (тонированное в объеме), глушеное, накладное или только шлифованно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21 25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лщиной не более 3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21 3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лщиной более 3,5 мм, но не более 4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21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лщиной более 4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2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29 25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лщиной не более 3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29 35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лщиной более 3,5 мм, но не более 4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29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лщиной более 4,5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5 3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текло</w:t>
            </w:r>
            <w:r>
              <w:rPr>
                <w:sz w:val="24"/>
                <w:szCs w:val="24"/>
              </w:rPr>
              <w:t xml:space="preserve"> армированн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6 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о товарной позиции 7003, 7004 или 7005, гнутое, граненое, гравированное, сверленое, эмалированное или обработанное иным способом, но не вставленное в раму или не комбинированное с другими материалам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6 00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оптическое</w:t>
            </w:r>
            <w:r>
              <w:rPr>
                <w:sz w:val="24"/>
                <w:szCs w:val="24"/>
              </w:rPr>
              <w:t xml:space="preserve"> стекл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6 00 9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о безопасное, включая стекло упрочненное (закаленное) или многослойно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текло</w:t>
            </w:r>
            <w:r>
              <w:rPr>
                <w:sz w:val="24"/>
                <w:szCs w:val="24"/>
              </w:rPr>
              <w:t xml:space="preserve"> упрочненное (закаленное) безопасно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1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змером и форматом, позволяющими использовать его на средствах наземного, воздушного и водного транспорта или для ракетно-космических систе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11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азмером и форматом, позволяющими использовать его на средствах наземного трансп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11 9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1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19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эмалированн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19 2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крашенное в массе (тонированное в объеме), глушеное, накладное или имеющее поглощающий или отражающий сло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19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текло</w:t>
            </w:r>
            <w:r>
              <w:rPr>
                <w:sz w:val="24"/>
                <w:szCs w:val="24"/>
              </w:rPr>
              <w:t xml:space="preserve"> многослойное безопасно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2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змером и форматом, позволяющими использовать его на средствах наземного, воздушного и водного транспорта или для ракетно-космических систе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21 2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азмером и форматом, позволяющими использовать его на средствах наземного трансп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21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7 29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8 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слойные изолирующие изделия из стекл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8 00 2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окрашенные</w:t>
            </w:r>
            <w:r>
              <w:rPr>
                <w:sz w:val="24"/>
                <w:szCs w:val="24"/>
              </w:rPr>
              <w:t xml:space="preserve"> в массе (тонированные в объеме), глушеные, накладные или имеющие поглощающий или отражающий сло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8 00 8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стоящие из двух листов стекла, герметично соединенных по периметру и разделенных слоем воздуха, других газов или вакуумированным промежутк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8 00 8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ркала стеклянные, в рамах или без рам, включая зеркала заднего обзо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9 1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зеркала заднего обзора для транспортных средст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9 91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ра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9 92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рама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тыли, бутылки, флаконы, кувшины, горшки, банки, ампулы и прочие стеклянные емкости для хранения, транспортировки или упаковки товаров; банки для консервирования стеклянные; предохранительные пробки из стекла, пробки, крышки и прочие аналогичные стеклянные издели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1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ампул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2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бки</w:t>
            </w:r>
            <w:r>
              <w:rPr>
                <w:sz w:val="24"/>
                <w:szCs w:val="24"/>
              </w:rPr>
              <w:t>, крышки и прочие аналогичные издел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анки для консервирования (банки для стерилизаци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2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готовленные из стеклянных трубо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, номинальной вместимостью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3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2,5 л и бол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енее 2,5 л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для напитков и пищевых продуктов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утылк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из бесцветного стекла, номинальной вместимостью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4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1 л или бол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43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более 0,33 л, но менее 1 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45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0,15 л или более, но не более 0,33 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47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 xml:space="preserve">менее 0,15 л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из цветного стекла, номинальной вместимостью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1 л или бол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53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более 0,33 л, но менее 1 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55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0,15 л или более, но не более 0,33 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57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 xml:space="preserve">менее 0,15 л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1432" w:right="57" w:hanging="13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, номинальной вместимостью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0,25 л или боле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67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 xml:space="preserve">менее 0,25 л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для фармацевтической продукции, номинальной вместимостью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7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ее 0,055 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7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не более 0,055 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для прочих продуктов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9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из бесцветного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0 90 9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из цветного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лоны стеклянные (включая колбы и трубки), открытые, их стеклянные части, без фитингов, для электрических ламп, электронно-лучевых трубок или аналогичных изделий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1 1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для </w:t>
            </w:r>
            <w:r>
              <w:rPr>
                <w:bCs/>
                <w:sz w:val="24"/>
                <w:szCs w:val="24"/>
              </w:rPr>
              <w:t>электрического</w:t>
            </w:r>
            <w:r>
              <w:rPr>
                <w:sz w:val="24"/>
                <w:szCs w:val="24"/>
              </w:rPr>
              <w:t xml:space="preserve"> осветительного оборудов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1 2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электронно-лучевых трубо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1 9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]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уда столовая и кухонная, принадлежности туалетные и канцелярские, изделия для домашнего убранства или аналогичных целей, стеклянные (кроме изделий товарной позиции 7010 или 7018)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1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теклокерами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осуды на ножке для питья, кроме изготовленных из стеклокерамик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2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винцового хрустал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22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учн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22 9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ханическ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2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28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учн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28 9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ханическ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осуды для питья, кроме изготовленных из стеклокерамики, 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винцового хрустал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учного набо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3 1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езные или декорированные инач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3 1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ханического набо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3 9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езные или декорированные инач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3 9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7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упрочненного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учного набо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7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резные или декорированные инач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7 5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еханического набо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7 9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резные или декорированные инач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37 9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осуда столовая (кроме сосудов для питья) или кухонная, кроме изготовленной из стеклокерамик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4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винцового хрустал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41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учн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41 9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ханическ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42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текла, имеющего коэффициент линейного расширения не более 5 х 10</w:t>
            </w:r>
            <w:r>
              <w:rPr>
                <w:sz w:val="24"/>
                <w:szCs w:val="24"/>
                <w:vertAlign w:val="superscript"/>
              </w:rPr>
              <w:t>–6</w:t>
            </w:r>
            <w:r>
              <w:rPr>
                <w:sz w:val="24"/>
                <w:szCs w:val="24"/>
              </w:rPr>
              <w:t xml:space="preserve"> на K в интервале температур от 0 ºС до 300 º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4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49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упрочненного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49 9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учн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49 9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еханическ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зделия</w:t>
            </w:r>
            <w:r>
              <w:rPr>
                <w:sz w:val="24"/>
                <w:szCs w:val="24"/>
              </w:rPr>
              <w:t xml:space="preserve"> из стекла 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9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винцового хрустал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91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учн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91 9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ханического набо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3 99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4 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янные изделия для сигнальных устройств и оптические элементы из стекла (кроме включенных в товарную позицию 7015) без оптической обработ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а для часов и аналогичные стекла, стекла для корректирующих или не корректирующих зрение очков, изогнутые, вогнутые с углублением или подобные стекла, оптически не обработанные; полые стеклянные сферы и их сегменты для изготовления указанных стекол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5 1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текла</w:t>
            </w:r>
            <w:r>
              <w:rPr>
                <w:sz w:val="24"/>
                <w:szCs w:val="24"/>
              </w:rPr>
              <w:t xml:space="preserve"> для корректирующих зрение очк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5 9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оки для мощения, плиты, кирпичи, плитки и прочие изделия из прессованного или литого стекла, армированные или неармированные, используемые в строительстве; кубики стеклянные и прочие небольшие стеклянные формы, на основе или без основы, для мозаичных или аналогичных декоративных работ; витражи и аналогичные изделия; ячеистое или пеностекло в форме блоков, панелей, плит, в виде оболочек или других фор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6 1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убики стеклянные и прочие небольшие стеклянные формы, на основе или без основы, для мозаичных или аналогичных декоративных рабо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6 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6 90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итражи и аналогичные издел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6 90 4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блоки и кирпичи, используемые в строительств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6 90 7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уда стеклянная для лабораторных, гигиенических или фармацевтических целей, градуированная или неградуированная, калиброванная или некалиброванная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7 1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з плавленого кварца или других плавленых кремнезем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7 2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з прочего стекла, имеющего коэффициент линейного расширения не более 5 х 10</w:t>
            </w:r>
            <w:r>
              <w:rPr>
                <w:bCs/>
                <w:sz w:val="24"/>
                <w:szCs w:val="24"/>
                <w:vertAlign w:val="superscript"/>
              </w:rPr>
              <w:t>–6</w:t>
            </w:r>
            <w:r>
              <w:rPr>
                <w:bCs/>
                <w:sz w:val="24"/>
                <w:szCs w:val="24"/>
              </w:rPr>
              <w:t xml:space="preserve"> на K в интервале температур от 0 ºС до 300 º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7 9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сины стеклянные, изделия, имитирующие жемчуг, драгоценные или полудрагоценные камни и аналогичные небольшие формы из стекла, изделия из них, кроме бижутерии; стеклянные глаза, кроме протезов; статуэтки и прочие декоративные изделия из стекла, обработанные паяльной лампой, кроме бижутерии; микросферы стеклянные диаметром не более 1 м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бусины стеклянные, изделия, имитирующие жемчуг, драгоценные или полудрагоценные камни и аналогичные небольшие формы из стекл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усины стеклянны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10 1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езаные и полированные механичес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10 1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10 3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делия, имитирующие жемчу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делия, имитирующие драгоценные или полудрагоценные камн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1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езаные и полированные механичес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10 5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10 9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2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микросферы стеклянные диаметром не более 1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90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лаза стеклянные; изделия в виде небольших форм из стек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8 90 9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кловолокно (включая стекловату) и изделия из него (например, пряжа, ткани)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ленты</w:t>
            </w:r>
            <w:r>
              <w:rPr>
                <w:sz w:val="24"/>
                <w:szCs w:val="24"/>
              </w:rPr>
              <w:t>, ровница, пряжа и штапелированное волокно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11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тапелированное волокно длиной не более 50 м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12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овниц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1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019 19 100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ните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19 9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волок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онкие ткани (вуали), холсты, маты, матрацы, плиты и прочие нетканые материалы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31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т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32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онкие ткани (вуал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39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4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кани</w:t>
            </w:r>
            <w:r>
              <w:rPr>
                <w:sz w:val="24"/>
                <w:szCs w:val="24"/>
              </w:rPr>
              <w:t xml:space="preserve"> из ровниц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кани</w:t>
            </w:r>
            <w:r>
              <w:rPr>
                <w:sz w:val="24"/>
                <w:szCs w:val="24"/>
              </w:rPr>
              <w:t xml:space="preserve"> 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51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не более 30 с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52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30 см, полотняного переплетения, с поверхностной плотностью менее 25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из нитей линейной плотности не более 136 текс на одиночную ни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59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90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текстильные волокна навалом или в пучка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90 3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кладки и обмотки для изоляции тру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90 9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екстильных волок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19 90 9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0 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из стекла 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0 00 05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варцевые реакторные трубки и держатели, предназначенные для установки в диффузионных и окислительных печах для производства полупроводниковых материал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теклянные колбы для термосов или для других вакуумных сосудов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0 00 07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завершенные в производств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0 00 08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вершенные в производств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0 00 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лавленого кварца или других плавленых кремнезем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0 00 3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текла, имеющего коэффициент линейного расширения не более 5 х 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на К в интервале температур от 0 ºС до 300 º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5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0 00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993"/>
      <w:pgNumType w:start="5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1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ind w:right="360" w:hanging="0"/>
      <w:jc w:val="cen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11">
    <w:name w:val="p11"/>
    <w:basedOn w:val="Normal"/>
    <w:qFormat/>
    <w:pPr>
      <w:ind w:firstLine="284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e1">
    <w:name w:val="к_x000e_eeл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2">
    <w:name w:val="кол2"/>
    <w:basedOn w:val="E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2"/>
    <w:qFormat/>
    <w:pPr>
      <w:spacing w:lineRule="auto" w:line="158" w:before="100" w:after="0"/>
      <w:ind w:left="0" w:hanging="0"/>
      <w:jc w:val="center"/>
    </w:pPr>
    <w:rPr/>
  </w:style>
  <w:style w:type="paragraph" w:styleId="3">
    <w:name w:val="кол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3"/>
    <w:qFormat/>
    <w:pPr>
      <w:spacing w:before="60" w:after="0"/>
    </w:pPr>
    <w:rPr>
      <w:b/>
      <w:sz w:val="18"/>
    </w:rPr>
  </w:style>
  <w:style w:type="paragraph" w:styleId="4">
    <w:name w:val="кол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4"/>
    <w:qFormat/>
    <w:pPr>
      <w:jc w:val="both"/>
    </w:pPr>
    <w:rPr>
      <w:b/>
      <w:sz w:val="14"/>
    </w:rPr>
  </w:style>
  <w:style w:type="paragraph" w:styleId="T1">
    <w:name w:val="t1"/>
    <w:basedOn w:val="2"/>
    <w:qFormat/>
    <w:pPr>
      <w:ind w:left="227" w:hanging="170"/>
    </w:pPr>
    <w:rPr>
      <w:b w:val="false"/>
    </w:rPr>
  </w:style>
  <w:style w:type="paragraph" w:styleId="T2">
    <w:name w:val="t2"/>
    <w:basedOn w:val="E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T6">
    <w:name w:val="t6"/>
    <w:basedOn w:val="T5"/>
    <w:qFormat/>
    <w:pPr>
      <w:ind w:left="851" w:hanging="794"/>
    </w:pPr>
    <w:rPr/>
  </w:style>
  <w:style w:type="paragraph" w:styleId="K12">
    <w:name w:val="k12"/>
    <w:basedOn w:val="K11"/>
    <w:qFormat/>
    <w:pPr>
      <w:ind w:left="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1"/>
    <w:basedOn w:val="T1"/>
    <w:qFormat/>
    <w:pPr>
      <w:keepLines/>
      <w:overflowPunct w:val="true"/>
      <w:autoSpaceDE w:val="true"/>
      <w:ind w:left="255" w:right="57" w:hanging="198"/>
      <w:textAlignment w:val="auto"/>
    </w:pPr>
    <w:rPr>
      <w:rFonts w:ascii="Times New Roman" w:hAnsi="Times New Roman" w:cs="Times New Roman"/>
      <w:sz w:val="26"/>
    </w:rPr>
  </w:style>
  <w:style w:type="paragraph" w:styleId="21">
    <w:name w:val="а2"/>
    <w:basedOn w:val="T2"/>
    <w:qFormat/>
    <w:pPr>
      <w:keepLines/>
      <w:overflowPunct w:val="true"/>
      <w:autoSpaceDE w:val="true"/>
      <w:ind w:left="454" w:right="57" w:hanging="397"/>
      <w:textAlignment w:val="auto"/>
    </w:pPr>
    <w:rPr>
      <w:rFonts w:ascii="Times New Roman" w:hAnsi="Times New Roman" w:cs="Times New Roman"/>
      <w:sz w:val="26"/>
    </w:rPr>
  </w:style>
  <w:style w:type="paragraph" w:styleId="31">
    <w:name w:val="а3"/>
    <w:basedOn w:val="T3"/>
    <w:qFormat/>
    <w:pPr>
      <w:keepLines/>
      <w:overflowPunct w:val="true"/>
      <w:autoSpaceDE w:val="true"/>
      <w:ind w:left="652" w:right="57" w:hanging="595"/>
      <w:textAlignment w:val="auto"/>
    </w:pPr>
    <w:rPr>
      <w:rFonts w:ascii="Times New Roman" w:hAnsi="Times New Roman" w:cs="Times New Roman"/>
      <w:sz w:val="26"/>
    </w:rPr>
  </w:style>
  <w:style w:type="paragraph" w:styleId="41">
    <w:name w:val="а4"/>
    <w:basedOn w:val="T4"/>
    <w:qFormat/>
    <w:pPr>
      <w:keepLines/>
      <w:overflowPunct w:val="true"/>
      <w:autoSpaceDE w:val="true"/>
      <w:ind w:left="850" w:right="57" w:hanging="794"/>
      <w:textAlignment w:val="auto"/>
    </w:pPr>
    <w:rPr>
      <w:rFonts w:ascii="Times New Roman" w:hAnsi="Times New Roman" w:cs="Times New Roman"/>
      <w:sz w:val="26"/>
    </w:rPr>
  </w:style>
  <w:style w:type="paragraph" w:styleId="5">
    <w:name w:val="а5"/>
    <w:basedOn w:val="T5"/>
    <w:qFormat/>
    <w:pPr>
      <w:keepLines/>
      <w:overflowPunct w:val="true"/>
      <w:autoSpaceDE w:val="true"/>
      <w:ind w:left="1049" w:right="57" w:hanging="992"/>
      <w:textAlignment w:val="auto"/>
    </w:pPr>
    <w:rPr>
      <w:rFonts w:ascii="Times New Roman" w:hAnsi="Times New Roman" w:cs="Times New Roman"/>
      <w:sz w:val="26"/>
    </w:rPr>
  </w:style>
  <w:style w:type="paragraph" w:styleId="6">
    <w:name w:val="а6"/>
    <w:basedOn w:val="T6"/>
    <w:qFormat/>
    <w:pPr>
      <w:keepLines/>
      <w:overflowPunct w:val="true"/>
      <w:autoSpaceDE w:val="true"/>
      <w:ind w:left="1247" w:right="57" w:hanging="1191"/>
      <w:textAlignment w:val="auto"/>
    </w:pPr>
    <w:rPr>
      <w:rFonts w:ascii="Times New Roman" w:hAnsi="Times New Roman" w:cs="Times New Roman"/>
      <w:sz w:val="26"/>
    </w:rPr>
  </w:style>
  <w:style w:type="paragraph" w:styleId="7">
    <w:name w:val="а7"/>
    <w:basedOn w:val="Normal"/>
    <w:qFormat/>
    <w:pPr>
      <w:keepLines/>
      <w:overflowPunct w:val="true"/>
      <w:autoSpaceDE w:val="true"/>
      <w:ind w:left="1446" w:right="57" w:hanging="1389"/>
      <w:textAlignment w:val="auto"/>
    </w:pPr>
    <w:rPr>
      <w:sz w:val="26"/>
    </w:rPr>
  </w:style>
  <w:style w:type="paragraph" w:styleId="8">
    <w:name w:val="а8"/>
    <w:basedOn w:val="Normal"/>
    <w:qFormat/>
    <w:pPr>
      <w:keepLines/>
      <w:ind w:left="1644" w:right="57" w:hanging="1587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1:31:00Z</dcterms:created>
  <dc:creator>ГТК ПМР</dc:creator>
  <dc:description/>
  <cp:keywords/>
  <dc:language>en-US</dc:language>
  <cp:lastModifiedBy>kolesnik_av</cp:lastModifiedBy>
  <cp:lastPrinted>2017-05-30T17:25:00Z</cp:lastPrinted>
  <dcterms:modified xsi:type="dcterms:W3CDTF">2017-05-30T14:27:00Z</dcterms:modified>
  <cp:revision>115</cp:revision>
  <dc:subject/>
  <dc:title>?????? 70</dc:title>
</cp:coreProperties>
</file>