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3</w:t>
      </w:r>
    </w:p>
    <w:p>
      <w:pPr>
        <w:pStyle w:val="R4"/>
        <w:spacing w:before="40" w:after="40"/>
        <w:rPr/>
      </w:pPr>
      <w:r>
        <w:rPr>
          <w:rFonts w:cs="Times New Roman" w:ascii="Times New Roman" w:hAnsi="Times New Roman"/>
          <w:sz w:val="24"/>
          <w:szCs w:val="24"/>
        </w:rPr>
        <w:t>ПРОЧИЕ ГОТОВЫЕ ТЕКСТИЛЬНЫЕ ИЗДЕЛИЯ; HАБОРЫ; ОДЕЖДА И ТЕКСТИЛЬHЫЕ ИЗДЕЛИЯ, БЫВШИЕ В УПОТРЕБЛЕHИИ; ТРЯПЬЕ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подгруппу I включаются только готовые изделия из любого текстильного материа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подгруппу I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групп 56 - 62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дежда, бывшая в употреблении, или прочие изделия, бывшие в употреблении, товарной позиции 630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6309 включаются только следующие товары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из текстильных материалов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 одежда и принадлежности к одежде и их части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 одеяла и пледы дорожные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 белье постельное, столовое, туалетное и кухонное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 декоративные изделия, исключая ковры товарных позиций 5701 - 5705 и тканые вручную гобелены товарной позиции 580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вь и головные уборы из любого материала, кроме асбест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ключения в данную товарную позицию изделия, упомянутые выше, должны отвечать двум следующим требованиям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 должны иметь признаки значительного износа,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 должны поставляться навалом или в тюках, в мешках или аналогичной упаковке.</w:t>
      </w:r>
    </w:p>
    <w:p>
      <w:pPr>
        <w:pStyle w:val="P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853"/>
        <w:gridCol w:w="794"/>
        <w:gridCol w:w="1841"/>
        <w:gridCol w:w="1452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K11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. ГОТОВЫЕ ТЕКСТИЛЬНЫЕ ИЗДЕЛИЯ 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еяла и пледы дорож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электрическ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шерстяной пряжи или пряжи из тонкого волоса животных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хлопчатобумажной пря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синтет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и пледы дорожные 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ье постельное, столовое, туалетное и кухонно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трикотажно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напечатанн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 2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4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столовое трикотажно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столов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2 5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льня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6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туалетное и кухонное из махровых полотенечных тканей или аналогичных тканых махровых материалов, 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2 99 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льня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авеси (включая портьеры) и внутренние шторы; ламбрекены или подзоры для крова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котажные машинного или ручного вязани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1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1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декоративные прочие, кроме изделий товарной позиции 9404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крывала постель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3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5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шки и пакеты упаковоч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из джутовых или прочих текстильных лубяных волокон товарной позиции 5303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употреб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2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бкие промежуточные контейнеры большой емкост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ос или лент или аналогичных форм из полиэтилена или полипропилен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1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ос или лент или аналогичных форм из полиэтилена или полипропилена 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5 33 100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3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9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езенты, навесы, тенты; палатки; паруса для лодок, досок для виндсерфинга или сухопутных транспортных средств; снаряжение для кемпинг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езенты, навесы и тент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1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1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ат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2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2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3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у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4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рацы надув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9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товые изделия прочие, включая выкройки одежд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япки для мытья полов, посуды, удаления пыли и аналогичные протирочные материал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3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ка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2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илеты и пояса спас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9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войлока или фе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9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spacing w:before="0" w:after="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. HАБО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8 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оры, состоящие из тканей и пряжи или нитей с принадлежностями или без них, для изготовления ковров, гобеленов, вышитых скатертей или салфеток или аналогичных текстильных изделий, упакованные для розничной прода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. ОДЕЖДА И ТЕКСТИЛЬНЫЕ ИЗДЕЛИЯ, БЫВШИЕ В УПОТРЕБЛЕНИИ; ТРЯП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9 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ежда и прочие изделия, бывшие в употреб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япье, использованное или новое, куски бечевок, веревок, канатов и тросов и изделия из бечевок, веревок, канатов или тросов, из текстильных материалов, бывшие в употреблени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ртирова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 9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6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f2aieou">
    <w:name w:val="iiia? n’f2?aieou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Oaio">
    <w:name w:val="oaio?"/>
    <w:basedOn w:val="Eie2"/>
    <w:qFormat/>
    <w:pPr>
      <w:spacing w:before="20" w:after="20"/>
      <w:ind w:left="0" w:hanging="0"/>
      <w:jc w:val="center"/>
    </w:pPr>
    <w:rPr/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6:10:00Z</dcterms:created>
  <dc:creator>ГТК ПМР</dc:creator>
  <dc:description/>
  <cp:keywords/>
  <dc:language>en-US</dc:language>
  <cp:lastModifiedBy>kolesnik_av</cp:lastModifiedBy>
  <cp:lastPrinted>2017-05-30T17:03:00Z</cp:lastPrinted>
  <dcterms:modified xsi:type="dcterms:W3CDTF">2017-05-30T14:03:00Z</dcterms:modified>
  <cp:revision>88</cp:revision>
  <dc:subject/>
  <dc:title>?????? 63</dc:title>
</cp:coreProperties>
</file>