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ГРУППА 24</w:t>
      </w:r>
    </w:p>
    <w:p>
      <w:pPr>
        <w:pStyle w:val="Style18"/>
        <w:keepLines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АБАК И ПРОМЫШЛЕННЫЕ ЗАМЕНИТЕЛИ ТАБАКА</w:t>
      </w:r>
    </w:p>
    <w:p>
      <w:pPr>
        <w:pStyle w:val="Style18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Style18"/>
        <w:keepLines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данную группу не включаются лекарственные сигареты (группа 30).</w:t>
      </w:r>
    </w:p>
    <w:p>
      <w:pPr>
        <w:pStyle w:val="Style18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чание к субпозиции: </w:t>
      </w:r>
    </w:p>
    <w:p>
      <w:pPr>
        <w:pStyle w:val="Style18"/>
        <w:keepLines/>
        <w:ind w:firstLine="709"/>
        <w:jc w:val="both"/>
        <w:rPr/>
      </w:pPr>
      <w:r>
        <w:rPr>
          <w:sz w:val="24"/>
          <w:szCs w:val="24"/>
        </w:rPr>
        <w:t>1. В субпозиции 2403 11 термин «табак для кальяна» означает табак, предназначенный для курения посредством кальяна и состоящий из смеси табака и глицерина, содержащий или не содержащий ароматические масла и экстракты, мелассу или сахар, имеющий или не имеющий фруктовый аромат. Однако не содержащие табак продукты, предназначенные для курения с помощью кальяна, исключаются из данной субпозиции.</w:t>
      </w:r>
    </w:p>
    <w:p>
      <w:pPr>
        <w:pStyle w:val="Style18"/>
        <w:keepLines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44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59"/>
        <w:gridCol w:w="5262"/>
        <w:gridCol w:w="650"/>
        <w:gridCol w:w="1831"/>
        <w:gridCol w:w="1342"/>
      </w:tblGrid>
      <w:tr>
        <w:trPr>
          <w:tblHeader w:val="true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Style18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ачное сырье; табачные отход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 1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абак с неотделенной средней жилко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1 10 35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светлый табак теневой су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1 10 60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абак типа Ориенталь солнечной су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1 10 70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емный табак теневой су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1 10 85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абак тепловой су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1 10 95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 2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абак с частично или полностью отделенной средней жилко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1 20 35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светлый табак теневой су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1 20 60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абак типа Ориенталь солнечной су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1 20 70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емный табак теневой су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1 20 85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абак тепловой су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1 20 95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 30 00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абачные отхо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ары, сигары с обрезанными концами, сигариллы и сигареты из табака или его заменител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 10 000*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игары, сигары с обрезанными концами и сигариллы, содержащие таба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ш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ары, сигары с обрезанными конц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ш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 евро за 1000 ш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 евро за 1000 шт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арилл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ш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 евро за 1000 ш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 евро за 1000 шт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 2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игареты, содержащие таба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 20 10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гвоздик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ш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 евро за 1000 ш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 евро за 1000 шт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 20 900*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ш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ареты с фильтр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ш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 евро за 1000 ш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 евро за 1000 шт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ареты без фильтра, папиро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ш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 евро за 1000 ш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 евро за 1000 шт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 90 00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ш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 евро за 1000 ш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 евро за 1000 шт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Прочий промышленно изготовленный табак и промышленные заменители табака; табак «гомогенизированный» или «восстановленный»; табачные экстракты и эссенци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урительный табак, содержащий или не содержащий заменителей табака в любой пропорци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2403 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табак для кальяна, указанный в примечании 1 к субпозиции данной групп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 19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 19 10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в первичных упаковках нетто- массой не более 500 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 19 90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 91 00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«гомогенизированный» или «восстановленный» таба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 99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 99 10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жевательный и нюхательный таба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 99 90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2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2</w:t>
    </w:r>
    <w:r>
      <w:rPr/>
      <w:fldChar w:fldCharType="end"/>
    </w:r>
  </w:p>
  <w:p>
    <w:pPr>
      <w:pStyle w:val="Header"/>
      <w:widowControl w:val="false"/>
      <w:tabs>
        <w:tab w:val="clear" w:pos="4320"/>
        <w:tab w:val="clear" w:pos="8640"/>
        <w:tab w:val="center" w:pos="4153" w:leader="none"/>
        <w:tab w:val="right" w:pos="8306" w:leader="none"/>
      </w:tabs>
      <w:ind w:right="360" w:hanging="0"/>
      <w:jc w:val="cent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Style18"/>
    <w:next w:val="TextBody"/>
    <w:qFormat/>
    <w:pPr>
      <w:keepLines/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Style18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06:27:00Z</dcterms:created>
  <dc:creator>ГТК ПМР</dc:creator>
  <dc:description/>
  <cp:keywords/>
  <dc:language>en-US</dc:language>
  <cp:lastModifiedBy>kolesnik_av</cp:lastModifiedBy>
  <cp:lastPrinted>2017-05-30T15:21:00Z</cp:lastPrinted>
  <dcterms:modified xsi:type="dcterms:W3CDTF">2017-05-30T12:21:00Z</dcterms:modified>
  <cp:revision>70</cp:revision>
  <dc:subject/>
  <dc:title>?????? 24</dc:title>
</cp:coreProperties>
</file>