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59</w:t>
      </w:r>
    </w:p>
    <w:p>
      <w:pPr>
        <w:pStyle w:val="R4"/>
        <w:spacing w:before="40" w:after="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МАТЕРИАЛЫ, ПРОПИТАННЫЕ, С ПОКРЫТИЕМ ИЛИ ДУБЛИРОВАННЫЕ; ТЕКСТИЛЬHЫЕ ИЗДЕЛИЯ ТЕХHИЧЕСКОГО HАЗHАЧЕHИЯ</w:t>
      </w:r>
    </w:p>
    <w:p>
      <w:pPr>
        <w:pStyle w:val="P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Если в контексте не оговорено иное, то в данной группе термин «текстильные материалы» относится только к тканям групп 50 - 55 и товарных позиций 5803 и 5806, плетеной тесьме и отделочным материалам в куске товарной позиции 5808 и полотну трикотажному машинного или ручного вязания товарных позиций 6002 - 6006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ую позицию 5903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екстильные материалы, пропитанные, с покрытием или дублированные пластмассами, любой поверхностной плотности и любой природы пластмасс (плотной или пористой), кроме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материалов, у которых пропитка или покрытие не видны невооруженным глазом (обычно группы 50 - 55, 58 или 60); при этом не принимается во внимание какое-либо последующее изменение цвета;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 изделий, которые нельзя без излома согнуть вручную вокруг цилиндра диаметром 7 мм при температуре 15 – 30  </w:t>
      </w:r>
      <w:r>
        <w:rPr>
          <w:sz w:val="24"/>
          <w:szCs w:val="24"/>
        </w:rPr>
        <w:t>ºС</w:t>
      </w:r>
      <w:r>
        <w:rPr>
          <w:rFonts w:cs="Times New Roman" w:ascii="Times New Roman" w:hAnsi="Times New Roman"/>
          <w:sz w:val="24"/>
          <w:szCs w:val="24"/>
        </w:rPr>
        <w:t xml:space="preserve"> (обычно группа 39)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изделий, в которых текстильный материал полностью заделан внутрь пластмассы или полностью покрыт пластмассой с двух сторон, при условии, что такое покрытие видно невооруженным глазом; при этом не принимается во внимание какое-либо последующее изменение цвета (группа 39)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материалов, частично покрытых пластмассами, и имеющие рисунки, полученные в результате такой обработки (обычно группы 50 - 55, 58 или 60)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лит, листов или полос или лент из пористой пластмассы в сочетании с текстильным материалом, причем текстильный материал служит только для армирования (группа 39); или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текстильных изделий товарной позиции 5811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материалы, изготовленные из нитей, плоских или аналогичных нитей, пропитанных, с покрытием или с оболочкой из пластмасс товарной позиции 5604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 В товарной позиции 5905 под термином «настенные покрытия из текстильных материалов» понимаются изделия в рулонах шириной не менее 45 см, предназначенные для отделки стен или потолка и состоящие из текстильного материала, закрепленного на подложке или обработанного с изнаночной стороны (пропитанного или с нанесенным слоем для приклеивания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ую товарную позицию, однако, не включаются настенные покрытия, состоящие из текстильного пуха или пыли, закрепленных непосредственно на бумажной (товарная позиция 4814) или текстильной (обычно товарная позиция 5907) основе.</w:t>
      </w:r>
    </w:p>
    <w:p>
      <w:pPr>
        <w:pStyle w:val="P1"/>
        <w:ind w:left="0"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4. В товарной позиции 5906 термин «текстильные материалы прорезиненные» означает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екстильные материалы, пропитанные, с покрытием или дублированные резиной:</w:t>
      </w:r>
    </w:p>
    <w:p>
      <w:pPr>
        <w:pStyle w:val="P3"/>
        <w:ind w:left="0"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i) с поверхностной плотностью не более 1500 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или</w:t>
      </w:r>
    </w:p>
    <w:p>
      <w:pPr>
        <w:pStyle w:val="P3"/>
        <w:ind w:left="0"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ii) с поверхностной плотностью более 1500 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содержащие более 50 мас.% текстильного материала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материалы из нитей, плоских или аналогичных нитей, пропитанных, с покрытием или с оболочкой из резины товарной позиции 5604; 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материалы из параллельных текстильных нитей, агломерированных резиной, независимо от их поверхностной плотности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товарная позиция, однако, не включает плиты, листы или полосы или ленты пористой резины в сочетании с текстильными материалами, в которых текстильный материал служит только для армирования (группа 40), или текстильные изделия товарной позиции 5811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В товарную позицию 5907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атериалы, в которых пропитка или покрытие не видны невооруженным глазом (обычно группы 50 - 55, 58 или 60); при этом не принимается во внимание какое-либо последующее изменение цвета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разрисованные материалы с узорами (кроме расписанных холстов, являющихся театральными декорациями, задниками для художественных студий или аналогичных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материалы, частично покрытые пухом, пылью, порошкообразной пробкой или аналогичные, и имеющие рисунки, полученные при такой обработке; однако материалы с имитацией ворса включаются в данную товарную позицию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материалы, обработанные составами на основе крахмала или аналогичных веществ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фанерованная древесина на подложке из текстильных материалов (товарная позиция 4408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природный или искусственный абразивный порошок или зерно на подложке из текстильных материалов (товарная позиция 6805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агломерированная или регенерированная слюда на подложке из текстильных материалов (товарная  позиция 6814)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з) металлическая фольга на подложке из текстильных материалов (как правило, раздел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 или XV)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В товарную позицию 5910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приводной и конвейерный бельтинг из текстильного материала толщиной менее 3 мм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ленты конвейерные или ремни приводные, или бельтинг из текстильного материала, пропитанного, с покрытием или дублированного резиной, либо из текстильных пряжи или корда, пропитанных, с покрытием или с оболочкой из резины (товарная позиция 4010)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В товарную позицию 5911 включаются следующие товары, которые не включаются ни в какие другие товарные позиции раздела XI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екстильные изделия в куске, разрезанные до нужной длины или просто нарезанные в виде прямоугольников, включая квадраты, кроме изделий товарных позиций 5908 - 5910, а именно: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 текстильные материалы, войлок или фетр и ткани с войлочной подкладкой, с покрытием или дублированные резиной, кожей или другим материалом, обычно применяемые для игольчатых лент, и аналогичные материалы, используемые для прочих технических целей, включая узкие вельветовые ткани, пропитанные резиной, для покрытия ткацких навоев;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) cитоткань;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) ткани фильтровальные, используемые в прессах для отжима масла или для аналогичных целей, из текстильного материала или человеческого волоса;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) плоские ткани с многочисленными основными или уточными нитями, валяные или неваляные, пропитанные или непропитанные, или с покрытием или без покрытия, используемые в машиностроении или для других технических целей;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) текстильные материалы, армированные металлом, используемые для технических целей;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) шнуры, тесьма плетеная и аналогичные изделия с покрытием или без покрытия, пропитанные или непропитанные или армированные или не армированные металлом, используемые в промышленности как упаковочные или прокладочные материалы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текстильные изделия (кроме изделий товарных позиций 5908 - 5910), используемые для технических целей (например, текстильные материалы и войлок или фетр, бесконечные или с соединительными приспособлениями, применяемые в бумагоделательных или аналогичных машинах (например, для целлюлозы или асбестоцемента), прокладки, уплотнения, полировальные диски и другие части машин).</w:t>
      </w:r>
    </w:p>
    <w:p>
      <w:pPr>
        <w:pStyle w:val="P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043"/>
        <w:gridCol w:w="650"/>
        <w:gridCol w:w="1831"/>
        <w:gridCol w:w="150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материалы, просмоленные или накрахмаленные, используемые для изготовления книжных переплетов или аналогичных целей; калька; загрунтованный холст для живописи; бортовка и аналогичные жесткие текстильные материалы для каркасов шляп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1 1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кстильные материалы, просмоленные или накрахмаленные, используемые для изготовления книжных переплетов или аналогичных цел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1 9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ы кордные для шин из нейлоновых или прочих полиамидных, полиэфирных или вискозных нитей высокой прочнос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з нейлоновых или прочих полиамид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10 1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 резин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10 9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2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олиэфир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20 1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 резин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20 9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9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90 1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 резин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90 9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материалы, пропитанные, с покрытием или дублированные пластмассами, кроме материалов товарной позиции 5902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винилхлорид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10 1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903 10 900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крытием или дублиров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2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уретан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20 1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20 9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крытием или дублиров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9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90 1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крытием или дублиров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90 9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ными целлюлозы или другими пластмассами, с материалом, образующим лицевую сторон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90 99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нолеум, выкроенный или не выкроенный по форме; напольные покрытия на текстильной основе, выкроенные или не выкроенные по форм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4 1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инолеу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4 9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тенные покрытия из текстильны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 1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стоящие из параллельных нитей, закрепленных на подложке из любого материа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 3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ль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джутового волок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 9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материалы прорезиненные, кроме материалов товарной позиции 5902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 1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лейкие ленты шириной не более 20 с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 91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 9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 99 1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атериалы, упомянутые в примечании 4в к данной групп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 99 9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7 0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материалы, иным способом пропитанные или покрытые; расписанные холсты, являющиеся театральными декорациями, задниками для художественных студий, или аналогич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8 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фитили, тканые, плетеные или трикотажные для ламп, керосинок, зажигалок, свечей или аналогичных изделий; калильные сетки для газовых фонарей и трубчатое трикотажное полотно для калильных сеток газовых фонарей, пропитанное или непропитанн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9 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шланги и аналогичные текстильные трубки с подкладкой, обшивкой или с принадлежностями из других материалов или бе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9 00 1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9 00 9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0 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нты конвейерные или ремни приводные, или бельтинг, из текстильных материалов, пропитанных или непропитанных, с покрытием или без покрытия, дублированных или недублированных пластмассами или армированных металлом или прочим материа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материалы и изделия для технических целей, упомянутые в примечании 7 к данной групп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1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кстильные материалы, войлок или фетр и ткани с войлочной подкладкой, с покрытием или дублированные резиной, кожей или другим материалом, применяемые для игольчатой ленты, и аналогичные материалы, используемые для прочих технических целей, включая узкие ткани, изготовленные из вельвета, пропитанного резиной, для покрытия ткацких навое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2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итоткань в готовом или неготовом вид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кстильные материалы и войлок или фетр, бесконечные или с соединительными приспособлениями, применяемые в бумагоделательных или аналогичных машинах (например, для целлюлозы или асбестоцемента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верхностной плотностью менее 65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шелковых или химическ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1 1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тканые материалы, типа материалов, используемых в бумагоделательных машинах (например, формовочные ткани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1 19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1 9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верхностной плотностью 65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ли боле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шелковых или химическ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2 1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тканые материалы, имеющие поверхностный иглопробивной слой, типа материалов, используемых в бумагоделательных машинах (например, прессовые сукн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2 19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2 9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4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фильтровальные, используемые в прессах для отжима масла или для аналогичных целей, включая ткани, изготовленные из человеческого воло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9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90 1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войлока или фет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90 9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021"/>
      <w:pgNumType w:start="4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ind w:right="360" w:hanging="0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320" w:leader="none"/>
                              <w:tab w:val="right" w:pos="8640" w:leader="none"/>
                            </w:tabs>
                            <w:rPr>
                              <w:rStyle w:val="Iiianoaieou"/>
                              <w:rFonts w:ascii="Times New Roman CYR" w:hAnsi="Times New Roman CYR"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320" w:leader="none"/>
                        <w:tab w:val="right" w:pos="8640" w:leader="none"/>
                      </w:tabs>
                      <w:rPr>
                        <w:rStyle w:val="Iiianoaieou"/>
                        <w:rFonts w:ascii="Times New Roman CYR" w:hAnsi="Times New Roman CYR"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2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3">
    <w:name w:val="p3"/>
    <w:basedOn w:val="P2"/>
    <w:qFormat/>
    <w:pPr>
      <w:ind w:left="850" w:hanging="187"/>
    </w:pPr>
    <w:rPr/>
  </w:style>
  <w:style w:type="paragraph" w:styleId="P11">
    <w:name w:val="p11"/>
    <w:basedOn w:val="Normal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Eie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3:51:00Z</dcterms:created>
  <dc:creator>ГТК ПМР</dc:creator>
  <dc:description/>
  <cp:keywords/>
  <dc:language>en-US</dc:language>
  <cp:lastModifiedBy>kolesnik_av</cp:lastModifiedBy>
  <cp:lastPrinted>2017-05-30T16:31:00Z</cp:lastPrinted>
  <dcterms:modified xsi:type="dcterms:W3CDTF">2017-05-30T13:31:00Z</dcterms:modified>
  <cp:revision>89</cp:revision>
  <dc:subject/>
  <dc:title>?????? 59</dc:title>
</cp:coreProperties>
</file>