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60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КОТАЖНЫЕ ПОЛОТНА МАШИННОГО </w:t>
        <w:br/>
        <w:t>ИЛИ РУЧНОГО ВЯЗАHИЯ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кружева ручного вязания товарной позиции 5804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ярлыки, эмблемы и аналогичные изделия, трикотажные машинного или ручного вязания товарной позиции 5807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трикотажные полотна машинного или ручного вязания, пропитанные, с покрытием или дублированные группы 59. Однако трикотажные ворсовые полотна машинного или ручного вязания, пропитанные, с покрытием или дублированные, включаются в товарную позицию 6001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данную группу включаются также полотна, изготовленные из металлической нити и используемые в одежде, как мебельные ткани или для аналогичных целей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. Во всей Номенклатуре любая ссылка на «трикотажные» изделия включает ссылку на вязально-прошивные изделия, в которых цепные стежки образованы текстильной нитью.</w:t>
      </w:r>
    </w:p>
    <w:p>
      <w:pPr>
        <w:pStyle w:val="P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4936"/>
        <w:gridCol w:w="616"/>
        <w:gridCol w:w="1880"/>
        <w:gridCol w:w="1580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рсовые полотна, трикотажные машинного или ручного вязания, включая длинноворсовые полотна и махровые полотна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1 10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инноворсовые полот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отна с петельным ворсом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1 21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1 22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1 29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1 91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1 92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1 99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икотажные полотна машинного или ручного вязания шириной не более 30 см, содержащие 5 мас.% или более эластомерных или резиновых нитей, кроме полотен товарной позиции 6001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2 40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содержащие 5 мас.% или более эластомерных нитей, но не содержащие резиновых нитей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2 90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3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икотажные полотна машинного или ручного вязания шириной не более 30 см, кроме трикотажных полотен товарной позиции 6001 или 6002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3 10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3 20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3 3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3 30 1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ужево основовязано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3 30 9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3 40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искусственных нит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3 90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4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икотажные полотна машинного или ручного вязания шириной более 30 см, содержащие 5 мас.% или более эластомерных или резиновых нитей, кроме полотен товарной позиции 6001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4 10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5 мас.% или более эластомерных нитей, но не содержащие резиновых нит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4 90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отна основовязаные (включая вязаные на трикотажных машинах для изготовления галунов), кроме трикотажных полотен товарных позиций 6001 - 6004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21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22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23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24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31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31 1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гардин, включая полотно для тюлевых занавес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31 500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ружево основовязаное, кроме полотна для гардин или полотна для тюлевых занавес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31 900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32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32 1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гардин, включая полотно для тюлевых занавес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32 500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ружево основовязаное, кроме полотна для гардин или полотна для тюлевых занавес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32 900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33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33 1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гардин, включая полотно для тюлевых занавес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33 500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ружево основовязаное, кроме полотна для гардин или полотна для тюлевых занавес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33 900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3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34 1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гардин, включая полотно для тюлевых занавес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34 500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ружево основовязаное, кроме полотна для гардин или полотна для тюлевых занавес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34 900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искусственных нитей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41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42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43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44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5 90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90 1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5 90 9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6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икотажные полотна машинного или ручного вязания прочие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10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21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22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23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24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6 31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31 1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гардин, включая полотно для тюлевых занавес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6 31 900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6 32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32 1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гардин, включая полотно для тюлевых занавес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6 32 900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6 33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33 1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гардин, включая полотно для тюлевых занавес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6 33 900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3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34 1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гардин, включая полотно для тюлевых занавес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6 34 900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искусственных нитей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6 41 000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42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43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44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6 90 00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4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6</w:t>
    </w:r>
    <w:r>
      <w:rPr/>
      <w:fldChar w:fldCharType="end"/>
    </w:r>
  </w:p>
  <w:p>
    <w:pPr>
      <w:pStyle w:val="Header"/>
      <w:jc w:val="cen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1:44:00Z</dcterms:created>
  <dc:creator>ГТК ПМР</dc:creator>
  <dc:description/>
  <cp:keywords/>
  <dc:language>en-US</dc:language>
  <cp:lastModifiedBy>kolesnik_av</cp:lastModifiedBy>
  <cp:lastPrinted>2017-05-30T16:31:00Z</cp:lastPrinted>
  <dcterms:modified xsi:type="dcterms:W3CDTF">2017-05-30T13:31:00Z</dcterms:modified>
  <cp:revision>72</cp:revision>
  <dc:subject/>
  <dc:title>?????? 60</dc:title>
</cp:coreProperties>
</file>