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19</w:t>
      </w:r>
    </w:p>
    <w:p>
      <w:pPr>
        <w:pStyle w:val="11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ТОВЫЕ ПРОДУКТЫ ИЗ ЗЕРНА ЗЛАКОВ, </w:t>
      </w:r>
    </w:p>
    <w:p>
      <w:pPr>
        <w:pStyle w:val="11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КИ, КРАХМАЛА ИЛИ МОЛОКА; </w:t>
      </w:r>
    </w:p>
    <w:p>
      <w:pPr>
        <w:pStyle w:val="11"/>
        <w:keepLines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ЧНЫЕ КОНДИТЕРСКИЕ ИЗДЕЛИЯ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а) готовые пищевые продукты, содержащие более 20 мас.% колбасы, мяса, мясных субпродуктов, крови, рыбы или ракообразных, моллюсков или прочих водных беспозвоночных или любую комбинацию этих продуктов (группа 16), за исключением изделий с начинкой товарной позиции 1902;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б) сухое печенье или иные изделия на основе муки или крахмала, специально приготовленные как корм для животных (товарная позиция 2309); или</w:t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лекарственные средства или прочая продукция группы 30.</w:t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В товарной позиции 1901: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а) термин «крупа» означает крупу из зерна злаков группы 11;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б) термины «мука тонкого помола» и «мука грубого помола» означают:</w:t>
      </w:r>
    </w:p>
    <w:p>
      <w:pPr>
        <w:pStyle w:val="11"/>
        <w:keepLines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1) муку тонкого и грубого помола из зерна злаков группы 11; и</w:t>
      </w:r>
    </w:p>
    <w:p>
      <w:pPr>
        <w:pStyle w:val="11"/>
        <w:keepLines/>
        <w:ind w:firstLine="1276"/>
        <w:jc w:val="both"/>
        <w:rPr/>
      </w:pPr>
      <w:r>
        <w:rPr>
          <w:spacing w:val="-4"/>
          <w:sz w:val="24"/>
          <w:szCs w:val="24"/>
        </w:rPr>
        <w:t>2) муку тонкого и грубого помола и порошок из растений любой груп</w:t>
        <w:softHyphen/>
        <w:t>пы</w:t>
      </w:r>
      <w:r>
        <w:rPr>
          <w:sz w:val="24"/>
          <w:szCs w:val="24"/>
        </w:rPr>
        <w:t>, кроме муки тонкого и грубого помола или порошка сушеных овощей (товарная позиция 0712), картофеля (товарная позиция 1105) или сушеных бобовых овощей (товарная позиция 1106).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3. В товарную позицию 1904 не включаются изделия, содержащие более 6 мас.% какао в пересчете на полностью обезжиренную основу, или полностью глазированные шоколадом или прочие готовые пищевые продукты, содержащие какао (товарная позиция 1806).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4. В товарной позиции 1904 выражение «приготовленные иным способом» означает изделия, подвергнутые особой кулинарной обработке, отличной от указанной в товарных позициях или примечаниях группы 10 или 11.</w:t>
      </w:r>
    </w:p>
    <w:p>
      <w:pPr>
        <w:pStyle w:val="11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примечание:</w:t>
      </w:r>
    </w:p>
    <w:p>
      <w:pPr>
        <w:pStyle w:val="11"/>
        <w:keepLines/>
        <w:ind w:firstLine="709"/>
        <w:jc w:val="both"/>
        <w:rPr/>
      </w:pPr>
      <w:r>
        <w:rPr>
          <w:sz w:val="24"/>
          <w:szCs w:val="24"/>
        </w:rPr>
        <w:t>1. Термин «сладкое сухое печенье» в субпозиции 1905 31 относится только к продуктам, содержащим не более 12 мас.% влаги и не более 35 мас.% жира (начинка и покрытие при определении этих показателей не учитываются).</w:t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подсубпозицию 1905 90 200 включаются только сухие и ломкие продукты.</w:t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0"/>
        <w:gridCol w:w="4903"/>
        <w:gridCol w:w="640"/>
        <w:gridCol w:w="2035"/>
        <w:gridCol w:w="1661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Экстракт солодовый; готовые пищевые продукты из муки тонкого или грубого помола, крупы, крахмала или солодового экстракта, не содержащие какао или содержащие менее 40 мас.% какао в пересчете на полностью обезжиренную основу, в другом месте не поименованные или не включенные; готовые пищевые продукты из сырья товарных позиций 0401 - 0404, не содержащие или содержащие менее 5 мас.% какао в пересчете на полностью обезжиренную основу, в другом месте не поименованные или не включенны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10 0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етское питание, расфасованное для розничной продаж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20 0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меси и тесто для изготовления хлебобулочных и мучных кондитерских изделий товарной позиции 19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кстракт солодовый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90 1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сухого экстракта 90 мас.% или боле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90 1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90 9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ие молочного жира, сахарозы, изоглюкозы, глюкозы или крахмала или содержащие менее 1,5 мас.% молочного жира, 5 мас.% сахарозы (включая инвертный сахар) или изоглюкозы, 5 мас.% глюкозы или крахмала, кроме пищевых продуктов в виде порошка из сырья товарных позиций 0401 - 04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90 9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акаронные изделия, подвергнутые или не подвергнутые тепловой обработке, с начинкой (из мяса или прочих продуктов) или без начинки, или приготовленные другим способом, такие как спагетти, макароны, лапша, рожки, клецки, равиоли, каннеллони; кускус, готовый или не готовый к употреблению в пищу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каронные изделия, не подвергнутые тепловой обработке, без начинки или не приготовленные каким-либо другим способом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11 0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яй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1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19 1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ие муки грубого или тонкого помола из мягкой пшениц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19 9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каронные изделия с начинкой, подвергнутые или не подвергнутые тепловой обработке или приготовленные другим способом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20 1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более 20 мас.% рыбы, ракообразных, моллюсков или прочих водных беспозвоночных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20 3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более 20 мас.% колбасы и аналогичных изделий из мяса и мясных субпродуктов любого вида, включая жиры любого вида или происхожд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20 9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двергнутые тепловой обработ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20 9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каронные изделия 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30 1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шены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30 9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ускус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40 1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приготовленны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 40 9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 00 0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Тапиока и ее заменители, приготовленные из крахмала, в форме хлопьев, гранул, зернышек, крупинок или в других аналогичных формах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отовые пищевые продукты, полученные путем вздувания или обжаривания зерна злаков или зерновых продуктов (например, кукурузные хлопья); злаки (кроме зерна кукурузы) в виде зерна или в виде хлопьев или зерна, обработанного иным способом (за исключением муки тонкого и грубого помола, крупы), предварительно отваренные или приготовленные иным способом, в другом месте не поименованные или не включенны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отовые пищевые продукты, полученные путем вздувания или обжаривания зерна злаков или зерновых продуктов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10 1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ученные из кукуруз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10 3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ученные из рис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10 9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отовые пищевые продукты, полученные из необжаренных зерновых хлопьев или смесей из необжаренных зерновых хлопьев с обжаренными зерновыми хлопьями или с вздутыми зернами злаков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20 1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дукты типа мюсли на основе необжаренных хлопьев из зерна злак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20 9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ученные из кукуруз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20 95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ученные из рис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20 9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30 0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шеница </w:t>
            </w:r>
            <w:r>
              <w:rPr>
                <w:sz w:val="24"/>
                <w:szCs w:val="24"/>
                <w:lang w:val="en-US"/>
              </w:rPr>
              <w:t>Bulgu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90 1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и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 90 8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Хлеб, мучные кондитерские изделия, пирожные, печенье и прочие хлебобулочные и мучные кондитерские изделия, содержащие или не содержащие какао; вафельные пластины, пустые капсулы, пригодные для использования в фармацевтических целях, вафельные облатки для запечатывания, рисовая бумага и аналогичные продукты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10 0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рустящие хлебц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мбирное печенье и аналогичные изделия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20 1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менее 30 мас.% сахарозы (включая инвертный сахар, выраженный как сахароз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20 3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30 мас.% или более, но менее 50 мас.% сахарозы (включая инвертный сахар, выраженный как сахароз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20 9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50 мас.% или более сахарозы (включая инвертный сахар, выраженный как сахароза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адкое сухое печенье; вафли и вафельные облатки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ладкое сухое печень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ностью или частично покрытое шоколадом или другими изделиями, содержащими кака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1 1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66" w:right="57" w:hanging="8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85 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1 1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66" w:right="57" w:hanging="8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66" w:right="57" w:hanging="8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1 3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ее 8 мас.% или более молочных жир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1 9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ухое печенье в виде сандвич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1 9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афли и вафельные облатки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2 05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влаги более 10 мас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51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олностью или частично покрытые шоколадом или другими изделиями, содержащими кака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2 1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85 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2 1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2 9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леные, с начинкой или без начин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32 9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хари, гренки и аналогичные обжаренные продукты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40 1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40 9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1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ц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2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афельные пластины, пустые капсулы, пригодные для использования в фармацевтических целях, вафельные облатки для запечатывания, рисовая бумага и аналогичные продук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3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хлебобулочные изделия, не содержащие добавок в виде меда, яиц, сыра или плодов и содержащие в сухом состоянии не более 5 мас.% сахара и не более 5 мас.% жи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45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хое печень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55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экструдированные или вытянутые продукты, острые или солены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6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подслащивающими добавк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 90 9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1010" w:hanging="9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кг</w:t>
            </w:r>
          </w:p>
        </w:tc>
      </w:tr>
    </w:tbl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1">
    <w:name w:val="номер страницы1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11"/>
    <w:next w:val="TextBody"/>
    <w:qFormat/>
    <w:pPr>
      <w:keepLines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2">
    <w:name w:val="Верхний колонтитул1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13">
    <w:name w:val="Нижний колонтитул1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Название объекта"/>
    <w:basedOn w:val="11"/>
    <w:qFormat/>
    <w:pPr>
      <w:keepLines/>
      <w:jc w:val="center"/>
    </w:pPr>
    <w:rPr>
      <w:b/>
      <w:sz w:val="3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3:37:00Z</dcterms:created>
  <dc:creator>ГТК ПМР</dc:creator>
  <dc:description/>
  <cp:keywords/>
  <dc:language>en-US</dc:language>
  <cp:lastModifiedBy>kolesnik_av</cp:lastModifiedBy>
  <cp:lastPrinted>2017-05-30T15:10:00Z</cp:lastPrinted>
  <dcterms:modified xsi:type="dcterms:W3CDTF">2017-05-30T12:11:00Z</dcterms:modified>
  <cp:revision>93</cp:revision>
  <dc:subject/>
  <dc:title>?????? 19</dc:title>
</cp:coreProperties>
</file>