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АЗДЕЛ IV</w:t>
      </w:r>
    </w:p>
    <w:p>
      <w:pPr>
        <w:pStyle w:val="Normal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ТОВЫЕ ПИЩЕВЫЕ ПРОДУКТЫ; АЛКОГОЛЬНЫЕ </w:t>
        <w:br/>
        <w:t xml:space="preserve">И БЕЗАЛКОГОЛЬНЫЕ НАПИТКИ И УКСУС; </w:t>
        <w:br/>
        <w:t>ТАБАК И ЕГО ЗАМЕНИТЕЛИ</w:t>
      </w:r>
    </w:p>
    <w:p>
      <w:pPr>
        <w:pStyle w:val="Normal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TextBodyIndent"/>
        <w:rPr/>
      </w:pPr>
      <w:r>
        <w:rPr>
          <w:sz w:val="24"/>
          <w:szCs w:val="24"/>
        </w:rPr>
        <w:t>1. В данном разделе термин «гранулы» означает продукты, агломерированные либо непосредственно прессованием, либо с добавлением связующего вещества в количестве, не превышающем 3 мас.%.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16</w:t>
      </w:r>
    </w:p>
    <w:p>
      <w:pPr>
        <w:pStyle w:val="Normal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ТОВЫЕ ПРОДУКТЫ ИЗ МЯСА, РЫБЫ ИЛИ РАКООБРАЗНЫХ, МОЛЛЮСКОВ ИЛИ ПРОЧИХ ВОДНЫХ БЕСПОЗВОНОЧНЫХ</w:t>
      </w:r>
    </w:p>
    <w:p>
      <w:pPr>
        <w:pStyle w:val="Normal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: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 xml:space="preserve">1. В данную группу не включаются мясо, мясные субпродукты, рыба, ракообразные, моллюски или прочие водные беспозвоночные, приготовленные или консервированные способами, указанными в группе 02 или 03 или товарной позиции 0504. 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 xml:space="preserve">2. В данную группу включаются готовые продукты при условии, что они содержат более 20 мас.% колбасы, мяса, мясных субпродуктов, крови, рыбы или ракообразных, моллюсков или прочих водных беспозвоночных или любую комбинацию этих продуктов. Если готовые продукты содержат два или большее число компонентов, указанных выше, они включаются в товарные позиции группы 16 по компоненту или компонентам, преобладающим по массе. Эти положения не относятся к продуктам с начинкой товарной позиции 1902 или к готовым продуктам товарной позиции 2103 или 2104. </w:t>
      </w:r>
    </w:p>
    <w:p>
      <w:pPr>
        <w:pStyle w:val="Normal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 к субпозициям: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1. В субпозиции 1602 10 термин «гомогенизированные готовые продукты» означает приготовленные изделия из мяса, мясных субпродуктов или крови, тонко измельченные, расфасованные для розничной продажи в качестве детского или диетического питания в упаковках с нетто-массой не более 250 г. При этом не принимаются во внимание небольшие количества любых ингредиентов, добавленных в готовые продукты как приправа, консервант или для других целей. Эти готовые продукты могут содержать в небольших количествах видимые глазом кусочки мяса или мясных субпродуктов. Субпозиция 1602 10 имеет первостепенное значение в товарной позиции 1602.</w:t>
      </w:r>
    </w:p>
    <w:p>
      <w:pPr>
        <w:pStyle w:val="TextBodyIndent"/>
        <w:rPr/>
      </w:pPr>
      <w:r>
        <w:rPr>
          <w:sz w:val="24"/>
          <w:szCs w:val="24"/>
        </w:rPr>
        <w:t>2. Рыба и ракообразные в субпозициях товарной позиции 1604 или 1605 приведены только под их обычными названиями и являются теми же видами рыбы и ракообразных, что упомянуты в группе 03 под теми же названиями.</w:t>
      </w:r>
    </w:p>
    <w:p>
      <w:pPr>
        <w:pStyle w:val="Normal"/>
        <w:keepNext w:val="true"/>
        <w:keepLines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примечания: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1. В подсубпозициях 1602 31 110, 1602 32 110, 1602 39 210, 1602 50 100, 1602 90 610, 1602 90 720 и 1602 90 740 термин «сырые» следует применять к продуктам, которые не были подвергнуты никакой термической обработке или были подвергнуты термической обработке, не достаточной для свертывания белков мяса во всем продукте, и, следовательно, в случае подсубпозиций 1602 50 100, 1602 90 610, 1602 90 720 и 1602 90 740 обнаруживают на поверхности разреза следы розоватой жидкости, когда продукт разрезается вдоль линии, проходящей через его самую толстую часть.</w:t>
      </w:r>
    </w:p>
    <w:p>
      <w:pPr>
        <w:pStyle w:val="Normal"/>
        <w:keepLines/>
        <w:ind w:firstLine="720"/>
        <w:jc w:val="both"/>
        <w:rPr/>
      </w:pPr>
      <w:r>
        <w:rPr>
          <w:sz w:val="24"/>
          <w:szCs w:val="24"/>
        </w:rPr>
        <w:t>2. В подсубпозициях 1602 41 100, 1602 42 100 и 1602 49 110 - 1602 49 150 термин «их отруба» относится только к готовому или консервированному мясу, которое по размерам и свойствам соединительной мышечной ткани можно идентифицировать как полученное из окороков, лопаточных, филейных или шейных частей туш домашних свиней.</w:t>
      </w:r>
    </w:p>
    <w:p>
      <w:pPr>
        <w:pStyle w:val="Style18"/>
        <w:keepLines/>
        <w:ind w:right="-2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67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5055"/>
        <w:gridCol w:w="650"/>
        <w:gridCol w:w="1831"/>
        <w:gridCol w:w="1642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Style18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-73" w:right="57" w:firstLine="1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 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басы и аналогичные продукты из мяса, мясных субпродуктов или крови; готовые пищевые продукты, изготовленные на их основ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 00 1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ечен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 00 91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олбасы, сухие или пастообразные, сыр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50 дол США за 1 к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50 дол США за 1 кг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 00 99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50 дол США за 1 к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50 дол США за 1 кг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1602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ые или консервированные продукты из мяса, мясных субпродуктов или крови 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10 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омогенизированные готовые продукт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10 001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для детского питания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10 009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2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ечени любых животных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2 20 1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гусиной и утиной печен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20 9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домашней птицы товарной позиции 0105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31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индей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одержащие 57 мас.% или более мяса домашней птицы или субпродукт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31 11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одержащие исключительно сырое мясо индей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31 19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31 3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одержащие 25 мас.% или более, но менее 57 мас.% мяса домашней птицы или субпродук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31 9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32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  <w:lang w:val="en-US"/>
              </w:rPr>
              <w:t>– – </w:t>
            </w:r>
            <w:r>
              <w:rPr>
                <w:sz w:val="24"/>
                <w:szCs w:val="24"/>
              </w:rPr>
              <w:t>из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ур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домашних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i/>
                <w:iCs/>
                <w:sz w:val="24"/>
                <w:szCs w:val="24"/>
                <w:lang w:val="en-US"/>
              </w:rPr>
              <w:t>Gallus domesticus</w:t>
            </w:r>
            <w:r>
              <w:rPr>
                <w:sz w:val="24"/>
                <w:szCs w:val="24"/>
                <w:lang w:val="en-US"/>
              </w:rPr>
              <w:t>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одержащие 57 мас.% или более мяса домашней птицы или субпродукт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32 11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ыр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32 19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е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32 3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одержащие 25 мас.% или более, но менее 57 мас.% мяса домашней птицы или субпродук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32 9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39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одержащие 57 мас.% или более мяса домашней птицы или субпродукт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39 21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ыр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39 29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е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39 4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одержащие 25 мас.% или более, но менее 57 мас.% мяса домашней птицы или субпродук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39 8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свинин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41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орока и их отруб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41 1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омашней свинь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1602 41 9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42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опаточная часть и ее отруб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42 1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омашней свинь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42 9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49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, включая смес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домашней свинь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одержащие 80 мас.% или более мяса или мясных субпродуктов любого вида, включая жиры любого вида или происхождени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49 11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филейные части (исключая шейные части) и их отруба, включая смеси филейных частей или окорок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49 13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шейные части и их отруба, включая смеси шейных и лопаточных часте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49 15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 смеси, содержащие окорока, лопаточные части, филейные части или шейные части и их отруб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49 19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49 3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одержащие 40 мас.% или более, но менее 80 мас.% мяса или мясных субпродуктов любого вида, включая жиры любого вида или происхожд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49 5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одержащие менее 40 мас.% мяса или мясных субпродуктов любого вида, включая жиры любого вида или происхожд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49 9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5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мяса крупного рогатого скот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50 1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ырые; смеси отварного мяса или субпродуктов и сырого мяса или субпродук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50 31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олони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1602 50 </w:t>
            </w:r>
            <w:r>
              <w:rPr>
                <w:sz w:val="24"/>
                <w:szCs w:val="24"/>
                <w:lang w:val="en-US"/>
              </w:rPr>
              <w:t>9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9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, включая готовые продукты из крови любых животных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90 1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дукты из крови любых животны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90 31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дичи или кролик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90 51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одержащие мясо или мясные субпродукты из домашней свинь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содержащие мясо крупного рогатого скота или субпродукт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90 61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47" w:right="57" w:hanging="1191"/>
              <w:rPr/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сырые; смеси отварного мяса или субпродуктов и сырого мяса или субпродук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90 69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47" w:right="57" w:hanging="11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47" w:right="57" w:hanging="11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из баранины или козлятин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46" w:right="57" w:hanging="1389"/>
              <w:rPr/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сырые; смеси отварного мяса или субпродуктов и сырого мяса или субпродукт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90 72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644" w:right="57" w:hanging="15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– </w:t>
            </w:r>
            <w:r>
              <w:rPr>
                <w:sz w:val="24"/>
                <w:szCs w:val="24"/>
              </w:rPr>
              <w:t>из баранин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90 74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644" w:right="57" w:hanging="15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– </w:t>
            </w:r>
            <w:r>
              <w:rPr>
                <w:sz w:val="24"/>
                <w:szCs w:val="24"/>
              </w:rPr>
              <w:t>из козлятин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46" w:right="57" w:hanging="13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90 76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644" w:right="57" w:hanging="15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– </w:t>
            </w:r>
            <w:r>
              <w:rPr>
                <w:sz w:val="24"/>
                <w:szCs w:val="24"/>
              </w:rPr>
              <w:t>из баранин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 90 78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644" w:right="57" w:hanging="15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– </w:t>
            </w:r>
            <w:r>
              <w:rPr>
                <w:sz w:val="24"/>
                <w:szCs w:val="24"/>
              </w:rPr>
              <w:t>из козлятин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1602 90 9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47" w:right="57" w:hanging="11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 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тракты и соки из мяса, рыбы или ракообразных, моллюсков или прочих водных беспозвоночных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 00 1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 первичных упаковках нетто-массой 1 кг или мене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 00 8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Готовая или консервированная рыба; икра осетровых и ее заменители, изготовленные из икринок рыб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рыба целиком или в кусках, но нефаршированна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11 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осос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12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ельдь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12 1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филе, сырое, в тесте или панировке, предварительно обжаренное или не обжаренное в масле, замороженно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12 91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в герметичных упаковка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12 99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13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ардины, сардинелла, килька или шпрот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ардин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13 11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в оливковом масл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13 19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13 9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14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унец, скипджек, или тунец полосатый, и пеламида (</w:t>
            </w:r>
            <w:r>
              <w:rPr>
                <w:i/>
                <w:iCs/>
                <w:sz w:val="24"/>
                <w:szCs w:val="24"/>
              </w:rPr>
              <w:t>Sarda</w:t>
            </w:r>
            <w:r>
              <w:rPr>
                <w:sz w:val="24"/>
                <w:szCs w:val="24"/>
              </w:rPr>
              <w:t xml:space="preserve"> spp.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унец и скипджек, или тунец полосаты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14 11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в растительном масл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14 16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филе, известное как «коpды, или балык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14 18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p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14 9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еламида (</w:t>
            </w:r>
            <w:r>
              <w:rPr>
                <w:i/>
                <w:iCs/>
                <w:sz w:val="24"/>
                <w:szCs w:val="24"/>
              </w:rPr>
              <w:t>Sarda</w:t>
            </w:r>
            <w:r>
              <w:rPr>
                <w:sz w:val="24"/>
                <w:szCs w:val="24"/>
              </w:rPr>
              <w:t xml:space="preserve"> spp.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4 15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  <w:lang w:val="en-US"/>
              </w:rPr>
              <w:t>– – </w:t>
            </w:r>
            <w:r>
              <w:rPr>
                <w:sz w:val="24"/>
                <w:szCs w:val="24"/>
              </w:rPr>
              <w:t>скумб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ия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  <w:lang w:val="en-US"/>
              </w:rPr>
              <w:t>– – – </w:t>
            </w:r>
            <w:r>
              <w:rPr>
                <w:sz w:val="24"/>
                <w:szCs w:val="24"/>
              </w:rPr>
              <w:t>видо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Scomber scombrus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Scomber japonicus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4 15 11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фил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4 15 19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оч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4 15 9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 – – </w:t>
            </w:r>
            <w:r>
              <w:rPr>
                <w:sz w:val="24"/>
                <w:szCs w:val="24"/>
              </w:rPr>
              <w:t>вид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Scomber australasicu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16 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анчоус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4 17 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угор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19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19 1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лососевые, кроме лосос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рыба рода </w:t>
            </w:r>
            <w:r>
              <w:rPr>
                <w:i/>
                <w:iCs/>
                <w:sz w:val="24"/>
                <w:szCs w:val="24"/>
              </w:rPr>
              <w:t>Euthynnus</w:t>
            </w:r>
            <w:r>
              <w:rPr>
                <w:sz w:val="24"/>
                <w:szCs w:val="24"/>
              </w:rPr>
              <w:t>, кроме скипджека, или тунца полосатого (</w:t>
            </w:r>
            <w:r>
              <w:rPr>
                <w:i/>
                <w:iCs/>
                <w:sz w:val="24"/>
                <w:szCs w:val="24"/>
              </w:rPr>
              <w:t>Euthynnus (Katsuwonus) pelamis</w:t>
            </w:r>
            <w:r>
              <w:rPr>
                <w:sz w:val="24"/>
                <w:szCs w:val="24"/>
              </w:rPr>
              <w:t>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19 31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филе, известное как «коpды, или балык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19 39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19 5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 – – </w:t>
            </w:r>
            <w:r>
              <w:rPr>
                <w:sz w:val="24"/>
                <w:szCs w:val="24"/>
              </w:rPr>
              <w:t>рыб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ид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Orcynopsis unicolor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19 91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филе, сырое, в тесте или панировке, предварительно обжаренное или не обжаренное в масле, замороженно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19 92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sz w:val="24"/>
                <w:szCs w:val="24"/>
                <w:lang w:val="en-US"/>
              </w:rPr>
              <w:t>– – – – – </w:t>
            </w:r>
            <w:r>
              <w:rPr>
                <w:sz w:val="24"/>
                <w:szCs w:val="24"/>
              </w:rPr>
              <w:t>треска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i/>
                <w:iCs/>
                <w:sz w:val="24"/>
                <w:szCs w:val="24"/>
                <w:lang w:val="en-US"/>
              </w:rPr>
              <w:t>Gadus morhua, Gadus ogac, Gadus macrocephalus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4 19 93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sz w:val="24"/>
                <w:szCs w:val="24"/>
                <w:lang w:val="en-US"/>
              </w:rPr>
              <w:t>– – – – – </w:t>
            </w:r>
            <w:r>
              <w:rPr>
                <w:sz w:val="24"/>
                <w:szCs w:val="24"/>
              </w:rPr>
              <w:t>сайда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i/>
                <w:iCs/>
                <w:sz w:val="24"/>
                <w:szCs w:val="24"/>
                <w:lang w:val="en-US"/>
              </w:rPr>
              <w:t>Pollachius virens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4 19 94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sz w:val="24"/>
                <w:szCs w:val="24"/>
                <w:lang w:val="en-US"/>
              </w:rPr>
              <w:t>– – – – – </w:t>
            </w:r>
            <w:r>
              <w:rPr>
                <w:sz w:val="24"/>
                <w:szCs w:val="24"/>
              </w:rPr>
              <w:t>ме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луза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i/>
                <w:iCs/>
                <w:sz w:val="24"/>
                <w:szCs w:val="24"/>
                <w:lang w:val="en-US"/>
              </w:rPr>
              <w:t>Merluccius</w:t>
            </w:r>
            <w:r>
              <w:rPr>
                <w:sz w:val="24"/>
                <w:szCs w:val="24"/>
                <w:lang w:val="en-US"/>
              </w:rPr>
              <w:t xml:space="preserve"> spp.)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мерикански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нитеперы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налим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i/>
                <w:iCs/>
                <w:sz w:val="24"/>
                <w:szCs w:val="24"/>
                <w:lang w:val="en-US"/>
              </w:rPr>
              <w:t>Urophycis</w:t>
            </w:r>
            <w:r>
              <w:rPr>
                <w:sz w:val="24"/>
                <w:szCs w:val="24"/>
                <w:lang w:val="en-US"/>
              </w:rPr>
              <w:t xml:space="preserve"> spp.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4 19 95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sz w:val="24"/>
                <w:szCs w:val="24"/>
                <w:lang w:val="en-US"/>
              </w:rPr>
              <w:t>– – – – – </w:t>
            </w:r>
            <w:r>
              <w:rPr>
                <w:sz w:val="24"/>
                <w:szCs w:val="24"/>
              </w:rPr>
              <w:t>минтай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i/>
                <w:iCs/>
                <w:sz w:val="24"/>
                <w:szCs w:val="24"/>
                <w:lang w:val="en-US"/>
              </w:rPr>
              <w:t>Theragra chalcogramma</w:t>
            </w:r>
            <w:r>
              <w:rPr>
                <w:sz w:val="24"/>
                <w:szCs w:val="24"/>
                <w:lang w:val="en-US"/>
              </w:rPr>
              <w:t xml:space="preserve">)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еребриста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айда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i/>
                <w:iCs/>
                <w:sz w:val="24"/>
                <w:szCs w:val="24"/>
                <w:lang w:val="en-US"/>
              </w:rPr>
              <w:t>Pollachius pollachius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19 9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1604 19 9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осетров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1604 19 9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2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отовая или консервированная рыба проча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20 05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готовые продукты из суpим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20 1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лосос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20 3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лососевых, кроме лосос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20 4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анчоус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20 5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из сардин, пеламиды, скумбрий видов </w:t>
            </w:r>
            <w:r>
              <w:rPr>
                <w:i/>
                <w:iCs/>
                <w:sz w:val="24"/>
                <w:szCs w:val="24"/>
              </w:rPr>
              <w:t>Scomb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scombrus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i/>
                <w:iCs/>
                <w:sz w:val="24"/>
                <w:szCs w:val="24"/>
              </w:rPr>
              <w:t>Scomber japonicus</w:t>
            </w:r>
            <w:r>
              <w:rPr>
                <w:sz w:val="24"/>
                <w:szCs w:val="24"/>
              </w:rPr>
              <w:t xml:space="preserve">, рыбы вида </w:t>
            </w:r>
            <w:r>
              <w:rPr>
                <w:i/>
                <w:iCs/>
                <w:sz w:val="24"/>
                <w:szCs w:val="24"/>
              </w:rPr>
              <w:t>Orcynopsis unicolor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20 7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из тунца, скипджека, или тунца полосатого, или другой рыбы рода </w:t>
            </w:r>
            <w:r>
              <w:rPr>
                <w:i/>
                <w:iCs/>
                <w:sz w:val="24"/>
                <w:szCs w:val="24"/>
              </w:rPr>
              <w:t>Euthynnu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20 9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прочей рыб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20 901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из осетровы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 20 909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из прочей рыб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кра осетровых и заменители икры осетровых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1604 31 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кра осетровы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1604 32 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заменители икры осетровых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1604 32 001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кра лососевых (красная икра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1604 32 009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Готовые или консервированные ракообразные, моллюски и прочие водные беспозвоноч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 10 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раб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реветки и пильчатые кревет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 21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в негерметичной упаковк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 21 1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в первичных упаковках нетто-массой не более 2 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 21 9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 29 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 3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мар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 30 1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33" w:right="57" w:hanging="3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ясо омаров, подвергнутое тепловой обработке, для производства омарного масла или омарных паштетов, паст, супов или соус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 30 9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33" w:right="57" w:hanging="3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 40 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 ракообраз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оллюс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 51 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устриц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 52 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гребешки, включая королевские гребеш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 53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  <w:lang w:val="en-US"/>
              </w:rPr>
              <w:t>– – </w:t>
            </w:r>
            <w:r>
              <w:rPr>
                <w:sz w:val="24"/>
                <w:szCs w:val="24"/>
              </w:rPr>
              <w:t>мидии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1605 53 1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в герметичных упаковка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1605 53 9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 54 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каракатицы и кальмар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 55 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осьминог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 56 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клемы, сердцевидки и ар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 57 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морские уш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 58 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улитки, кроме липарис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 59 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33" w:hanging="4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 водные беспозвоноч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 61 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33" w:hanging="4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голотур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 62 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33" w:hanging="4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морские еж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 63 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33" w:hanging="4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медуз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 69 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33" w:hanging="4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134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2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1">
    <w:name w:val="номер страницы1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8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Верхний колонтитул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Название объекта"/>
    <w:basedOn w:val="Normal"/>
    <w:qFormat/>
    <w:pPr>
      <w:keepLines/>
      <w:jc w:val="center"/>
    </w:pPr>
    <w:rPr>
      <w:b/>
      <w:sz w:val="32"/>
    </w:rPr>
  </w:style>
  <w:style w:type="paragraph" w:styleId="TextBodyIndent">
    <w:name w:val="Body Text Indent"/>
    <w:basedOn w:val="Normal"/>
    <w:pPr>
      <w:keepLines/>
      <w:ind w:firstLine="709"/>
      <w:jc w:val="both"/>
    </w:pPr>
    <w:rPr>
      <w:sz w:val="2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Стиль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12:54:00Z</dcterms:created>
  <dc:creator>ГТК ПМР</dc:creator>
  <dc:description/>
  <cp:keywords/>
  <dc:language>en-US</dc:language>
  <cp:lastModifiedBy>kolesnik_av</cp:lastModifiedBy>
  <cp:lastPrinted>2017-05-30T15:04:00Z</cp:lastPrinted>
  <dcterms:modified xsi:type="dcterms:W3CDTF">2017-05-30T12:06:00Z</dcterms:modified>
  <cp:revision>93</cp:revision>
  <dc:subject/>
  <dc:title>?????? IV</dc:title>
</cp:coreProperties>
</file>