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20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Ы ПЕРЕРАБОТКИ ОВОЩЕЙ, ФРУКТОВ, </w:t>
        <w:br/>
        <w:t>ОРЕХОВ ИЛИ ПРОЧИХ ЧАСТЕЙ РАСТЕНИЙ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овощи, фрукты или орехи, приготовленные или консервированные способами, указанными в группе 07, 08 или 11;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готовые пищевые продукты, содержащие более 20 мас.% колбасы, мяса, мясных субпродуктов, крови, рыбы или ракообразных, моллюсков или прочих водны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звоночны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любую комбинацию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 продуктов (группа 16);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хлебобулочные, мучные кондитерские изделия и прочие продукты товарной позиции 1905; или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гомогенизированные составные готовые пищевые продукты товарной позиции 2104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товарные позиции 2007 и 2008 не включаются фруктовое желе, фруктовые пасты, засахаренный миндаль или аналогичные продукты в виде кондитерских изделий (товарная позиция 1704) или шоколадные кондитерские изделия (товарная позиция 1806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3. В товарные позиции 2001, 2004 и 2005 включаются только те продукты группы 07 или товарной позиции 1105 или 1106 (кроме муки тонкого и грубого помола и порошка из продуктов группы 08), которые были приготовлены или консервированы способами, отличными от указанных в примечании 1а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Томатный сок, содержащий 7 мас.% или более сухого вещества, включается в товарную позицию 2002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товарной позиции 2007 термин «полученные путем тепловой обработки» означает продукты, полученные путем термообработки при атмосферном давлении или пониженном давлении для повышения вязкости продукта вследствие снижения содержания воды или иной причины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 товарной позиции 2009 термин «соки несброженные и не содержащие добавок спирта» означает соки с концентрацией спирта не более 0,5 об.% (см. примечание 2 к группе 22)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 к субпозициям: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В субпозиции 2005 10 термин «овощи гомогенизированные» означает готовые продукты из овощей, тонко измельченные и расфасованные для розничной продажи в качестве продуктов детского или диетического питания в упаковках с нетто-массой не более 250 г. При этом не принимаются во внимание небольшие количества любых ингредиентов, добавленных в эти продукты как приправа, консервант или для других целей. Эти продукты могут содержать в небольших количествах видимые глазом небольшие кусочки овощей. Субпозиция 2005 10 имеет первостепенное значение в товарной позиции 2005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В субпозиции 2007 10 термин «гомогенизированные готовые продукты» означает готовые продукты из плодов, тонко измельченные и расфасованные для розничной продажи в качестве продуктов детского или диетического питания в упаковках с нетто-массой не более 250 г. При этом не принимаются во внимание небольшие количества любых ингредиентов, добавленных в эти продукты как приправа, консервант или для других целей. Эти продукты могут содержать в небольших количествах видимые глазом небольшие кусочки плодов. Субпозиция 2007 10 имеет первостепенное значение в товарной позиции 2007. 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В субпозициях 2009 12, 2009 21, 2009 31, 2009 41, 2009 61 и 2009 71 термин «число Брикса» означает непосредственно считанное с ареометра Брикса число ареометрических градусов или полученный на рефрактометре показатель преломления, выраженный в процентах содержания сахарозы, при температуре 20 ºС или в пересчете на 20 ºС, если показания считаны при другой температуре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 товарной позиции 2001 овощи, фрукты, орехи и другие съедобные части растений, приготовленные или консервированные с добавлением уксуса или уксусной кислоты, должны содержать 0,5 мас.% или более свободной летучей кислоты в пересчете на уксусную кислоту. Кроме того, в грибах подсубпозиции 2001 90 500 содержание соли должно составлять не более 2,5 мас.%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а. Содержание различных сахаров, выраженных как сахароза (содержание сахара) в продуктах данной группы, соответствует показанию рефрактометра при температуре 20 ºС, умноженному на следующий коэффициент: </w:t>
      </w:r>
    </w:p>
    <w:p>
      <w:pPr>
        <w:pStyle w:val="Normal"/>
        <w:keepLines/>
        <w:ind w:left="238"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,93 для продуктов субпозиций 2008 20 – 2008 80, 2008 93, 2008 97 и 2008 99, или 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95 для продуктов других товарных позиций.</w:t>
      </w:r>
    </w:p>
    <w:p>
      <w:pPr>
        <w:pStyle w:val="Normal"/>
        <w:keepLines/>
        <w:ind w:left="238"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б. «Число Брикса», приведенное в субпозициях товарной позиции 2009, соответствует цифровому показанию рефрактометра при температуре 20 °С.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Продукты субпозиций 2008 20 - 2008 80, 2008 93, 2008 97 и 2008 99 должны рассматриваться как содержащие добавки сахара, если «содержание сахара» в них превышает по массе процент, указанный ниже, в зависимости от вида плода или употребляемой в пищу части растения: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насы и виноград: 13%,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плоды, включая смеси плодов, и прочие употребляемые в пищу части растений: 9%. 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В подсубпозициях 2008 30 110 - 2008 30 390, 2008 40 110 - 2008 40 390, 2008 50 110 - 2008 50 590, 2008 60 110 - 2008 60 390, 2008 70 110 - 2008 70 590, 2008 80 110 - 2008 80 390,  </w:t>
      </w:r>
      <w:r>
        <w:rPr>
          <w:sz w:val="24"/>
          <w:szCs w:val="24"/>
        </w:rPr>
        <w:t>2008 93 110 – 2008 93 290, 2008 97 120 – 2008 97 38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2008 99 110 -2008 99 400 следующие термины имеют указанные ниже значения: 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фактическая концентрация спирта по массе» – число килограммов чистого спирта, содержащихся в 100 кг продукта,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  <w:szCs w:val="24"/>
        </w:rPr>
        <w:t>- «мас.%» – концентрация спирта по массе.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Следующее должно применяться к представленным продуктам: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держание добавленного сахара в продуктах товарной позиции 2009 соответствует «содержанию сахара» минус указанная ниже цифра, в зависимости от вида сока: 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монный или томатный сок: 3,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ноградный сок: 15,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руктовые или овощные соки, включая смеси соков: 13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б) фруктовые соки с добавленным сахаром, имеющие число Брикса не более 67 и содержащие менее 50 мас.% фруктовых соков в их природном состоянии, полученных из фруктов или путем разбавления концентрированного сока, утрачивают свое первоначальное свойство фруктовых соков товарной позиции 2009.</w:t>
      </w:r>
    </w:p>
    <w:p>
      <w:pPr>
        <w:pStyle w:val="31"/>
        <w:rPr>
          <w:sz w:val="24"/>
          <w:szCs w:val="24"/>
        </w:rPr>
      </w:pPr>
      <w:r>
        <w:rPr/>
        <w:t>Дополнительное примечание 5б не применяется к концентрированным натуральным фруктовым сокам. Следовательно, концентрированные натуральные фруктовые соки не исключаются из товарной позиции 2009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 подсубпозициях 2009 69 510 и 2009 69 710 термин «концентрированный виноградный сок (включая виноградное сусло)» означает виноградный сок (включая виноградное сусло), для которого показание рефрактометра при температуре 20 ºС составляет не менее 50,9 %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 В подсубпозициях 2001 90 910, 2006 00 350, 2006 00 910, 2007 10 91, 2007 99 930, 2008 19 110, 2008 19 910, </w:t>
      </w:r>
      <w:r>
        <w:rPr>
          <w:sz w:val="24"/>
          <w:szCs w:val="24"/>
        </w:rPr>
        <w:t>2008 97 120, 2008 97 160, 2008 97 320, 2008 97 360, 2008 97 510, 2008 97 720, 2008 97 760, 2008 97 920 2008 97 940, 2008 97 970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8 99 240, 2008 99 310, 2008 99 360, 2008 99 380, </w:t>
      </w:r>
      <w:r>
        <w:rPr>
          <w:sz w:val="24"/>
          <w:szCs w:val="24"/>
        </w:rPr>
        <w:t>2008 99 480, 2008 99 630,</w:t>
      </w:r>
      <w:r>
        <w:rPr/>
        <w:t xml:space="preserve"> </w:t>
      </w:r>
      <w:r>
        <w:rPr>
          <w:sz w:val="24"/>
          <w:szCs w:val="24"/>
        </w:rPr>
        <w:t>2009 89 340, 2009 89 360, 2009 89 730, 2009 89 850, 2009 89 880, 2009 89 970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2009 90 920, 2009 90 950 и 2009 90 970 «тропические плоды» включают плоды гуайявы, манго, мангостана, или гарцинии, папайи, тамаринда, анакардии, или акажу, личи, джекфрута, или хлебного дерева, саподиллы, пассифлоры, или страстоцвета, карамболы и питайи. 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 В подсубпозициях 2001 90 910, 2006 00 350, 2006 00 910, 2007 99 930, 2008 19 110, 2008 19 910, </w:t>
      </w:r>
      <w:r>
        <w:rPr>
          <w:sz w:val="24"/>
          <w:szCs w:val="24"/>
        </w:rPr>
        <w:t>2008 97 120, 2008 97 160, 2008 97 320, 2008 97 360, 2008 97 510, 2008 97 720, 2008 97 760, 2008 97 920, 2008 97 940, 2008 97 970</w:t>
      </w:r>
      <w:r>
        <w:rPr>
          <w:rFonts w:cs="Times New Roman" w:ascii="Times New Roman" w:hAnsi="Times New Roman"/>
          <w:sz w:val="24"/>
          <w:szCs w:val="24"/>
        </w:rPr>
        <w:t xml:space="preserve"> «тропические орехи» включают кокосовые орехи, орехи кешью, бразильские орехи, орехи ареки (или бетеля), орехи колы и орехи макадамии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78"/>
        <w:gridCol w:w="650"/>
        <w:gridCol w:w="1831"/>
        <w:gridCol w:w="1429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 ВЭД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, орехи и другие съедобные части растений, приготовленные или консервированные с добавлением уксуса или уксусн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10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урцы и корнишо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говое чут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2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рsic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перца стручкового сладкого или перца душис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1 90 3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хар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Zea mays var. saccha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4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с, сладкий картофель, или батат, и аналогичные употребляемые в пищу части растений, содержащие 5 мас.% и более крахм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5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6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мовая сердцев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6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лины, или олив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7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дкий пере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9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ы, приготовленные или консервированные без добавления уксуса или уксусн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аты целые или резанные на ча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1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щ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1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ухого вещества менее 12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ухого вещества не менее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.%, но не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ухого веществ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и трюфели, приготовленные или консервированные без добавления уксуса или уксусн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gari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10 2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21" w:right="57" w:hanging="3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 консервированные, полностью подвергнутые тепловой обработк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10 3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9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юф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9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прочие, приготовленные или консервированные без добавления уксуса или уксусной кислоты, замороженные, кроме продуктов товарной позиции 20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фел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ргнутый тепловой обработке, не приготовленный каким-либо другим способ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муки грубого и тонкого помола или хлопь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 и овощные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 9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хар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Zea mays var. saccha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3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, каперсы и маслины, или олив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5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х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isum sativ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незрелая фасол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haseo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в струч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, подвергнутый тепловой обработке, не приготовленный каким-либо другим способ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9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прочие, приготовленные или консервированные, без добавления уксуса или уксусной кислоты, незамороженные, кроме продуктов товарной позиции 20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10 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и гомогениз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10 0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ского пит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10 00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фел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муки грубого и тонкого помола или хлопь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 2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занный тонкими ломтиками, обжаренный или подсушенный, соленый или несоленый, ароматизированный или неароматизированный, в герметичных упаковках, пригодный для непосредственного употреб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 8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40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х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s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tiv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0,25 дол США за 1 к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со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g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haseo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51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соль лущ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59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60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р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70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лины, или олив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80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хар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Zea mays var. saccha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0,30 дол США за 1 к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0,3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 и овощные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1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ги бамбу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рsic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перца стручкового сладкого и перца душис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2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ер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3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шо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4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5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овощ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6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, орехи, кожура плодов и другие части растений, консервированные с помощью сахара (пропитанные сахарным сиропом, глазированные или засахаренны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шня и черешн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3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мы, желе фруктовое, мармелады, пюре фруктовое или ореховое, паста фруктовая или ореховая, полученные путем тепловой обработки, в том числе с добавлением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могенизированные готовые проду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1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ского пита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10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ского пит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9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ского пит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9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рус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 3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, но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юре и паста из сливы видов рода Рrunus, в первичных упаковках нетто-массой более 100 кг, для промышленной обработ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2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тановые пюре и пас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вишни и череш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земляники (клубник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ал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5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, но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9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и тропических орех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9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, орехи и прочие съедобные части растений, приготовленные или консервированные иным способом, содержащие или не содержащие добавок сахара или других подслащивающих веществ или спирта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ехи, арахис и прочие семена, смешанные или не смешанные между соб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хи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хисовое мас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9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р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9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орехи; смеси, содержащие 50 мас.% или более тропических орехов и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1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ренные миндаль и фиста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орехи; смеси, содержащие 50 мас.% или более тропических орехов и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ренные орех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даль и фиста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на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9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9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рус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ьки грейпфру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5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дарины (включая танжерины и сатсума); клементины, вилкинги и прочие аналогичные гибриды цитрус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ьки грейпфру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7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дарины (включая танжерины и сатсума); клементины, вилкинги и прочие аналогичные гибриды цитрус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ш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2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2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рико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527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6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6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9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9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 кг или более, но менее 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4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шня и черешн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5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6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7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 кг или более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4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ики, включая нектар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6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6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9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9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ника (клубник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5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7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смеси, кроме смесей субпозиции 2008 19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1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цевина паль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93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люк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(Vaccinium macrocarpon, Vaccinium oxycoccos, Vaccinium vitisidaea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ая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держанием сахара более 9 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2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2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ая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ая добавки сахара, в первичных упаковках нетто-массой более 1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9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ая добавки сахара, в первичных упаковках нетто-массой не более 1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ая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36" w:leader="none"/>
              </w:tabs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плодов, в которых доля каждого из компонентов не превышает 50 мас.% всей 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 кг или более, но менее 5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4,5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град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гра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а видов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ru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6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6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а видов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runе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7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7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8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, кроме сахарной кукуруз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Zea mays var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char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с, сладкий картофель, или батат, и аналогичные употребляемые в пищу части растений, содержащие 5 мас.% или более крахм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фруктовые (включая виноградное сусло) и соки овощные, несброженные и не содержащие добавок спирта, с добавлением ил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ельсинов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морож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оим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вышающей 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80" w:right="57" w:hanging="1023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11 91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вышающей 30 евро 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2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заморож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с числом Брикса не более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ч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9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ейпфрутовый сок (включая сок помелло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1 0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прочих цитрус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31 11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он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07" w:right="57" w:hanging="95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держащ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прочих цитрус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07" w:right="57" w:hanging="95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39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 числ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 30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39 31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он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 содержа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5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прочих цитрус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9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насов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724" w:right="57" w:hanging="66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30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ржащий добавки сахар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49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3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30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9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149" w:right="57" w:hanging="109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5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ат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50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50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ноградный сок (включая виноградное сусло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3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1 1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724" w:right="57" w:hanging="66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18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1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724" w:right="57" w:hanging="66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 18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69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 22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3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18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центрирова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м добав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ха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центрирова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9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блоч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1 2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1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79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 евро 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79 30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18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9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9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07" w:right="57" w:hanging="95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одного вида любых других фруктов или овощ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к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Vaccinium macrocarpon, Vaccinium oxycoccos, Vaccinium vitisidea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 евро за 100 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ю, превышающей 30 евро за 100 кг нетто-массы, содержащий добавки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держанием добавок сахара более 30 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5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держанием добавок сахара не более 30 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держащий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9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к плодов растений вида </w:t>
            </w:r>
            <w:r>
              <w:rPr>
                <w:i/>
                <w:sz w:val="24"/>
                <w:szCs w:val="24"/>
              </w:rPr>
              <w:t>Vaccinium macrocarрo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шев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ю, не превышающей 22 евро за 100 кг нетто-массы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89 19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евый сок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50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18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6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6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6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й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30 евро за 100 кг нетто-массы, содержащие добавки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 или черешне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7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9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 или черешне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9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9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яблочного и грушевого со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1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22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1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2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90 29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яблочного и грушевого со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3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18 евро 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3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цитрусовых и ананасов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90 41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4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5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90 590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цитрусовых и ананасов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7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7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79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4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5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6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7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503" w:right="57" w:hanging="14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8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Pragmatica Condensed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Lines/>
      <w:tabs>
        <w:tab w:val="clear" w:pos="720"/>
        <w:tab w:val="left" w:pos="993" w:leader="none"/>
      </w:tabs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11">
    <w:name w:val="k11"/>
    <w:basedOn w:val="Normal"/>
    <w:qFormat/>
    <w:pPr>
      <w:widowControl w:val="false"/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2">
    <w:name w:val="кол2"/>
    <w:basedOn w:val="Normal"/>
    <w:qFormat/>
    <w:pPr>
      <w:widowControl w:val="false"/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3">
    <w:name w:val="кол3"/>
    <w:basedOn w:val="Normal"/>
    <w:qFormat/>
    <w:pPr>
      <w:widowControl w:val="false"/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keepLines/>
      <w:ind w:left="238" w:firstLine="482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keepLines/>
      <w:ind w:firstLine="720"/>
      <w:jc w:val="both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2:31:00Z</dcterms:created>
  <dc:creator>ГТК ПМР</dc:creator>
  <dc:description/>
  <cp:keywords/>
  <dc:language>en-US</dc:language>
  <cp:lastModifiedBy>kolesnik_av</cp:lastModifiedBy>
  <cp:lastPrinted>2017-05-30T15:12:00Z</cp:lastPrinted>
  <dcterms:modified xsi:type="dcterms:W3CDTF">2017-05-30T12:14:00Z</dcterms:modified>
  <cp:revision>109</cp:revision>
  <dc:subject/>
  <dc:title>?????? 20</dc:title>
</cp:coreProperties>
</file>