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5</w:t>
      </w:r>
    </w:p>
    <w:p>
      <w:pPr>
        <w:pStyle w:val="R4"/>
        <w:spacing w:before="40" w:after="4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ВОЛОКНА</w:t>
      </w:r>
    </w:p>
    <w:p>
      <w:pPr>
        <w:pStyle w:val="P0"/>
        <w:ind w:right="-14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right="-14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товарные позиции 5501 и 5502 включается только жгут химических нитей, состоящий из параллельных нитей одинаковой длины, равной длине жгута, имеющего следующие характеристики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длина жгута - более 2 м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крутка - менее 5 кр/м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 линейная плотность элементарной нити - менее 67 дтекс;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только для жгута синтетических нитей: жгут должен быть вытянут, после чего его способность к растяжению не превышает 100% его длины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общая линейная плотность жгута - более 20 000 дтекс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длиной не более 2 м должен включаться в товарную позицию 5503 или 5504.</w:t>
      </w:r>
    </w:p>
    <w:p>
      <w:pPr>
        <w:pStyle w:val="P21"/>
        <w:ind w:left="0" w:right="-14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70"/>
        <w:gridCol w:w="650"/>
        <w:gridCol w:w="1913"/>
        <w:gridCol w:w="153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ind w:left="0"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гут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1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йлоновый или из проч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2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эфир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3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криловый или модакрило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4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пропилено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9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2 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гут искусствен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2 00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скоз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2 00 4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цетат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02 00 800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а синтетические, не подвергнутые кардо-, гребнечесанию или другой подготовке для пря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йлоновые или из проч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1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р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1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2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3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криловые или модакрил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4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Волокна искусственные, не подвергнутые кардо-, гребнечесанию или другой подготовке для пря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4 1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ско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4 9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ходы химических волокон (включая гребенные очесы, прядильные отходы и расщипанное сырь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нтет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х или из проч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3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5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криловых или модакрил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7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пропилен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2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скусствен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тетические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ргнут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до-, гребнечесанию или другой подготовке для пря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1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йлоновые или из проч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2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3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криловые или модакрил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7 0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а искусственные, подвергнутые кардо-, гребнечесанию или другой подготовке для пряд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ки швейные из химических волокон, расфасованные или не расфасованные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10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10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20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20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яжа из синтетических волокон (кроме швейных ниток), не расфасованная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волокон из нейлона или проч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1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1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2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2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3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3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, содержащая 85 мас.% или более синтет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4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4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 из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искусственн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 из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6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6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6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9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9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9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яжа из искусственных волокон (кроме швейных ниток), не расфасованная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1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1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2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, 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3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, 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9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яжа из химических волокон (кроме швейных ниток), расфасованная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 1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волокон, содержащая 85 мас.% или более эти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 2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волокон, содержащая менее 85 мас.% эти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 30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2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тетическ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он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85 мас.% или более эт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85 мас.% или более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9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9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85 мас.% или более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9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9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9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9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волокон, содержащие менее 85 мас.% этих волокон, смешанные в основном или исключительно с хлопковыми волокнами, имеющие поверхностную плотность не более 170 г/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1 2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165 см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1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более 165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полиэфирных</w:t>
            </w:r>
            <w:r>
              <w:rPr>
                <w:spacing w:val="-4"/>
                <w:sz w:val="24"/>
                <w:szCs w:val="24"/>
              </w:rPr>
              <w:t xml:space="preserve">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3 23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полиэфирных волокон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3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3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3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3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4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4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волокон, содержащие менее 85 мас.% этих волокон, смешанные в основном или исключительно с хлопковыми волокнами, имеющие поверхностную плотность более 170 г/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4 19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9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олиэфир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9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полиэфирных</w:t>
            </w:r>
            <w:r>
              <w:rPr>
                <w:spacing w:val="-4"/>
                <w:sz w:val="24"/>
                <w:szCs w:val="24"/>
              </w:rPr>
              <w:t xml:space="preserve">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4 30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3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олиэфирных волокон, 3- или 4- 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5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spacing w:val="-4"/>
                <w:sz w:val="24"/>
                <w:szCs w:val="24"/>
              </w:rPr>
              <w:t>полиэфирных</w:t>
            </w:r>
            <w:r>
              <w:rPr>
                <w:sz w:val="24"/>
                <w:szCs w:val="24"/>
              </w:rPr>
              <w:t xml:space="preserve">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волокон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вискозными волокн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 3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 3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5 13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шерстью или тонким волосом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кардочесанию шерстью или тонким волосом животных (аппарат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19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гребнечесанию шерстью или тонким волосом животных (гребен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9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99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 3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 3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шерстью или тонким волосом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кардочесанию шерстью или тонким волосом животных (аппарат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19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гребнечесанию шерстью или тонким волосом животных (гребен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9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4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99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4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9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 3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 2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 4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 8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85 мас.% или более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4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енее 85 мас.% искусственных волокон, 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3 1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аккардовые ткани шириной 140 см или более (тик для матраце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3 9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4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енее 85 мас.% искусственных волокон, смешанные в основном или исключительно с шерстью или тонким волосом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4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енее 85 мас.% искусственных волокон, смешанные в основном или исключительно с хлопковыми волокн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4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1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2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3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4 00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</w:tbl>
    <w:p>
      <w:pPr>
        <w:pStyle w:val="A2"/>
        <w:ind w:left="0" w:right="5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993"/>
      <w:pgNumType w:start="4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6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10:00Z</dcterms:created>
  <dc:creator>ГТК ПМР</dc:creator>
  <dc:description/>
  <cp:keywords/>
  <dc:language>en-US</dc:language>
  <cp:lastModifiedBy>kolesnik_av</cp:lastModifiedBy>
  <cp:lastPrinted>2017-05-30T16:24:00Z</cp:lastPrinted>
  <dcterms:modified xsi:type="dcterms:W3CDTF">2017-05-30T13:26:00Z</dcterms:modified>
  <cp:revision>86</cp:revision>
  <dc:subject/>
  <dc:title>?????? 55</dc:title>
</cp:coreProperties>
</file>