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ГРУППА 37</w:t>
      </w:r>
    </w:p>
    <w:p>
      <w:pPr>
        <w:pStyle w:val="Style18"/>
        <w:keepLines/>
        <w:ind w:left="238" w:hanging="238"/>
        <w:rPr>
          <w:sz w:val="24"/>
          <w:szCs w:val="24"/>
        </w:rPr>
      </w:pPr>
      <w:r>
        <w:rPr>
          <w:sz w:val="24"/>
          <w:szCs w:val="24"/>
        </w:rPr>
        <w:t>ФОТО- И КИНОТОВАРЫ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 отходы или лом.</w:t>
      </w:r>
    </w:p>
    <w:p>
      <w:pPr>
        <w:pStyle w:val="1"/>
        <w:keepLines/>
        <w:rPr/>
      </w:pPr>
      <w:r>
        <w:rPr>
          <w:sz w:val="24"/>
          <w:szCs w:val="24"/>
        </w:rPr>
        <w:t>2. В данной группе термин «фотографический» означает процесс, с помощью которого прямо или косвенно получают видимые изображения посредством действия световых лучей или других излучений на фоточувствительные поверхности.</w:t>
      </w:r>
    </w:p>
    <w:p>
      <w:pPr>
        <w:pStyle w:val="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1"/>
        <w:keepLines/>
        <w:rPr/>
      </w:pPr>
      <w:r>
        <w:rPr>
          <w:sz w:val="24"/>
          <w:szCs w:val="24"/>
        </w:rPr>
        <w:t>1. В случае звуковых фильмов, импортируемых в двух лентах (одна лента содержит только изображение, вторая лента звуковая), каждая лента должна быть включена в соответствующую товарную позицию.</w:t>
      </w:r>
    </w:p>
    <w:p>
      <w:pPr>
        <w:pStyle w:val="1"/>
        <w:keepLines/>
        <w:rPr/>
      </w:pPr>
      <w:r>
        <w:rPr>
          <w:sz w:val="24"/>
          <w:szCs w:val="24"/>
        </w:rPr>
        <w:t>2. Термин «хроникальные фильмы» (подсубпозиция 3706 90 510) означает киноленты длиной менее 330 м и отражающие текущие политические, спортивные, военные, научные, литературные, фольклорные, туристические, общественные и другие события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062"/>
        <w:gridCol w:w="763"/>
        <w:gridCol w:w="1888"/>
        <w:gridCol w:w="1430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пластинки и фотопленки плоские, сенсибилизированные, неэкспонированные, из любых материалов, кроме бумаги, картона или текстильных; пленки плоские для моментальной фотографии, сенсибилизированные, неэкспонированные, в упаковке или без упаковк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01 1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нтгеновск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 20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моменталь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 30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стинки и пленки прочие, длина любой из сторон которых более 255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 91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цветной фотографии (полихромны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 99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пленка в рулонах, сенсибилизированная, неэкспонированная, из любых материалов, кроме бумаги, картона или текстильных; пленка для моментальной фотографии в рулонах, сенсибилизированная, неэкспонированн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10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нтгеновск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енка прочая, неперфорированная, шириной не более 105 м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цветной фотографии (полихромная)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1 2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иной не более 30 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иной более 30 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1 91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ленка цветная негативная: шириной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vertAlign w:val="superscript"/>
              </w:rPr>
              <w:t> 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более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е более 105 мм, и длиной 100 м или более для производства кассет для мгновен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1 98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, с эмульсией из галогенида серебра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не более 35 м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2 1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икропленка; пленка для художествен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2 2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32 85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более 35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39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енка прочая, неперфорированная, шириной более 105 м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41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610 мм и длиной более 200 м для цветной фотографии (полихромная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42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610 мм и длиной более 200 м, кроме пленок для цвет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43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610 мм и длиной не более 200 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44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105 мм, но не более 610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енка для цветной фотографии (полихромная) 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52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не более 16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53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16 мм, но не более 35 мм и длиной не более 30 м, предназначенная для диапозитив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02 54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16 мм, но не более 35 мм и длиной не более 30 м, кроме пленок для диапозитив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55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16 мм, но не более 35 мм и длиной более 30 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 56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риной более 35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6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шириной не более 35 мм и длиной не более 30 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6 1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микропленка; пленка для художествен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6 9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7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шириной не более 35 мм и длиной более 30 м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7 1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микропленка; пленка для художественной фот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7 9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, 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 98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шириной более 35 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графические бумага, картон и текстильные материалы, сенсибилизированные, неэкспонирован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 10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рулонах шириной более 610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03 2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для цветной фотографии (полихромны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03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 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графические пластинки, пленка, бумага, картон и текстильные материалы, экспонированные, но не проявленны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 00 1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стинки и плен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 00 9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пластинки и фотопленка, экспонированные и проявленные, кроме кинопленки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 10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офсетного воспроизвед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 9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 90 1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икроплен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 90 9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инопленка, экспонированная и проявленная, со звуковой дорожкой или без звуковой дорожки, или содержащая только звуковую дорожку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6 10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риной 35 мм или боле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10 1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ая только звуковую дорожк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10 91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гативная; промежуточная позитивн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10 99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зитивная проч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1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ая только звуковую дорожк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31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гативная; промежуточная позитивна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зитивная прочая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51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хроникальные фильм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, шириной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91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енее 10 м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 90 99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10 мм или боле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тохимикаты (кроме лаков, клеев, адгезивов и аналогичных препаратов); продукты несмешанные, используемые для фотографических целей, представленные в отмеренных дозах или упакованные для розничной продажи в готовом к использованию вид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 10 0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мульсии сенсибилизированны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 9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 90 2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явители и закрепите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 90 9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1</w:t>
    </w:r>
    <w:r>
      <w:rPr/>
      <w:fldChar w:fldCharType="end"/>
    </w:r>
  </w:p>
  <w:p>
    <w:pPr>
      <w:pStyle w:val="Header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7:22:00Z</dcterms:created>
  <dc:creator>ГТК ПМР</dc:creator>
  <dc:description/>
  <cp:keywords/>
  <dc:language>en-US</dc:language>
  <cp:lastModifiedBy>kolesnik_av</cp:lastModifiedBy>
  <cp:lastPrinted>2017-05-30T15:41:00Z</cp:lastPrinted>
  <dcterms:modified xsi:type="dcterms:W3CDTF">2017-05-30T12:42:00Z</dcterms:modified>
  <cp:revision>63</cp:revision>
  <dc:subject/>
  <dc:title>?????? 37</dc:title>
</cp:coreProperties>
</file>