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9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АМИЧЕСКИЕ ИЗДЕЛИЯ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включаются только керамические изделия, подвергнутые обжигу после формовки. В товарные позиции 6904 - 6914 включаются только те изделия, которые не включаются в товарные позиции 6901 - 6903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товары товарной позиции 2844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изделия товарной позиции 6804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изделия группы 71 (например, бижутерия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металлокерамика товарной позиции 8113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изделия группы 82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изоляторы электрические (товарная позиция 8546) или арматура из изоляционных материалов товарной позиции 8547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зубы искусственные (товарная позиция 9021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 изделия группы 91 (например, часы, не предназначенные для ношения на себе или с собой, и корпуса для них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 изделия группы 94 (например, мебель, лампы и осветительное оборудование, сборные строительные конструкции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 изделия группы 95 (например, игрушки, игры и спортивный инвентарь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 изделия товарных позиций 9606 (например, пуговицы) или 9614 (например, курительные трубки)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 изделия группы 97 (например, произведения искусства).</w:t>
      </w:r>
    </w:p>
    <w:p>
      <w:pPr>
        <w:pStyle w:val="P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4928"/>
        <w:gridCol w:w="650"/>
        <w:gridCol w:w="1913"/>
        <w:gridCol w:w="1530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io"/>
              <w:keepLines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. ИЗДЕЛИЯ ИЗ КРЕМHЕЗЕМИСТОЙ КАМЕHHОЙ МУКИ ИЛИ ИЗ АHАЛОГИЧHЫХ КРЕМHЕЗЕМИСТЫХ ПОРОД И ОГHЕУПОРHЫЕ ИЗДЕЛ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1 0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рпичи, блоки, плитки и другие керамические изделия из кремнеземистой каменной муки (например, из кизельгура, триполита или диатомита) или из аналогичных кремнеземистых пор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рпичи огнеупорные, блоки, плитки и аналогичные огнеупорные керамические строительные материалы, кроме изделий из кремнеземистой каменной муки или аналогичных кремнеземистых пород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2 1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более 50 мас.% элементов Mg, Ca или Cr, взятых отдельно или вместе, в пересчете на МgО, СаО или Сr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2 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cодержащие более 50 мас.% глинозема (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, кремнезема (Si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или смеси или соединения этих продук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2 20 1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93 мас.% или более кремнезема (Si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2 20 9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более 7 мас.%, но менее 45 мас.% глинозема (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2 20 99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2 9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огнеупорные керамические изделия (например, реторты, тигли, муфели, насадки, заглушки, подпорки, пробирные чашки, трубы, трубки, кожухи, прутки, стержни), кроме изделий из кремнеземистой каменной муки или аналогичных кремнеземистых пород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 1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более 50 мас.% графита или других форм углерода, или смеси этих продук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 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более 50 мас.% глинозема (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 или смеси или соединения глинозема с кремнеземом (Si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 20 1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менее 45 мас.% глинозема (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 20 9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45 мас.% или более глинозема (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 9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 90 1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более 25 мас.%, но не более 50 мас.% графита или других форм углерода, или их смес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3 90 9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io"/>
              <w:keepLines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. ПРОЧИЕ КЕРАМИЧЕСКИЕ ИЗДЕЛ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рпичи строительные, блоки для полов, камни керамические несущие или для заполнения балочных конструкций и аналогичные изделия из керами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4 1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ирпичи строитель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4 9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епица, дефлекторы, зонты над дымовыми трубами, части дымоходов, архитектурные украшения и прочие строительные детали из керами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5 1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ерепиц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5 9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6 0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бы керамические, трубопроводы изоляционные, водоотводы и фитинги труб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иты для мощения, плитки облицовочные для полов, печей, каминов или стен керамические неглазурованные; кубики керамические неглазурованные для мозаичных работ и аналогичные изделия, на основе или без не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7 1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итки, кубики и аналогичные изделия прямоугольной или другой формы, наибольшая грань которых может быть вписана в квадрат со стороной менее 7 с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7 9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907 9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менная кера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907 9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иты для мощения, плитки облицовочные для полов, печей, каминов или стен керамические глазурованные; кубики керамические глазурованные для мозаичных работ и аналогичные изделия, на основе или без не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итки, кубики и аналогичные изделия прямоугольной или другой формы, наибольшая грань которых может быть вписана в квадрат со стороной менее 7 с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9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грубой керами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9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литка двойная типа «шпальтплаттен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908 90 2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90 3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литка двойная типа «шпальтплаттен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90 5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лицевой стороной не более 90 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90 9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каменная кера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90 9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фаянс или тонкая кера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8 90 99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керамические для лабораторных, химических или других технических целей; керамические желоба, чаны и аналогичные резервуары, используемые в сельском хозяйстве; керамические горшки, сосуды и аналогичные изделия, используемые для транспортировки или упаковки товар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делия керамические для лабораторных, химических или других технических цел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9 11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фарф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9 12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делия, имеющие эквивалент твердости 9 или более по шкале Моос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9 19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9 9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ковины, умывальники, консоли раковин, ванны, биде, унитазы, сливные бачки, писсуары и аналогичные санитарно-технические изделия из керами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0 1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фарф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0 9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уда столовая, кухонная и прочие хозяйственные и туалетные изделия из фарфо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1 1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суда столовая и кухон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1 9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2 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уда столовая, кухонная и прочие хозяйственные и туалетные изделия из керамики, кроме фарфо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2 00 1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грубой керам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2 00 3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менная кера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2 00 5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аянс или тонкая кера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2 00 9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уэтки и прочие декоративные изделия из керами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3 1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фарф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3 9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3 90 1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грубой керам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3 90 9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аянс или тонкая кера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3 90 98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керамические издел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4 1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фарф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14 9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5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iaeniinee">
    <w:name w:val="ciae niinee"/>
    <w:qFormat/>
    <w:rPr>
      <w:vertAlign w:val="superscript"/>
    </w:rPr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Oaio">
    <w:name w:val="oaio?"/>
    <w:basedOn w:val="Eie2"/>
    <w:qFormat/>
    <w:pPr>
      <w:spacing w:before="20" w:after="20"/>
      <w:ind w:left="0" w:hanging="0"/>
      <w:jc w:val="center"/>
    </w:pPr>
    <w:rPr/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Oaenoniinee">
    <w:name w:val="oaeno niine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A5">
    <w:name w:val="a5"/>
    <w:basedOn w:val="T5"/>
    <w:qFormat/>
    <w:pPr>
      <w:keepLines/>
      <w:ind w:left="1049" w:right="57" w:hanging="992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1:24:00Z</dcterms:created>
  <dc:creator>ГТК ПМР</dc:creator>
  <dc:description/>
  <cp:keywords/>
  <dc:language>en-US</dc:language>
  <cp:lastModifiedBy>kolesnik_av</cp:lastModifiedBy>
  <cp:lastPrinted>2017-05-30T17:24:00Z</cp:lastPrinted>
  <dcterms:modified xsi:type="dcterms:W3CDTF">2017-05-30T14:25:00Z</dcterms:modified>
  <cp:revision>73</cp:revision>
  <dc:subject/>
  <dc:title>?????? 69</dc:title>
</cp:coreProperties>
</file>