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73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Я ИЗ ЧЕРНЫХ МЕТАЛЛОВ</w:t>
      </w:r>
    </w:p>
    <w:p>
      <w:pPr>
        <w:pStyle w:val="P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ч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 В данной группе термин «чугунное литье» означает изделия, полученные путем литья, в которых железо преобладает по массе над каждым из других элементов в сплаве, и которые по химическому составу не соответствуют определению стали, данному в примечании 1г к группе 72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данной группе термин «проволока» означает горяче- или холоднодеформированные изделия любой формы поперечного сечения, размер которого не превышает 16 мм.</w:t>
      </w:r>
    </w:p>
    <w:p>
      <w:pPr>
        <w:pStyle w:val="P1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ое примечание: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урильные трубы применяются для спуска в буровую скважину и подъема породоразрушающего инструмента, передачи вращения, создания осевой нагрузки на инструмент, подвода промывочной жидкости или сжатого воздуха к забою. Различают обычные, утяжеленные и ведущие бурильные трубы.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чные бурильные трубы (товарная позиция 7304) – обычно цельнотянутые круглого поперечного сечения, соединяются между собой с помощью бурильных замков или полузамков со специальной крупной конической резьбой.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яжеленные бурильные трубы (товарная позиция 8431) – обычно круглого или квадратного поперечного сечения с увеличенной толщиной стенки; они также соединяются с помощью резьбы и служат для увеличения жесткости нижней части колонны и создания нагрузки на породоразрушающий инструмент.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е бурильные трубы (товарная позиция 8431) – многогранного поперечного сечения, размещаются вверху колонны бурильных труб и передают ей вращение от вращателя буровой установки.</w:t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1"/>
        <w:gridCol w:w="5136"/>
        <w:gridCol w:w="647"/>
        <w:gridCol w:w="1911"/>
        <w:gridCol w:w="1460"/>
      </w:tblGrid>
      <w:tr>
        <w:trPr>
          <w:tblHeader w:val="true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трукции шпунтовые из черных металлов, сверленые или несверленые, перфорированные или неперфорированные, монолитные или изготовленные из сборных элементов; уголки, фасонные и специальные профили сварные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1 1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нструкции шпунтов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1 2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голки, фасонные и специальные профи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из черных металлов, используемые для железнодорожных или трамвайных путей: рельсы, контррельсы и зубчатые рельсы, переводные рельсы, крестовины глухого пересечения, переводные штанги и прочие поперечные соединения, шпалы, стыковые накладки и подкладки, клинья, опорные плиты, крюковые рельсовые болты, подушки и растяжки, станины, поперечины и прочие детали, предназначенные для соединения или крепления рельс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ельсы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10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оковедущие с деталями из цветного метал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рельсы широкоподошв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10 2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ассой погонного метра 46 кг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10 23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ассой погонного метра 27 кг или более, но менее 46 к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10 2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ассой погонного метра менее 27 к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10 4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рельсы с желобо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10 5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10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спольз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3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рельсы переводные, крестовины глухого пересечения, переводные штанги и прочие поперечные соедин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4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накладки стыковые и подкладки опор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2 9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3 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убы, трубки и профили полые, из чугунного лить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3 00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убы и трубки, используемые в системах, работающих под давление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3 00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убы, трубки и профили полые, бесшовные, из черных металлов (кроме чугунного литья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убы для нефте- или газопровод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1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1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304 19 100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ружным диаметром не более 168,3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19 3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ружным диаметром более 168,3 мм, но не более 406,4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19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ружным диаметром более 406,4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 xml:space="preserve">трубы обсадные, насосно-компрессорные и </w:t>
            </w:r>
            <w:r>
              <w:rPr>
                <w:bCs/>
                <w:spacing w:val="-4"/>
                <w:sz w:val="24"/>
                <w:szCs w:val="24"/>
              </w:rPr>
              <w:t>бурильные, используемые при бурении нефтяных или газовых</w:t>
            </w:r>
            <w:r>
              <w:rPr>
                <w:bCs/>
                <w:sz w:val="24"/>
                <w:szCs w:val="24"/>
              </w:rPr>
              <w:t xml:space="preserve"> скважин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22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убы бурильные обычные 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23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убы бурильные обыч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24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2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29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ружным диаметром не более 168,3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29 3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наружным диаметром более 168,3 мм, но не более 406,4 м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29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ружным диаметром более 406,4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, круглого поперечного сечения из железа или нелегированной стал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3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холоднотянутые или холоднокатаные (обжатые в холодном состоянии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31 2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ецизионные труб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31 8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3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39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бработанные, прямые, с равномерной толщиной стенки для использования исключительно в производстве труб другого сечения и с другой толщиной стен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трубы с нарезанной резьбой или на которые может быть нарезана резьба (газовые трубы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39 52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оцинк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39 58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, наружным диаметро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39 92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68,3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39 93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68,3 мм, но не более 406,4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39 98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406,4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, круглого поперечного сечения из коррозионностойкой стал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4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холоднотянутые или холоднокатаные (обжатые в холодном состояни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4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49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бработанные, прямые, с равномерной толщиной стенки для использования исключительно в производстве труб другого сечения и с другой толщиной стен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49 93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аружным диаметром не более 168,3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49 95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наружным диаметром более 168,3 мм, но не более 406,4 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49 9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аружным диаметром более 406,4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, круглого поперечного сечения из другой легированной стал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холоднотянутые или холоднокатаные (обжатые в холодном состоянии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ямые и с равномерной толщиной стенки из легированной стали, содержащей не менее 0,9 мас.%, но не более 1,15 мас.% углерода, не менее 0,5 мас.%, но не более 2 мас.% хрома и, если присутствует, не более 0,5 мас.% молибдена, длин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1 12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0,5 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1 18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0,5 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1 8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ецизионные труб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1 8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9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бработанные, прямые, с равномерной толщиной стенки для использования исключительно в производстве труб другого сечения и с другой толщиной стен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, прямые, с равномерной толщиной стенки из легированной стали, содержащей не менее 0,9 мас.%, но не более 1,15 мас.% углерода, не менее 0,5 мас.%, но не более 2 мас.% хрома и, если присутствует, не более 0,5 мас.% молибдена, длин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9 32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0,5 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9 38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0,5 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9 92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аружным диаметром не более 168,3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9 93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аружным диаметром более 168,3 мм, но не более 406,4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59 9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аружным диаметром более 406,4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4 9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убы и трубки прочие (например, сварные, клепаные или соединенные аналогичным способом), с круглым сечением, наружный диаметр которых более 406,4 мм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убы для нефте- или газопровод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305 11 000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ямошовные, изготовленные методом дуговой сварки под флюсо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5 12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  <w:r>
              <w:rPr>
                <w:bCs/>
                <w:sz w:val="24"/>
                <w:szCs w:val="24"/>
              </w:rPr>
              <w:t xml:space="preserve"> сварные прямошов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5 19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5 2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убы обсадные, используемые при бурении нефтяных или газовых скважи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свар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5 3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варные прямошов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5 39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5 9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убы, трубки и профили полые прочие (например, с открытым швом или сварные, клепаные или соединенные аналогичным способом)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убы для нефте- или газопровод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1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варные, из коррозионностойкой стал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11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варные прямошов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11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варные спиральношов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1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19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варные прямошов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19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варные спиральношов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рубы обсадные и насосно-компрессорные, используемые при бурении нефтяных или газовых скважин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2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варные, 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29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3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 сварные, круглого поперечного сечения, из железа или нелегированной стал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ецизионные трубы с толщиной стенк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30 1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более 2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30 1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2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рубы с нарезанной резьбой или на которые может быть нарезана резьба (газовые трубы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30 4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цинк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30 4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, наружным диаметро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68,3 м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30 72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оцинк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30 77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30 8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68,3 мм, но не более 406,4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4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 сварные, круглого поперечного сечения, из коррозионностойкой стал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40 2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холоднотянутые или холоднокатаные (обжатые в холодном состояни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40 8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5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 сварные, круглого поперечного сечения, из другой легированной стал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50 2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ецизионные труб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50 8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сварные, некруглого поперечного сечен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6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вадратного или прямоугольного поперечного сечен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306 6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61 92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 – </w:t>
            </w:r>
            <w:r>
              <w:rPr>
                <w:sz w:val="24"/>
                <w:szCs w:val="24"/>
              </w:rPr>
              <w:t>с толщиной стенки не более 2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61 9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>
                <w:sz w:val="24"/>
                <w:szCs w:val="24"/>
              </w:rPr>
              <w:t>– – – – </w:t>
            </w:r>
            <w:r>
              <w:rPr>
                <w:sz w:val="24"/>
                <w:szCs w:val="24"/>
              </w:rPr>
              <w:t>с толщиной стенки более 2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6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го некруглого поперечного сечен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69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69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6 9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тинги для труб или трубок (например, соединения, колена, сгоны)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итинги лит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1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нековкого чугун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11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спользуемые в системах, работающих под давление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11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1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19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ковкого чугу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19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, из коррозионностойкой стал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ланц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олена, отводы и сгоны, снабженные резьб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2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гон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2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лена и отвод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итинги для сварки встык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3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лена и отвод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3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9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набженные резьбо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9 3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свар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29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ланц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олена, отводы и сгоны, снабженные резьб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2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гон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2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лена и отвод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итинги для сварки встык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максимальным наружным диаметром не более 609,6 м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3 1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олена и отвод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3 1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максимальным наружным диаметром более 609,6 м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3 9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олена и отвод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3 9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9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набженные резьбо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9 3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свар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7 99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аллоконструкции из черных металлов (кроме сборных строительных конструкций товарной позиции 9406) и их части (например, мосты и их секции, ворота шлюзов, башни, решетчатые мачты, перекрытия для крыш, строительные фермы, двери и окна и их рамы, пороги для дверей, жалюзи, балюстрады, опоры и колонны); листы, прутки, уголки, фасонные профили, трубы и аналогичные изделия, из черных металлов, предназначенные для использования в металлоконструкциях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1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осты и секции мост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2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ашни и решетчатые мач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3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вери, окна и их рамы и пороги для двер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4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орудование для металлических строительных лесов, опалубок, подпорных стенок или шахтной креп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40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ахтная креп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40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90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одосливы, шлюзы, шлюзовые ворота, дебаркадеры, стационарные доки и другие конструкции для морских и судоходных сооруж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сключительно или в основном изготовленные из листового материал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90 5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анели, состоящие из двух стенок, изготовленных из гофрированного (ребристого) листа с изоляционным наполнителе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90 5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8 90 9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9 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рвуары, цистерны, баки и аналогичные емкости, из черных металлов, для любых веществ (кроме сжатого или сжиженного газа) вместимостью более 300 л, с облицовкой или теплоизоляцией или без них, но без механического или теплотехнического оборудован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9 00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газов (кроме сжатого или сжиженного газ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жидкосте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9 00 3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с облицовкой или теплоизоляци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прочие, вместимость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9 00 5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</w:t>
            </w:r>
            <w:r>
              <w:rPr>
                <w:bCs/>
                <w:sz w:val="24"/>
                <w:szCs w:val="24"/>
              </w:rPr>
              <w:t xml:space="preserve"> 100 000 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9 00 5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не более 100 000 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09 00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твердых вещест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стерны, бочки, барабаны, канистры, ящики и аналогичные емкости, из черных металлов, для любых веществ (кроме сжатого или сжиженного газа) вместимостью не более 300 л, с облицовкой или теплоизоляцией или без них, но без механического или теплотехнического оборудован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0 1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местимостью 50 л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местимостью менее 50 л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0 2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банки</w:t>
            </w:r>
            <w:r>
              <w:rPr>
                <w:sz w:val="24"/>
                <w:szCs w:val="24"/>
              </w:rPr>
              <w:t xml:space="preserve"> консервные, закрываемые пайкой или отбортовк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0 21 1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банки</w:t>
            </w:r>
            <w:r>
              <w:rPr>
                <w:sz w:val="24"/>
                <w:szCs w:val="24"/>
              </w:rPr>
              <w:t>, используемые для консервирования пищевых продукт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0 21 1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банки</w:t>
            </w:r>
            <w:r>
              <w:rPr>
                <w:sz w:val="24"/>
                <w:szCs w:val="24"/>
              </w:rPr>
              <w:t>, используемые для консервирования напитк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, с толщиной стенк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0 21 9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енее 0,5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0 21 9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0,5 мм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0 2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0 29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bCs/>
                <w:sz w:val="24"/>
                <w:szCs w:val="24"/>
              </w:rPr>
              <w:t>толщиной</w:t>
            </w:r>
            <w:r>
              <w:rPr>
                <w:sz w:val="24"/>
                <w:szCs w:val="24"/>
              </w:rPr>
              <w:t xml:space="preserve"> стенки менее 0,5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0 29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bCs/>
                <w:sz w:val="24"/>
                <w:szCs w:val="24"/>
              </w:rPr>
              <w:t>толщиной</w:t>
            </w:r>
            <w:r>
              <w:rPr>
                <w:sz w:val="24"/>
                <w:szCs w:val="24"/>
              </w:rPr>
              <w:t xml:space="preserve"> стенки 0,5 мм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1 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мкости для сжатого или сжиженного газа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есшов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/>
              <w:t xml:space="preserve">– – </w:t>
            </w:r>
            <w:r>
              <w:rPr/>
              <w:t>рассчитанные на давление 165 бар или более, вместимость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1 00 1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менее 20 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1 00 13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20 л или более, но не более 50 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1 00 1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более 50 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1 00 3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, вместимость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1 00 9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менее</w:t>
            </w:r>
            <w:r>
              <w:rPr>
                <w:sz w:val="24"/>
                <w:szCs w:val="24"/>
              </w:rPr>
              <w:t xml:space="preserve"> 1000 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1 00 9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1000</w:t>
            </w:r>
            <w:r>
              <w:rPr>
                <w:sz w:val="24"/>
                <w:szCs w:val="24"/>
              </w:rPr>
              <w:t> л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рученная проволока, тросы, канаты, плетеные шнуры, стропы и аналогичные изделия, из черных металлов, без электрической изоляци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крученная проволока, тросы и канаты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 2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с максимальным размером поперечного сечен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не </w:t>
            </w:r>
            <w:r>
              <w:rPr>
                <w:bCs/>
                <w:sz w:val="24"/>
                <w:szCs w:val="24"/>
              </w:rPr>
              <w:t>более</w:t>
            </w:r>
            <w:r>
              <w:rPr>
                <w:sz w:val="24"/>
                <w:szCs w:val="24"/>
              </w:rPr>
              <w:t xml:space="preserve"> 3 м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 4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гальваническим покрытием или другим покрытием медно-цинковыми сплавами (латунь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 4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более</w:t>
            </w:r>
            <w:r>
              <w:rPr>
                <w:sz w:val="24"/>
                <w:szCs w:val="24"/>
              </w:rPr>
              <w:t xml:space="preserve"> 3 м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крученная проволок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 6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ез покрыт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 покрытие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 65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оцинкован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 6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анаты и тросы (включая канаты закрытой конструкции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ез покрытия или только оцинкованные, с максимальным размером поперечного сечен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312 10 810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олее 3 мм, но не более 12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 83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олее 12 мм, но не более 24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 85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олее 24 мм, но не более 48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 8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олее 48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10 98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2 9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3 0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олока колючая из черных металлов; скрученная обручная сталь или одинарная плоская проволока, колючая или неколючая, свободно скрученная двойная проволока для ограждений, из черных металл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аллическая ткань (включая бесконечные ленты), решетки, сетки и ограждения из проволоки, из черных металлов; просечно-вытяжной лист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етеная ткань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12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сконечные ленты из коррозионностойкой стали для маши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14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летеная ткань из коррозионностойкой стали проч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19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2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решетки, сетки и ограждения, сваренные в местах пересечения, из проволоки с максимальным размером поперечного сечения 3 мм или более, с ячейками размером 100 с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 xml:space="preserve"> или боле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20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ребристой проволо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20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решетки, сетки и ограждения, сваренные в местах пересечения, 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3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цинк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39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, решетки, сетки и ограждения 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4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цинкова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41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сетки</w:t>
            </w:r>
            <w:r>
              <w:rPr>
                <w:sz w:val="24"/>
                <w:szCs w:val="24"/>
              </w:rPr>
              <w:t xml:space="preserve"> с шестигранными ячейк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41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4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крытые пластмасс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42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сетки</w:t>
            </w:r>
            <w:r>
              <w:rPr>
                <w:sz w:val="24"/>
                <w:szCs w:val="24"/>
              </w:rPr>
              <w:t xml:space="preserve"> с шестигранными ячейк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42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49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4 5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сечно-вытяжной лис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пи и их части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епи шарнирные и их част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1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цепи роликов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11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используемые</w:t>
            </w:r>
            <w:r>
              <w:rPr>
                <w:sz w:val="24"/>
                <w:szCs w:val="24"/>
              </w:rPr>
              <w:t xml:space="preserve"> для велосипедов и мотоцикл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11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12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цеп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19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част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2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епи противоскольж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епи 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8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цепи плоскозвенные с распорко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8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со сварными звеньям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82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изготовленные</w:t>
            </w:r>
            <w:r>
              <w:rPr>
                <w:sz w:val="24"/>
                <w:szCs w:val="24"/>
              </w:rPr>
              <w:t xml:space="preserve"> из материала с максимальным размером поперечного сечения 16 мм или мен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82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изготовленные</w:t>
            </w:r>
            <w:r>
              <w:rPr>
                <w:sz w:val="24"/>
                <w:szCs w:val="24"/>
              </w:rPr>
              <w:t xml:space="preserve"> из материала с максимальным размером поперечного сечения более 16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89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5 9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аст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6 0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оря, кошки и их части, из черных металл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7 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возди, кнопки, чертежные кнопки, рифленые гвозди, скобы (кроме включенных в товарную позицию 8305) и аналогичные изделия, из черных металлов, с головками или без головок из других материалов, кроме изделий с медными головкам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7 00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нопки чертеж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холодноштампованные из проволок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7 00 2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гвозди</w:t>
            </w:r>
            <w:r>
              <w:rPr>
                <w:sz w:val="24"/>
                <w:szCs w:val="24"/>
              </w:rPr>
              <w:t xml:space="preserve"> в полосках или рулона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7 00 4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гвозди</w:t>
            </w:r>
            <w:r>
              <w:rPr>
                <w:sz w:val="24"/>
                <w:szCs w:val="24"/>
              </w:rPr>
              <w:t xml:space="preserve"> из стали, содержащей 0,5 мас.% или более углерода, закале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7 00 6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цинк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7 00 6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317 00 900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нты, болты, гайки, глухари, ввертные крюки, заклепки, шпонки, шплинты, шайбы (включая пружинные) и аналогичные изделия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делия, снабженные резьб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лухар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урупы для дерева 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2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2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3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юки и кольца вверт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инты самонарезающ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4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4 9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инты с разреженными витками резьб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4 9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инты и болты прочие, в комплекте с гайками или шайбами или без них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инты с толщиной стержня не более 6 мм, выточенные из прутков, профилей или проволоки сплошного поперечного сеч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2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я крепления конструкционных элементов железнодорожного пут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ез головок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3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е, с пределом прочности на растяжен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4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менее 800 МП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4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800 МПа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 головкам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винты с крестообразным шлице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5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5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винты с внутренним шестиграннико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6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6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олты с шестигранной головк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7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прочие, с пределом прочности на растяжен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8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енее 800 МП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8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00 МПа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5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айк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6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ыточенные из прутков, профилей или проволоки сплошного поперечного сечения, с диаметром отверстия не более 6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6 3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6 5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амостопорящиеся гай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, с внутренним диаметро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6 9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не более 12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6 9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олее 12 м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19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делия без резьбы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2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айбы пружинные и шайбы стопор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22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айбы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23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клеп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24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понки и шплин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8 29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глы швейные, спицы вязальные, шила, крючки вязальные, иглы деккерные и аналогичные изделия, для ручной работы, из черных металлов; английские и прочие булавки, из черных металлов, в других товарных позициях не поименованные или не включ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9 4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улавки английские и прочие булав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319 90 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9 90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глы швейные, штопальные или вышиваль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19 90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ужины, рессоры и листы для них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ессоры листовые и листы для них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бработанные горячим способо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10 1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ластинчатые рессоры и листы для ни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10 1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10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2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ужины винтов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20 2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бработанные горячим способо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20 8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интовые пружины, работающие на сжат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20 85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интовые пружины, работающие на растяж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20 8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90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лоские спиральные пружин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90 3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исковые пружин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 90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чи отопительные, печи отопительно-варочные и печи для приготовления пищи (включая печи со вспомогательными котлами центрального отопления), фритюрницы, жаровни, горелки для плит, подогреватели для разогрева пищи и аналогичные бытовые устройства неэлектрические, и их части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стройства для приготовления и подогрева пищ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1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олько на газовом или на газовом и других видах топлив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11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духовкой, включая раздельные духов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11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12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 жидком топли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19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включая устройства на твердом топли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устройств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8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олько на газовом или на газовом и других видах топлив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81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трубой для отвода продуктов сгор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81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8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 жидком топлив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82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трубой для отвода продуктов сгор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82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89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включая устройства на твердом топли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1 9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аст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диаторы для центрального отопления с неэлектрическим нагревом и их части, из черных металлов; воздухонагреватели и распределительные устройства для подачи горячего воздуха (включая устройства для подачи также свежего или кондиционированного воздуха) с неэлектрическим нагревом, оборудованные встроенным вентилятором или воздуходувкой с приводом от двигателя и их части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адиаторы и их част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2 1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чугунного лить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2 19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2 9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столовые, кухонные или прочие изделия для бытовых нужд и их части, из черных металлов; «шерсть» из черных металлов; мочалки для чистки кухонной посуды, подушечки для чистки или полировки, перчатки и аналогичные изделия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1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«шерсть» из черных металлов; мочалки для чистки кухонной посуды, подушечки для чистки или полировки, перчатки и аналогичные издел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чугунного литья, неэмалир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2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чугунного литья, эмалир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коррозионностойкой стал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3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делия столов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3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черных металлов (кроме чугунного литья), эмалирова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4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делия столов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4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9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делия столов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9 9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лакированные или окраше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3 99 9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орудование санитарно-техническое и его части,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4 1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раковины и умывальники из коррозионностойкой ста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ванны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4 2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чугунного литья, неэмалированные или эмалир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4 29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4 9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ее, включая част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литые прочие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5 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нековкого чугун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5 10 5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юки и клапанные короб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5 10 92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канализационных, водосточных и аналогичных систе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5 10 9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5 9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ары перемалывающие и аналогичные изделия для мельни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5 9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5 99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ковкого чугу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5 99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прочие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ованые или штампованные, но без дальнейшей обработк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1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ары перемалывающие и аналогичные изделия для мельни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1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19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ва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19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2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зделия из проволоки, изготовленной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20 3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большие клетки и вольер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20 5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орзины проволоч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20 8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абакерки, портсигары, пудреницы, коробочки для косметики и аналогичные карманные издел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 3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естницы и стремян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 4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ддоны и аналогичные платформы для перемещения товар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 5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арабаны для канатов, трубок и аналогичных издел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 6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механические вентиляторы, желоба, крюки и аналогичные изделия, используемые в строительной индустр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 7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рфорированные заслонки и аналогичные изделия из листа, используемые для фильтрации воды на входе в дренажные систем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делия прочие из черных метал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 9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ва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 93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тамп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 95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ече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6 90 98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993"/>
      <w:pgNumType w:start="59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"/>
    <w:qFormat/>
    <w:rPr/>
  </w:style>
  <w:style w:type="character" w:styleId="1a">
    <w:name w:val="знак сно-1_x001b_aи"/>
    <w:qFormat/>
    <w:rPr>
      <w:vertAlign w:val="superscript"/>
    </w:rPr>
  </w:style>
  <w:style w:type="character" w:styleId="O6">
    <w:name w:val="Знак конO6евой сноски"/>
    <w:qFormat/>
    <w:rPr>
      <w:vertAlign w:val="superscript"/>
    </w:rPr>
  </w:style>
  <w:style w:type="character" w:styleId="Style16">
    <w:name w:val="номер страницы"/>
    <w:basedOn w:val="Style14"/>
    <w:qFormat/>
    <w:rPr/>
  </w:style>
  <w:style w:type="character" w:styleId="Style17">
    <w:name w:val="номер стр"/>
    <w:basedOn w:val="Style15"/>
    <w:qFormat/>
    <w:rPr/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6"/>
    </w:rPr>
  </w:style>
  <w:style w:type="paragraph" w:styleId="Style20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1">
    <w:name w:val="r1"/>
    <w:basedOn w:val="Normal"/>
    <w:qFormat/>
    <w:pPr>
      <w:jc w:val="center"/>
    </w:pPr>
    <w:rPr>
      <w:rFonts w:ascii="Pragmatica;Times New Roman" w:hAnsi="Pragmatica;Times New Roman" w:cs="Pragmatica;Times New Roman"/>
      <w:b/>
    </w:rPr>
  </w:style>
  <w:style w:type="paragraph" w:styleId="R2">
    <w:name w:val="r2"/>
    <w:basedOn w:val="Normal"/>
    <w:qFormat/>
    <w:pPr>
      <w:spacing w:before="0" w:after="6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ae">
    <w:name w:val="$ea_x001b_e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Style21">
    <w:name w:val="ко"/>
    <w:basedOn w:val="Eae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Style21"/>
    <w:qFormat/>
    <w:pPr>
      <w:spacing w:lineRule="auto" w:line="158" w:before="100" w:after="0"/>
      <w:ind w:left="0" w:hanging="0"/>
      <w:jc w:val="center"/>
    </w:pPr>
    <w:rPr/>
  </w:style>
  <w:style w:type="paragraph" w:styleId="3">
    <w:name w:val="кол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3"/>
    <w:qFormat/>
    <w:pPr>
      <w:spacing w:before="60" w:after="0"/>
    </w:pPr>
    <w:rPr>
      <w:b/>
      <w:sz w:val="18"/>
    </w:rPr>
  </w:style>
  <w:style w:type="paragraph" w:styleId="4">
    <w:name w:val="кол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4"/>
    <w:qFormat/>
    <w:pPr>
      <w:jc w:val="both"/>
    </w:pPr>
    <w:rPr>
      <w:b/>
      <w:sz w:val="14"/>
    </w:rPr>
  </w:style>
  <w:style w:type="paragraph" w:styleId="T11">
    <w:name w:val="t11"/>
    <w:basedOn w:val="Style21"/>
    <w:qFormat/>
    <w:pPr>
      <w:ind w:left="227" w:hanging="170"/>
    </w:pPr>
    <w:rPr>
      <w:b w:val="false"/>
    </w:rPr>
  </w:style>
  <w:style w:type="paragraph" w:styleId="T1">
    <w:name w:val="t1"/>
    <w:basedOn w:val="T11"/>
    <w:qFormat/>
    <w:pPr>
      <w:ind w:left="199" w:hanging="142"/>
    </w:pPr>
    <w:rPr>
      <w:b/>
    </w:rPr>
  </w:style>
  <w:style w:type="paragraph" w:styleId="T2">
    <w:name w:val="t2"/>
    <w:basedOn w:val="Eae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K12">
    <w:name w:val="k12"/>
    <w:basedOn w:val="K11"/>
    <w:qFormat/>
    <w:pPr>
      <w:ind w:left="57" w:hanging="0"/>
    </w:pPr>
    <w:rPr/>
  </w:style>
  <w:style w:type="paragraph" w:styleId="Style22">
    <w:name w:val="центр"/>
    <w:basedOn w:val="Style21"/>
    <w:qFormat/>
    <w:pPr>
      <w:spacing w:before="20" w:after="20"/>
      <w:ind w:left="0" w:hanging="0"/>
      <w:jc w:val="center"/>
    </w:pPr>
    <w:rPr/>
  </w:style>
  <w:style w:type="paragraph" w:styleId="P11">
    <w:name w:val="p11"/>
    <w:basedOn w:val="Normal"/>
    <w:qFormat/>
    <w:pPr>
      <w:ind w:firstLine="284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T6">
    <w:name w:val="t6"/>
    <w:basedOn w:val="T5"/>
    <w:qFormat/>
    <w:pPr>
      <w:ind w:left="851" w:hanging="794"/>
    </w:pPr>
    <w:rPr/>
  </w:style>
  <w:style w:type="paragraph" w:styleId="P12">
    <w:name w:val="p1-2"/>
    <w:basedOn w:val="P1"/>
    <w:qFormat/>
    <w:pPr>
      <w:ind w:left="369" w:hanging="369"/>
    </w:pPr>
    <w:rPr/>
  </w:style>
  <w:style w:type="paragraph" w:styleId="P1b">
    <w:name w:val="p1-b"/>
    <w:basedOn w:val="P12"/>
    <w:qFormat/>
    <w:pPr>
      <w:ind w:left="284" w:hanging="284"/>
    </w:pPr>
    <w:rPr/>
  </w:style>
  <w:style w:type="paragraph" w:styleId="D2">
    <w:name w:val="d2"/>
    <w:basedOn w:val="P2"/>
    <w:qFormat/>
    <w:pPr/>
    <w:rPr>
      <w:i/>
    </w:rPr>
  </w:style>
  <w:style w:type="paragraph" w:styleId="D21">
    <w:name w:val="d21"/>
    <w:basedOn w:val="D2"/>
    <w:qFormat/>
    <w:pPr>
      <w:ind w:left="425" w:firstLine="170"/>
    </w:pPr>
    <w:rPr/>
  </w:style>
  <w:style w:type="paragraph" w:styleId="P21">
    <w:name w:val="p21"/>
    <w:basedOn w:val="D21"/>
    <w:qFormat/>
    <w:pPr/>
    <w:rPr>
      <w:i w:val="false"/>
    </w:rPr>
  </w:style>
  <w:style w:type="paragraph" w:styleId="P3">
    <w:name w:val="p3"/>
    <w:basedOn w:val="P2"/>
    <w:qFormat/>
    <w:pPr>
      <w:ind w:left="850" w:hanging="187"/>
    </w:pPr>
    <w:rPr/>
  </w:style>
  <w:style w:type="paragraph" w:styleId="D0">
    <w:name w:val="d0"/>
    <w:basedOn w:val="P0"/>
    <w:qFormat/>
    <w:pPr>
      <w:spacing w:before="40" w:after="0"/>
    </w:pPr>
    <w:rPr/>
  </w:style>
  <w:style w:type="paragraph" w:styleId="D1">
    <w:name w:val="d1"/>
    <w:basedOn w:val="P1"/>
    <w:qFormat/>
    <w:pPr/>
    <w:rPr>
      <w:i/>
    </w:rPr>
  </w:style>
  <w:style w:type="paragraph" w:styleId="D3">
    <w:name w:val="d3"/>
    <w:basedOn w:val="P3"/>
    <w:qFormat/>
    <w:pPr/>
    <w:rPr>
      <w:i/>
    </w:rPr>
  </w:style>
  <w:style w:type="paragraph" w:styleId="T7">
    <w:name w:val="t7"/>
    <w:basedOn w:val="T5"/>
    <w:qFormat/>
    <w:pPr>
      <w:spacing w:before="8" w:after="0"/>
      <w:ind w:left="1010" w:hanging="953"/>
    </w:pPr>
    <w:rPr/>
  </w:style>
  <w:style w:type="paragraph" w:styleId="T8">
    <w:name w:val="t8"/>
    <w:basedOn w:val="T3"/>
    <w:qFormat/>
    <w:pPr>
      <w:ind w:left="1134" w:hanging="1077"/>
    </w:pPr>
    <w:rPr/>
  </w:style>
  <w:style w:type="paragraph" w:styleId="11">
    <w:name w:val="текст1"/>
    <w:basedOn w:val="Normal"/>
    <w:qFormat/>
    <w:pPr>
      <w:ind w:firstLine="709"/>
      <w:jc w:val="both"/>
    </w:pPr>
    <w:rPr>
      <w:rFonts w:ascii="Pragmatica;Times New Roman" w:hAnsi="Pragmatica;Times New Roman" w:cs="Pragmatica;Times New Roman"/>
      <w:b/>
      <w:sz w:val="18"/>
    </w:rPr>
  </w:style>
  <w:style w:type="paragraph" w:styleId="Style23">
    <w:name w:val="текст сноски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Style2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4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</w:rPr>
  </w:style>
  <w:style w:type="paragraph" w:styleId="Style25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6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а1"/>
    <w:basedOn w:val="T1"/>
    <w:qFormat/>
    <w:pPr>
      <w:keepLines/>
      <w:overflowPunct w:val="true"/>
      <w:autoSpaceDE w:val="true"/>
      <w:ind w:left="255" w:right="57" w:hanging="198"/>
      <w:textAlignment w:val="auto"/>
    </w:pPr>
    <w:rPr>
      <w:rFonts w:ascii="Times New Roman" w:hAnsi="Times New Roman" w:cs="Times New Roman"/>
      <w:b w:val="false"/>
      <w:sz w:val="26"/>
    </w:rPr>
  </w:style>
  <w:style w:type="paragraph" w:styleId="2">
    <w:name w:val="а2"/>
    <w:basedOn w:val="T2"/>
    <w:qFormat/>
    <w:pPr>
      <w:keepLines/>
      <w:overflowPunct w:val="true"/>
      <w:autoSpaceDE w:val="true"/>
      <w:ind w:left="454" w:right="57" w:hanging="397"/>
      <w:textAlignment w:val="auto"/>
    </w:pPr>
    <w:rPr>
      <w:rFonts w:ascii="Times New Roman" w:hAnsi="Times New Roman" w:cs="Times New Roman"/>
      <w:sz w:val="26"/>
    </w:rPr>
  </w:style>
  <w:style w:type="paragraph" w:styleId="31">
    <w:name w:val="а3"/>
    <w:basedOn w:val="T3"/>
    <w:qFormat/>
    <w:pPr>
      <w:keepLines/>
      <w:overflowPunct w:val="true"/>
      <w:autoSpaceDE w:val="true"/>
      <w:ind w:left="652" w:right="57" w:hanging="595"/>
      <w:textAlignment w:val="auto"/>
    </w:pPr>
    <w:rPr>
      <w:rFonts w:ascii="Times New Roman" w:hAnsi="Times New Roman" w:cs="Times New Roman"/>
      <w:sz w:val="26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textAlignment w:val="auto"/>
    </w:pPr>
    <w:rPr>
      <w:sz w:val="28"/>
      <w:szCs w:val="24"/>
    </w:rPr>
  </w:style>
  <w:style w:type="paragraph" w:styleId="Style27">
    <w:name w:val="Текст"/>
    <w:basedOn w:val="Normal"/>
    <w:qFormat/>
    <w:pPr>
      <w:widowControl/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41">
    <w:name w:val="а4"/>
    <w:basedOn w:val="T4"/>
    <w:qFormat/>
    <w:pPr>
      <w:keepLines/>
      <w:overflowPunct w:val="true"/>
      <w:autoSpaceDE w:val="true"/>
      <w:ind w:left="850" w:right="57" w:hanging="794"/>
      <w:textAlignment w:val="auto"/>
    </w:pPr>
    <w:rPr>
      <w:rFonts w:ascii="Times New Roman" w:hAnsi="Times New Roman" w:cs="Times New Roman"/>
      <w:sz w:val="26"/>
    </w:rPr>
  </w:style>
  <w:style w:type="paragraph" w:styleId="5">
    <w:name w:val="а5"/>
    <w:basedOn w:val="T5"/>
    <w:qFormat/>
    <w:pPr>
      <w:keepLines/>
      <w:overflowPunct w:val="true"/>
      <w:autoSpaceDE w:val="true"/>
      <w:ind w:left="1049" w:right="57" w:hanging="992"/>
      <w:textAlignment w:val="auto"/>
    </w:pPr>
    <w:rPr>
      <w:rFonts w:ascii="Times New Roman" w:hAnsi="Times New Roman" w:cs="Times New Roman"/>
      <w:sz w:val="26"/>
    </w:rPr>
  </w:style>
  <w:style w:type="paragraph" w:styleId="6">
    <w:name w:val="а6"/>
    <w:basedOn w:val="T6"/>
    <w:qFormat/>
    <w:pPr>
      <w:keepLines/>
      <w:overflowPunct w:val="true"/>
      <w:autoSpaceDE w:val="true"/>
      <w:ind w:left="1247" w:right="57" w:hanging="1191"/>
      <w:textAlignment w:val="auto"/>
    </w:pPr>
    <w:rPr>
      <w:rFonts w:ascii="Times New Roman" w:hAnsi="Times New Roman" w:cs="Times New Roman"/>
      <w:sz w:val="26"/>
    </w:rPr>
  </w:style>
  <w:style w:type="paragraph" w:styleId="7">
    <w:name w:val="а7"/>
    <w:basedOn w:val="T7"/>
    <w:qFormat/>
    <w:pPr>
      <w:keepLines/>
      <w:overflowPunct w:val="true"/>
      <w:autoSpaceDE w:val="true"/>
      <w:spacing w:before="0" w:after="0"/>
      <w:ind w:left="1446" w:right="57" w:hanging="1389"/>
      <w:textAlignment w:val="auto"/>
    </w:pPr>
    <w:rPr>
      <w:rFonts w:ascii="Times New Roman" w:hAnsi="Times New Roman" w:cs="Times New Roman"/>
      <w:sz w:val="26"/>
    </w:rPr>
  </w:style>
  <w:style w:type="paragraph" w:styleId="8">
    <w:name w:val="а8"/>
    <w:basedOn w:val="Normal"/>
    <w:qFormat/>
    <w:pPr>
      <w:keepLines/>
      <w:ind w:left="1644" w:right="57" w:hanging="1587"/>
    </w:pPr>
    <w:rPr>
      <w:sz w:val="26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2:57:00Z</dcterms:created>
  <dc:creator>ГТК ПМР</dc:creator>
  <dc:description/>
  <cp:keywords/>
  <dc:language>en-US</dc:language>
  <cp:lastModifiedBy>kolesnik_av</cp:lastModifiedBy>
  <cp:lastPrinted>2017-05-31T10:01:00Z</cp:lastPrinted>
  <dcterms:modified xsi:type="dcterms:W3CDTF">2017-05-31T07:01:00Z</dcterms:modified>
  <cp:revision>10</cp:revision>
  <dc:subject/>
  <dc:title>?????? 73</dc:title>
</cp:coreProperties>
</file>