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ГРУППА 11</w:t>
      </w:r>
    </w:p>
    <w:p>
      <w:pPr>
        <w:pStyle w:val="Normal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ДУКЦИЯ МУКОМОЛЬНО-КРУПЯНОЙ ПРОМЫШЛЕННОСТИ; СОЛОД; КРАХМАЛЫ; ИНУЛИН; ПШЕНИЧНАЯ КЛЕЙКОВИНА</w:t>
      </w:r>
    </w:p>
    <w:p>
      <w:pPr>
        <w:pStyle w:val="Normal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Lines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чания:</w:t>
      </w:r>
    </w:p>
    <w:p>
      <w:pPr>
        <w:pStyle w:val="Normal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 В данную группу не включаются:</w:t>
      </w:r>
    </w:p>
    <w:p>
      <w:pPr>
        <w:pStyle w:val="TextBodyIndent"/>
        <w:rPr/>
      </w:pPr>
      <w:r>
        <w:rPr>
          <w:sz w:val="24"/>
          <w:szCs w:val="24"/>
        </w:rPr>
        <w:t>а) поджаренный солод, используемый как заменитель кофе (товарная позиция 0901 или 2101);</w:t>
      </w:r>
    </w:p>
    <w:p>
      <w:pPr>
        <w:pStyle w:val="Normal"/>
        <w:keepLines/>
        <w:ind w:firstLine="709"/>
        <w:jc w:val="both"/>
        <w:rPr/>
      </w:pPr>
      <w:r>
        <w:rPr>
          <w:sz w:val="24"/>
          <w:szCs w:val="24"/>
        </w:rPr>
        <w:t>б) мука тонкого и грубого помола, крупа или крахмалы после обработки товарной позиции 1901;</w:t>
      </w:r>
    </w:p>
    <w:p>
      <w:pPr>
        <w:pStyle w:val="Normal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 кукурузные хлопья или другие продукты товарной позиции 1904;</w:t>
      </w:r>
    </w:p>
    <w:p>
      <w:pPr>
        <w:pStyle w:val="Normal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 овощи, приготовленные или консервированные, товарной позиции 2001, 2004 или 2005;</w:t>
      </w:r>
    </w:p>
    <w:p>
      <w:pPr>
        <w:pStyle w:val="Normal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) фармацевтическая продукция (группа 30); или</w:t>
      </w:r>
    </w:p>
    <w:p>
      <w:pPr>
        <w:pStyle w:val="Normal"/>
        <w:keepLines/>
        <w:ind w:firstLine="709"/>
        <w:jc w:val="both"/>
        <w:rPr/>
      </w:pPr>
      <w:r>
        <w:rPr>
          <w:sz w:val="24"/>
          <w:szCs w:val="24"/>
        </w:rPr>
        <w:t>е) крахмалы, обладающие свойствами парфюмерных, косметических или туалетных средств (группа 33).</w:t>
      </w:r>
    </w:p>
    <w:p>
      <w:pPr>
        <w:pStyle w:val="Normal"/>
        <w:keepLines/>
        <w:ind w:firstLine="709"/>
        <w:jc w:val="both"/>
        <w:rPr/>
      </w:pPr>
      <w:r>
        <w:rPr>
          <w:sz w:val="24"/>
          <w:szCs w:val="24"/>
        </w:rPr>
        <w:t xml:space="preserve">2А. Продукты мукомольного производства, перечисленные в нижеследующей таблице, включаются в данную группу в том случае, если по массе сухого вещества: </w:t>
      </w:r>
    </w:p>
    <w:p>
      <w:pPr>
        <w:pStyle w:val="Normal"/>
        <w:keepLines/>
        <w:ind w:firstLine="709"/>
        <w:jc w:val="both"/>
        <w:rPr/>
      </w:pPr>
      <w:r>
        <w:rPr>
          <w:sz w:val="24"/>
          <w:szCs w:val="24"/>
        </w:rPr>
        <w:t>а) содержание крахмала (определяемое по изменению поляризации методом Эверса) превышает указанное в графе 2; и</w:t>
      </w:r>
    </w:p>
    <w:p>
      <w:pPr>
        <w:pStyle w:val="TextBodyIndent"/>
        <w:rPr/>
      </w:pPr>
      <w:r>
        <w:rPr>
          <w:sz w:val="24"/>
          <w:szCs w:val="24"/>
        </w:rPr>
        <w:t xml:space="preserve">б) зольность (после внесения поправки на все добавленные минеральные вещества) не превышает данных, указанных в графе 3. </w:t>
      </w:r>
    </w:p>
    <w:p>
      <w:pPr>
        <w:pStyle w:val="Normal"/>
        <w:keepLines/>
        <w:ind w:firstLine="709"/>
        <w:jc w:val="both"/>
        <w:rPr/>
      </w:pPr>
      <w:r>
        <w:rPr>
          <w:sz w:val="24"/>
          <w:szCs w:val="24"/>
        </w:rPr>
        <w:t xml:space="preserve">В противном случае они включаются в товарную позицию 2302. Однако зародыши зерна злаков, целые, плющеные, в виде хлопьев или молотые, всегда включаются в товарную позицию 1104. </w:t>
      </w:r>
    </w:p>
    <w:p>
      <w:pPr>
        <w:pStyle w:val="Normal"/>
        <w:keepLines/>
        <w:ind w:firstLine="709"/>
        <w:jc w:val="both"/>
        <w:rPr/>
      </w:pPr>
      <w:r>
        <w:rPr>
          <w:sz w:val="24"/>
          <w:szCs w:val="24"/>
        </w:rPr>
        <w:t>2Б. Продукты, включенные в данную группу в соответствии с вышеуказанными требованиями, включаются в товарную позицию 1101 или 1102, если выход продукта при просеивании через сито из металлической сетки, размер ячеек которой приведен в графах 4 или 5 таблицы, составляет по массе не менее, чем это предусмотрено для соответствующего злака.</w:t>
      </w:r>
    </w:p>
    <w:p>
      <w:pPr>
        <w:pStyle w:val="Normal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противном случае они включаются в товарную позицию 1103 или 1104.</w:t>
      </w:r>
    </w:p>
    <w:p>
      <w:pPr>
        <w:pStyle w:val="Normal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2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4"/>
        <w:gridCol w:w="2385"/>
        <w:gridCol w:w="1822"/>
        <w:gridCol w:w="2385"/>
        <w:gridCol w:w="1145"/>
      </w:tblGrid>
      <w:tr>
        <w:trPr>
          <w:cantSplit w:val="true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лак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держание </w:t>
            </w:r>
          </w:p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хмала более,</w:t>
            </w:r>
          </w:p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.%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ьность</w:t>
              <w:br/>
              <w:t>не более,</w:t>
              <w:br/>
              <w:t>мас.%</w:t>
            </w:r>
          </w:p>
        </w:tc>
        <w:tc>
          <w:tcPr>
            <w:tcW w:w="3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прохождения продукта через сито с ячейками не менее, мас.%</w:t>
            </w:r>
          </w:p>
        </w:tc>
      </w:tr>
      <w:tr>
        <w:trPr>
          <w:cantSplit w:val="true"/>
        </w:trPr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 мкм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 мкм</w:t>
            </w:r>
          </w:p>
        </w:tc>
      </w:tr>
      <w:tr>
        <w:trPr>
          <w:cantSplit w:val="true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шеница и рожь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ень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ес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за и сорго зерновое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</w:tr>
      <w:tr>
        <w:trPr>
          <w:cantSplit w:val="true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ечиха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злаки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Lines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/>
      </w:pPr>
      <w:r>
        <w:rPr>
          <w:sz w:val="24"/>
          <w:szCs w:val="24"/>
        </w:rPr>
        <w:t>3. В товарной позиции 1103 термины «крупа» и «мука грубого помола» означают продукты дробления зерна: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а) не менее 95 мас.% которых просеивается через сито из металлической сетки с ячейками 2 мм, в случае продуктов дробления кукурузы;</w:t>
      </w:r>
    </w:p>
    <w:p>
      <w:pPr>
        <w:pStyle w:val="Normal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 не менее 95 мас.% которых просеивается через сито из металлической сетки с ячейками 1,25 мм, в случае продуктов дробления прочих злаков.</w:t>
      </w:r>
    </w:p>
    <w:p>
      <w:pPr>
        <w:pStyle w:val="Normal"/>
        <w:keepLines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полнительное примечание:</w:t>
      </w:r>
    </w:p>
    <w:p>
      <w:pPr>
        <w:pStyle w:val="Normal"/>
        <w:keepLines/>
        <w:ind w:firstLine="709"/>
        <w:jc w:val="both"/>
        <w:rPr/>
      </w:pPr>
      <w:r>
        <w:rPr>
          <w:sz w:val="24"/>
          <w:szCs w:val="24"/>
        </w:rPr>
        <w:t xml:space="preserve">1. В товарной позиции 1106 термины «мука тонкого и грубого помола» и «порошок» означают продукты (кроме измельченного высушенного кокосового ореха), получаемые при размоле или каком-либо другом процессе из сушеных бобовых овощей товарной позиции 0713, из саго, корнеплодов или клубнеплодов товарной позиции 0714 или продуктов группы 08: </w:t>
      </w:r>
    </w:p>
    <w:p>
      <w:pPr>
        <w:pStyle w:val="Normal"/>
        <w:keepLines/>
        <w:ind w:firstLine="709"/>
        <w:jc w:val="both"/>
        <w:rPr/>
      </w:pPr>
      <w:r>
        <w:rPr>
          <w:sz w:val="24"/>
          <w:szCs w:val="24"/>
        </w:rPr>
        <w:t xml:space="preserve">а) не менее 95 мас.% которых просеивается через сито из металлической сетки с ячейками 2 мм, в случае размола сушеных бобовых овощей, саго, корнеплодов, клубнеплодов и продуктов группы 08 (за исключением орехов товарных позиций 0801 и 0802); </w:t>
      </w:r>
    </w:p>
    <w:p>
      <w:pPr>
        <w:pStyle w:val="Normal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 не менее 50 мас.% которых просеивается через сито из металлической сетки с ячейками 2,5 мм, в случае орехов товарных позиций 0801 и 0802.</w:t>
      </w:r>
    </w:p>
    <w:p>
      <w:pPr>
        <w:pStyle w:val="Style18"/>
        <w:keepLines/>
        <w:ind w:right="-29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07" w:type="dxa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411"/>
        <w:gridCol w:w="5051"/>
        <w:gridCol w:w="709"/>
        <w:gridCol w:w="2000"/>
        <w:gridCol w:w="1536"/>
      </w:tblGrid>
      <w:tr>
        <w:trPr>
          <w:tblHeader w:val="true"/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spacing w:before="120" w:after="0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  <w:p>
            <w:pPr>
              <w:pStyle w:val="Style18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Н ВЭД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аименование</w:t>
            </w:r>
          </w:p>
          <w:p>
            <w:pPr>
              <w:pStyle w:val="Style18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. ед. изм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ка ввозной таможенной пошлины (в процентах от таможенной стоимости либо в евро, либо в долларах США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вка ввозной таможенной пошлины для стран ЕС </w:t>
            </w:r>
          </w:p>
          <w:p>
            <w:pPr>
              <w:pStyle w:val="Style18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 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 пшеничная или пшенично-ржаная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мука пшеничная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 00 11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пшеницы тверд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 00 15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пшеницы мягкой и спель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 00 9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мука пшенично-pжа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 из зерна прочих злаков, кроме пшеничной или пшенично-ржаной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 2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мука кукурузная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 20 1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 содержанием жира не более 1,5 мас.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 20 9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 9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ая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 90 1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мука ячмен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 90 3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мука овся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 90 5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мука рисо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2 90 7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</w:t>
            </w:r>
            <w:r>
              <w:rPr>
                <w:sz w:val="24"/>
                <w:szCs w:val="24"/>
              </w:rPr>
              <w:t>мука ржа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 90 9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3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Крупа, мука грубого помола и гранулы из зерна злаков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крупа и мука грубого помола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3 11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пшеницы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3 11 1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из пшеницы тверд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3 11 9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из пшеницы мягкой и спель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3 13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кукурузы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3 13 1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с содержанием жира не более 1,5 мас.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3 13 9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3 19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зерна прочих злаков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3 19 1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/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изо р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 но не менее 0,05 дол США за 1 кг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 но не менее 0,05 дол США за 1 кг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3 19 3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из ячме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3 19 4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из ов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 но не менее 0,05 дол США за 1 кг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 но не менее 0,05 дол США за 1 кг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3 19 5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из ри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 но не менее 0,05 дол США за 1 кг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 но не менее 0,05 дол США за 1 кг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3 19 9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695" w:leader="none"/>
                <w:tab w:val="center" w:pos="82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695" w:leader="none"/>
                <w:tab w:val="center" w:pos="82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1103 2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гранулы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3 20 1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о р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 но не менее 0,05 дол США за 1 кг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 но не менее 0,05 дол США за 1 кг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3 20 2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ячме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 но не менее 0,05 дол США за 1 кг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 но не менее 0,05 дол США за 1 кг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3 20 3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ов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 но не менее 0,05 дол США за 1 кг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 но не менее 0,05 дол США за 1 кг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3 20 4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кукуруз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 но не менее 0,05 дол США за 1 кг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 но не менее 0,05 дол США за 1 кг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3 20 5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ри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 но не менее 0,05 дол США за 1 кг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 но не менее 0,05 дол США за 1 кг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3 20 6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пшениц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 но не менее 0,05 дол США за 1 кг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 но не менее 0,05 дол США за 1 кг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3 20 9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 но не менее 0,05 дол США за 1 кг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 но не менее 0,05 дол США за 1 кг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4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Зерно злаков, обработанное другими способами (например, шелушеное, плюще</w:t>
              <w:softHyphen/>
              <w:t>ное, переработанное в хлопья, обрушенное, в виде сечки или дробленое), кроме риса товарной позиции 1006; зародыши зерна злаков, целые, плющеные, в виде хлопьев или молоты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зерно плющеное или переработанное в хлопья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4 12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овса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4 12 1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лющен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4 12 9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ереработанное в хлоп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4 19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х злаков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4 19 1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шениц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4 19 3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р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4 19 5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кукуруз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ячменя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4 19 61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лющен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4 19 69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ереработанное в хлоп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е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4 19 91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рисовые хлоп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4 19 99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ч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ее обработанное зерно (например, шелушеное, обрушенное, в виде сечки или дробленое)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4 22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овса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4 22 2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шелушен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4 22 3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/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шелушеное и переработанное в сечку или дроблен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4 22 5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обрушенн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4 22 9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дробленое без какой-либо иной обработ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4 22 98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4 23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кукурузы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4 23 1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/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шелушеное, переработанное в сечку или непереработанное, дробленое или недроблен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4 23 3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обрушенн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4 23 9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дробленое без какой-либо иной обработ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4 23 99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4 29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х злаков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ячменя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4 29 01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шелушен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4 29 03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930" w:right="57" w:hanging="873"/>
              <w:rPr/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шелушеное и переработанное в сечку или дробленое («</w:t>
            </w:r>
            <w:r>
              <w:rPr>
                <w:sz w:val="24"/>
                <w:szCs w:val="24"/>
                <w:lang w:val="en-US"/>
              </w:rPr>
              <w:t>Gr</w:t>
            </w:r>
            <w:r>
              <w:rPr>
                <w:sz w:val="24"/>
                <w:szCs w:val="24"/>
              </w:rPr>
              <w:t>ü</w:t>
            </w:r>
            <w:r>
              <w:rPr>
                <w:sz w:val="24"/>
                <w:szCs w:val="24"/>
                <w:lang w:val="en-US"/>
              </w:rPr>
              <w:t>tze</w:t>
            </w:r>
            <w:r>
              <w:rPr>
                <w:sz w:val="24"/>
                <w:szCs w:val="24"/>
              </w:rPr>
              <w:t>» или «</w:t>
            </w:r>
            <w:r>
              <w:rPr>
                <w:sz w:val="24"/>
                <w:szCs w:val="24"/>
                <w:lang w:val="en-US"/>
              </w:rPr>
              <w:t>grutten</w:t>
            </w:r>
            <w:r>
              <w:rPr>
                <w:sz w:val="24"/>
                <w:szCs w:val="24"/>
              </w:rPr>
              <w:t>»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4 29 05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930" w:right="57" w:hanging="87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обрушенн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4 29 07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930" w:right="57" w:hanging="87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дробленое без какой-либо иной обработ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4 29 09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930" w:right="57" w:hanging="87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ч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930" w:right="57" w:hanging="87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е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930" w:right="57" w:hanging="873"/>
              <w:rPr/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шелушеное, переработанное в сечку или непереработанное, дробленое или недроблено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4 29 11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пшениц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4 29 18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проч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4 29 3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обрушенн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дробленое без какой-либо иной обработки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4 29 51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пшениц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4 29 55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р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4 29 59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проч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че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4 29 81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пшениц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4 29 85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р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4 29 89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проч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4 3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зародыши зерна злаков, целые, плющеные, в виде хлопьев или молоты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4 30 1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шениц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4 30 9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других зла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5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 тонкого и грубого помола, порошок, хлопья, гранулы картофельны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5 10 0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мука тонкого и грубого помола и порош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5 20 0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хлопья и гранул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6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Мука тонкого и грубого помола и порошок из сушеных бобовых овощей товарной позиции 0713, из сердцевины саговой пальмы, из корнеплодов или клубнеплодов товарной позиции 0714 или продуктов группы 08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6 10 0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из сушеных бобовых овощей товарной позиции 07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6 2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из сердцевины саговой пальмы, из корнеплодов или клубнеплодов товарной позиции 0714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6 20 1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денатурированн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6 20 9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6 3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из продуктов группы 08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6 30 1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бан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6 30 9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7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од, поджаренный или неподжаренный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7 1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неподжаренный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пшеницы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7 10 11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в виде му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7 10 19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й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7 10 91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в виде му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7 10 99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7 20 0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оджарен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8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хмал; инулин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крахмал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8 11 0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шенич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8 12 0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кукуруз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8 13 0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картофе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8 14 0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маниоков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8 19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й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8 19 1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рисов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8 19 9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8 20 0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инул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9 00 0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ейковина пшеничная, сухая или сы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737" w:gutter="0" w:header="720" w:top="1418" w:footer="720" w:bottom="1134"/>
      <w:pgNumType w:start="1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320"/>
                              <w:tab w:val="clear" w:pos="8640"/>
                              <w:tab w:val="center" w:pos="4536" w:leader="none"/>
                              <w:tab w:val="right" w:pos="9072" w:leader="none"/>
                            </w:tabs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4320"/>
                        <w:tab w:val="clear" w:pos="8640"/>
                        <w:tab w:val="center" w:pos="4536" w:leader="none"/>
                        <w:tab w:val="right" w:pos="9072" w:leader="none"/>
                      </w:tabs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1</w:t>
    </w:r>
    <w:r>
      <w:rPr/>
      <w:fldChar w:fldCharType="end"/>
    </w:r>
  </w:p>
  <w:p>
    <w:pPr>
      <w:pStyle w:val="Header"/>
      <w:tabs>
        <w:tab w:val="clear" w:pos="4320"/>
        <w:tab w:val="clear" w:pos="8640"/>
        <w:tab w:val="right" w:pos="9072" w:leader="none"/>
      </w:tabs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íîìåð ñòðàíèöû"/>
    <w:basedOn w:val="Style14"/>
    <w:qFormat/>
    <w:rPr/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Lines/>
      <w:jc w:val="center"/>
    </w:pPr>
    <w:rPr>
      <w:b/>
      <w:sz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8">
    <w:name w:val="Ñòèëü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keepLines/>
      <w:ind w:firstLine="709"/>
      <w:jc w:val="both"/>
    </w:pPr>
    <w:rPr>
      <w:sz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Стиль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8T07:12:00Z</dcterms:created>
  <dc:creator>ГТК ПМР</dc:creator>
  <dc:description/>
  <cp:keywords/>
  <dc:language>en-US</dc:language>
  <cp:lastModifiedBy>kolesnik_av</cp:lastModifiedBy>
  <cp:lastPrinted>2017-05-30T14:58:00Z</cp:lastPrinted>
  <dcterms:modified xsi:type="dcterms:W3CDTF">2017-05-30T11:58:00Z</dcterms:modified>
  <cp:revision>66</cp:revision>
  <dc:subject/>
  <dc:title>?????? 11</dc:title>
</cp:coreProperties>
</file>