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7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АHHЫЕ ПЕРЬЯ И ПУХ И ИЗДЕЛИЯ ИЗ ПЕРЬЕВ </w:t>
        <w:br/>
        <w:t xml:space="preserve">ИЛИ ПУХА; ИСКУССТВЕHHЫЕ ЦВЕТЫ; ИЗДЕЛИЯ </w:t>
        <w:br/>
        <w:t>ИЗ ЧЕЛОВЕЧЕСКОГО ВОЛОСА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фильтровальные ткани из человеческого волоса (товарная позиция 5911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кружева, вышивки или другие текстильные материалы с растительным орнаментом (раздел XI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обувь (группа 64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головные уборы или сетки для волос (группа 65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игрушки, спортивный инвентарь или карнавальные изделия (группа 95)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метелки из перьев, пуховки для пудры или сита волосяные (группа 96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товарную позицию 6701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изделия, в которых перья или пух используются только как наполнители или набивочные материалы (например, постельные принадлежности товарной позиции 9404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предметы одежды или принадлежности к одежде, в которых перья или пух используются только для отделки или набивки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цветы или листья искусственные или их части или готовые изделия товарной позиции 6702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товарную позицию 6702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изделия из стекла (группа 70)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цветы, листья или плоды искусственные из керамики, камня, металла, дерева или других материалов в виде цельного изделия, полученного путем отливки, ковки, резьбы, штамповки или другим способом, или состоящие из частей, скрепленных любым способом, кроме переплетения, склеивания, сборки или аналогичных способов.</w:t>
      </w:r>
    </w:p>
    <w:p>
      <w:pPr>
        <w:pStyle w:val="P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045"/>
        <w:gridCol w:w="650"/>
        <w:gridCol w:w="1913"/>
        <w:gridCol w:w="1480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1 00 00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урки и прочие части птиц с перьями или пухом, перья, части перьев, пух и изделия из этих материалов (кроме изделий товарной позиции 0505 и обработанных стволов и стержней перье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ы, листья и плоды искусственные и их части; изделия из искусственных цветов, листьев или плод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2 10 00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ласт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2 90 00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3 00 00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ческие волосы, расчесанные, прореженные, обесцвеченные или обработанные иным способом; шерсть или прочий волос животных или прочие текстильные материалы, подготовленные для производства париков или аналогичных издел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ики, бороды накладные, брови и ресницы, накладки и аналогичные изделия из человеческого волоса или волоса животных или из текстильных материалов; изделия из человеческого волоса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текстильных матери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4 11 00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рики завер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4 19 00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4 20 00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человеческого волос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4 90 00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материал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5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8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2">
    <w:name w:val="eie2"/>
    <w:basedOn w:val="Normal"/>
    <w:qFormat/>
    <w:pPr>
      <w:ind w:left="57" w:hanging="0"/>
    </w:pPr>
    <w:rPr>
      <w:rFonts w:ascii="Pragmatica Condensed;Times New Roman" w:hAnsi="Pragmatica Condensed;Times New Roman" w:cs="Pragmatica Condensed;Times New Roman"/>
      <w:b/>
      <w:kern w:val="2"/>
      <w:sz w:val="18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">
    <w:name w:val="t2"/>
    <w:basedOn w:val="Normal"/>
    <w:qFormat/>
    <w:pPr>
      <w:ind w:left="323" w:hanging="266"/>
    </w:pPr>
    <w:rPr>
      <w:rFonts w:ascii="Pragmatica Condensed;Times New Roman" w:hAnsi="Pragmatica Condensed;Times New Roman" w:cs="Pragmatica Condensed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1:16:00Z</dcterms:created>
  <dc:creator>ГТК ПМР</dc:creator>
  <dc:description/>
  <cp:keywords/>
  <dc:language>en-US</dc:language>
  <cp:lastModifiedBy>kolesnik_av</cp:lastModifiedBy>
  <cp:lastPrinted>2017-05-30T17:22:00Z</cp:lastPrinted>
  <dcterms:modified xsi:type="dcterms:W3CDTF">2017-05-30T14:23:00Z</dcterms:modified>
  <cp:revision>62</cp:revision>
  <dc:subject/>
  <dc:title>?????? 67</dc:title>
</cp:coreProperties>
</file>