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1</w:t>
      </w:r>
    </w:p>
    <w:p>
      <w:pPr>
        <w:pStyle w:val="R4"/>
        <w:spacing w:before="40" w:after="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Ы ОДЕЖДЫ И ПРИНАДЛЕЖНОСТИ К ОДЕЖДЕ, </w:t>
        <w:br/>
        <w:t>ТРИКОТАЖНЫЕ МАШИHНОГО ИЛИ РУЧH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готовые трикотажные изделия машинного или ручного вязания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эту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товарной позиции 6212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дежда, бывшая в употреблении, или прочие изделия, бывшие в употреблении, товарной позиции 6309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ртопедические приспособления, хирургические ремни, бандажи или аналогичные изделия (товарная позиция 9021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ых позициях 6103 и 6104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ермин «костюм» означает набор одежды, составленный из двух или трех предметов, изготовленных с лицевой стороны из идентичного полотна, и включающий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2"/>
          <w:sz w:val="24"/>
          <w:szCs w:val="24"/>
        </w:rPr>
        <w:t>один пиджак или жакет, лицевая сторона которых, за исключением рукавов, состоит из четырех или более деталей, предназначенные для верхней части тела, возможно, со строгим жилетом в качестве дополнения, полочки которого выполнены из того же материала, что и лицевая сторона других компонентов набора, а спинка выполнена из того же материала, что и подкладка пиджака или жакета;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один предмет </w:t>
      </w:r>
      <w:r>
        <w:rPr>
          <w:rFonts w:cs="Times New Roman" w:ascii="Times New Roman" w:hAnsi="Times New Roman"/>
          <w:spacing w:val="-2"/>
          <w:sz w:val="24"/>
          <w:szCs w:val="24"/>
        </w:rPr>
        <w:t>одежды</w:t>
      </w:r>
      <w:r>
        <w:rPr>
          <w:rFonts w:cs="Times New Roman" w:ascii="Times New Roman" w:hAnsi="Times New Roman"/>
          <w:sz w:val="24"/>
          <w:szCs w:val="24"/>
        </w:rPr>
        <w:t>, предназначенный для нижней части тела и представляющий собой брюки, бриджи или шорты (кроме купальных), юбку или юбку-брюки без лямок или нагрудников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костюма» должны быть выполнены из полотна одинаковых переплетения, цвета и состава; они также должны быть единого фасона и соответствующего или совместимого размера. Однако эти компоненты могут иметь кант (полоску материала, втачанную в шов) из другого материа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сколько отдельных предметов одежды, предназначенных для нижней части тела (например, две пары брюк или брюки и шорты, или юбка или юбка-брюки и брюки), представлены вместе, то компонентом костюма, предназначенным для нижней части тела, должна быть одна пара брюк или, в случае костюмов женских или для девочек, - юбка или юбка-брюки, прочие предметы одежды классифицируются отдельно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ермин «костюм мужской» означает следующие наборы предметов одежды независимо от того, удовлетворяют они или нет всем вышеуказанным условиям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тренний костюм, состоящий из однотонного пиджака (визитки) с закругленными внизу полами и полосатых брюк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черний костюм (фрак) обычно из черного материала, у которого пиджак, относительно короткий спереди, не застегивается и имеет узкие полы, укороченные спереди до бедер и свисающие сзади фалдами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стюм, в котором смокинг - пиджак того же фасона, что и обычные пиджаки (при этом сорочка, возможно, остается более открытой спереди), но имеющий лацканы из блестящего натурального или искусственного шелка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 Термин «комплект» означает набор одежды (кроме костюмов и изделий товарной позиции 6107, 6108 или 6109), состоящий из нескольких предметов, изготовленных из идентичного полотна, предназначенный для розничной продажи и включающий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предназначенный для верхней части тела, за исключением пуловеров, которые могут быть вторым предметом одежды для верхней части тела в случае комплектов-двоек, и жилетов, которые также могут быть вторым предметом одежды для верхней части тела; 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или два различных предмета одежды, предназначенных для нижней части тела и представляющих собой брюки, комбинезоны с нагрудниками и лямками, бриджи, шорты (кроме купальных), юбку или юбку-брюк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из полотна одинаковых переплетения, вида, цвета и состава; они также должны быть соответствующего или совместимого размера. Термин «комплект» не относится к спортивным или лыжным костюмам товарной позиции 611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ые позиции 6105 и 6106 не включается одежда с карманами ниже талии, с эластичным поясом или другими средствами затягивания на нижней части одежды или одежда, имеющая плотность вязки в среднем менее 10 петель на 1 линейный сантиметр в каждом направлении, рассчитанную на площади размером не менее 10 см х 10 см. В товарную позицию 6105 не включается одежда без рукавов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Товарная позиция 6109 не включает одежду с продернутым шнуром, эластичным поясом или с другими средствами затягивания на нижней части одежды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товарной позиции 6111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термин «детская одежда и принадлежности к детской одежде» означает изделия для детей ростом не более 86 см;  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изделия, которые, на первый взгляд, могут быть включены как в товарную позицию 6111, так и в другие товарные позиции данной группы, должны включаться в товарную позицию 6111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. В товарной позиции 6112 термин «лыжные костюмы» означает одежду или наборы предметов одежды, которые по внешнему виду и фактуре материала можно идентифицировать как предназначенные главным образом для катания на лыжах (беговых или горных). Они состоят из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«лыжного комбинезона», то есть из одного предмета одежды, предназначенного для верхней и нижней частей тела; в дополнение к рукавам и воротнику лыжный комбинезон может иметь карманы или штрипки; ил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«лыжного комплекта», то есть набора одежды, составленного из двух или трех предметов одежды, предназначенного для розничной продажи и включающего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такой как куртка с капюшоном, ветровка, штормовка или аналогичное изделие с застежкой-молнией, возможно с дополнительной безрукавкой, 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ну пару брюк, которые могут быть выше или не выше талии, одну пару бриджей или один комбинезон с нагрудником и лямкам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Лыжный комплект» может также состоять из комбинезона, аналогичного тому, который упомянут выше в пункте (а), и стеганой безрукавки, надеваемой на комбинезон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лыжного комплекта» должны быть выполнены из полотна одинаковых переплетения, вида и состава, одного или разных цветов; они также должны быть соответствующего или совместимого размер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Предметы одежды, которые, на первый взгляд, могут быть включены как в товарную позицию 6113, так и в другие товарные позиции этой группы, за исключением товарной позиции 6111, включаются в товарную позицию 611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редметы одежды этой группы, предназначенные для застегивания спереди слева направо, должны рассматриваться как одежда мужская или для мальчиков, а предметы одежды, предназначенные для застегивания спереди справа налево, – как одежда женская или для девочек. Эти правила не применяются, если покрой одежды однозначно указывает, что она предназначена для одного или другого по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не могут быть однозначно отнесены к одежде мужской или для мальчиков или к одежде женской или для девочек, должны относиться к товарным позициям, включающим одежду женскую или для девочек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Изделия данной группы могут быть изготовлены из металлической нити.</w:t>
      </w:r>
    </w:p>
    <w:p>
      <w:pPr>
        <w:pStyle w:val="D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Для использования примечания 3б к этой группе компоненты комплекта должны быть изготовлены полностью из одного материала при условии соответствия другим требованиям, приведенным в указанном примечании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этой цел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ьзуемое полотно может быть неотбеленным, отбеленным, окрашенным, из пряжи различных цветов или напечатанным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уловер или жакет с резинкой при условии, что резинка не нашита, а получена непосредственно в процессе вязания, следует считать компонентом комплекта, даже если на предмете одежды, предназначенном для нижней части тела, резинки нет.</w:t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боры предметов одежды не должны рассматриваться как комплекты, если их компоненты изготовлены из различных материалов, даже если различия заключаются только в их цвете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представлены вместе для розничной продажи как единое изделие. Индивидуальная упаковка или раздельная этикетировка каждого компонента такого единого изделия не влияет на его рассмотрение как комплекта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 В товарной позиции 6109 термины «майка» и «прочие нательные фуфайки» распространяются на нательное белье даже фасонного покроя, без воротника, с рукавами или без рукавов, включая изделия с лямками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предназначены для верхней части тела, часто похожи на фуфайки с рукавами или на более традиционные виды маек и прочие нательные фуфайки товарной позиции 610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оварную позицию 6111 и субпозиции 6116 10 200 и 6116 10 800 включаются перчатки, рукавицы и митенки, пропитанные или покрытые пластмассой или резиной, даже если они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трикотажного полотна машинного или ручного вязания, пропитанного или покрытого пластмассой или резиной, товарной позиции 5903 или 5906; ил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изготовлены из непропитанного или непокрытого трикотажного полот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ного или ручного вязания и впоследствии пропитаны или покрыты пластмассой или резиной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трикотажное полотно машинного или ручного вязания служит только для армирования, перчатки, рукавицы или митенки, пропитанные или покрытые пористой пластмассой или пористой резиной, относятся к группе 39 или 40, даже если они изготовлены из непропитанного или непокрытого трикотажного полотна машинного или ручного вязания и впоследствии пропитаны или покрыты пористой пластмассой или пористой резиной (примечание 2а(5) и примечание 4, последний абзац, к группе 59).</w:t>
      </w:r>
    </w:p>
    <w:p>
      <w:pPr>
        <w:pStyle w:val="D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425"/>
        <w:gridCol w:w="684"/>
        <w:gridCol w:w="2508"/>
        <w:gridCol w:w="142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мужские или для мальчиков, кроме изделий товарной позиции 6103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2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3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1 90 8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женские или для девочек, кроме изделий товарной позиции 6104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1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2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3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2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тки (включая лыжные), ветровки, штормовк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пиджаки, блайзеры, брюки, комбинезоны с нагрудниками и лямками, бриджи и шорты (кроме купальных)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3 10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1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1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2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джаки и блайзер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3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3 4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жакеты, блайзеры, платья, юбки, юбки-брюки, брюки, комбинезоны с нагрудниками и лямками, бриджи и шорты (кроме купальных)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4 19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9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1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04 29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9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2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акеты и блайзер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3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ть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4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4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юбки и юбки-брюк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5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4 6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ашки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1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2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5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узки, блузы и блузоны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1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2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3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лковых нитей или из пряжи из шелковых от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5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6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льсоны, трусы, ночные сорочки, пижамы, купальные халаты, домашние халаты и аналогичные изделия трикотажные машинного или ручного вязания,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соны и трус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1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2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9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7 9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бинации, нижние юбки, трусы, панталоны, ночные сорочки, пижамы, пеньюары, купальные халаты, домашние халаты и аналогичные изделия трикотажные машинного или ручного вязания,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бинации и нижние юбк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1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1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усы и панталон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2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3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8 9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, фуфайки с рукавами и прочие нательные фуфайки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1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 или 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9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теры, пуловеры, кардиганы, жилеты и аналогичные изделия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теры и пуловеры, содержащие не менее 50 мас.% шерсти, и массой 600 г или более на одно издел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3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1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10 12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яжи из тонкого волоса кашмирской козы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2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2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110 19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9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1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гкие тонкие джемперы и пуловеры трикотажной вязки с воротом «поло» или высоким одинарным или двойным ворот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9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20 9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гкие тонкие джемперы и пуловеры трикотажной вязки с воротом «поло» или высоким одинарным или двойным ворот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9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ужчин или мальч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30 9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женщин или девоче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0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одежда и принадлежности к детской одежд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2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3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чатки, варежки и митен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1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1 9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 спортивные, лыжные и купальны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 спортивны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1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2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ыжные костюм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 мужские или для мальчик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1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3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 женские или для девочек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1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 мас.% или более резиновой ни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2 4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 из трикотажного полотна машинного или ручного вязания товарной позиции 5903, 5906 или 5907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трикотажного полотна машинного или ручного вязания товарной позиции 59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3 0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 прочи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2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3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4 9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готы, чулки, гольфы, носки и подследники и прочие чулочно-носочные изделия, включая компрессионные чулочно-носочные изделия с распределенным давлением (например, чулки для страдающих варикозным расширением вен) и обувь без подошв,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рессионные чулочно-носочные изделия с распределенным давлением (например, чулки для страдающих варикозным расширением вен)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улки для страдающих варикозным расширением вен 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1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лготы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 линейной плотности одиночной нити менее 67 дтек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 линейной плотности одиночной нити 67 дтекс или боле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2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улки или гольфы женские из нитей линейной плотности одиночной нити менее 67 дтекс,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льф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1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3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4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5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льф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9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женские чул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6 9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5 9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чатки, рукавицы и митенки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питанные или покрытые пластмассой или резиной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чатки, пропитанные или с покрытием резин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10 8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1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2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3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6 99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3ea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адлежности к одежде трикотажные машинного или ручного вязания готовые прочие; части одежды или принадлежностей к одежде трикотажные машинного или ручного вязания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1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ли, шарфы, кашне, мантильи, вуали и аналогичные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надлежности проч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, эластичные или прорезиненн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80 8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7 9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8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P12">
    <w:name w:val="p1-2"/>
    <w:basedOn w:val="P1"/>
    <w:qFormat/>
    <w:pPr>
      <w:ind w:left="369" w:hanging="369"/>
    </w:pPr>
    <w:rPr/>
  </w:style>
  <w:style w:type="paragraph" w:styleId="P1b">
    <w:name w:val="p1-b"/>
    <w:basedOn w:val="P12"/>
    <w:qFormat/>
    <w:pPr>
      <w:ind w:left="284" w:hanging="284"/>
    </w:pPr>
    <w:rPr/>
  </w:style>
  <w:style w:type="paragraph" w:styleId="P11">
    <w:name w:val="p11"/>
    <w:basedOn w:val="Noeeu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03">
    <w:name w:val="p1103"/>
    <w:basedOn w:val="P11"/>
    <w:qFormat/>
    <w:pPr>
      <w:ind w:left="170" w:firstLine="284"/>
    </w:pPr>
    <w:rPr/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F3ea">
    <w:name w:val="_x0013_f3ea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F3ea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F3ea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5:00Z</dcterms:created>
  <dc:creator>ГТК ПМР</dc:creator>
  <dc:description/>
  <cp:keywords/>
  <dc:language>en-US</dc:language>
  <cp:lastModifiedBy>kolesnik_av</cp:lastModifiedBy>
  <cp:lastPrinted>2017-05-30T16:32:00Z</cp:lastPrinted>
  <dcterms:modified xsi:type="dcterms:W3CDTF">2017-05-30T13:34:00Z</dcterms:modified>
  <cp:revision>50</cp:revision>
  <dc:subject/>
  <dc:title>?????? 61</dc:title>
</cp:coreProperties>
</file>