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ГРУППА 23</w:t>
      </w:r>
    </w:p>
    <w:p>
      <w:pPr>
        <w:pStyle w:val="1"/>
        <w:keepLines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ОСТАТКИ И ОТХОДЫ ПИЩЕВОЙ ПРОМЫШЛЕННОСТИ; ГОТОВЫЕ КОРМА ДЛЯ ЖИВОТНЫХ</w:t>
      </w:r>
    </w:p>
    <w:p>
      <w:pPr>
        <w:pStyle w:val="1"/>
        <w:keepLines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Примечание: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1. В товарную позицию 2309 включаются продукты, используемые для кормления животных, в другом месте не поименованные или не включенные, полученные в результате переработки растительного или животного сырья до такой степени, что они утратили основные свойства исходного материала, кроме растительных отходов, растительных остатков и побочных продуктов такой переработки.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Примечание к субпозиции: </w:t>
      </w:r>
    </w:p>
    <w:p>
      <w:pPr>
        <w:pStyle w:val="1"/>
        <w:keepLines/>
        <w:tabs>
          <w:tab w:val="clear" w:pos="720"/>
          <w:tab w:val="left" w:pos="993" w:leader="none"/>
        </w:tabs>
        <w:bidi w:val="0"/>
        <w:ind w:left="0" w:right="0" w:firstLine="709"/>
        <w:jc w:val="both"/>
        <w:rPr/>
      </w:pPr>
      <w:r>
        <w:rPr>
          <w:sz w:val="24"/>
          <w:szCs w:val="24"/>
        </w:rPr>
        <w:t>1. В субпозиции 2306 41 термин «семена рапса, или кользы, с низким содержанием эруковой кислоты» означает семена рапса, или кользы, с низким содержанием эруковой кислоты как указано в примечании 1 к субпозиции группы 12.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Дополнительные примечания: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1. Подсубпозиции 2303 10 110 и 2303 10 190 включают только остатки от производства крахмала из кукурузы и не включают смеси этих остатков с продуктами, полученными из других растений, или с продуктами, полученными из кукурузы другим способом, кроме получения крахмала путем влажного процесса.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Содержание крахмала не должно превышать 28 мас.% в пересчете на сухой продукт и содержание в них жира не должно превышать 4,5 мас.% в пересчете на сухой продукт.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2. Подсубпозиция 2306 90 050 включает только остатки, получаемые при извлечении масла из зародышей зерен кукурузы, содержащие следующие компоненты в определенных количествах в пересчете на сухой продукт: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а) продукты с содержанием масла менее 3 мас.%: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содержание крахмала менее 45 мас.%,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- содержание белка (содержание азота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sz w:val="24"/>
          <w:szCs w:val="24"/>
        </w:rPr>
        <w:t xml:space="preserve"> 6,25) не менее 11,5 мас.%;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б) продукты с содержанием масла не менее 3 мас.% и не более 8 мас.%: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- содержание крахмала менее 45 мас.%,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- содержание белка (содержание азота </w:t>
      </w:r>
      <w:r>
        <w:rPr>
          <w:rFonts w:eastAsia="Times New Roman" w:cs="Times New Roman" w:ascii="Times New Roman" w:hAnsi="Times New Roman"/>
          <w:sz w:val="24"/>
          <w:szCs w:val="24"/>
        </w:rPr>
        <w:t>x</w:t>
      </w:r>
      <w:r>
        <w:rPr>
          <w:sz w:val="24"/>
          <w:szCs w:val="24"/>
        </w:rPr>
        <w:t xml:space="preserve"> 6,25) не менее 13 мас.%.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Сверх того, эти остатки не будут содержать компоненты, которые не извлекаются из кукурузных зерен.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Продукты, содержащие компоненты частей зерен кукурузы, которые были добавлены после процесса переработки и не были подвергнуты процессу извлечения масла, не включаются.</w:t>
      </w:r>
    </w:p>
    <w:p>
      <w:pPr>
        <w:pStyle w:val="1"/>
        <w:keepLines/>
        <w:bidi w:val="0"/>
        <w:ind w:left="0" w:right="0" w:firstLine="709"/>
        <w:jc w:val="both"/>
        <w:rPr/>
      </w:pPr>
      <w:r>
        <w:rPr>
          <w:sz w:val="24"/>
          <w:szCs w:val="24"/>
        </w:rPr>
        <w:t>3. В подсубпозициях 2307 00 110, 2307 00 190, 2308 00 110 и 2308 00 190 следующие термины означают: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- «фактическая концентрация спирта по массе» - число килограммов чистого спирта, содержащегося в 100 кг продукта,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- «потенциальная концентрация спирта по массе» - число килограммов чистого спирта, которое можно получить при полном сбраживании сахаров, содержащихся в 100 кг продукта,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- «общая концентрация спирта по массе» - сумма фактической и потенциальной концентраций спирта по массе,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- «мас.%» - концентрация спирта по массе.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4. В подсубпозициях 2309 10 110 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309 10 700 и 2309 90 310 - 2309 90 700 термин «молочные продукты» означает продукты, включаемые в товарные позиции 0401, 0402, 0404, 0405, 0406 и в подсубпозиции 0403 10 110 - 0403 10 390, 0403 90 110 - 0403 90 690, 1702 11 000, 1702 19 000 и 2106 90 510.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5. Подсубпозиция 2309 90 200 включает только остатки от производства крахмала из кукурузы и не включает смеси этих остатков с продуктами, полученными из других растений, или продуктами, полученными из кукурузы другим способом, кроме получения крахмала путем влажного процесса, содержащие: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- высевки кукурузы, используемые в процессе вымывания в соотношении, не превышающем 15 мас.%, и/или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- остатки воды для замачивания кукурузы процесса вымывания, включая остатки воды для замачивания, используемые для производства спирта или прочих продуктов, получаемых из крахмала.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Эти продукты также могут содержать остатки, получаемые при извлечении масла из зародышей зерен кукурузы при процессе влажного измельчения.</w:t>
      </w:r>
    </w:p>
    <w:p>
      <w:pPr>
        <w:pStyle w:val="1"/>
        <w:keepLines/>
        <w:bidi w:val="0"/>
        <w:ind w:left="0" w:right="0" w:firstLine="720"/>
        <w:jc w:val="both"/>
        <w:rPr/>
      </w:pPr>
      <w:r>
        <w:rPr>
          <w:sz w:val="24"/>
          <w:szCs w:val="24"/>
        </w:rPr>
        <w:t>Возможное содержание крахмала в них не превышает 28 мас.% в пересчете на сухой продукт, содержание жира не превышает 4,5 мас.% в пересчете на сухой продукт и содержание белка не превышает 40 мас.% в пересчете на сухой продукт.</w:t>
      </w:r>
    </w:p>
    <w:p>
      <w:pPr>
        <w:pStyle w:val="1"/>
        <w:keepLines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09"/>
        <w:gridCol w:w="5172"/>
        <w:gridCol w:w="754"/>
        <w:gridCol w:w="1817"/>
        <w:gridCol w:w="1472"/>
      </w:tblGrid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spacing w:before="120" w:after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Мука тонкого и грубого помола и гранулы из мяса или мясных субпродуктов, рыбы или ракообразных, моллюсков или прочих водных беспозвоночных, непригодные для употребления в пищу; шкварк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1 1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тонкого и грубого помола и гранулы из мяса или мясных субпродуктов; шквар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1 2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тонкого и грубого помола и гранулы из рыбы или ракообразных, моллюсков или прочих водных беспозвоноч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Отруби, высевки, месятки и прочие остатки от просеивания, помола или других способов переработки зерна злаков или бобовых культур, негранулированные или гранулирован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куруз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10 1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рахмала не более 35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1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шенич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30 1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рахмала не более 28 мас.% и в которых доля, прошедшая через сито с размером ячеек 0,2 мм, не превышает 10 мас.% или в которых доля, прошедшая через это сито, имеет зольность в пересчете на сухое вещество 1,5 мас.% или боле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3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4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х злако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исов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40 02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крахмала не более 35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40 08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40 1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крахмала не более 28 мас.% и в которых доля, прошедшая через сито с размером ячеек 0,2 мм, не превышает 10 мас.% или в которых доля, прошедшая через это сито, имеет зольность в пересчете на сухое вещество 1,5 мас.% или боле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4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2 5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бовых культу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Остатки от производства крахмала и аналогичные остатки, свекловичный жом, багасса, или жом сахарного тростника, и прочие отходы производства сахара, барда и прочие отходы пивоварения или винокурения, негранулированные или гранулирован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статки от производства крахмала и аналогичные остатк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статки от производства крахмала из кукурузы (за исключением концентрированной замочной жидкости), с содержанием белка в пересчете на сухое веществ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10 1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40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10 1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40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1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2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кловичный жом, багасса, или жом сахарного тростника, и прочие отходы производства сахар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20 1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кловичный ж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2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3 3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рда и прочие отходы пивоварения или винокур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4 0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Жмыхи и другие твердые отходы, получаемые при извлечении соевого масла, немолотые или молотые, негранулированные или гранулирован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5 0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Жмыхи и другие твердые отходы, получаемые при извлечении арахисового масла, немолотые или молотые, негранулированные или гранулирован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Жмыхи и другие твердые отходы, получаемые при извлечении растительных жиров или масел, кроме отходов товарной позиции 2304 или 2305, немолотые или молотые, негранулированные или гранулирован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1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емян хлопчатн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2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емян ль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3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емян подсолнечн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емян рапса, или кольз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41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емян рапса, или кользы, с низким содержанием эруковой кисло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49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5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кокосового ореха или коп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6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околоплодника или ядра ореха масличной паль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90 05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зародышей зерен кукуруз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мыхи и другие остатки, получаемые при извлечении оливкового масл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90 1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21" w:right="57" w:hanging="96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3 мас.% или менее оливкового мас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90 1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21" w:right="57" w:hanging="96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более 3 мас.% оливкового масл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6 9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7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Винный отстой; винный камень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нный отсто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7 00 1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общей концентрацией спирта не более 7,9 мас.% и содержанием сухого вещества не менее 25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7 00 1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7 0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нный камен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8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Продукты растительного происхождения и растительные отходы, растительные остатки и побочные продукты, негранулированные или гранулированные, используемые для кормления животных, в другом месте не поименованные или не включен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ноградные выжимк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8 00 1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25" w:right="57" w:hanging="468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общей концентрацией спирта не более 4,3 мас.% 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одержанием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ухого вещества не менее 40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8 00 1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8 00 4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42" w:right="57" w:hanging="185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елуди и конские каштаны; яблочные выжимки и выжимки других плодов, кроме виноград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8 0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Продукты, используемые для кормления животных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рм для собак или кошек, расфасованный для розничной продаж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й крахмал, глюкозу, сироп глюкозы, мальтодекстрин или сироп мальтодекстрина, включенные в подсубпозиции 1702 30 500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702 30 900, 1702 40 900, 1702 90 500 и 2106 90 550, или молочные продук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й крахмал, глюкозу, сироп глюкозы, мальтодекстрин или сироп мальтодекстрин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содержащий крахмала или содержащий 10 мас.% или менее крахмал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1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содержащий молочных продуктов или содержащий менее 1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1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tabs>
                <w:tab w:val="clear" w:pos="720"/>
                <w:tab w:val="left" w:pos="993" w:leader="none"/>
              </w:tabs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й не менее 10 мас.%, но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15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й не менее 50 мас.%, но менее 75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1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й не менее 75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й более 10 мас.%, но не более 30 мас.% крахмал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3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содержащий молочных продуктов или содержащий менее 10 мас.% таки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3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й не менее 10 мас.%, но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3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й не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й более 30 мас.% крахмал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5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содержащий молочных продуктов или содержащий менее 10 мас.% таки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5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й не менее 10 мас.%, но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5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й не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7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й крахмала, глюкозы, сиропа глюкозы, мальтодекстрина или сиропа мальтодекстрина, но содержащий молочные продук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10 9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1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воримые рыбные продукты или продукты из морских млекопитающих животны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2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дукты, описанные в дополнительном примечании 5 к данной груп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крахмал, глюкозу, сироп глюкозы, мальтодекстрин или сироп мальтодекстрина, включенные в подсубпозиции 1702 30 500 - 1702 30 900, 1702 40 900, 1702 90 500 и 2106 90 550, или молочные продук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крахмал, глюкозу, сироп глюкозы, мальтодекстрин или сироп мальтодекстрин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содержащие крахмала или содержащие его 10 мас.% или мене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3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содержащие молочных продуктов или содержащие менее 10 мас.% таки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3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держащие не менее 10 мас.%, но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35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держащие не менее 50 мас.%, но менее 75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3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держащие не менее 75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е более 10 мас.%, но не более 30 мас.% крахмал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4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содержащие молочных продуктов или содержащие менее 10 мас.% таки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4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держащие не менее 10 мас.%, но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4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держащие не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е более 30 мас.% крахмал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5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содержащие молочных продуктов или содержащие менее 10 мас.% таки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5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держащие не менее 10 мас.%, но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5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одержащие не менее 50 мас.% молочных продук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7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содержащие крахмала, глюкозы, сиропа глюкозы, мальтодекстрина или сиропа мальтодекстрина, но содержащие молочные продук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9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834" w:right="57" w:hanging="777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векловичный жом с добавкой мелас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10" w:right="57" w:hanging="953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95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10" w:right="57" w:hanging="953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е 49 мас.% или более хлорида холина, на органической или неорганической основ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rPr/>
            </w:pPr>
            <w:r>
              <w:rPr>
                <w:sz w:val="24"/>
                <w:szCs w:val="24"/>
              </w:rPr>
              <w:t>2309 90 99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1010" w:right="57" w:hanging="953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1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bidi w:val="0"/>
                      <w:ind w:left="0" w:right="0" w:hanging="0"/>
                      <w:rPr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ind w:left="0" w:right="360" w:hanging="0"/>
      <w:rPr>
        <w:rFonts w:ascii="Times New Roman" w:hAnsi="Times New Roman"/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номер страницы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8">
    <w:name w:val="Стиль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1">
    <w:name w:val="Стиль1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24</Words>
  <Characters>12244</Characters>
  <CharactersWithSpaces>10444</CharactersWithSpaces>
  <Company>TTU GTK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7:57:00Z</dcterms:created>
  <dc:creator>Reanimator 99 CD</dc:creator>
  <dc:description/>
  <dc:language>en-US</dc:language>
  <cp:lastModifiedBy/>
  <cp:lastPrinted>2017-05-30T15:20:00Z</cp:lastPrinted>
  <dcterms:modified xsi:type="dcterms:W3CDTF">2017-05-30T15:20:00Z</dcterms:modified>
  <cp:revision>49</cp:revision>
  <dc:subject/>
  <dc:title>??????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lesnik_av</vt:lpwstr>
  </property>
</Properties>
</file>