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проекту Постановления Правительства Приднестровской Молдавской Республики       </w:t>
      </w:r>
    </w:p>
    <w:p>
      <w:pPr>
        <w:pStyle w:val="Normal"/>
        <w:jc w:val="center"/>
        <w:rPr/>
      </w:pPr>
      <w:r>
        <w:rPr/>
        <w:t xml:space="preserve">«О внесении  изменений и дополнений в Постановление </w:t>
      </w:r>
    </w:p>
    <w:p>
      <w:pPr>
        <w:pStyle w:val="Normal"/>
        <w:jc w:val="center"/>
        <w:rPr/>
      </w:pPr>
      <w:r>
        <w:rPr/>
        <w:t xml:space="preserve">Правительства Приднестровской Молдавской Республики от 30 декабря 2016 года № 327 </w:t>
      </w:r>
    </w:p>
    <w:p>
      <w:pPr>
        <w:pStyle w:val="Normal"/>
        <w:jc w:val="center"/>
        <w:rPr/>
      </w:pPr>
      <w:r>
        <w:rPr/>
        <w:t>«О механизме финансирования бюджетных расходов в первом полугодии 2017 года»</w:t>
      </w:r>
    </w:p>
    <w:p>
      <w:pPr>
        <w:pStyle w:val="Normal"/>
        <w:ind w:firstLine="709"/>
        <w:jc w:val="center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) потребность разработки настоящего проекта постановления обусловлена необходимостью установления механизма финансирования бюджетных расходов по 9 месяцам 2017 года в связи с невступлением до 30 июня 2017 года в силу Закона Приднестровской Молдавской Республики «О республиканском бюджете на 2017 год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) в данной сфере правового регулирования действует:</w:t>
      </w:r>
    </w:p>
    <w:p>
      <w:pPr>
        <w:pStyle w:val="Normal"/>
        <w:ind w:firstLine="709"/>
        <w:jc w:val="both"/>
        <w:rPr/>
      </w:pPr>
      <w:r>
        <w:rPr/>
        <w:t>Постановление Правительства Приднестровской Молдавской Республики от 30 декабря 2016 года № 327 «О механизме финансирования бюджетных расходов в первом полугодии 2017 года» (САЗ 17-1) с изменениями и дополнениями, внесенными постановлениями Правительства Приднестровской Молдавской Республики от 2 февраля 2017 года № 7 (САЗ 17-7), от 14 марта 2017 года № 38 (САЗ 17-13), от 20 апреля 2017 года № 81 (САЗ 17-17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) принятие данного проекта Постановления  не потребует отмены каких-либо нормативных правовых актов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) для вступления в силу данного проекта Постановления не потребуется принятие отдельного нормативного правового акта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) принятие данного проекта Постановления не потребует дополнительных затрат из средств республиканского и местных бюджетов. 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Министр финансов </w:t>
      </w:r>
    </w:p>
    <w:p>
      <w:pPr>
        <w:pStyle w:val="Style16"/>
        <w:spacing w:before="0" w:after="0"/>
        <w:jc w:val="both"/>
        <w:rPr/>
      </w:pPr>
      <w:r>
        <w:rPr/>
        <w:t>Приднестровской Молдавской Республики                                                И.И.Молоканова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 Знак2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39:00Z</dcterms:created>
  <dc:creator>GSBP2</dc:creator>
  <dc:description/>
  <cp:keywords/>
  <dc:language>en-US</dc:language>
  <cp:lastModifiedBy>arefieva_ts</cp:lastModifiedBy>
  <dcterms:modified xsi:type="dcterms:W3CDTF">2017-05-31T07:34:00Z</dcterms:modified>
  <cp:revision>15</cp:revision>
  <dc:subject/>
  <dc:title>ПОЯСНИТЕЛЬНАЯ ЗАПИСКА</dc:title>
</cp:coreProperties>
</file>