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jc w:val="center"/>
        <w:rPr/>
      </w:pPr>
      <w:r>
        <w:rPr/>
        <w:t>к проекту распоряжения Правительства Приднестровской Молдавской Республики</w:t>
      </w:r>
    </w:p>
    <w:p>
      <w:pPr>
        <w:pStyle w:val="Normal"/>
        <w:autoSpaceDE w:val="false"/>
        <w:jc w:val="center"/>
        <w:rPr/>
      </w:pPr>
      <w:r>
        <w:rPr/>
        <w:t>«О поправках к проекту закона Приднестровской Молдавской Республ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республиканском бюджете на 2018 год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требность разработки настоящих поправок к проекту закона Приднестровской Молдавской Республики «О республиканском бюджете на 2018 год», представленному в качестве законодательной инициативы Правительства Приднестровской Молдавской Республики (Распоряжение Правительства Приднестровской Молдавской Республики от 9 ноября 2017 года № 966р  «О проекте закона Приднестровской Молдавской Республики «О республиканском бюджете на 2018 год» (САЗ 17-45) (папка № 741(</w:t>
      </w:r>
      <w:r>
        <w:rPr>
          <w:lang w:val="en-US"/>
        </w:rPr>
        <w:t>VI</w:t>
      </w:r>
      <w:r>
        <w:rPr/>
        <w:t>)), обусловлена необходимостью:</w:t>
      </w:r>
    </w:p>
    <w:p>
      <w:pPr>
        <w:pStyle w:val="Normal"/>
        <w:ind w:firstLine="709"/>
        <w:jc w:val="both"/>
        <w:rPr/>
      </w:pPr>
      <w:r>
        <w:rPr/>
        <w:t>1) внесения изменений и дополнений в смету расходования средств Фонда капитальных вложений Приднестровской Молдавской Республики:</w:t>
      </w:r>
    </w:p>
    <w:p>
      <w:pPr>
        <w:pStyle w:val="Normal"/>
        <w:ind w:firstLine="709"/>
        <w:jc w:val="both"/>
        <w:rPr/>
      </w:pPr>
      <w:r>
        <w:rPr/>
        <w:t>1-1) по программе развития материально-технической базы предлагается конкретизировать конечного получателя финансовых средств по каждой статье расходов бюджетной классификации,  а именно подведомственного лечебно-профилактического учреждения, подлежащего финансированию за счёт средств программы капитальных вложений  на приобретение мебели, мягкого инвентаря, приобретение медицинского оборудования;</w:t>
      </w:r>
    </w:p>
    <w:p>
      <w:pPr>
        <w:pStyle w:val="Normal"/>
        <w:ind w:firstLine="709"/>
        <w:jc w:val="both"/>
        <w:rPr/>
      </w:pPr>
      <w:r>
        <w:rPr/>
        <w:t>1-2) по программам капитальных вложений и капитального ремонта внесение корректировок обусловлено следующи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 обсуждении в Верховном совете Приднестровской Молдавской Республики на заседании фракции «Обновление» программы Фонда капитальных вложений на 2018 год было рекомендовано включить в состав сметы расходов за счет резерва указанного фонда дополнительно по Слободзейскому району объект «Капитальный ремонт МОУ «Коротнянская МСОШ»» на сумму 1 603 650 руб. ПМР (замена окон и дверей).</w:t>
      </w:r>
    </w:p>
    <w:p>
      <w:pPr>
        <w:pStyle w:val="Normal"/>
        <w:ind w:firstLine="709"/>
        <w:jc w:val="both"/>
        <w:rPr/>
      </w:pPr>
      <w:r>
        <w:rPr/>
        <w:t>По предложению  Главы Государственной администрации Дубоссарского района и г. Дубоссары Чабан Р.И. и по согласованию с Министром  по социальной защите и труду Приднестровской Молдавской Республики  Куличенко Е.Н.  изменяется Главный распорядитель кредитов по объекту «Строительство нового здания для МУ «Центр социально-психологической реабилитации детей с ОПЖ» в г. Дубоссары», в том числе проектные работы» с Министерства  по социальной защите и труду Приднестровской Молдавской Республики на Государственную администрацию Дубоссарского района и г. Дубоссары, поскольку  данная организация является муниципальным учреждением.</w:t>
      </w:r>
    </w:p>
    <w:p>
      <w:pPr>
        <w:pStyle w:val="Normal"/>
        <w:ind w:firstLine="709"/>
        <w:jc w:val="both"/>
        <w:rPr/>
      </w:pPr>
      <w:r>
        <w:rPr/>
        <w:t xml:space="preserve">Кроме того, согласно обращению Главы государственной администрации Каменского района и г. Каменка Бычкова В.В. необходимо внести изменения в перечень объектов Каменского района и г. Каменка в пределах выделенных лимитов сметы расходов по Каменскому район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перераспределения плановых лимитов Правительства Приднестровской Молдавской Республики и Министерства экономического развития Приднестровской Молдавской Республики в целях исполнения правовых актов Правительства Приднестровской Молдавской Республ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-1) Постановления Правительства Приднестровской Молдавской Республики от 1 ноября 2017 года № 296 «О внесении изменений в некоторые постановления Правительства Приднестровской Молдавской Республики» (САЗ 17-45)  в части перевода из Правительства Приднестровской Молдавской Республики в аппарат Министерства экономического развития Приднестровской Молдавской Республики двух штатных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-2) распоряжения Правительства Приднестровской Молдавской Республики от 1 ноября 2017 года № 952р «О безвозмездной передаче имущества с баланса Правительства Приднестровской Молдавской Республики на баланс Министерства экономического развития Приднестровской Молдавской Республики» (НДП) с дополнением, внесенным Распоряжением Правительства Приднестровской Молдавской Республики от 10 ноября 2017 года № 994р,  в части перевода из Правительства Приднестровской Молдавской Республики в Министерство экономического развития Приднестровской Молдавской Республики одно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пределения порядка производства работ по строительству, реконструкции, капитальному и среднему ремонту автодорог общего пользования и их составных частей, находящихся в государственной и муниципальной собственности, за счет средств Дорожного фонда Приднестровской Молдавской Республ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полнения проекта закона новой статьей в части утверждения на 2018 год, во изменение действующего законодательства Приднестровской Молдавской Республики,  пилотного проекта по оплате труда работников Министерства внутренних дел Приднестровской Молдавской Республ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Style w:val="BodyTextChar"/>
        </w:rPr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Normal"/>
        <w:jc w:val="both"/>
        <w:rPr/>
      </w:pPr>
      <w:r>
        <w:rPr/>
        <w:t>Приднестровской Молдавской Республики                                            Молоканова И.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 Знак2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Текст Знак1 Знак1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Margintextsmall">
    <w:name w:val="margin text-small"/>
    <w:basedOn w:val="Style12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Char">
    <w:name w:val="Body Text Char"/>
    <w:qFormat/>
    <w:rPr>
      <w:rFonts w:ascii="Times New Roman" w:hAnsi="Times New Roman" w:cs="Times New Roman"/>
      <w:shd w:fill="FFFFFF" w:val="clear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">
    <w:name w:val="d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0:00Z</dcterms:created>
  <dc:creator>NVB</dc:creator>
  <dc:description/>
  <cp:keywords/>
  <dc:language>en-US</dc:language>
  <cp:lastModifiedBy>arefieva_ts</cp:lastModifiedBy>
  <cp:lastPrinted>2017-12-08T08:56:00Z</cp:lastPrinted>
  <dcterms:modified xsi:type="dcterms:W3CDTF">2017-12-11T08:54:00Z</dcterms:modified>
  <cp:revision>3</cp:revision>
  <dc:subject/>
  <dc:title>Проект</dc:title>
</cp:coreProperties>
</file>