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Сравнительная таблица к проекту закона Приднестровской Молдавской Республики «О внесении изменений и дополнений в Закон Приднестровской Молдавской Республики «Об аренде государственного </w:t>
      </w:r>
      <w:r>
        <w:rPr/>
        <w:t>и муниципального имущества»</w:t>
      </w:r>
    </w:p>
    <w:tbl>
      <w:tblPr>
        <w:tblW w:w="157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7725"/>
        <w:gridCol w:w="7726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едлагаемая редакция 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татья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ие полож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Настоящий Закон устанавлива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дачи в аренд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мплексов недвижимого имущества, зданий, сооружений, оборудования, транспортных средств и других вещей, которые не теряют своих натуральных свойств в процессе их использования и находятся в государственной или муниципальной собств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закрепленных за органами государственной власти на праве оперативного управ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) закрепленных за государственными учреждениями на праве оперативного управ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) закрепленных за государственными унитарными предприятиями на праве хозяйственного ведения и казенными предприятиями на праве оперативного управ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) составляющих государственную казн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) закрепленных за местными органами государственной власти, муниципальными учреждениями на праве оперативного управления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) закрепленных за муниципальными унитарными предприятиями на праве хозяйственного веде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) составляющих муниципальную казну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ложения настоящего Закона не распространяются на отношения, связанные с арендой жилья, земельных участков, их части, доли (пая), а также с арендой участков недр и других обособленных природных объектов, а также с финансовой арендой.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татья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ие положения</w:t>
            </w:r>
          </w:p>
          <w:p>
            <w:pPr>
              <w:pStyle w:val="1"/>
              <w:ind w:left="0" w:firstLine="201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. Настоящий Закон устанавливает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собенност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сдачи в аренду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бъектов в виде движимого и недвижимого государственного и муниципального имуществ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Положения настоящего Закона не распространяются на отношения, связанные с арендой жилья, земельных участков, их части, доли (пая), на отношения, связанные с арендой участков недр и других обособленных природных объектов, на отношения, связанные с финансовой арендой (лизинг)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 также на отношения, связанные с деятельностью управляющих рынком государственных и муниципальных организаций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Цели и принципы участия Приднестровской Молдавской Республики и органов местного самоуправления в арендных отношениях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иднестровская Молдавская Республика и органы местного самоуправления вступают в арендные отношения по поводу государственного и муниципального имущества с целью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обеспечения эффективного использования государственного и муниципального имущества путем извлечения доходов от временно невостребованного в основной деятельности имуществ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Цели и принципы участия Приднестровской Молдавской Республики и органов местного самоуправления в арендных отношениях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иднестровская Молдавская Республика и органы местного самоуправления вступают в арендные отношения по поводу государственного и муниципального имущества с целью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обеспечения эффективного использования государственного и муниципального имущества путем извлечения доходов от временно незадействованног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лансодержателя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основной деятельнос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и не используемого по прямому назначению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мущества;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Цели и принципы участия Приднестровской Молдавской Республики и органов местного самоуправления в арендных отношениях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ринципами участия Приднестровской Молдавской Республики и органов местного самоуправления в арендных отношениях по поводу государственного и муниципального имущества являютс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реализация права граждан и организаций на аренду государственного и муниципального имущества на основе открытого взаимодействия с органами государственной власти, государственного управления, местного самоуправления, государственными и муниципальными коммерческими организациям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максимизация дохода государства и муниципальных образований от реализации права на заключение договора аренды государственного и муниципального имуществ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преференциальный подход для некоммерческих организаций, участвующих в отношениях аренды по поводу государственного и муниципального имуществ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антикоррупционная направленность законодательства в сфере аренды государственного и муниципального имуществ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Цели и принципы участия Приднестровской Молдавской Республики и органов местного самоуправления в арендных отношениях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ринципами участия Приднестровской Молдавской Республики и органов местного самоуправления в арендных отношениях по поводу государственного и муниципального имущества являются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реализация права граждан и организаций на аренду государственного и муниципального имущества на основе открытого взаимодействия с органами государственной власти, государственного управления, местного самоуправления, государственными и муниципальными коммерческими организациями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максимизация дохода государства и муниципальных образований от реализации права на заключение договора аренды государственного и муниципального имуществ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преференциальный подход для некоммерческих организаций, участвующих в отношениях аренды по поводу государственного и муниципального имуществ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антикоррупционная направленность законодательства в сфере аренды государственного и муниципального имуществ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) гласность, государственный и общественный контроль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одатель и арендатор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 Арендодателями государственного имущества могут по праву выступать следующие субъект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по имуществу, закрепленному на праве оперативного управления за органами государственной власти, – исполнительный орган государственной власти, обладающий правом оперативного управления данным имущество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) по имуществу, закрепленному на праве оперативного управления за государственными учреждениями, – исполнительный орган государственной власти, осуществляющий функции собственника по отношению к данному учреждению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) по имуществу, закрепленному на праве оперативного управления за казенными предприятиями, – казенное предприятие, обладающее правом оперативном управления данным имущество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) по имуществу, закрепленному на праве хозяйственного ведения за государственными унитарными предприятиями, – государственное унитарное предприятие, обладающее правом хозяйственного ведения данным имущество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) по имуществу, составляющему государственную казну, – исполнительный орган государственной власти, обладающий правом управления государственной казно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о передаче государственного имущества в аренду принимается руководителем организации, за которой закреплено государственное имущество. При этом решение о сдаче в аренду имущества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крепленного за государственным унитарным предприятием или казенным предприяти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может быть принято руководителем данной организации только по согласованию с исполнительным органом государственной власти, осуществляющем функции собственника по отношению к данной организаци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 Арендодателями муниципального имущества по праву могут выступать следующие субъект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по имуществу, закрепленному на праве оперативного управления за местными органами государственной власти, органами местного самоуправления, – исполнительный орган государственной власти или орган местного самоуправления, обладающий правом оперативного управления данным имущество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) по имуществу, закрепленному на праве оперативного управления за муниципальными учреждениями, – исполнительный орган муниципального образования, осуществляющий функции собственника по отношению к данному учреждению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) по имуществу, закрепленному на праве хозяйственного ведения за муниципальными унитарными предприятиями, – муниципальное унитарное предприятие, обладающее правом хозяйственного ведения данным имущество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) по имуществу, составляющему муниципальную казну, – исполнительный орган муниципального образования, обладающий правом управления муниципальной казно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о передаче муниципального имущества в аренду принимает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уководителем организации, обладающей имуществом на праве хозяйственного ведения. При этом решение о сдаче в аренду имущества, закрепленного за муниципальным унитарным предприятием, может быть принято руководителем данной организации только по согласованию с исполнительным органом муниципального образования, осуществляющим функции собственника по отношению к данной орган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ок принятия решения о передаче муниципального имущества в аренду определяется органами местного самоуправления в соответствии с нормами настоящего Закон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Арендаторами государственного и муниципального имущества могут быть физические и (или) юридические лица, предусмотренные гражданским законодательством Приднестровской Молдавской Республики.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одатель, арендатор и балансодержатель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 Балансодержатель – орган государственной власти, государственного управления или организация государственной (муниципальной) формы собственности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 Арендодателем государственного имущества выступает балансодержатель государственного имуществ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о передаче государственного имущества в аренду принимается руководител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лансодержа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Решение о сдаче в аренд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государстве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мущества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нимае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уководителем организации только по согласованию с органом государственной власт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ведении которого находится орган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 Арендодателем муниципального имущества выступает исполнительный орган государственного управлени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о передаче муниципального имущества в аренду принимает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рендодателем на основании обращения балансодержателя муниципального имущества, в случае, если балансодержателем является организация, которая находится в ведении исполнительного органа государственного управления, или заинтересованного лица, в случае, если балансодержателем является исполнительный орган государственного управлени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ок принятия решения о передаче муниципального имущества в аренду определяется органом местного самоуправления в соответствии с нормами настоящего Закон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Арендаторами государственного и муниципального имущества могут быть физические и (или) юридические лица, предусмотренные гражданским законодательством Приднестровской Молдавской Республики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Решение арендодателя о передаче имущества в аренду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шение о передаче имущества в аренду принимается лицами, указанными в статье 3 настоящего Закона, путем издания индивидуального правового акта в отношении конкретного объекта (объектов)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ешение арендодателя о передаче имущества в аренду должно содержать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наименование объекта (объектов)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) наименование документов, подтверждающих государственную регистрацию права арендодателя на объект (объекты)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ли постановку на учет, в случае если такая регистрация или учет являются обязательными по Зак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характеристику технического состояния объекта (объектов)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расчет величины арендной плат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) первоначальную стоимость права на заключение договора аренды, в случае если право на заключение договора аренды предоставляется арендодателю на платной основ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) определение порядка приобретения арендатором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) срок аренды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) условия аренды (обременения)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Решение арендодателя о передаче имущества в аренду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Решение о передач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вижимого и недвижим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мущества в аренду принимается лицами, указанными в статье 3 настоящего Закона, путем издания индивидуального правового акта в отношении конкретного объекта (объектов) аренд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Решение арендодателя о передач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а в аренду должно содержать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 адр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бъекта (объектов)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) площад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кта (объектов)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именовани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реквизи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кументов, подтверждающих государственную регистрацию права арендодателя на объект (объекты) аренды, а такж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технической и иной документации, необходим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ля эксплуатации данного имущества и использования его в гражданском обор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характеристику технического состояния объекта (объектов)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пределение порядка приобретения арендатором права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 плату или бесплат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счет величины арендной пла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нная величи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жет быть указа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з учета параметра вида деятельности при заключении договора аренды по итогам открытого аукциона с примечанием, что арендная плата при заключении договора аренды будет изменена в соответствии с коэффициентом, определяющим характер предполагаемой к осуществлению  потенциальным арендатором деятельности на объек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ервоначальную стоимость права на заключение договора аренды, в случае если право на заключение договора аренды предоставляется арендодателю на платной основе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рок аренды;</w:t>
            </w:r>
          </w:p>
          <w:p>
            <w:pPr>
              <w:pStyle w:val="Normal"/>
              <w:spacing w:lineRule="auto" w:line="240" w:before="0" w:after="0"/>
              <w:ind w:firstLine="27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словия аренды;</w:t>
            </w:r>
          </w:p>
          <w:p>
            <w:pPr>
              <w:pStyle w:val="Normal"/>
              <w:spacing w:lineRule="auto" w:line="240" w:before="0" w:after="0"/>
              <w:ind w:firstLine="27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бременения при их наличии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5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Требования к объекту аренды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Имущество, находящееся в государственной или муниципальной собственности, подлежащее передаче в аренду, должно иметь техническую и иную документацию, необходимую для эксплуатации данного имущества и использования его в гражданском оборот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том числе свидетельства о государственной регистрации или постановке на учет в случаях, установленных законо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В отношени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находящ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я в государственной или муниципальной собственности, подлежащей передаче в аренду, арендодатель может определить следующие условия аренды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е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обязательст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вестир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рендатора в ремонт (реконструкцию) объект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обязательство арендатора обеспечить благоустройство и содержание территории населенного пункта, прилегающей к арендуемому объекту недвижимост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определение сервитуто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иные условия.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5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Требования к объекту аренд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мущество, находящееся в государственной или муниципальной собственности, подлежащее передаче в аренду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должны быть оформлен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ы, подтверждающие государственную регистрацию права арендодателя на объект (объекты) аренды, а такж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техническая и иная документация, необходим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ля эксплуатации данного имущества и использования его в гражданском обороте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отсутствии таких документов  разрешается передача в аренду на срок до 1 (одного) года объектов государственной и муниципальной собственности при наличии документов, подтверждающих нахождение имущества на балансе балансодержателя (инвентарное дело, инвентарная карточка учета основных средств, карта учета государственного (муниципального) имущества). При этом арендодатель в течение 3 (трех) месяцев со дня заключения договора аренды обязан оформить соответствующие правоустанавливающие документы либо обязать аренда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ечение 3 (трех) месяцев со дня заключения договора аренды оформить и передать соответствующие правоустанавливающие документы арендодателю, в счет уменьшения суммы арендной платы, направленной на указанные цели, подтвержденную соответствующими платежными документами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В отношени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ходящ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я в государственной или муниципальной собственности, подлежащ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редаче в аренду, арендодатель может определить следующие условия аренды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обязательство арендатор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мон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реконструкц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бъект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обязательство арендатора обеспечить благоустройство и содержание территории населенного пункта, прилегающей к арендуемому объекту недвижимости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определение сервитутов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иные условия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Договор аренды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Аренда государственного или муниципального имущества осуществляется на основе договора аренды, заключаемого в письменной форме, в соответствии с модельной формо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ьная форма договора аренды государственного или муниципального имущества утверждается Правительством Приднестровской Молдавской Республик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При продаже права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открытом аукционе договор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формляетс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одателем не позднее 20 (двадцати) дней со дня проведения открытого аукцион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предоставлении права на заключение договора аренды на основе прямого договора договор аренды должен быть заключен в течение 20 (двадцати) дней с момента принятия решения о предоставлении права на заключение договора аренды.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Договор аренды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Аренда государственного или муниципального имущества осуществляется на основе договора аренды, заключаемого в письменной форме, в соответствии с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ой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о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а договора аренды государственного или муниципального имущества утверждается Правительством Приднестровской Молдавской Республики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При продаже права на заключение договора аренды на открытом аукционе договор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должен быть заключе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рендодателем не позднее 20 (двадцати) дней со дн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крытого аукцио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 оформления протокол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предоставлении права на заключение договора аренды на основе прямого договора договор аренды должен быть заключен в течение 20 (двадцати) дней с момента принятия решения о предоставлении права на заключение договора аренды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Арендная плата за здания и сооружения определяется как произведение базовой ставки на корректирующие коэффициент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ая ставка за 1 квадратный метр площади равна 1 (одному) расчетному уровню минимальной заработной платы (далее по тексту – РУ МЗП), устанавливаемому законом, в месяц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параметров, используемых для корректировки базовой ставки арендной платы, могут быть использован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капитальность здания или сооруже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обеспеченность объекта аренды коммунальными коммуникациями (техническое обустройство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территориальное расположение объект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размещение объекта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размера арендной платы для зданий и сооружений определяется нормативным правовым актом Правительства Приднестровской Молдавской Республик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араметров корректировки и значения корректирующих коэффициентов устанавливаютс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для государственного имущества – Правительством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для муниципального имущества – органом местного самоуправления данной административно-территориальной единиц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установке значений корректирующих коэффициентов для муниципального имущества общий размер корректировки не может быть более 50 процентов от уровня корректирующих параметров, установленных для государственного имущества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Арендная плата за здания и сооружения определяется как произведение базовой ставки на корректирующие коэффициент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ая ставка за 1 квадратный метр площади равна 1 (одному) расчетному уровню минимальной заработной платы (далее по тексту – РУ МЗП), устанавливаемом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ом о республиканском бюджете на соответствующий пери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 месяц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параметров, используемых для корректировки базовой ставки арендной платы, могут быть использованы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капитальность здания или сооружени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обеспеченность объекта аренды коммунальными коммуникациями (техническое обустройство)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тивно-территориаль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положение объект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размещение объект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) вид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е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размера арендной платы для зданий и сооружений определяется нормативным правовым актом Правительства Приднестровской Молдавской Республик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араметров корректировки и значения корректирующих коэффициентов устанавливаютс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для государственного имущества – Правительством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для муниципального имущества – органом местного самоуправления данной административно-территориальной единиц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ля муниципального имущества общий размер корректировки расчетного размера арендной платы может быть изменен, как в большую, так и в меньшую сторону, но не более, чем на 50 процентов от уровня расчетного размера арендной платы, установленного методикой для государственного имущества»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Размер арендной платы рассчитывается арендодателем в соответствии с настоящим Законо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арендной платы подлежит пересчету ежегодно, на основании закона Приднестровской Молдавской Республики о республиканском бюджете на соответствующий год, а также исходя из ставки рефинансирования, установленной на 1 января каждого года. При этом поправочные коэффициенты в течение срока действия договора аренды не изменяютс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если закон о республиканском бюджете не вступил в силу до начала финансового года, размер базовой ставки арендной платы не может быть изменен до принятия закона о республиканском бюджете на данный финансовый год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если объект аренды передается во временное пользование (почасовую аренду), арендная плата приводится к стоимости одного часа путем отношения величины годовой арендной платы к годовому фонду рабочего времен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платы по объектам государственного или муниципального имущества, передаваемым в пользование по договорам проката, определяется арендодателем самостоятельно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установленных законом случаях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 согласованию с вышестоящим органом государственной власти или управления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. Размер арендной платы рассчитывается арендодателем в соответствии с настоящим Закон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 методикой, определенной Правительством Приднестровской Молдавской Республики, с учетом положений, установленных пунктом 2 настоящей стать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арендной платы подлежит пересчету ежегодно, на основании закона Приднестровской Молдавской Республики о республиканском бюджете на соответствующий год, а также исходя из ставки рефинансирования, установленной на 1 января каждого года. При этом поправочные коэффициенты в течение срока действия договора аренды не изменяютс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если закон о республиканском бюджете не вступил в силу до начала финансового года, размер базовой ставки арендной платы не может быть изменен до принятия закона о республиканском бюджете на данный финансовый год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если объект аренды передается во временное пользование (почасовую аренду), арендная плата приводится к стоимости одного часа путем отношения величины годовой арендной платы к годовому фонду рабочего времени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 платы по объектам государственного имущества, передаваемым в пользование по договору проката, определяется арендодателем самостоятельно. В случае, если арендодателем выступает организация государственной (муниципальной) формы собственности, то размер платы согласовывается с органом государственной власти или управления, в ведении которого находится указанная организаци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 платы по объектам муниципального имущества, передаваемым в пользование по договору проката, определяется арендодателем самостоятельно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Арендная плата за государственное имущество, закрепленное за органами государственной власти или составляющее государственную казну, зачисляется в государственный бюджет. Арендная плата за иное государственное имущество зачисляется в доход организации, являющейся арендод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ная плата за муниципальное имущество, закрепленное за органом государственной власти или местного самоуправления или составляющее муниципальную казну, зачисляется в местный бюджет.   Арендная плата за иное муниципальное имущество зачисляется в доход местного бюджета или в доход организации, являющейся арендодателем, в порядке, установленном органом местного самоуправления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Арендная плата за государственное и муниципальное имущество, подлежащая перечислению в доход соответствующих бюджетов, перечисляется ежемесячно в сроки, согласно заключенным договорам аренды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3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, если иное не предусмотре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законом о республиканском бюджете на соответствующий год, то 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оды от сдачи в аренду имущества, находящегося в государственной (муниципальной) собственности и переданного в оперативное управление органам государственной власти и управления, финансируемым за счет средств республиканского (местного) бюджета, средств внебюджетных фондов, подведомственным им государственным (муниципальным) учреждениям, финансируемым как за счет средств республиканского (местного) бюджета, так и за счёт средств внебюджетных фондов, государственным унитарным казенным предприятиям, а также переданного в хозяйственное ведение государственным (муниципальным) унитарным предприятиям, зачисляются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firstLine="34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) органами государственной власти и управления, финансируемыми за счет средств республиканского (местного) бюджета, средств внебюджетных фондов, – в размере 100 процентов в доход соответственно республиканского (местного) бюджета, внебюджетного фонда;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) государственными (муниципальными) учреждениями, финансируемыми как за счет средств республиканского (местного) бюджета, так и за счет средств внебюджетных фондов, – 50 процентов соответственно в доход республиканского (местного) бюджета, внебюджетного фонда и 50 процентов – в доход указанных организаций на открытые им специальные бюджетные счета;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) государственными и муниципальными унитарными (в том числе казенными) предприятиями – 50 процентов соответственно в доход республиканского (местного) бюджета, внебюджетного фонда (по принадлежности создавшего его собственника) и 50 процентов – в доход указанных организаций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полнить статью 8 новым пунктом 7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firstLine="317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Арендная плат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 От арендной платы освобождаются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органы государственной власти и управления и организации, финансируемые из бюджетов различных уровней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б) организации, финансируемые из бюджетов внебюджетных фондов за используемые ими помещения, арендуемые у организаций, финансируемых из бюджетов различных уровней. 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9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аво на заключение договора аренды объекта государственного ил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аво на заключение договора аренды объекта государственного или муниципального имущества предусматривает право на заключение договора, позволяющего арендатору использовать государственное или муниципальное имущество в течение срока и на условиях, определенных договором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на заключение договора аренды объекта государственного или муниципального имущества может быть приобретено арендатором на открытом аукционе по продаже права заключения договора аренды (далее – открытый аукцион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на заключение договора аренды государственного или муниципального имущества возникает с момента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завершения открытого аукциона и получения покупателем протокола о результатах открытого аукци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издания арендодателем нормативного акта о предоставлении права на заключение договора аренды объекта государственного или муниципального имущества данному арендатору по прямому договору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аво на заключение договора аренды объекта государственного или муниципального имущества может быть предоставлено арендатору арендодателем как за плату, так и бесплатно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права на заключение договора аренды государственного имущества без взимания платы осуществляется в случаях, когда указанное право предоставляется на основании прямого договора аренды. В иных случаях арендодатель может приобрести право на заключение договора аренды государственного имущества за плату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чаи, когда право на заключение договора аренды муниципального имущества предоставляется арендатору без взимания платы, определяются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аво на заключение договора аренды государственного или муниципального имущества может быть приобретено арендодателем на открытом аукционе, за исключением случаев, установленных статьёй 14 настоящего Закон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оход от продажи права на заключение договора аренды распределяется следующим образом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в доход специализированной организации – 30 проценто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в доход арендодателя или соответствующего бюджета – 70 процентов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этом доход от продажи права на заключение договора аренды направляется в доход арендодателя или в доход соответствующего бюджета в порядке, установленном пунктом 6 статьи 8 настоящего Закона.</w:t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9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аво на заключение договора аренды объекта государственного ил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аво на заключение договора аренды объекта государственного или муниципального имущества предусматривает право на заключение договора, позволяющего арендатору использовать государственное или муниципальное имущество в течение срока и на условиях, определенных договором аренды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 на заключение договора аренды объекта государственного или муниципального имущества может бы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оставлено потенциальному арендатору как за плату, так и бесплатно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 Право на заключение договора аренды объекта государственного или муниципального имущества приобретае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тенциальным арендатором за плату на открытом аукционе по продаже права на заключение договора аренды (далее – открытый аукцион)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за исключением случаев, установленных статьёй 14 настоящего Закона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озможность оплаты стоимости права на заключение договора аренды государственного или муниципального имущества, установленного по итогам открытого аукциона, возникает с момента получения победителем открытого аукциона протокола о результатах открытого аукцион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аво на заключение договора аренды государственного или муниципального имущества, возникает с момента оформления арендодателем решения о заключении договора аренды с потенциальным арендатором, приобретшим право на заключение договора аренды объекта по результатам открытого аукциона и оплатившим его стоимость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 от продажи права на заключение договора аренды распределяется следующим образом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в доход специализированной организации – 30 процентов;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в доход соответствующего бюджета – 70 процентов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 Право на заключение договора аренды объекта государственного или муниципального имущества может быть приобретено потенциальным арендатором по праву прямого заключения договора аренды за плату в случаях, установленных пунктами 3 и 4 статьи 14 настоящего Закона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аво прямого заключения договора аренды возникает с момента принятия арендодателем решения о заключении договора аренды с потенциальным арендатором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нимаемого в соответствии со статьей 3 настоящего Закона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и оплаты стоимости права на заключение договора аренды.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4. Предоставление права прямого заключения договора аренды государственного имущества без взимания платы осуществляется в случаях, установленных пунктом 2 статьи 14 настоящего Закона. </w:t>
            </w:r>
          </w:p>
          <w:p>
            <w:pPr>
              <w:pStyle w:val="Normal"/>
              <w:spacing w:lineRule="auto" w:line="240" w:before="0" w:after="0"/>
              <w:ind w:firstLine="343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лучаи, когда право прямого заключения договора аренды муниципального имущества предоставляется арендатору без взимания платы, определяются органами государственного управле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сле принятия решения о сдаче объекта государственного или муниципального имущества в аренду путем продажи права на заключение договора аренды на открытом аукционе арендодатель направляет заявку на проведение открытого аукциона в специализированную организацию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а проведение открытого аукциона включает следующую информацию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именование объекта аренды и адрес его местонахожде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характеристика его технического состоя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условия и срок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размер арендной платы и срок ее оплат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) начальная стоимость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) платежные реквизиты счета, на который подлежат зачислению средства, полученные от продажи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) иная информация, необходимая для организации открытого аукцион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сле принятия решения о сдаче объекта государственного или муниципального имущества в аренду путем продажи права на заключение договора аренды на открытом аукционе арендодатель направляет заявку на проведение открытого аукциона в специализированную организацию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а проведение открытого аукциона включает следующую информацию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именование объекта аренды и адрес его местонахождени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характеристика его технического состояни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условия и срок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) размер арендной платы и срок ее опла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нная величи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жет быть указа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з учета параметра вида деятельности с примечанием, что арендная плата при заключении договора аренды будет изменена  в соответствии с коэффициентом, определяющим характер предполагаемой к осуществлению  потенциальным арендатором деятельности на объек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) начальная стоимость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) платежные реквизиты счета, на который подлежат зачислению средства, полученные от продажи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) иная информация, необходимая для организации открытого аукциона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организация не позднее срока, предусмотренного действующим законодательством Приднестровской Молдавской Республики  осуществляет публикацию в газете «Приднестровье» и в глобальной сети Интернет извещения о проведении открытого аукциона, которо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именование объекта аренды, адрес местонахожде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условия и срок аренды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размер арендной плат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чальная стоимость права на заключение договора аренды и размер шага открытого аукци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) шаг открытого аукци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место, дата окончания подачи заявок, контактные телефон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время и место проведения открытого аукци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платежные реквизиты счета для зачисления задатк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иные необходимые сведен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убликация информации о проведении открытого аукциона в иных средствах массовой информации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организация не позднее срока, предусмотренного действующим законодательством Приднестровской Молдавской Республики  осуществляет публикацию в газете «Приднестровье» и в глобальной сети Интернет извещения о проведении открытого аукциона, которо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именование объекта аренды, адрес местонахождени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условия и срок аренды; 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размер арендной пла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нная величи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жет быть указа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з учета параметра вида деятельности с примечанием, что арендная плата при заключении договора аренды будет увеличена  в соответствии с коэффициентом, определяющим характер предполагаемой к осуществлению  потенциальным арендатором деятельности на объе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чальная стоимость права на заключение договора аренды и размер шага открытого аукцион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) исключен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место, дата окончания подачи заявок, контактные телефон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время и место проведения открытого аукцион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платежные реквизиты счета для зачисления задатк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иные необходимые сведени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убликация информации о проведении открытого аукциона в иных средствах массовой информации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Начальная стоимость права на заключение договора аренды по объектам недвижимости определяется как произведение площади объекта и базовой ставки, увеличенной в два раза. Если полученная начальная стоимость меньше 40 (сорока) РУ МЗП, начальная цена устанавливается в размере 40 (сорок) РУ МЗП, если полученная сумма больше 5 000 (пяти тысяч) РУ МЗП, начальная цена устанавливается в размере 5 000 (пять тысяч) РУ МЗП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стоимость права на заключение договора аренды по иным объектам устанавливается равной одному месячному размеру арендной плат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участия в открытом аукционе претендентам необходимо представить следующие документ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заявка на участие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которая является акцептом условий аренды, определенных в извещени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документы, подтверждающие правомочия лиц, выступающих от имени заявителя, в случае если того требуют учредительные документы юридического лица или законодательные акты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платежное поручение, подтверждающее внесение задатк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установленный для подачи заявки, не может быть менее 25 (двадцати пяти) дней с момента публикации объявления о его проведени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рядок организации открытого аукциона государственного и муниципального имуществ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. Начальная стоимость права на заключение договора аренды п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ждому объект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движимости определяется как произведение площади объекта и базовой ставки, увеличенной в два раза. Если полученная начальная стоимость меньше 40 (сорока) РУ МЗП, начальная цена устанавливается в размере 40 (сорок) РУ МЗП, если полученная сумма больше 5 000 (пяти тысяч) РУ МЗП, начальная цена устанавливается в размере 5 000 (пять тысяч) РУ МЗП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осле этого, полученное значение умножается на коэффициент административно-территориального расположения объекта. Итоговая величина является начальной стоимостью права на заключение договора аренды. 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стоимость права на заключение договора аренды по иным объектам устанавливается равной одному месячному размеру арендной плат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участия в открытом аукционе претендентам необходимо представить следующие документы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заявка на участие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документы, подтверждающие правомочия лиц, выступающих от имени заявителя, в случае если того требуют учредительные документы юридического лица или законодательные акты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платежное поручение, подтверждающее внесение задатк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установленный для подачи заявки, не может быть менее 25 (двадцати пяти) дней с момента публикации объявления о его проведении.</w:t>
            </w:r>
          </w:p>
        </w:tc>
      </w:tr>
      <w:tr>
        <w:trPr>
          <w:trHeight w:val="27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татья 1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ределение арендатора по итогам состоявшегося открытого аукцион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Срок, в течение которого действует право на заключение договора аренды, 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(двадцать) дней с момента оплаты права на заключение договора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татья 1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ределение арендатора по итогам состоявшегося открытого аукцион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Срок, в течение которого действует право на заключение договора аренды, 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(двадцать) дней после завершения открытого аукциона и оформления протокола. Заключение договора аренды производится после полной оплаты права на заключение договора аренды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следствия признания открытого аукциона несостоявшимся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Арендодатель обязан по итогам открытого аукциона заключить прямой договор с лицом, подавшим заявку на участие в открытом аукционе, признанном несостоявшимся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Участник открытого аукциона, признанного несостоявшимся, имеет право на заключение договора аренды на условиях прямого договора при условии оплаты им начальной цены, увеличенной на 30 процентов. О своём намерении участник обязан заявить в течение 5 (пяти) дней с даты проведения открытого аукциона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оследствия признания открытого аукциона несостоявшимся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 Участник открытого аукциона, признанного несостоявшимся, имеет право на заключение договора аренды на условиях прямого договора при условии оплаты им начальной цены, увеличенной на 30 процентов. О своём намерении участник обязан заявить в течение 5 (пяти) дней с даты завершения открытого аукциона и оформления протокола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 этом доход от продажи права на заключение договора аренды направляется в порядке, установленном пунктом 3 статьи 9 настоящего Закон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 Арендодатель на основании протокола о результатах открытого аукциона и заявления о согласии заключения договора на условиях, установленных в пункте 2 настоящей статьи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частника открытого аукциона, признанного несостоявшимся, обязан по итогам открытого аукциона заключить договор аренды с лицом, подавшим заявку на участие в открытом аукционе, признанном несостоявшимся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ямое заключение договора аренды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аво на заключение прямого договора аренды без проведения открытого аукциона осуществляется путем заключения прямого договор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ередача права на заключение договора аренды государственного имущества путем заключения прямого договора с арендатором осуществляется в случаях, когда исполняется хотя бы одно из следующих условий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арендатором государственного имущества выступает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 государственной власти или государственного управления, орган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казенное предприяти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некоммерческая организац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образовательное учреждени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государственные коммерческие организации, оказывающие услуги почтовой связ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предметом договора являетс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временное пользование недвижимым государственным имуществом (почасовая аренда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окат движимого государственного имуществ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ередача недвижимого имущества на срок менее 1 (одного) года при условии оплаты 50 процентов от стоимости права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 без предоставления права продления либо заключения такого договора на новый срок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имущественным правом заключения договора аренды на новый срок путем прямого заключения договора аренды обладает арендатор, надлежащим образом исполнявший свои обязанности и являющийся добросовестным арендатором, при этом с данным арендатором могут заключить прямой договор аренды только после оплаты начальной стоимости права на заключение договора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на заключение договора аренды муниципального имущества может быть приобретено путем заключения прямого договора с арендаторами, категории которых определены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случае если право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ставлено на открытый аукцион, лица, указанные в настоящем пункте, могут приобрести право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олько на общих основаниях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ямое заключение договора аренды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аво 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ямое заклю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ора аренд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ализуе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утем заключения договора аренд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 проведения открытого аукци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раво 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ямо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аренды государственного имуществ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з взимания плат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существляется путем заключения договор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ренд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тенциа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рендатором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 основании соответствующего решения Правительства Приднестровской Молдавской Республики, либо на основании решения балансодержателя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нимаемого в соответствии со статьей 3 настоящего Закона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случаях, когда исполняется хотя бы одно из следующих условий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арендатором государственного имущества выступает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казенное предприятие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некоммерческая организация;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том числе общественная организация, деятельность которой не связана с извлечением прибыли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изация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государственные коммерческие организации, оказывающие услуги почтовой связи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предметом договора является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часовая арен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движимого государственного имуществ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окат движимого государственного имуществ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 При отсутствии одного из условий, указанных в пункте 2 настоящей статьи, в случае прямого заключения договора аренды недвижимого имущества на срок менее 1 (одного) года, арендатор оплачивает 50 процентов от начальной стоимости права на заключение договора аренды, рассчитанной в соответствии с пунктом 4 статьи 10 настоящего Закона, которая перечисляется в соответствующий бюджет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. Преимущественным правом прямого заключения договора аренды на новый срок путем прямого заключения договора аренды обладает арендатор, надлежащим образом исполнявший свои обязанности и являющийся добросовестным арендатором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то определяется соответствующим решением арендодателя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нимаемого в соответствии со статьей 3 настоящего Закон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и этом данный арендатор имеет право прямого заключения договора аренды только после оплат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проц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чальной стоимости права на заключение договора аренды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торая в полном объеме направляется в доход соответствующего бюджет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 возникновении преимущественного права прямого заключения договора аренды на новый срок при условиях, указанных в подпунктах а) и б) пункта 2 настоящей статьи, плата за право не взимается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имущественное право на заключение договора аренды на новый срок путем прямого заключения договора аренды не распространяет свое действие на договоры аренды, заключенные согласно пункту 3 настоящей статьи, а также на договоры аренды, заключенные до вступления в силу настоящего Закона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ания для прямого заклю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говора аренды муниципального имущества, категор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тенциальных арендато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пред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ю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рганам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сударственного упр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В случае если право на заключение договора аренды выставлено на открытый аукцион, лица, указанные в пункте 2 настоящей статьи, могут приобрести право на заключение договора аренды только на общих основаниях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Статья 15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объекта аренды арендатору</w:t>
            </w:r>
          </w:p>
          <w:p>
            <w:pPr>
              <w:pStyle w:val="Style18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ередач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щ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ендодателем арендатору осуществляется в сроки и в техническом состоянии, оговоренные в договоре аре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 факту передачи оформляется по модельной форме акт приема-передачи объекта аренды, который является неотъемлемой частью договора аре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ьная форма акта приема-передачи объекта государственного или муниципального имущества в аренду утверждается Правительством Приднестровской Молдавской Республики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Статья 15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объекта аренды арендатор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ередач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ендодателем арендатору осуществляется в сроки и в техническом состоянии, оговоренные в договоре арен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о факту передачи оформляется п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е акт приема-передачи объекта аренды, который является неотъемлемой частью договора аренды.</w:t>
            </w:r>
          </w:p>
          <w:p>
            <w:pPr>
              <w:pStyle w:val="Style18"/>
              <w:ind w:firstLine="2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о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а акта приема-передачи объекта государственного или муниципального имущества в аренду утверждается Правительством Приднестровской Молдавской Республики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ава и обязанности арендодателя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рендодатель обязан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произвести расчет арендной платы и начальной цены права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обеспечить ежегодный перерасчет арендной платы в случае изменения базовой величины арендной платы и (или) ставки рефинансирова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) оформить договор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ещ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тогам открытого аукци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передать арендатору объект аренды в сроки и в состоянии, которые оговорены в договоре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предоставить арендатору информацию и документацию, необходимую для использования в гражданском обороте объект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) предоставить в специализированную организацию всю необходимую для проведения открытого аукциона информацию и документацию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) по итогам открытого аукциона заключить договор аренды в порядке, предусмотренном статьей 12 настоящего Зак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) осуществлять иные обязанности, предусмотренные законодательством Приднестровской Молдавской Республики об аренд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Арендодатель имеет право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получить от специализированной организации информацию, необходимую для оформления заявки на проведение открытого аукциона по продаже права на заключение договора аренд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тозвать заявку на проведение открытого аукциона, в случае если объект аренды подлежит использованию для осуществления хозяйственной деятельности арендодателя или в случае если в адрес заявителя поступило обращение о передаче указанного объекта в пользование лицам, имеющим право на заключение прямого договора аренды. Арендодатель может воспользоваться правом отзыва заявки только до публикации извещения о проведении открытого аукциона либо при отсутствии заявок на участие в открытом аукцион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самостоятельно (в установленных законом случаях – по согласованию с вышестоящим органом государственной власти или управления) определить состав имущества, подлежащего сдаче в аренду по одному договору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иные права, предусмотренные действующим законодательством Приднестровской Молдавской Республики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рава и обязанности арендодателя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рендодатель обязан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произвести расчет арендной платы и начальной цены права на заключение договора аренды, обеспечить ежегодный перерасчет арендной платы в случае изменения базовой величины арендной платы и (или) ставки рефинансировани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формить договор аренды по итогам открытого аукцион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передать арендатору объект аренды в сроки и в состоянии, которые оговорены в договоре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предоставить арендатору информацию и документацию, необходимую для использования в гражданском обороте объект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) предоставить в специализированную организацию всю необходимую для проведения открытого аукциона информацию и документацию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) по итогам открытого аукциона заключить договор аренды в порядке, предусмотренном статьей 12 настоящего Закон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) осуществлять иные обязанности, предусмотренные законодательством Приднестровской Молдавской Республики об аренде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Арендодатель имеет право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получить от специализированной организации информацию, необходимую для оформления заявки на проведение открытого аукциона по продаже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тозвать заявку на проведение открытого аукциона, в случае если объект аренды подлежит использованию для осуществления хозяйственной деятельности арендодателя или в случае если в адрес заявителя поступило обращение о передаче указанного объекта в пользование лицам, имеющим право на заключение прямого договора аренды. Арендодатель может воспользоваться правом отзыва заявки только до публикации извещения о проведении открытого аукциона либо при отсутствии заявок на участие в открытом аукционе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самостоятельно (в установленных законом случаях – по согласованию с вышестоящим органом государственной власти или управления) определить состав имущества, подлежащего сдаче в аренду по одному договору;</w:t>
            </w:r>
          </w:p>
          <w:p>
            <w:pPr>
              <w:pStyle w:val="Normal"/>
              <w:spacing w:lineRule="auto" w:line="240" w:before="0" w:after="0"/>
              <w:ind w:firstLine="27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иные права, предусмотренные действующим законодательством Приднестровской Молдавской Республики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убликация информации об имуществе, сданном в аренду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Информация о государственном и муниципальном имуществе, сданном в аренду, подлежит обязательной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фици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убликации 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средствах массовой информ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официальных сайтах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ов государственной в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глобальной сети Интернет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язательной публикации подлежит следующая информаци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именование и адрес объект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) наименование арендодател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) наименование арендатор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) способ приобретения арендатором права на заключение договора (открытый аукцион, прямой договор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) дата,  номер и срок действия договор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) стоимость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) размер ежемесячной суммы арендной плат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Обязательная публикация информаци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договоре 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яется в течение 15 (пятнадцати) календарных дней с момента заключения договора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За неисполнение требований по обязательной публикации информации о договоре аренды должностные лица несут ответственность в порядке, установленном действующим законодательством Приднестровской Молдавской Республики. 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1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убликация информации об имуществе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государственном и муниципальном имущест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не используемом по прямому назначению балансодержателем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ит обязательной публикаци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фициальных сайта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лобальной сети Интерн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изациями, являющимися балансодержателями, либо органами государственной власти, государственного управления, в ведении которого находится организация, являющаяся балансодержателе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бязательной публикаци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ьзуемом по прямому назначению имущест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лежит следующая информация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именование и адре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местонахожд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для недвижимого имущества)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) наименование собственника и балансодержател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) характеристика технического состояния объект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) при необходимости иная информация, идентифицирующая объект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Информация о государственном и муниципальном имуществе, сданном в аренду, подлежит обязательной публикации на официальных сайтах органов государственной власти в глобальной сети Интерн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организациями, являющимися балансодержателями, либо органами государственной власти, государственного управления, в ведении которого находится организация, являющаяся балансодержателе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Обязательной публикации подлежит следующая информация: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) наименование и адрес объект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) наименование арендодателя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) наименование арендатора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) способ приобретения арендатором права на заключение договора (открытый аукцион, прямой договор)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) дата,  номер и срок действия договор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) стоимость права на заключение договора аренды;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) размер ежемесячной суммы арендной плат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язательная публикация информации осуществляется в течение 15 (пятнадцати) календарных дней с момента заключения договора аренд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неисполнение требований по обязательной публикации информации о договоре аренды должностные лица несут ответственность в порядке, установленном действующим законодательством Приднестровской Молдавской Республики. 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О вступлении в силу настоящего Закон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стоящий Закон вступает в силу по истечении 60 (шестидесяти) дней со дня официального опубликования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 исключением пункта 6 статьи 8 настоящего Закона, который вступает в силу с 1 января 2015 года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О вступлении в силу настоящего Закона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стоящий Закон вступает в силу по истечен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 (сто двадцати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ней со дня официального опубликования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ереходные положения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оложения настоящего Закона не распространяют свое действие на ранее заключенные договоры аренды в рамках действующего законодательства Приднестровской Молдавской Республики в области разгосударствления и приватиз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окончания срока действия договоров арен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ложения настоящего Закона не распространяются на отношения, связанные с арендой жилья, земельных участков, их части, доли (пая), а также с арендой участков недр и других обособленных природных объектов, а также с финансовой арендо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 До вступления в силу пункта 6 статьи 8 настоящего Закона действует нижеследующий порядок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) доходы от сдачи в аренду имущества, находящегося в государственной (муниципальной) собственности и переданного в оперативное управление органам государственной власти и управления, финансируемым за счет средств республиканского (местного) бюджета, средств внебюджетных фондов, подведомственным им государственным (муниципальным) учреждениям, финансируемым как за счет средств республиканского (местного) бюджета, так и за счёт средств внебюджетных фондов, а также государственным (муниципальным) унитарным казенным предприятиям, зачисляютс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) органами государственной власти и управления, финансируемыми за счет средств республиканского (местного) бюджета, средств внебюджетных фондов, – в размере 100 процентов в доход соответственно республиканского (местного) бюджета, внебюджетного фонда с отражением в доходах соответствующего бюджета по статье доходов «Арендная плата за государственное имущество»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) государственными (муниципальными) учреждениями, финансируемыми как за счет средств республиканского (местного) бюджета, так и за счет средств внебюджетных фондов, – 50 процентов соответственно в доход республиканского (местного) бюджета, внебюджетного фонда с отражением в доходах соответствующего бюджета по статье доходов «Арендная плата за государственное имущество», и 50 процентов – в доход указанных организаций на открытые им специальные бюджетные счет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) государственными (муниципальными) унитарными казенными предприятиями – 50 процентов соответственно в доход республиканского (местного) бюджета, внебюджетного фонда (по принадлежности создавшего его собственника) с отражением в доходах соответствующего бюджета по статье доходов «Арендная плата за государственное имущество», и 50 процентов – в доход указанных организаци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) доходы от сдачи в аренду имущества, находящегося в государственной (муниципальной) собственности и переданного в оперативное управление органам государственной власти и управления, финансируемым за счет средств республиканского (местного) бюджета, средств внебюджетных фондов, а также подведомственным им государственным (муниципальным) учреждениям, финансируемым как за счет средств республиканского (местного) бюджета, так и за счет средств внебюджетных фондов, зачисляемые в доход соответствующего бюджета и в доход вышеуказанных организаций на открытые им специальные бюджетные счета, не облагаются налогом на доходы организаций, а также налогом на содержание жилищного фонда, объектов социально-культурной сферы и благоустройство территории города (района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государственной (муниципальной) собственности и переданного в оперативное управление государственным (муниципальным) унитарным казенным предприятиям, зачисляемые в доход соответствующего бюджета, не облагаются налогом на доходы организаций, а также налогом на содержание жилищного фонда, объектов социально-культурной сферы и благоустройство территории города (района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) доходы от сдачи в аренду имущества, находящегося в государственной (муниципальной) собственности, не включенного в государственную (муниципальную) программу разгосударствления и приватизации или государственные (муниципальные) перечни малых объектов разгосударствления и приватизации на соответствующий год и переданного в хозяйственное ведение государственным (муниципальным) унитарным предприятиям, остаются в распоряжении данных организаций и подлежат налогообложению в установленном налоговым законодательством Приднестровской Молдавской Республики порядке. Муниципальные унитарные предприятия расходуют указанные средства с учетом особенностей, установленных частью второй настоящего подпун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ставительные органы государственной власти городов и районов имеют право принимать решение об утверждении программ расходования средств, полученных от аренды имущества, находящегося в муниципальной собственности, не включенного в муниципальную программу разгосударствления и приватизации или муниципальные перечни малых объектов разгосударствления и приватизации на соответствующий год и переданного в хозяйственное ведение муниципальным унитарным предприятиям, оставшихся в распоряжении данных организаций после налогообложения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ья 2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Переходные положения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ложения настоящего Закона не распространяют свое действие на ранее заключенные договоры аренды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ложения настоящего Закона не распространяются на отношения, связанные с арендой жилья, земельных участков, их части, доли (пая), а также с арендой участков недр и других обособленных природных объектов, а также с финансовой арендой.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630" w:leader="none"/>
        <w:tab w:val="right" w:pos="9355" w:leader="none"/>
        <w:tab w:val="right" w:pos="14570" w:leader="none"/>
      </w:tabs>
      <w:jc w:val="right"/>
      <w:rPr>
        <w:rFonts w:ascii="Times New Roman" w:hAnsi="Times New Roman" w:cs="Times New Roman"/>
        <w:sz w:val="20"/>
        <w:szCs w:val="20"/>
      </w:rPr>
    </w:pPr>
    <w:r>
      <w:rPr/>
      <w:tab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45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1:00Z</dcterms:created>
  <dc:creator>gurgurova-n</dc:creator>
  <dc:description/>
  <cp:keywords/>
  <dc:language>en-US</dc:language>
  <cp:lastModifiedBy>kolesnik_av</cp:lastModifiedBy>
  <cp:lastPrinted>2017-12-07T14:53:00Z</cp:lastPrinted>
  <dcterms:modified xsi:type="dcterms:W3CDTF">2017-12-07T12:54:00Z</dcterms:modified>
  <cp:revision>9</cp:revision>
  <dc:subject/>
  <dc:title/>
</cp:coreProperties>
</file>