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Приднестровской Молдав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и дополнений в Закон Приднестровской Молдавской Республики «Об аренде государственного и муниципального имуществ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нный проект закона разработан в целях внесения изменений и дополнений в Закон Приднестровской Молдавской Республики от 5 апреля 2016 года № 84-З-VI «Об аренде государственного и муниципального имущества» (далее - Закон) на основании предложений заинтересованных органов государственной в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анного проекта закона обусловлена, следующими причин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обходимостью проработки замечаний, ранее высказанных Арбитражным судом Приднестровской Молдавской Республики, которые по существу были направлены на отклонение и не принятие Закон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виду существенных изменений, произошедших в действующем законодательстве в области арендных отношений за два с половиной года с даты принятия Закона Верховным Советом Приднестровской Молдавской Республики и его подписания Президентом Приднестровской Молдавской Республики и учитывая, что со вступлением в силу данного Закона возникли противоречия с действующим законодательством Приднестровской Молдавской Республики, в частности противоречия с действовавшими законами о республиканском бюджете на 2015 год и на 2016 год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им количеством обращений в адрес Министерства экономического развития Приднестровской Молдавской Республики, поступающих от министерств и ведомств по вопросу применения норм действующего законодательства в области арендных отношений, а также предложений по изменению и дополнению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данной области действуют Гражданский кодекс Приднестровской Молдавской Республики, Закон Приднестровской Молдавской Республики от 5 апреля 2016 года № 84-З-VI «Об аренде государственного и муниципального имущества» (САЗ 16-1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принятие данного проекта закона потребует изменение или дополнение Постановления Правительства Приднестровской Молдавской Республики от 5 августа 2016 года № 214 «О реализации порядка передачи в аренду зданий, сооружений и иных объектов имущества» (САЗ 16-32) и не требует отмены иных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данного проекта закона не потребует дополнительных финансовых средств из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ие данного проекта закона не потребует принятия отдельного акта о вступлении в силу данного норматив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Правитель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днестровской Молдавской Республики –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р эконом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днестровской Молдавской Республики</w:t>
        <w:tab/>
        <w:tab/>
        <w:tab/>
        <w:tab/>
        <w:tab/>
        <w:t>С.А. Оболони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2">
    <w:name w:val="Текст Знак2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30:00Z</dcterms:created>
  <dc:creator>kokoshko-s</dc:creator>
  <dc:description/>
  <cp:keywords/>
  <dc:language>en-US</dc:language>
  <cp:lastModifiedBy>kolesnik_av</cp:lastModifiedBy>
  <cp:lastPrinted>2017-10-11T11:39:00Z</cp:lastPrinted>
  <dcterms:modified xsi:type="dcterms:W3CDTF">2017-12-07T12:53:00Z</dcterms:modified>
  <cp:revision>7</cp:revision>
  <dc:subject/>
  <dc:title/>
</cp:coreProperties>
</file>