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равнительная таблица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к проекту Закона Приднестровской Молдавской Республики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"О внесении изменений и дополнений в Земельный кодек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днестровской Молдавской Республики"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3"/>
        <w:gridCol w:w="708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йствующая редакц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лагаемая редакц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тья 85. </w:t>
            </w:r>
            <w:r>
              <w:rPr>
                <w:sz w:val="20"/>
                <w:szCs w:val="20"/>
              </w:rPr>
              <w:t>Основания прекращения права пожизненного наследуемого владения земельным участк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пожизненного наследуемого владения земельным участком прекращается принудительно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б) в отношении земель сельскохозяйственного назначения, предоставленных для осуществления деятельности по ведению крестьянского (фермерского) хозяйства, – при нерациональном и неэффективном использовании земельного участка, выражающемся в снижении фактической урожайности за последние 2 (два) года по сравнению с нормативной, </w:t>
            </w:r>
            <w:r>
              <w:rPr>
                <w:b/>
                <w:sz w:val="20"/>
                <w:szCs w:val="20"/>
              </w:rPr>
              <w:t xml:space="preserve">установленной по кадастровой оценке, более чем </w:t>
              <w:br/>
              <w:t>на 25 процентов,</w:t>
            </w:r>
            <w:r>
              <w:rPr>
                <w:sz w:val="20"/>
                <w:szCs w:val="20"/>
              </w:rPr>
              <w:t xml:space="preserve"> за исключением случаев, когда данное снижение урожайности вызвано стихийными бедствиями или ввиду иных природных обстоятельств, обусловивших снижение урожайности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в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случае неустранения, после вынесения предписания уполномоченного органа, следующих нарушений земельного законодательства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ри систематической неуплате земельного налога, а именно при неуплате в полном объеме земельного налога в течение 2 (двух) лет со дня наступления последнего срока его уплаты, установленного действующим законодательством Приднестровской Молдавской Республики, за исключением случаев неуплаты земельного налога за земельные участки сельскохозяйственного назначения. В отношении земельных участков сельскохозяйственного назначения – при неуплате в полном объеме земельного налога в течение 1 (одного) года со дня наступления последнего срока его уплаты, установленного действующим законодательством Приднестровской Молдавской Республики; 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) при неиспользовании земельного участка, предназначенного для сельскохозяйственного производства, в течение 1 (одного) года, а для жилищного или иного строительства – неиспользовании в указанных целях в течение 3 (трех) лет подряд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е</w:t>
            </w:r>
            <w:r>
              <w:rPr>
                <w:sz w:val="20"/>
                <w:szCs w:val="20"/>
              </w:rPr>
              <w:t>) в случае изъятия земельного участка для государственных или муниципальных нужд,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при реквизиции или конфискации земельного участка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з) при конфискации объекта недвижимости, расположенного на земельном участке в порядке и в случаях, предусмотренных законодательными актами Приднестровской Молдавской Республики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тья 85. </w:t>
            </w:r>
            <w:r>
              <w:rPr>
                <w:sz w:val="20"/>
                <w:szCs w:val="20"/>
              </w:rPr>
              <w:t>Основания прекращения права пожизненного наследуемого владения земельным участком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пожизненного наследуемого владения земельным участком прекращается принудительно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>в отношении земель сельскохозяйственного назначения, предоставленных для осуществления деятельности по ведению крестьянского (фермерского) хозяйства, – при нерациональном и неэффективном использовании земельного участка</w:t>
            </w:r>
            <w:r>
              <w:rPr>
                <w:b/>
                <w:sz w:val="20"/>
                <w:szCs w:val="20"/>
              </w:rPr>
              <w:t xml:space="preserve">, выражающемся в снижении фактической урожайности за последние 2 (два) года по сравнению с нормативной, </w:t>
            </w:r>
            <w:r>
              <w:rPr>
                <w:sz w:val="20"/>
                <w:szCs w:val="20"/>
              </w:rPr>
              <w:t>за исключением случаев, когда данное снижение урожайности вызвано стихийными бедствиями или ввиду иных природных обстоятельств, обусловивших снижение урожайности.</w:t>
            </w:r>
            <w:r>
              <w:rPr>
                <w:b/>
                <w:sz w:val="20"/>
                <w:szCs w:val="20"/>
              </w:rPr>
              <w:t xml:space="preserve"> Показатели нормативной урожайности устанавливаются правовым актом Правительства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в) в случае допущения следующих нарушений земельного законодательства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ри систематической неуплате земельного налога, а именно при неуплате в полном объеме земельного налога в течение 2 (двух) лет со дня наступления последнего срока его уплаты, установленного действующим законодательством Приднестровской Молдавской Республики, за исключением случаев неуплаты земельного налога за земельные участки сельскохозяйственного назначения. В отношении земельных участков сельскохозяйственного назначения – при неуплате в полном объеме земельного налога в течение 1 (одного) года со дня наступления последнего срока его уплаты, установленного действующим законодательством Приднестровской Молдавской Республики; 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) в случае неиспользования земельного участка: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) предназначенного для сельскохозяйственного производства, в течение 1 (одного) года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) предназначенного для жилищного или иного строительства, в течение 3 (трех) лет подряд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е</w:t>
            </w:r>
            <w:r>
              <w:rPr>
                <w:sz w:val="20"/>
                <w:szCs w:val="20"/>
              </w:rPr>
              <w:t>) в случае изъятия земельного участка для государственных или муниципальных нужд,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при реквизиции или конфискации земельного участка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з) при конфискации объекта недвижимости, расположенного на земельном участке в порядке и в случаях, предусмотренных законодательными актами Приднестровской Молдавской Республики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Статья 86.</w:t>
            </w:r>
            <w:r>
              <w:rPr>
                <w:sz w:val="20"/>
                <w:szCs w:val="20"/>
              </w:rPr>
              <w:t xml:space="preserve"> Основания прекращения права долгосрочного пользования земельным участком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долгосрочного пользования земельным участком прекращается принудительно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б) для земель сельскохозяйственного назначения – при нерациональном и неэффективном использовании земельного участка, выражающемся в снижении фактической урожайности за последние 2 (два) года по сравнению с нормативной, </w:t>
            </w:r>
            <w:r>
              <w:rPr>
                <w:b/>
                <w:sz w:val="20"/>
                <w:szCs w:val="20"/>
              </w:rPr>
              <w:t xml:space="preserve">установленной по кадастровой оценке, более чем на 25 процентов, </w:t>
            </w:r>
            <w:r>
              <w:rPr>
                <w:sz w:val="20"/>
                <w:szCs w:val="20"/>
              </w:rPr>
              <w:t>за исключением случаев, когда данное снижение урожайности вызвано стихийными бедствиями или ввиду иных природных обстоятельств, обусловивших снижение урожайност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) в случае неустранения после внесения предписания уполномоченного органа следующих нарушений земельного законодательства Приднестровской Молдавской Республик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рушение установленного соответствующими нормами настоящего Кодекса режима использования земель особо охраняемых природных территорий и объекто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и систематической неуплате земельного налога, а именно при неуплате в полном объеме земельного налога в течение 2 (двух) лет со дня наступления последнего срока его уплаты, установленного действующим законодательством Приднестровской Молдавской Республики, за исключением случаев неуплаты земельного налога за земельные участки сельскохозяйственного назначения. В отношении  земельных участков сельскохозяйственного назначения – при неуплате в полном объеме земельного налога в течение 1 (одного) года со дня наступления последнего срока его уплаты, установленного действующим законодательством Приднестровской Молдавской Республики;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) в случае неиспользования земельного участка, предназначенного для сельскохозяйственного производства, в течение 1 (одного) года, а для жилищного или иного строительства – неиспользование в указанных целях в течение 3 (трех) лет подряд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е</w:t>
            </w:r>
            <w:r>
              <w:rPr>
                <w:sz w:val="20"/>
                <w:szCs w:val="20"/>
              </w:rPr>
              <w:t>) при изъятии земельного участка для государственных или муниципальных нужд,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при реквизиции или конфискации земельного участка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при конфискации объекта недвижимости, расположенного на земельном участке, в порядке и в случаях, предусмотренных законодательными актами Приднестровской Молдавской Республики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ья 86.</w:t>
            </w:r>
            <w:r>
              <w:rPr>
                <w:rFonts w:cs="Times New Roman" w:ascii="Times New Roman" w:hAnsi="Times New Roman"/>
              </w:rPr>
              <w:t xml:space="preserve"> Основания прекращения права долгосрочного пользования земельным участком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долгосрочного пользования земельным участком прекращается принудительно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>в отношении</w:t>
            </w:r>
            <w:r>
              <w:rPr>
                <w:b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>емель сельскохозяйственного назначения – при нерациональном и неэффективном использовании земельного участка,</w:t>
            </w:r>
            <w:r>
              <w:rPr>
                <w:b/>
                <w:sz w:val="20"/>
                <w:szCs w:val="20"/>
              </w:rPr>
              <w:t xml:space="preserve"> выражающемся в снижении фактической урожайности за последние 2 (два) года по сравнению с нормативной, </w:t>
            </w:r>
            <w:r>
              <w:rPr>
                <w:sz w:val="20"/>
                <w:szCs w:val="20"/>
              </w:rPr>
              <w:t>за исключением случаев, когда данное снижение урожайности вызвано стихийными бедствиями или ввиду иных природных обстоятельств, обусловивших снижение урожайности.</w:t>
            </w:r>
            <w:r>
              <w:rPr>
                <w:b/>
                <w:sz w:val="20"/>
                <w:szCs w:val="20"/>
              </w:rPr>
              <w:t xml:space="preserve"> Показатели нормативной урожайности устанавливаются правовым актом Правительства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) в случае допущения следующих нарушений земельного законодательства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рушение установленного соответствующими нормами настоящего Кодекса режима использования земель особо охраняемых природных территорий и объекто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и систематической неуплате земельного налога, а именно при неуплате в полном объеме земельного налога в течение 2 (двух) лет со дня наступления последнего срока его уплаты, установленного действующим законодательством Приднестровской Молдавской Республики, за исключением случаев неуплаты земельного налога за земельные участки сельскохозяйственного назначения. В отношении  земельных участков сельскохозяйственного назначения – при неуплате в полном объеме земельного налога в течение 1 (одного) года со дня наступления последнего срока его уплаты, установленного действующим законодательством Приднестровской Молдавской Республики;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) в случае неиспользования земельного участка: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 предназначенного для сельскохозяйственного производства, в течение 1 (одного) года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 предназначенного для жилищного или иного строительства, в течение 3 (трех) лет подряд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 в течение 1 (одного) года, в связи с истечением срока действия либо аннулирования разрешительного документа (лицензии), который является основанием для использования земельного участка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е</w:t>
            </w:r>
            <w:r>
              <w:rPr>
                <w:sz w:val="20"/>
                <w:szCs w:val="20"/>
              </w:rPr>
              <w:t>) при изъятии земельного участка для государственных или муниципальных нужд,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при реквизиции или конфискации земельного участка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при конфискации объекта недвижимости, расположенного на земельном участке, в порядке и в случаях, предусмотренных законодательными актами Приднестровской Молдавской Республики.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Статья 87.</w:t>
            </w:r>
            <w:r>
              <w:rPr>
                <w:sz w:val="20"/>
                <w:szCs w:val="20"/>
              </w:rPr>
              <w:t xml:space="preserve"> Основания прекращения договора аренды 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ого участка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оме оснований расторжения договора аренды, указанных в пункте 1 настоящей статьи, в случаях, когда в качестве арендодателя выступают уполномоченные органы государственной власти, договор аренды может быть прекращен по инициативе арендодателя по следующим основаниям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спользование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б) для земель сельскохозяйственного назначения – при нерациональном и неэффективном использовании земельного участка, выражающемся в снижении фактической урожайности за последние 2 (два) года по сравнению с нормативной, </w:t>
            </w:r>
            <w:r>
              <w:rPr>
                <w:b/>
                <w:sz w:val="20"/>
                <w:szCs w:val="20"/>
              </w:rPr>
              <w:t>установленной по кадастровой оценке, более чем на 25 процентов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исключением случаев, когда данное снижение урожайности вызвано стихийными бедствиями или ввиду иных природных обстоятельств, обусловивших снижение урожайност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) неустранение после внесения предписания уполномоченного органа следующих нарушений земельного законодательства Приднестровской Молдавской Республик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рушение установленного соответствующими нормами настоящего Кодекса режима использования земель особо охраняемых природных территорий и объекто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использование земельного участка, предназначенного для сельскохозяйственного производства, в течение 1 (одного) года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изъятие земельного участка для государственных или муниципальных нужд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реквизиция или конфискация земельного участка в порядке и в случаях, предусмотренных законодательными актами Приднестровской Молдавской Республики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Статья 87.</w:t>
            </w:r>
            <w:r>
              <w:rPr>
                <w:sz w:val="20"/>
                <w:szCs w:val="20"/>
              </w:rPr>
              <w:t xml:space="preserve"> Основания прекращения договора аренды 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ого участка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оме оснований расторжения договора аренды, указанных в пункте 1 настоящей статьи, в случаях, когда в качестве арендодателя выступают уполномоченные органы государственной власти, договор аренды может быть прекращен по инициативе арендодателя по следующим основаниям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спользование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>в отношении</w:t>
            </w:r>
            <w:r>
              <w:rPr>
                <w:b/>
                <w:sz w:val="20"/>
                <w:szCs w:val="20"/>
              </w:rPr>
              <w:t xml:space="preserve"> з</w:t>
            </w:r>
            <w:r>
              <w:rPr>
                <w:sz w:val="20"/>
                <w:szCs w:val="20"/>
              </w:rPr>
              <w:t xml:space="preserve">емель сельскохозяйственного назначения – при нерациональном и неэффективном использовании земельного участка, </w:t>
            </w:r>
            <w:r>
              <w:rPr>
                <w:b/>
                <w:sz w:val="20"/>
                <w:szCs w:val="20"/>
              </w:rPr>
              <w:t xml:space="preserve">выражающемся в снижении фактической урожайности за последние 2 (два) года по сравнению с нормативной, </w:t>
            </w:r>
            <w:r>
              <w:rPr>
                <w:sz w:val="20"/>
                <w:szCs w:val="20"/>
              </w:rPr>
              <w:t>за исключением случаев, когда данное снижение урожайности вызвано стихийными бедствиями или ввиду иных природных обстоятельств, обусловивших снижение урожайности.</w:t>
            </w:r>
            <w:r>
              <w:rPr>
                <w:b/>
                <w:sz w:val="20"/>
                <w:szCs w:val="20"/>
              </w:rPr>
              <w:t xml:space="preserve"> Показатели нормативной урожайности устанавливаются правовым актом Правительства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) в случае допущения следующих нарушений земельного законодательства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рушение установленного соответствующими нормами настоящего Кодекса режима использования земель особо охраняемых природных территорий и объекто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еиспользование земельного участка, предназначенного для сельскохозяйственного производства, в течение 1 (одного) года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изъятие земельного участка для государственных или муниципальных нужд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реквизиция или конфискация земельного участка в порядке и в случаях, предусмотренных законодательными актами Приднестровской Молдавской Республики.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тья 88. </w:t>
            </w:r>
            <w:r>
              <w:rPr>
                <w:sz w:val="20"/>
                <w:szCs w:val="20"/>
              </w:rPr>
              <w:t>Основания прекращения права краткосрочного пользования земельным участком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краткосрочного пользования земельным участком прекращается принудительно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 в случаях неустранения после внесения предписания уполномоченного органа следующих нарушений земельного законодательства Приднестровской Молдавской Республик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рушение установленного соответствующими нормами настоящего Кодекса режима использования земель особо охраняемых природных территорий и объекто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 систематической неуплате земельного налога, а именно при неуплате в полном объеме земельного налога в течение 2 (двух) лет со дня наступления последнего срока его уплаты, установленного действующим законодательством Приднестровской Молдавской Республики, за исключением случаев неуплаты земельного налога за земельные участки сельскохозяйственного назначения. В отношении земельных участков сельскохозяйственного назначения – при неуплате в полном объеме земельного налога в течение 1 (одного) года со дня наступления последнего срока его уплаты, установленного действующим законодательством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 случае неиспользования земельного участка, предназначенного для сельскохозяйственного производства, в течение 1 (одного) года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и изъятии земельного участка для государственных или муниципальных нужд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ри реквизиции или конфискации земельного участка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при конфискации объекта недвижимости, расположенного на земельном участке в порядке и в случаях, предусмотренных законодательными актами Приднестровской Молдавской Республики.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тья 88. </w:t>
            </w:r>
            <w:r>
              <w:rPr>
                <w:sz w:val="20"/>
                <w:szCs w:val="20"/>
              </w:rPr>
              <w:t>Основания прекращения права краткосрочного пользования земельным участком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о краткосрочного пользования земельным участком прекращается принудительно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земельного участка не в соответствии с его целевым назначением и (или) разрешенным использованием, указанными в документах, устанавливающих (удостоверяющих) право на землю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  <w:sz w:val="20"/>
                <w:szCs w:val="20"/>
              </w:rPr>
              <w:t>в случае допущения следующих нарушений земельного законодательства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авление, загрязнение, порча или уничтожение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 и использовани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рушение установленного соответствующими нормами настоящего Кодекса режима использования земель особо охраняемых природных территорий и объекто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выполнение обязанностей по охране почв от ветровой, водной эрозии и предотвращению других процессов, ухудшающих состояние почв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и систематической неуплате земельного налога, а именно при неуплате в полном объеме земельного налога в течение 2 (двух) лет со дня наступления последнего срока его уплаты, установленного действующим законодательством Приднестровской Молдавской Республики, за исключением случаев неуплаты земельного налога за земельные участки сельскохозяйственного назначения. В отношении земельных участков сельскохозяйственного назначения – при неуплате в полном объеме земельного налога в течение 1 (одного) года со дня наступления последнего срока его уплаты, установленного действующим законодательством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 случае неиспользования земельного участка, предназначенного для сельскохозяйственного производства, в течение 1 (одного) года, если более длительный срок не установлен законом, за исключением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и изъятии земельного участка для государственных или муниципальных нужд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ри реквизиции или конфискации земельного участка в порядке и в случаях, предусмотренных законодательными актами Приднестровской Молдавской Республики;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при конфискации объекта недвижимости, расположенного на земельном участке в порядке и в случаях, предусмотренных законодательными актами Приднестровской Молдавской Республики.</w:t>
            </w:r>
          </w:p>
          <w:p>
            <w:pPr>
              <w:pStyle w:val="Style17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Статья 89.</w:t>
            </w:r>
            <w:r>
              <w:rPr>
                <w:rFonts w:cs="Times New Roman" w:ascii="Times New Roman" w:hAnsi="Times New Roman"/>
              </w:rPr>
              <w:t xml:space="preserve"> Порядок прекращения прав на земельные участки при добровольном отказе</w:t>
            </w:r>
          </w:p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При добровольном отказе от прав на земельный участок данный участок подлежит зачислению в фонд перераспределения земель </w:t>
            </w:r>
            <w:r>
              <w:rPr>
                <w:rFonts w:cs="Times New Roman" w:ascii="Times New Roman" w:hAnsi="Times New Roman"/>
                <w:b/>
              </w:rPr>
              <w:t>по решению местных органов в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7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Статья 89.</w:t>
            </w:r>
            <w:r>
              <w:rPr>
                <w:rFonts w:cs="Times New Roman" w:ascii="Times New Roman" w:hAnsi="Times New Roman"/>
              </w:rPr>
              <w:t xml:space="preserve"> Порядок прекращения прав на земельные участки при добровольном отказе</w:t>
            </w:r>
          </w:p>
          <w:p>
            <w:pPr>
              <w:pStyle w:val="Style17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. При добровольном отказе от прав на земельный участок данный участок подлежит зачислению в фонд перераспределения земель</w:t>
            </w:r>
            <w:r>
              <w:rPr>
                <w:rFonts w:cs="Times New Roman" w:ascii="Times New Roman" w:hAnsi="Times New Roman"/>
                <w:b/>
              </w:rPr>
              <w:t xml:space="preserve"> по решению органа власти, в ведении которого находится земельный участ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b/>
                <w:sz w:val="20"/>
                <w:szCs w:val="20"/>
              </w:rPr>
              <w:t>Статья 91.</w:t>
            </w:r>
            <w:r>
              <w:rPr>
                <w:sz w:val="20"/>
                <w:szCs w:val="20"/>
              </w:rPr>
              <w:t xml:space="preserve"> Порядок принудительного прекращения прав на земельный участок </w:t>
            </w:r>
          </w:p>
          <w:p>
            <w:pPr>
              <w:pStyle w:val="Normal"/>
              <w:autoSpaceDE w:val="fals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 случае ненадлежащего использования земельного участка землевладелец, землепользователь, арендатор несет административную ответственность за нарушение земельного законодательства.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аличии оснований предусмотренных подпунктами а)–д) пункта 2 статьи 85, подпунктами а)–д) пункта 2 статьи 86, подпунктами а)–г) пункта 2 статьи 87, подпунктами а)–г) пункта 2 статьи 88 настоящего Кодекса в отношении соответствующих юридических или физических лиц уполномоченным исполнительным органом государственной власти либо судом устанавливается мера административной ответственности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При наличии оснований, предусмотренных подпунктами а), в), д) пункта 2 статьи 85, подпунктами а), в), д) пункта 2 статьи 86, подпунктами а), в), г) пункта 2 статьи 87, подпунктами а), б), г) пункта 2 статьи 88 настоящего Кодекса</w:t>
            </w:r>
            <w:r>
              <w:rPr>
                <w:rFonts w:cs="Times New Roman" w:ascii="Times New Roman" w:hAnsi="Times New Roman"/>
              </w:rPr>
              <w:t>, одновременно с применением мер административной ответственности, уполномоченным исполнительным органом государственной власти по осуществлению государственного земельного надзора, а в случае неуплаты земельного налога в течение срока, установленного подпунктом г) пункта 2 статьи 85, подпунктом г) пункта 2 статьи 86, подпунктом в) пункта 2 статьи 88 настоящего Кодекса, соответственно налоговыми органами, лицу, виновному в нарушении земельного законодательства, выносится предписание об устранении допущенных нарушений в технологически обоснованный срок или срок, не превышающий 3 (трех) месяцев со дня получения предписания, с последующим уведомлением исполнительного органа государственной власти или органа местного самоуправления, в ведении которого находится соответствующий земельный участок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ое предписание должно содержать: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казание на допущенное земельное правонарушение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ок, в течение которого земельное правонарушение должно быть устранено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казание на возможное принудительное прекращение права на земельный участок в случае неустранения земельного правонарушения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зъяснение прав лица, виновного в нарушении земельного законодательства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иные необходимые условия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писания устанавливается Правительством Приднестровской Молдавской Республики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ое прекращение прав на земельный участок по основаниям, предусмотренным частью первой настоящего пункта, осуществляется в случае неустранения фактов ненадлежащего использования земельного участка в установленный предписанием срок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устранения указанных в предписании земельных правонарушений в установленный предписанием срок соответствующий исполнительный орган государственной власти, вынесший предписание,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, в ведении которого находятся вопросы предоставления и изъятия соответствующего земельного участ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При наличии оснований, предусмотренных подпунктом б) пункта 2 статьи 85, подпунктом б) пункта 2 статьи 86, подпунктом б) пункта 2 статьи 87 настоящего Кодекса</w:t>
            </w:r>
            <w:r>
              <w:rPr>
                <w:sz w:val="20"/>
                <w:szCs w:val="20"/>
              </w:rPr>
              <w:t>, одновременно с применением мер административной ответственности уполномоченный исполнительный орган государственной власти по осуществлению государственного земельного надзора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, в ведении которого находятся вопросы предоставления и изъятия соответствующего земельного участ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5. Прекращение прав на земельные участки производится на основании решения исполнительного органа государственной власти или органа местного самоуправления, в ведении которого находятся вопросы предоставления и изъятия соответствующего земельного участка, принимаемого в пределах их компетенции. </w:t>
            </w:r>
            <w:r>
              <w:rPr>
                <w:b/>
                <w:sz w:val="20"/>
                <w:szCs w:val="20"/>
              </w:rPr>
              <w:t>Копия решения вручается землевладельцу, землепользователю, арендатору земельного участка в семидневный срок со дня его принятия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 несогласии землевладельца, землепользователя, арендатора с решением о прекращении прав на земельный участок они вправе заявить об этом органу, принявшему решение, в пятнадцатидневный срок со дня вручения им копии этого решения. 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согласии землевладельца, землепользователя, арендатора с решением о прекращении прав на земельный участок органы, принявшие данное решение, могут предъявить требование о принудительном прекращении прав на земельный участок в судебном порядке. В этом случае исполнение принятого решения не производится. Государственная регистрация прекращения прав на землю не производится до вступления в силу решения суда.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При выявлении нарушений, указанных в пункте 1 настоящей статьи, на землях, арендуемых у граждан и юридических лиц, штраф налагается и </w:t>
            </w:r>
            <w:r>
              <w:rPr>
                <w:rFonts w:cs="Times New Roman" w:ascii="Times New Roman" w:hAnsi="Times New Roman"/>
                <w:b/>
              </w:rPr>
              <w:t>предупреждение</w:t>
            </w:r>
            <w:r>
              <w:rPr>
                <w:rFonts w:cs="Times New Roman" w:ascii="Times New Roman" w:hAnsi="Times New Roman"/>
              </w:rPr>
              <w:t xml:space="preserve"> выносится арендатору с одновременным уведомлением арендодателя о допущенных нарушениях и необходимости принятия мер по их устранению или расторжению договора аренды. 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b/>
                <w:sz w:val="20"/>
                <w:szCs w:val="20"/>
              </w:rPr>
              <w:t>Статья 91.</w:t>
            </w:r>
            <w:r>
              <w:rPr>
                <w:sz w:val="20"/>
                <w:szCs w:val="20"/>
              </w:rPr>
              <w:t xml:space="preserve"> Порядок принудительного прекращения прав на земельный участок </w:t>
            </w:r>
          </w:p>
          <w:p>
            <w:pPr>
              <w:pStyle w:val="Normal"/>
              <w:autoSpaceDE w:val="fals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 случае ненадлежащего использования земельного участка землевладелец, землепользователь, арендатор несет административную ответственность за нарушение земельного законодательства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наличии оснований предусмотренных подпунктами а)–д) пункта 2 статьи 85, подпунктами а)–д) пункта 2 статьи 86, подпунктами а)–г) пункта 2 статьи 87, подпунктами а)–г) пункта 2 статьи 88 настоящего Кодекса в отношении соответствующих юридических или физических лиц уполномоченным исполнительным органом государственной власти либо судом устанавливается мера административной ответственности.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ри наличии оснований, предусмотренных подпунктами а), в), подпунктом 2) подпункта д) пункта 2 статьи 85, подпунктами а), в), подпунктом 2) подпункта д) пункта 2 статьи 86, подпунктами а), в) пункта 2 статьи 87, подпунктами а), б) пункта 2 статьи 88 настоящего Кодекса, одновременно с применением мер административной ответственности, уполномоченным исполнительным органом государственной власти по осуществлению государственного земельного надзора,  лицу, виновному в нарушении земельного законодательства, выносится предписание об устранении допущенных нарушений в технологически обоснованный срок или срок, не превышающий 3 (трех) месяцев со дня получения предписания, с последующим уведомлением исполнительного органа государственной власти или органа местного самоуправления, в ведении которого находится соответствующий земельный участок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ое предписание должно содержать: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казание на допущенное земельное правонарушение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ок, в течение которого земельное правонарушение должно быть устранено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казание на возможное принудительное прекращение права на земельный участок в случае неустранения земельного правонарушения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разъяснение прав лица, виновного в нарушении земельного законодательства;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иные необходимые условия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писания устанавливается Правительством Приднестровской Молдавской Республики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ое прекращение прав на земельный участок по основаниям, предусмотренным частью первой настоящего пункта, осуществляется в случае неустранения фактов ненадлежащего использования земельного участка в установленный предписанием срок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устранения указанных в предписании земельных правонарушений в установленный предписанием срок соответствующий исполнительный орган государственной власти, вынесший предписание,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, в ведении которого находятся вопросы предоставления и изъятия соответствующего земельного участка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и наличии оснований, предусмотренных подпунктом б),  подпунктом 1) подпункта д) пункта 2 статьи 85, подпунктом б), подпунктами 1), 3) подпункта д) пункта 2 статьи 86, подпунктами б), г)  пункта 2 статьи 87, подпунктом г) пункта 2 статьи 88 настоящего Кодекса,</w:t>
            </w:r>
            <w:r>
              <w:rPr>
                <w:sz w:val="20"/>
                <w:szCs w:val="20"/>
              </w:rPr>
              <w:t xml:space="preserve"> одновременно с применением мер административной ответственности уполномоченный исполнительный орган государственной власти по осуществлению государственного земельного надзора, </w:t>
            </w:r>
            <w:r>
              <w:rPr>
                <w:b/>
                <w:sz w:val="20"/>
                <w:szCs w:val="20"/>
              </w:rPr>
              <w:t>а в случае неуплаты земельного налога в течение срока, установленного подпунктом г) пункта 2 статьи 85, подпунктом г) пункта 2 статьи 86, подпунктом в) пункта 2 статьи 88 настоящего Кодекса, соответственно налоговый орган</w:t>
            </w:r>
            <w:r>
              <w:rPr>
                <w:sz w:val="20"/>
                <w:szCs w:val="20"/>
              </w:rPr>
              <w:t xml:space="preserve">,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, в ведении которого находятся вопросы предоставления и изъятия соответствующего земельного участка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5. Прекращение прав на земельные участки производится на основании решения исполнительного органа государственной власти или органа местного самоуправления, в ведении которого находятся вопросы предоставления и изъятия соответствующего земельного участка, принимаемого в пределах их компетенции. </w:t>
            </w:r>
            <w:r>
              <w:rPr>
                <w:b/>
                <w:sz w:val="20"/>
                <w:szCs w:val="20"/>
              </w:rPr>
              <w:t xml:space="preserve">Копия решения вручается землевладельцу, землепользователю, арендатору земельного участка </w:t>
            </w:r>
            <w:r>
              <w:rPr>
                <w:b/>
                <w:bCs/>
                <w:sz w:val="20"/>
                <w:szCs w:val="20"/>
              </w:rPr>
              <w:t>либо направляется по почте заказным письмом</w:t>
            </w:r>
            <w:r>
              <w:rPr>
                <w:b/>
                <w:sz w:val="20"/>
                <w:szCs w:val="20"/>
              </w:rPr>
              <w:t xml:space="preserve"> в семидневный срок со дня его принятия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 случае направления решения заказным письмом оно считается полученным по истечении 6 (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шести) дней со дня направления заказного </w:t>
            </w:r>
            <w:r>
              <w:rPr>
                <w:b/>
                <w:bCs/>
                <w:sz w:val="20"/>
                <w:szCs w:val="20"/>
              </w:rPr>
              <w:t xml:space="preserve">письма. 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ри несогласии землевладельца, землепользователя, арендатора с решением о прекращении прав на земельный участок они вправе заявить об этом органу, принявшему решение, в пятнадцатидневный срок со дня вручения им копии этого решения. </w:t>
            </w:r>
          </w:p>
          <w:p>
            <w:pPr>
              <w:pStyle w:val="Style17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согласии землевладельца, землепользователя, арендатора с решением о прекращении прав на земельный участок органы, принявшие данное решение, могут предъявить требование о принудительном прекращении прав на земельный участок в судебном порядке. В этом случае исполнение принятого решения не производится. Государственная регистрация прекращения прав на землю не производится до вступления в силу решения суда. </w:t>
            </w:r>
          </w:p>
          <w:p>
            <w:pPr>
              <w:pStyle w:val="Style17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При выявлении нарушений, указанных в пункте 1 настоящей статьи, на землях, арендуемых у граждан и юридических лиц, штраф налагается и </w:t>
            </w:r>
            <w:r>
              <w:rPr>
                <w:rFonts w:cs="Times New Roman" w:ascii="Times New Roman" w:hAnsi="Times New Roman"/>
                <w:b/>
              </w:rPr>
              <w:t>предписание</w:t>
            </w:r>
            <w:r>
              <w:rPr>
                <w:rFonts w:cs="Times New Roman" w:ascii="Times New Roman" w:hAnsi="Times New Roman"/>
              </w:rPr>
              <w:t xml:space="preserve"> выносится арендатору с одновременным уведомлением арендодателя о допущенных нарушениях и необходимости принятия мер по их устранению или расторжению договора аренды. 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818" w:gutter="0" w:header="709" w:top="765" w:footer="0" w:bottom="53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Текст Знак3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1111112">
    <w:name w:val="Текст Знак3;Текст Знак Знак;Текст Знак1 Знак Знак;Текст Знак Знак Знак Знак;Знак Знак Знак Знак Знак;Текст Знак1 Знак1;Знак Знак Знак Знак1;Знак Знак1;Знак Знак Знак Знак Знак1;Текст Знак2 Знак;Знак Знак Знак Знак Знак Знак;Знак Знак Знак Знак Знак"/>
    <w:basedOn w:val="Style14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14:00Z</dcterms:created>
  <dc:creator>pravo</dc:creator>
  <dc:description/>
  <cp:keywords/>
  <dc:language>en-US</dc:language>
  <cp:lastModifiedBy>arefieva_ts</cp:lastModifiedBy>
  <cp:lastPrinted>2017-08-29T16:25:00Z</cp:lastPrinted>
  <dcterms:modified xsi:type="dcterms:W3CDTF">2017-12-07T14:02:00Z</dcterms:modified>
  <cp:revision>22</cp:revision>
  <dc:subject/>
  <dc:title/>
</cp:coreProperties>
</file>