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дополнений в Закон Приднестровской Молдавской Республ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разован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нный проект закона разработан в целях повышения эффективности работы соответствующих государственных и муниципальных организаций образования, на балансе которых находятся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как в городской, так и в сельской местности, общежития, а также клинические базы организаций медицинского образования. Распространяет свое действие на объекты, которые длительное время не используются по своему функциональному назначению в хозяйственной деятельности соответствующих организаций образования, вследствие чего строения ветшают, разрушаются, приходят в негодность. Текущий ремонт объектов является для балансодержателя затратным и нецелесообразным. В дотационных районах провести ремонтные работы по данным объектам недвижимости не представляется возможным, в результате чего состояние объектов с каждым годом становится хуже. Дальнейшее содержание таких объектов недвижимости утративших свое производственное и социальное предназначение экономически нецелесообраз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, проектом закона предлагается внести соответствующие дополнения, которые позволят снять бремя по содержанию таких объектов, оперативно и с большей эффективностью управлять государственным и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в данной сфере правового регулирования действуют Гражданский кодекс Приднестровской Молдавской Республики, Закон Приднестровской Молдавской Республики от 25 июля 2003 года № 313-ЗИД-III                        «О разгосударствлении и приватизации» (САЗ 03-30), Постановление Правительства Приднестровской Молдавской Республики от 27 июня 2013 года № 121 «Об утверждении Перечня государственных и муниципальных стратегических организаций, не подлежащих приватизации» (САЗ 13-2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социально-экономическими последствиями принятия данного проекта закона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вышение эффективности использования государственного и муниципального имущества путем избавления соответствующих организаций образования от непрофильного имущества, не используемого в основном виде деятельности, что приведет к улучшению финансово-экономических показателей данных организаций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свобождение государства от бремени содержания наиболее неэффектив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здание новых рабочих мес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овышение доходов соответствующих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формирование широкого слоя эффективных собственников как экономической основы рыночн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принятие настоящего проекта закона не потребует внесения изменений и дополнений в иные нормативные правовые акты Приднестровской Молдавской Республ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для реализации данного проекта закона не требуется принятие иных нормативных правовых актов Приднестровской Молдавской Республ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 реализация данного проекта закона не потребует дополнительных материальных затра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) для вступления в силу данного проекта закона не требуется принятия отдель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свещения                                                                      Т.Г. Логин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равнительная таблица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к проекту закона Приднестровской Молдавской Республики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«О внесении дополнений в Закон Приднестровской Молдавской Республики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«Об образовани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51"/>
        <w:gridCol w:w="4552"/>
      </w:tblGrid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йствующая редакция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редакция </w:t>
            </w:r>
          </w:p>
        </w:tc>
      </w:tr>
      <w:tr>
        <w:trPr>
          <w:trHeight w:val="4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2 статьи 38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2. Закрепленные за государственными организациями образования на праве оперативного управления или находящиеся в их самостоятельном распоряжении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как в городской, так и в сельской местности, общежития, а также клинические базы организаций медицинского образования, приватизации не подлежа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2 статьи 38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2. Закрепленные за государственным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 муниципальным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рганизациями образования на праве оперативного управления или находящиеся в их самостоятельном распоряжении объекты производственной и социальной инфраструктуры, в том числе жилые помещения, расположенные в зданиях учебного, производственного, социального, культурного назначения как в городской, так и в сельской местности, общежития, а также клинические базы организаций медицинского образования, приватизации не подлежат,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 исключением случая, предусмотренного пунктом 3 настоящей статьи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3 статьи 38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ует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3 статьи 38: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3. В случае неиспользования организацией образования в течение более 5 (пяти) при осуществлении образовательной деятельности объектов, указанных в пункте 2 настоящей статьи, последние могут включаться в государственные или муниципальные перечни малых объектов приватизации на основании решения Правительства Приднестровской Молдавской Республики (в отношении объектов, находящихся в государственной собственности) или на основании решения органа местного самоуправления (в отношении объектов, находящихся в муниципальной собственности) по представлению соответственно исполнительного органа государственной власти, в ведение которого находятся вопросы разгосударствления и приватизации государственной собственности или исполнительного органа местного государственного управления на основании обоснованного обращения исполнительного органа государственной или муниципальной власти, в ведении которого находится такой объект»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Текст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1:50:00Z</dcterms:created>
  <dc:creator>Игорь Веселов</dc:creator>
  <dc:description/>
  <cp:keywords/>
  <dc:language>en-US</dc:language>
  <cp:lastModifiedBy>kolesnik_av</cp:lastModifiedBy>
  <cp:lastPrinted>2017-10-31T17:15:00Z</cp:lastPrinted>
  <dcterms:modified xsi:type="dcterms:W3CDTF">2017-12-07T15:25:00Z</dcterms:modified>
  <cp:revision>23</cp:revision>
  <dc:subject/>
  <dc:title/>
</cp:coreProperties>
</file>