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тельная таблиц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закона Приднестровской Молдавской Республик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кон Приднестровской Молдавск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 республиканском бюджете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52"/>
        <w:gridCol w:w="7852"/>
      </w:tblGrid>
      <w:tr>
        <w:trPr>
          <w:tblHeader w:val="true"/>
          <w:trHeight w:val="682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щая редакция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949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 статьи  1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основные характеристики консолидированного бюджета на 2017 год: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51 304 1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согласно Приложению № 1.1 к настоящему Закону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дельный размер рас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 180 551 54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200"/>
              <w:ind w:firstLine="55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едельный размер дефицита не бол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934 113 1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а к предельному размеру расходов консолидированного бюджета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 статьи 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основные характеристики консолидированного бюджета на 2017 год: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55 003 9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согласно Приложению № 1.1 к настоящему Закону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дельный размер рас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 199 377 4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ь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едельный размер дефицита не бол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945 749 1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а к предельному размеру расходов консолидированного бюджета.</w:t>
            </w:r>
          </w:p>
        </w:tc>
      </w:tr>
      <w:tr>
        <w:trPr>
          <w:trHeight w:val="23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 статьи  2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основные характеристики республиканского бюджета на 2017 год: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в сум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42 572 4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1.2 к настоящему Закону;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сходы в сум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58 432 84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 2 к настоящему Закону, в том числе по расходам согласно Приложению № 2.1 (секретно);                    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змер дефицита в сум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75 982 6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,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нта к расходной части  республиканского бюджета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 статьи 2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основные характеристики республиканского бюджета на 2017 год: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046 272 3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я согласно Приложению № 1.2 к настоящему Закону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с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 873 808 69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согласно Приложению № 2 к настоящему Закону, в том числе по расходам согласно Приложению № 2.1 (секретно);                    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змер дефицит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787 658 64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а к расходной части  республиканского бюджета. 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133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первая пункта 2 статьи  2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ь, что в 2017 году на покрытие дефицита республиканского бюджета направляются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редства, полученные сверх запланированных поступлений в доходную часть республиканского бюджета, а также от незапланированных источников доходов республиканского бюджет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статки денежных средств на бюджетных счетах республиканского бюджета по состоянию на 1 января 2017 год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иные источники, предусмотренные настоящим Законом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рочие источники внешнего заимствования;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беспроцентные займы у юридических лиц – резидентов Приднестровской Молдавской Республики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первая пункта 2 статьи  2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ь, что в 2017 году на покрытие дефицита республиканского бюджета направляются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редства, полученные сверх запланированных поступлений в доходную часть республиканского бюджета, а также от незапланированных источников доходов республиканского бюджет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статки денежных средств на бюджетных счетах республиканского бюджета по состоянию на 1 января 2017 год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иные источники, предусмотренные настоящим Законом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рочие источники внешнего заимствования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беспроцентные займы у юридических лиц – резидентов Приднестровской Молдавской Республики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) кредиты и беспроцентные займы, полученные в 2017 году, в сумме, не превышающей 389 783 000 рублей Приднестровской Молдавской Республики, со сроком погашения до 31 декабря 2019 года.</w:t>
            </w:r>
          </w:p>
        </w:tc>
      </w:tr>
      <w:tr>
        <w:trPr>
          <w:trHeight w:val="1787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ункта 2 статьи  2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, предусмотрен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унктами а)–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и первой настоящего пункта, направляются в первоочередном порядке на финансирование расходов по социально защищенным статьям, определенным пунктом 1 статьи 35 настоящего Зак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ункта 2 статьи  2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, предусмотрен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унктами а)–в), 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и первой настоящего пункта, направляются в первоочередном порядке на финансирование расходов по социально защищенным статьям, определенным пунктом 1 статьи 35 настоящего Зак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90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первая пункта 1 статьи 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основные характеристики местных бюджетов городов и районов на 2017 го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в сумме 808 731 66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1.3           к настоящему Закон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дельный размер рас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322 118 70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настоящему Закону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первая пункта 1 статьи 3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основные характеристики местных бюджетов городов и районов на 2017 го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в сумме 808 731 66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1.3            к настоящему Закону;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дельный размер рас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325 568 7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я согласно Приложению № 3 к настоящему Закону.</w:t>
            </w:r>
          </w:p>
        </w:tc>
      </w:tr>
      <w:tr>
        <w:trPr>
          <w:trHeight w:val="1433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ункта 1 статьи 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ить предельный размер дефицита местных бюджетов городов и районов 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 130 5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лей,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а к расходной части местных бюджетов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ункта 1 статьи 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ить предельный размер дефицита местных бюджетов городов и районов 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 130 5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лей,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а к расходной части местных бюджетов.</w:t>
            </w:r>
          </w:p>
        </w:tc>
      </w:tr>
      <w:tr>
        <w:trPr>
          <w:trHeight w:val="145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ункта 1 статьи 17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ункта 1 статьи 17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дить смету доходов и расходов Фонда государственного резерва Приднестровской Молдавской Республики на 2017 год согласно Приложению № 20 к настоящему Закону</w:t>
            </w:r>
          </w:p>
        </w:tc>
      </w:tr>
      <w:tr>
        <w:trPr>
          <w:trHeight w:val="257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Статья 41</w:t>
            </w:r>
          </w:p>
          <w:p>
            <w:pPr>
              <w:pStyle w:val="Style18"/>
              <w:spacing w:before="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/>
              <w:t xml:space="preserve">Из средств, предусмотренных частью первой настоящей статьи, направить средства в виде дотаций (трансфертов) местным бюджетам в сумме </w:t>
            </w:r>
            <w:r>
              <w:rPr>
                <w:b/>
              </w:rPr>
              <w:t>59 015 000</w:t>
            </w:r>
            <w:r>
              <w:rPr/>
              <w:t xml:space="preserve"> рублей, в том числе: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ода Тирасполь в сумме 28 107 000 рублей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орода Бендер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088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/>
              <w:t>в) города Рыбница и Рыбницкого района в сумме 7 820 000 рублей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Статья 41</w:t>
            </w:r>
          </w:p>
          <w:p>
            <w:pPr>
              <w:pStyle w:val="Style18"/>
              <w:spacing w:before="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Из средств, предусмотренных частью первой настоящей статьи, направить средства в виде дотаций (трансфертов) местным бюджетам в сумме 62 465 000 рублей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ода Тирасполь в сумме 28 107 0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рода Бендеры в сум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4 338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рода Рыбница и Рыбницкого района в сумме 7 820 000 рублей;</w:t>
            </w:r>
          </w:p>
          <w:p>
            <w:pPr>
              <w:pStyle w:val="HTML1"/>
              <w:ind w:firstLine="55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города Слободзея и Слободзейского района в сумме 2 200 000 рублей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start="6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 Знак2"/>
    <w:basedOn w:val="Style14"/>
    <w:qFormat/>
    <w:rPr>
      <w:rFonts w:ascii="Courier New" w:hAnsi="Courier New" w:cs="Courier New"/>
      <w:lang w:val="ru-RU" w:bidi="ar-SA"/>
    </w:rPr>
  </w:style>
  <w:style w:type="character" w:styleId="21">
    <w:name w:val=" Знак2 Знак Знак Знак Знак"/>
    <w:basedOn w:val="Style14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 Знак2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31:00Z</dcterms:created>
  <dc:creator>Кускевич Н.А.</dc:creator>
  <dc:description/>
  <cp:keywords/>
  <dc:language>en-US</dc:language>
  <cp:lastModifiedBy>kolesnik_av</cp:lastModifiedBy>
  <cp:lastPrinted>2017-12-08T17:24:00Z</cp:lastPrinted>
  <dcterms:modified xsi:type="dcterms:W3CDTF">2017-12-08T15:24:00Z</dcterms:modified>
  <cp:revision>253</cp:revision>
  <dc:subject/>
  <dc:title/>
</cp:coreProperties>
</file>