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  <w:tab w:val="left" w:pos="10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jc w:val="center"/>
        <w:rPr/>
      </w:pPr>
      <w:r>
        <w:rPr>
          <w:sz w:val="28"/>
          <w:szCs w:val="28"/>
        </w:rPr>
        <w:t>к проекту закона Приднестровской Молдавской Республики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Приднестровской Молдавской 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jc w:val="center"/>
        <w:rPr/>
      </w:pPr>
      <w:r>
        <w:rPr>
          <w:sz w:val="28"/>
          <w:szCs w:val="28"/>
        </w:rPr>
        <w:t>Республики «Об основах охраны здоровья граждан»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стоящий законопроект разработан в соответствии с                  Конституционным законом Приднестровской Молдавской Республики от                   30 ноября 2011 года № 224-КЗ-V «О Правительстве Приднестровской Молдавской Республики» (САЗ 11-48) с изменением и дополнениями, внесенными конституционными законами Приднестровской Молдавской Республики от 26 октября 2012 года № 206-КЗД-V (САЗ 12-44), от 2 июня </w:t>
        <w:br/>
        <w:t xml:space="preserve">2016 года № 145-КЗИ-VI (САЗ 16-22), от 9 декабря 2016 года № 285-КЗД-VI               (газета «Приднестровье» от 13 декабря 2016 года № 231 (5673)), в целях совершенствования действующего законодательства Приднестровской Молдавской Республики в сфере охраны здоровья граждан, гармонизации законодательства Приднестровской Молдавской Республики с законодательством Российской Федерации.   </w:t>
      </w:r>
    </w:p>
    <w:p>
      <w:pPr>
        <w:pStyle w:val="Normal"/>
        <w:tabs>
          <w:tab w:val="clear" w:pos="708"/>
          <w:tab w:val="left" w:pos="9720" w:leader="none"/>
        </w:tabs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едставленный проект закона предусматривает внесение изменений в пункты 2, 4, 5 статьи 51-1 Закона Приднестровской Молдавской Республики </w:t>
        <w:br/>
        <w:t xml:space="preserve">от </w:t>
      </w:r>
      <w:r>
        <w:rPr>
          <w:sz w:val="28"/>
          <w:szCs w:val="28"/>
        </w:rPr>
        <w:t xml:space="preserve">16 января 1997 года № 29-З </w:t>
      </w:r>
      <w:r>
        <w:rPr>
          <w:sz w:val="28"/>
          <w:szCs w:val="28"/>
          <w:shd w:fill="FFFFFF" w:val="clear"/>
        </w:rPr>
        <w:t xml:space="preserve">«Об основах охраны здоровья граждан» </w:t>
      </w:r>
      <w:r>
        <w:rPr>
          <w:sz w:val="28"/>
          <w:szCs w:val="28"/>
        </w:rPr>
        <w:t xml:space="preserve">(СЗМР               97-1) с изменениями и дополнениями, внесенными законами Приднестровской Молдавской Республики </w:t>
      </w:r>
      <w:r>
        <w:rPr>
          <w:rFonts w:eastAsia="Times New Roman"/>
          <w:iCs/>
          <w:sz w:val="28"/>
          <w:szCs w:val="28"/>
        </w:rPr>
        <w:t>от 30 ноября 2000 года № 365-ЗИ (СЗМР 00-4), от                10 июля 2002 года № 152-ЗИД-III (САЗ 02-28), от 29 апреля 2003 года                        № 271-ЗИД-III (САЗ 03-18), от 30 июля 2004 года № 453-ЗИ-III (САЗ 04-31), от 10 марта 2006 года № 9-ЗИД-IV (САЗ 06-11), от 19 октября 2009 года                          № 885-ЗИД-IV (САЗ 09-43), от 30 декабря 2009 года № 931-ЗИ-IV (САЗ 10-1), от 7 марта 2013 года № 50-ЗИ-V (САЗ 13-9)</w:t>
      </w:r>
      <w:r>
        <w:rPr>
          <w:sz w:val="28"/>
          <w:szCs w:val="28"/>
          <w:shd w:fill="FFFFFF" w:val="clear"/>
        </w:rPr>
        <w:t xml:space="preserve">, от </w:t>
      </w:r>
      <w:r>
        <w:rPr>
          <w:rFonts w:eastAsia="Times New Roman"/>
          <w:iCs/>
          <w:sz w:val="28"/>
          <w:szCs w:val="28"/>
        </w:rPr>
        <w:t xml:space="preserve">3 марта 2017 года                                 № </w:t>
      </w:r>
      <w:r>
        <w:rPr>
          <w:sz w:val="28"/>
          <w:szCs w:val="28"/>
          <w:shd w:fill="FFFFFF" w:val="clear"/>
        </w:rPr>
        <w:t>44-ЗИД-VI (САЗ 17-10)</w:t>
      </w:r>
      <w:r>
        <w:rPr>
          <w:rFonts w:eastAsia="Times New Roman"/>
          <w:iCs/>
          <w:sz w:val="28"/>
          <w:szCs w:val="28"/>
        </w:rPr>
        <w:t xml:space="preserve"> (далее -  Закон </w:t>
      </w:r>
      <w:r>
        <w:rPr>
          <w:sz w:val="28"/>
          <w:szCs w:val="28"/>
          <w:shd w:fill="FFFFFF" w:val="clear"/>
        </w:rPr>
        <w:t xml:space="preserve">Приднестровской Молдавской Республики </w:t>
      </w:r>
      <w:r>
        <w:rPr>
          <w:rFonts w:eastAsia="Times New Roman"/>
          <w:iCs/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Об основах охраны здоровья граждан</w:t>
      </w:r>
      <w:r>
        <w:rPr>
          <w:rFonts w:eastAsia="Times New Roman"/>
          <w:iCs/>
          <w:sz w:val="28"/>
          <w:szCs w:val="28"/>
        </w:rPr>
        <w:t xml:space="preserve">»), </w:t>
      </w:r>
      <w:r>
        <w:rPr>
          <w:sz w:val="28"/>
          <w:szCs w:val="28"/>
          <w:shd w:fill="FFFFFF" w:val="clear"/>
        </w:rPr>
        <w:t xml:space="preserve">в части установления общих требований к порядку проведения сертификации специалистов с высшим и средним медицинским и фармацевтическим образованием, а также                         срока действия сертификата специалиста.    </w:t>
      </w:r>
    </w:p>
    <w:p>
      <w:pPr>
        <w:pStyle w:val="Style16"/>
        <w:shd w:fill="FFFFFF" w:val="clear"/>
        <w:tabs>
          <w:tab w:val="clear" w:pos="708"/>
          <w:tab w:val="left" w:pos="9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shd w:fill="FFFFFF" w:val="clear"/>
        </w:rPr>
        <w:t>Кроме этого, законопроектом уточняются полномочия исполнительного органа государственной власти, в ведении которого находятся вопросы здравоохранения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Так, в соответствии с пунктами 1,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статьи 51-1 Закона Приднестровской Молдавской Республик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«Об основах охраны здоровья граждан» п</w:t>
      </w:r>
      <w:r>
        <w:rPr>
          <w:rFonts w:eastAsia="Times New Roman"/>
          <w:sz w:val="28"/>
          <w:szCs w:val="28"/>
        </w:rPr>
        <w:t xml:space="preserve">раво на занятие медицинской и фармацевтической деятельностью в Приднестровской Молдавской Республике имеют лица, получившие высшее или среднее медицинское и фармацевтическое образование, имеющие диплом,                специальное звание и сертификат специалиста, который выдается на               основании </w:t>
      </w:r>
      <w:r>
        <w:rPr>
          <w:sz w:val="28"/>
          <w:szCs w:val="28"/>
          <w:shd w:fill="FFFFFF" w:val="clear"/>
        </w:rPr>
        <w:t xml:space="preserve">послевузовского профессионального образования (аспирантура, ординатура) или дополнительного образования (повышение                     профессиональной квалификации, специализация) или </w:t>
      </w:r>
      <w:r>
        <w:rPr>
          <w:rFonts w:eastAsia="Times New Roman"/>
          <w:sz w:val="28"/>
          <w:szCs w:val="28"/>
        </w:rPr>
        <w:t xml:space="preserve">на основании      результатов проведения аттестационными комиссиями аттестации на  присвоение квалификационных категорий специалистам с высшим и средним профессиональным образованием по теории и практике избранной специальности, вопросам законодательства в области охраны здоровья </w:t>
        <w:br/>
        <w:t xml:space="preserve">граждан.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ind w:firstLine="539"/>
        <w:jc w:val="both"/>
        <w:rPr/>
      </w:pPr>
      <w:r>
        <w:rPr>
          <w:sz w:val="28"/>
          <w:szCs w:val="28"/>
          <w:shd w:fill="FFFFFF" w:val="clear"/>
        </w:rPr>
        <w:t xml:space="preserve">При этом, нормами статьи 51-1 Закона  Приднестровской Молдавской Республики «Об основах охраны здоровья граждан» не урегулированы правоотношения, возникающие в процессе проведения сертификации специалистов с высшим и средним медицинским и фармацевтическим образованием, а также не предусмотрен срок действия сертификата специалиста. </w:t>
      </w:r>
    </w:p>
    <w:p>
      <w:pPr>
        <w:pStyle w:val="Normal"/>
        <w:tabs>
          <w:tab w:val="clear" w:pos="708"/>
          <w:tab w:val="left" w:pos="9720" w:leader="none"/>
        </w:tabs>
        <w:ind w:firstLine="544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Необходимо отметить, что статьей 69 Федерального закона Российской Федерации от 21 ноября 2011 года № 323-ФЗ «Об основах охраны здоровья граждан в Российской Федерации» установлены требования к порядку и               срокам проведения аккредитации специалистов с высшим и средним медицинским и фармацевтическим образованием, которая представляет собой  современную систему </w:t>
      </w:r>
      <w:r>
        <w:rPr>
          <w:rFonts w:eastAsia="Times New Roman"/>
          <w:sz w:val="28"/>
          <w:szCs w:val="28"/>
        </w:rPr>
        <w:t>определения соответствия лица, получившего медицинское, фармацевтическое образование, требованиям к осуществлению медицинской деятельности по определенной медицинской специальности                либо фармацевтической деятельности</w:t>
      </w:r>
      <w:r>
        <w:rPr>
          <w:sz w:val="28"/>
          <w:szCs w:val="28"/>
        </w:rPr>
        <w:t xml:space="preserve">, и по своему содержанию является   схожей с процедурой сертификации специалистов, проводимой в Приднестровской Молдавской Республике. Переход к  системе </w:t>
        <w:br/>
      </w:r>
      <w:r>
        <w:rPr>
          <w:rFonts w:eastAsia="Times New Roman"/>
          <w:sz w:val="28"/>
          <w:szCs w:val="28"/>
        </w:rPr>
        <w:t xml:space="preserve">процедуры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аккредитации</w:t>
        </w:r>
      </w:hyperlink>
      <w:r>
        <w:rPr>
          <w:rFonts w:eastAsia="Times New Roman"/>
          <w:sz w:val="28"/>
          <w:szCs w:val="28"/>
        </w:rPr>
        <w:t xml:space="preserve"> специалистов в Российской Федерации осуществляется поэтапно с 1 января 2016 года по 31 декабря 2025 года включительно. </w:t>
      </w:r>
    </w:p>
    <w:p>
      <w:pPr>
        <w:pStyle w:val="Style16"/>
        <w:shd w:fill="FFFFFF" w:val="clear"/>
        <w:tabs>
          <w:tab w:val="clear" w:pos="708"/>
          <w:tab w:val="left" w:pos="972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 курс гармонизации законодательства Приднестровской Молдавской Республики с действующим законодательством Российской Федерации в области охраны здоровья граждан, с учетом территориальных и финансово-экономических особенностей нашей республики, представляется необходимым и целесообразным сохранение процедуры сертификации специалистов, и установление на законодательном уровне требований об обязательном получении лицами с высшим и средним медицинским и фармацевтическим образованием сертификата специалиста один раз в пять лет в порядке, установленном исполнительным органом государственной власти, в ведении которого находятся вопросы здравоохранения, в целях подтверждения уровня профессиональной </w:t>
        <w:br/>
        <w:t xml:space="preserve">подготовки по избранной специальности, подготовки высококвалифицированных специалистов, оказания качественной </w:t>
        <w:br/>
        <w:t xml:space="preserve">медицинской помощи населению; </w:t>
      </w:r>
      <w:r>
        <w:rPr>
          <w:rFonts w:eastAsia="Times New Roman"/>
          <w:bCs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spacing w:before="2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нятие данного законопроекта потребует отмены Распоряжения Правительства Приднестровской Молдавской Республики от 11 октября                   2016 года № 786р «О приостановлении действия подпункта 4) подпункта а) и подпункта 3) подпункта б) пункта 8 Приложения к Приказу Министерства здравоохранения Приднестровской Молдавской Республики от 25 августа </w:t>
        <w:br/>
        <w:t xml:space="preserve">2014 года № 396 «Об утверждении Положения о порядке выдачи </w:t>
        <w:br/>
        <w:t>сертификатов специалиста медицинским и фармацевтическим работникам со средним или высшим медицинским или фармацевтическим образованием» (регистрационный № 6988 от 25 декабря 2014 года) (САЗ 14-52)»;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spacing w:before="2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реализация данного законопроекта не потребует дополнительных материальных и иных затрат;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spacing w:before="240" w:after="0"/>
        <w:ind w:firstLine="539"/>
        <w:jc w:val="both"/>
        <w:rPr/>
      </w:pPr>
      <w:r>
        <w:rPr>
          <w:sz w:val="28"/>
          <w:szCs w:val="28"/>
        </w:rPr>
        <w:t xml:space="preserve">г) для вступления в силу данного законопроекта не требуется принятия отдельного нормативного правового акта. 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jc w:val="both"/>
        <w:rPr/>
      </w:pPr>
      <w:r>
        <w:rPr>
          <w:sz w:val="28"/>
          <w:szCs w:val="28"/>
        </w:rPr>
        <w:t>Министр здравоохранения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днестровской Молдавской Республики                                    А. И. Гуранда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center"/>
        <w:rPr/>
      </w:pPr>
      <w:r>
        <w:rPr>
          <w:sz w:val="28"/>
          <w:szCs w:val="28"/>
        </w:rPr>
        <w:t>Сравнительная таблица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center"/>
        <w:rPr/>
      </w:pPr>
      <w:r>
        <w:rPr>
          <w:sz w:val="28"/>
          <w:szCs w:val="28"/>
        </w:rPr>
        <w:t>к проекту закона Приднестровской Молдавской Республики</w:t>
      </w:r>
    </w:p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center"/>
        <w:rPr/>
      </w:pPr>
      <w:r>
        <w:rPr>
          <w:sz w:val="28"/>
          <w:szCs w:val="28"/>
        </w:rPr>
        <w:t xml:space="preserve">«О внесении изменений </w:t>
      </w:r>
      <w:r>
        <w:rPr/>
        <w:t xml:space="preserve">в Закон Приднестровской Молдавской Республики </w:t>
        <w:br/>
        <w:t>«Об основах охраны здоровья граждан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3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080" w:leader="none"/>
              </w:tabs>
              <w:autoSpaceDE w:val="false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редак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080" w:leader="none"/>
              </w:tabs>
              <w:autoSpaceDE w:val="false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ая редакция</w:t>
            </w:r>
          </w:p>
        </w:tc>
      </w:tr>
      <w:tr>
        <w:trPr>
          <w:trHeight w:val="735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  <w:tab w:val="left" w:pos="10080" w:leader="none"/>
              </w:tabs>
              <w:autoSpaceDE w:val="false"/>
              <w:ind w:right="-120" w:hanging="0"/>
              <w:jc w:val="center"/>
              <w:rPr/>
            </w:pPr>
            <w:r>
              <w:rPr>
                <w:sz w:val="28"/>
                <w:szCs w:val="28"/>
              </w:rPr>
              <w:t>Закон Приднестровской Молдавской Республики от 16 января 1997 года                          № 29-З «Об основах охраны здоровья граждан» (СЗМР 97-1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ья 51-1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 на занятие медицинской и фармацевтической деятельностью</w:t>
            </w:r>
            <w:r>
              <w:rPr/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1. Право на занятие медицинской и фармацевтической деятельностью в Приднестровской Молдавской Республике имеют лица, получившие высшее или среднее медицинское                       и фармацевтическое образование, имеющие диплом, специальное звание и сертификат специалиста.</w:t>
            </w:r>
          </w:p>
          <w:p>
            <w:pPr>
              <w:pStyle w:val="Normal"/>
              <w:ind w:first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 Сертификат специалиста выдается на основании послевузовского профессионального образования (аспирантура, ординатура) или дополнительного образования (повышение квалификации, специализация) или на основании результатов проведения аттестационными комиссиями аттестации на присвоение квалификационных категорий специалистам с высшим и средним профессиональным образованием по теории и практике избранной специальности, вопросам законодательства в области охраны здоровья граждан.</w:t>
            </w:r>
          </w:p>
          <w:p>
            <w:pPr>
              <w:pStyle w:val="Normal"/>
              <w:ind w:first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 Врачи в период их обучения в учреждениях государственной или местной систем здравоохранения имеют право на работу в этих учреждениях под контролем медицинского персонала, несущего ответственность за их профессиональную подготовку. Студенты высших и средних медицинских учебных заведений допускаются к участию в оказании медицинской помощи гражданам в соответствии с программами обучения под контролем медицинского персонала, несущего ответственность за их профессиональную подготовку, в порядке, устанавливаемом исполнительным органом государственной власти, в ведении которого находятся вопросы здравоохранения.</w:t>
            </w:r>
          </w:p>
          <w:p>
            <w:pPr>
              <w:pStyle w:val="Normal"/>
              <w:ind w:first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ица, не имеющие законченного высшего медицинского или фармацевтического образования, могут быть допущены к занятию медицинской или фармацевтической деятельностью в должностях работников со средним медицинским образованием в порядке, устанавливаемом исполнительным органом государственной власти, в ведении которого находятся вопросы здравоохранения.</w:t>
            </w:r>
          </w:p>
          <w:p>
            <w:pPr>
              <w:pStyle w:val="Normal"/>
              <w:ind w:first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 Врачи или провизоры, не работающие по своей специальности более пяти лет, могут быть допущены к практической медицинской или фармацевтической деятельности после прохождения переподготовки в соответствующих учебных заведениях или на основании результатов проведения аттестационными комиссиями аттестации на присвоение квалификационных категорий специалистам с высшим и средним профессиональным образованием.</w:t>
            </w:r>
          </w:p>
          <w:p>
            <w:pPr>
              <w:pStyle w:val="Normal"/>
              <w:ind w:first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 Работники со средним медицинским или фармацевтическим образованием, не работавшие по своей специальности более пяти лет, могут быть допущены к практической медицинской или фармацевтической деятельности после подтверждения своей квалификации в соответствующем учреждении государственной или местной систем здравоохранения либо на основании результатов проведения аттестационными комиссиями аттестации на присвоение квалификационных категорий специалистам с высшим и средним профессиональным образовани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6. Лица, получившие медицинскую и фармацевтическую подготовку в иностранных государствах, кроме стран, входящих в СНГ, допускаются к медицинской или фармацевтической деятельности после экзамена в соответствующих учебных заведениях Приднестровской Молдавской Республики в порядке, устанавливаемом </w:t>
            </w:r>
            <w:r>
              <w:rPr>
                <w:sz w:val="28"/>
                <w:szCs w:val="28"/>
              </w:rPr>
              <w:t>Правительством</w:t>
            </w:r>
            <w:r>
              <w:rPr>
                <w:rFonts w:eastAsia="Times New Roman"/>
                <w:sz w:val="28"/>
                <w:szCs w:val="28"/>
              </w:rPr>
              <w:t xml:space="preserve"> Приднестровской Молдавской Республики, а также после получения права на занятие данными видами деятельности в соответствии с законом, регламентирующим вопросы регулирования отдельных видов деятельности, если иное не предусмотрено международными договорами Приднестровской Молдавской Республик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7. Лица, незаконно занимающиеся медицинской и фармацевтической деятельностью, несут уголовную ответственность в соответствии с действующим законодательством Приднестровской Молдавской Республики. 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080" w:leader="none"/>
              </w:tabs>
              <w:autoSpaceDE w:val="false"/>
              <w:ind w:right="-120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тья 51-1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 на занятие медицинской и фармацевтической деятельностью</w:t>
            </w:r>
          </w:p>
          <w:p>
            <w:pPr>
              <w:pStyle w:val="Normal"/>
              <w:tabs>
                <w:tab w:val="clear" w:pos="708"/>
                <w:tab w:val="left" w:pos="9720" w:leader="none"/>
                <w:tab w:val="left" w:pos="10080" w:leader="none"/>
              </w:tabs>
              <w:autoSpaceDE w:val="false"/>
              <w:ind w:right="-120" w:hanging="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FF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>1. Право на занятие медицинской и фармацевтической деятельностью в Приднестровской Молдавской Республике имеют лица, получившие высшее или среднее медицинское                   и фармацевтическое образование, имеющие диплом, специальное звание и сертификат специалиста.</w:t>
            </w:r>
          </w:p>
          <w:p>
            <w:pPr>
              <w:pStyle w:val="Normal"/>
              <w:ind w:firstLine="36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2.  Сертификат специалиста выдается </w:t>
            </w:r>
            <w:r>
              <w:rPr>
                <w:b/>
                <w:sz w:val="28"/>
                <w:szCs w:val="28"/>
              </w:rPr>
              <w:t>сроком на 5 (пять) лет  на основании послевузовского профессионального образования                    (аспирантура, ординатура) или на основании дополнительного образования                   (повышение квалификации, специализация) и по результатам проведения аттестационными комиссиями аттестации на присвоение квалификационных категорий специалистам с высшим и средним профессиональным образованием по теории и практике избранной специальности, вопросам законодательства в области охраны здоровья граждан,</w:t>
            </w:r>
            <w:r>
              <w:rPr>
                <w:sz w:val="28"/>
                <w:szCs w:val="28"/>
              </w:rPr>
              <w:t xml:space="preserve"> в порядке установленном уполномоченным Правительством Приднестровской Молдавской Республики исполнительным органом государственной власти, в ведении которого находятся вопросы здравоохранения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3. Врачи в период их обучения в учреждениях государственной или местной систем здравоохранения имеют право на работу в этих учреждениях под контролем медицинского персонала, несущего ответственность за их профессиональную подготовку. Студенты высших и средних медицинских учебных заведений допускаются к участию в оказании медицинской помощи гражданам в соответствии с программами обучения под контролем медицинского персонала, несущего ответственность за их профессиональную подготовку, в порядке, устанавливаемом исполнительным органом государственной власти, в ведении которого находятся вопросы здравоохранения.</w:t>
            </w:r>
          </w:p>
          <w:p>
            <w:pPr>
              <w:pStyle w:val="Normal"/>
              <w:ind w:first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ица, не имеющие законченного высшего медицинского или фармацевтического образования, могут быть допущены к занятию медицинской или фармацевтической деятельностью в должностях работников со средним медицинским образованием в порядке, устанавливаемом исполнительным органом государственной власти, в ведении которого находятся вопросы здравоохран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4. Врачи или провизоры, а также работники со средним              медицинским или фармацевтическим образованием, не работающие по своей специальности более 5 (пяти) лет, могут быть допущены к практической медицинской или фармацевтической деятельности после прохождения переподготовки в соответствующих организациях образования и на основании результатов проведения аттестационными комиссиями аттестации на присвоение квалификационных категорий специалистам с высшим и средним профессиональным образованием.</w:t>
            </w:r>
          </w:p>
          <w:p>
            <w:pPr>
              <w:pStyle w:val="Normal"/>
              <w:ind w:firstLine="36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5. Исключен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6. Лица, получившие медицинскую и фармацевтическую подготовку в иностранных государствах, кроме стран, входящих в СНГ, допускаются к медицинской или фармацевтической деятельности после экзамена в соответствующих учебных заведениях Приднестровской Молдавской Республики в порядке, устанавливаемом </w:t>
            </w:r>
            <w:r>
              <w:rPr>
                <w:sz w:val="28"/>
                <w:szCs w:val="28"/>
              </w:rPr>
              <w:t>Правительством</w:t>
            </w:r>
            <w:r>
              <w:rPr>
                <w:rFonts w:eastAsia="Times New Roman"/>
                <w:sz w:val="28"/>
                <w:szCs w:val="28"/>
              </w:rPr>
              <w:t xml:space="preserve"> Приднестровской Молдавской Республики, а также после получения права на занятие данными видами деятельности в соответствии с законом, регламентирующим вопросы регулирования отдельных видов деятельности, если иное не предусмотрено международными договорами Приднестровской Молдавской Республик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7. Лица, незаконно занимающиеся медицинской и фармацевтической деятельностью, несут уголовную ответственность в соответствии с действующим законодательством Приднестровской Молдавской Республики. </w:t>
            </w:r>
          </w:p>
          <w:p>
            <w:pPr>
              <w:pStyle w:val="Normal"/>
              <w:ind w:firstLine="459"/>
              <w:jc w:val="both"/>
              <w:rPr>
                <w:rFonts w:eastAsia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  <w:tab w:val="left" w:pos="10080" w:leader="none"/>
        </w:tabs>
        <w:autoSpaceDE w:val="false"/>
        <w:ind w:right="-120" w:hanging="0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Textsmall">
    <w:name w:val="text-small"/>
    <w:basedOn w:val="Style14"/>
    <w:qFormat/>
    <w:rPr>
      <w:rFonts w:ascii="Times New Roman" w:hAnsi="Times New Roman" w:cs="Times New Roman"/>
    </w:rPr>
  </w:style>
  <w:style w:type="character" w:styleId="Margintextsmall">
    <w:name w:val="margin text-small"/>
    <w:basedOn w:val="Style14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Margin">
    <w:name w:val="margin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&#1044;&#1054;&#1050;&#1059;&#1052;&#1045;&#1053;&#1058;&#1067;_&#1043;&#1067;&#1056;&#1041;&#1059;_&#1042;_&#1040;/&#1055;&#1088;&#1086;&#1077;&#1082;&#1090;&#1099;_&#1047;&#1072;&#1082;&#1086;&#1085;&#1086;&#1074;_&#1059;&#1082;&#1072;&#1079;&#1086;&#1074;_&#1055;&#1086;&#1089;&#1090;&#1072;&#1085;&#1086;&#1074;&#1083;&#1077;&#1085;&#1080;&#1081;/&#1055;&#1088;&#1086;&#1077;&#1082;&#1090;&#1099;_2016/cgi/online.cgi%3Freq=doc&amp;base=LAW&amp;n=199717&amp;rnd=228224.567421309&amp;dst=100011&amp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05:00Z</dcterms:created>
  <dc:creator>jurist3</dc:creator>
  <dc:description/>
  <cp:keywords/>
  <dc:language>en-US</dc:language>
  <cp:lastModifiedBy>kolesnik_av</cp:lastModifiedBy>
  <cp:lastPrinted>2017-05-26T15:17:00Z</cp:lastPrinted>
  <dcterms:modified xsi:type="dcterms:W3CDTF">2017-05-26T12:17:00Z</dcterms:modified>
  <cp:revision>10</cp:revision>
  <dc:subject/>
  <dc:title/>
</cp:coreProperties>
</file>