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color w:val="FFFFFF"/>
          <w:sz w:val="20"/>
          <w:szCs w:val="20"/>
        </w:rPr>
        <w:t xml:space="preserve">Форма № 1 </w:t>
      </w:r>
    </w:p>
    <w:p>
      <w:pPr>
        <w:pStyle w:val="Normal"/>
        <w:widowControl w:val="false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а № 1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тверждена Постановлением Правительства Приднестровской Молдавской Республики </w:t>
      </w:r>
    </w:p>
    <w:p>
      <w:pPr>
        <w:pStyle w:val="Normal"/>
        <w:autoSpaceDE w:val="false"/>
        <w:ind w:left="5040" w:hanging="0"/>
        <w:rPr/>
      </w:pPr>
      <w:r>
        <w:rPr>
          <w:rFonts w:cs="Times New Roman CYR" w:ascii="Times New Roman CYR" w:hAnsi="Times New Roman CYR"/>
        </w:rPr>
        <w:t xml:space="preserve">от 9 января 2014 года № 4 </w:t>
      </w:r>
    </w:p>
    <w:p>
      <w:pPr>
        <w:pStyle w:val="Normal"/>
        <w:autoSpaceDE w:val="false"/>
        <w:ind w:left="540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40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40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 _____________________________________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(наименование территориального отделения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</w:t>
      </w:r>
    </w:p>
    <w:p>
      <w:pPr>
        <w:pStyle w:val="Normal"/>
        <w:autoSpaceDE w:val="false"/>
        <w:ind w:left="702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регистрирующего органа)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Заявле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о государственной регистрации юридического лица, создаваемого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утем учреждения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шу (просим) осуществить государственную регистрацию юридического лица, создаваемого путем учреждения. Для внесения сведений в государственный реестр юридических лиц сообщаю (сообщаем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1. Организационно-правовая форма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2. Наименование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олное наименование с указанием организационно-правовой формы: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б) сокращенное наименование: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3. Адрес (место нахождения) юридического лица:&lt;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остоянно действующего исполнительного органа юридического лица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, № дома, корпус, кв., телефо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б) иного органа, имеющего право действовать от имени юридического лица без доверенности </w:t>
      </w:r>
      <w:r>
        <w:rPr>
          <w:rFonts w:cs="Times New Roman CYR" w:ascii="Times New Roman CYR" w:hAnsi="Times New Roman CYR"/>
          <w:sz w:val="20"/>
          <w:szCs w:val="20"/>
        </w:rPr>
        <w:t>(указывается в случае отсутствия постоянно действующего исполнительного органа)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</w:t>
      </w:r>
      <w:r>
        <w:rPr>
          <w:rFonts w:cs="Times New Roman CYR" w:ascii="Times New Roman CYR" w:hAnsi="Times New Roman CYR"/>
          <w:sz w:val="20"/>
          <w:szCs w:val="20"/>
        </w:rPr>
        <w:t xml:space="preserve">(наименование и адрес органа (район, город (поселок, село), улица, № дома, корпус, кв., телефон)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в) лица, имеющего право действовать от имени юридического лица без доверенности </w:t>
      </w:r>
      <w:r>
        <w:rPr>
          <w:rFonts w:cs="Times New Roman CYR" w:ascii="Times New Roman CYR" w:hAnsi="Times New Roman CYR"/>
          <w:sz w:val="20"/>
          <w:szCs w:val="20"/>
        </w:rPr>
        <w:t>(указывается в случае отсутствия постоянно действующего исполнительного органа или иного органа, имеющего право без доверенности действовать от имени юридического лица)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Ф.И.О., гражданство, данные документа, удостоверяющего личность лица, имеющего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право действовать от имени юридического лица без доверенности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4. Сведения об учредителях юридического лиц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указываются о каждом из учредителей)</w:t>
      </w:r>
      <w:r>
        <w:rPr>
          <w:rFonts w:cs="Times New Roman CYR" w:ascii="Times New Roman CYR" w:hAnsi="Times New Roman CYR"/>
        </w:rPr>
        <w:t>: &lt;*&gt;,&lt;**&gt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а) сведения об учредителе - юридическом лице, зарегистрированном на территории ПМР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полное наименование: 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ab/>
        <w:tab/>
        <w:t xml:space="preserve">               </w:t>
        <w:tab/>
        <w:t>(полное наименование с указанием организационно-правовой формы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сведения о регистрации: 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ab/>
        <w:tab/>
        <w:tab/>
        <w:tab/>
        <w:tab/>
        <w:tab/>
        <w:t>(дата регистрации, регистрационный номер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адрес (место нахождения)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, № дома, корпус, кв., телефо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размер доли в уставном (складочном) капитале в процентах или в виде дроби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указывается для обществ с ограниченной и дополнительной ответственностью, хозяйственных товариществ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 xml:space="preserve">б) сведения об учредителе - иностранном юридическом лице, зарегистрированном </w:t>
        <w:br/>
        <w:t xml:space="preserve">на территории иностранного государства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1) наименование на иностранном языке (</w:t>
      </w:r>
      <w:r>
        <w:rPr>
          <w:rFonts w:cs="Times New Roman CYR" w:ascii="Times New Roman CYR" w:hAnsi="Times New Roman CYR"/>
          <w:sz w:val="20"/>
          <w:szCs w:val="20"/>
        </w:rPr>
        <w:t>в скобках указать на каком)</w:t>
      </w:r>
      <w:r>
        <w:rPr>
          <w:rFonts w:cs="Times New Roman CYR" w:ascii="Times New Roman CYR" w:hAnsi="Times New Roman CYR"/>
        </w:rPr>
        <w:t xml:space="preserve">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2) наименование на русском языке </w:t>
      </w:r>
      <w:r>
        <w:rPr>
          <w:rFonts w:cs="Times New Roman CYR" w:ascii="Times New Roman CYR" w:hAnsi="Times New Roman CYR"/>
          <w:sz w:val="20"/>
          <w:szCs w:val="20"/>
        </w:rPr>
        <w:t>(в транслитерации</w:t>
      </w:r>
      <w:r>
        <w:rPr>
          <w:rFonts w:cs="Times New Roman CYR" w:ascii="Times New Roman CYR" w:hAnsi="Times New Roman CYR"/>
        </w:rPr>
        <w:t xml:space="preserve">)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3) сведения о регистрации: _________________________________________________________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страна регистрации, наименование регистрирующего органа, дата и номер регистрации) &lt;**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адрес (место нахождения): _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>(страна, регион, край, область, район, город (поселок, село), улица, № дома, корпус, кв., телефо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размер доли в уставном (складочном) капитале в процентах или в виде дроби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указывается для обществ с ограниченной и дополнительной ответственностью, хозяйственных товариществ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в) сведения об учредителе - физическом лице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1) фамилия, имя, отчество: 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2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данные документа, удостоверяющего личность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 дата выдачи, кем выдан)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место жительства (прописка, регистрация)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размер доли в уставном (складочном) капитале в процентах или в виде дроби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указывается для обществ с ограниченной и дополнительной ответственностью, хозяйственных товариществ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сведения об учредительстве физического лица в других юридических лицах, зарегистрированных до введения в действие Закона Приднестровской Молдавской Республики от 11 июня 2007 года N 222-З-IV "О государственной регистрации юридических лиц и индивидуальных предпринимателей в Приднестровской Молдавской Республике" (САЗ 07-25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юридических лиц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Cs/>
        </w:rPr>
        <w:t>г) сведения об учредителе – органе государственной власти и управления (местного самоуправления)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1) полное наименование: 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2) место нахождения: 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5. Уставный капитал (уставный фонд, складочный капитал, паевой взнос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составляет:________________________________________________________________ рублей</w:t>
      </w:r>
      <w:r>
        <w:rPr>
          <w:rFonts w:cs="Times New Roman CYR" w:ascii="Times New Roman CYR" w:hAnsi="Times New Roman CYR"/>
          <w:sz w:val="20"/>
          <w:szCs w:val="20"/>
        </w:rPr>
        <w:t xml:space="preserve"> (указывается для коммерческих организаций цифрами и прописью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6. Сведения о руководителе юридического лица (</w:t>
      </w:r>
      <w:r>
        <w:rPr>
          <w:rFonts w:cs="Times New Roman CYR" w:ascii="Times New Roman CYR" w:hAnsi="Times New Roman CYR"/>
        </w:rPr>
        <w:t>лице, имеющем право без доверенности действовать от имени юридического лица)&lt;*&gt;</w:t>
      </w:r>
      <w:r>
        <w:rPr>
          <w:rFonts w:cs="Times New Roman CYR" w:ascii="Times New Roman CYR" w:hAnsi="Times New Roman CYR"/>
          <w:bCs/>
        </w:rPr>
        <w:t xml:space="preserve">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руководитель постоянно действующего исполнительного органа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1) должность: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фамилия, имя, отчество: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) место жительства (прописка, регистрация)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район, город (поселок, село), улица, № дома, корпус, кв., телефо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) управляющий – индивидуальный предприниматель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1) фамилия, имя, отчество: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место жительства (прописка, регистрация)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 xml:space="preserve">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) сведения о регистрации в качестве индивидуального предпринимателя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указывается дата, номер, орган регистрации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в) управляющая организация – юридическое лицо</w:t>
      </w:r>
      <w:r>
        <w:rPr>
          <w:rFonts w:cs="Times New Roman CYR" w:ascii="Times New Roman CYR" w:hAnsi="Times New Roman CYR"/>
          <w:bCs/>
        </w:rPr>
        <w:t>, зарегистрированное на территории ПМР</w:t>
      </w:r>
      <w:r>
        <w:rPr>
          <w:rFonts w:cs="Times New Roman CYR" w:ascii="Times New Roman CYR" w:hAnsi="Times New Roman CYR"/>
          <w:b/>
          <w:bCs/>
        </w:rPr>
        <w:t xml:space="preserve">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полное аименование:___________________________________________________________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полное наименование с указанием организационно-правовой формы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сведения о регистрации:_________________________________________________________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дата регистрации, регистрационный номер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адрес (место нахождения) _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сведения о представителе управляющей организации, уполномоченном на осуществление текущего управления юридическим лицом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фамилия, имя, отчество:___________________________________________________________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жданство: 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сто жительства (прописка, регистрация)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 xml:space="preserve">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г) управляющая организация – иностранное юридическое лицо</w:t>
      </w:r>
      <w:r>
        <w:rPr>
          <w:rFonts w:cs="Times New Roman CYR" w:ascii="Times New Roman CYR" w:hAnsi="Times New Roman CYR"/>
          <w:bCs/>
        </w:rPr>
        <w:t xml:space="preserve">, зарегистрированное </w:t>
        <w:br/>
        <w:t xml:space="preserve">на территории иностранного государства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1) наименование на иностранном языке (</w:t>
      </w:r>
      <w:r>
        <w:rPr>
          <w:rFonts w:cs="Times New Roman CYR" w:ascii="Times New Roman CYR" w:hAnsi="Times New Roman CYR"/>
          <w:sz w:val="20"/>
          <w:szCs w:val="20"/>
        </w:rPr>
        <w:t>в скобках указать на каком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2) наименование на русском языке</w:t>
      </w:r>
      <w:r>
        <w:rPr>
          <w:rFonts w:cs="Times New Roman CYR" w:ascii="Times New Roman CYR" w:hAnsi="Times New Roman CYR"/>
          <w:sz w:val="20"/>
          <w:szCs w:val="20"/>
        </w:rPr>
        <w:t xml:space="preserve"> (в транслитерации)</w:t>
      </w:r>
      <w:r>
        <w:rPr>
          <w:rFonts w:cs="Times New Roman CYR" w:ascii="Times New Roman CYR" w:hAnsi="Times New Roman CYR"/>
        </w:rPr>
        <w:t>: 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сведения о регистраци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страна регистрации, наименование регистрирующего органа, дата и номер регистрации) &lt;***&gt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адрес (место нахождения):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страна, регион, край, область, 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сведения о представительстве или филиале в Приднестровской Молдавской Республике, через которое иностранное юридическое лицо осуществляет полномочия управляющей организаци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ное наименование: 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</w:t>
      </w:r>
      <w:r>
        <w:rPr>
          <w:rFonts w:cs="Times New Roman CYR" w:ascii="Times New Roman CYR" w:hAnsi="Times New Roman CYR"/>
          <w:sz w:val="20"/>
          <w:szCs w:val="20"/>
        </w:rPr>
        <w:t>(полное наименование филиала (представительства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ведения о регистрационном учете: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дата регистрации, регистрационный номер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(место нахождения): 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6)</w:t>
      </w:r>
      <w:r>
        <w:rPr>
          <w:rFonts w:cs="Times New Roman CYR" w:ascii="Times New Roman CYR" w:hAnsi="Times New Roman CYR"/>
        </w:rPr>
        <w:t xml:space="preserve"> сведения о представителе управляющей организации, уполномоченном на осуществление текущего управления юридическим лицо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милия, имя, отчество: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жданство: 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документа, удостоверяющего личность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 дата выдачи, кем выда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район, город (поселок, село), улица, № дома, корпус, кв., телефо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) руководитель иного органа (или иное лицо, имеющее право без доверенности действовать </w:t>
        <w:br/>
        <w:t xml:space="preserve">от имени юридического лица): </w:t>
      </w:r>
      <w:r>
        <w:rPr>
          <w:rFonts w:cs="Times New Roman CYR" w:ascii="Times New Roman CYR" w:hAnsi="Times New Roman CYR"/>
          <w:b/>
        </w:rPr>
        <w:t>&lt;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должность: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фамилия, имя, отчество: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данные документа, удостоверяющего личность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район, город (поселок, село), улица, № дома, корпус, кв., телефо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7. Основные виды деятельности</w:t>
      </w:r>
      <w:r>
        <w:rPr>
          <w:rFonts w:cs="Times New Roman CYR" w:ascii="Times New Roman CYR" w:hAnsi="Times New Roman CYR"/>
        </w:rPr>
        <w:t xml:space="preserve"> (для постановки на учет в уполномоченных органах государственного управления)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именование видов деятельности указывается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в соответствии с Классификатором отраслей народного хозяйства Приднестровской Молдавской Республики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8. Сведения о заявителе (заявителях):&lt;*&gt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а) учредитель - физическое лицо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фамилия, имя, отчество: 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2)гражданство: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данные документа, удостоверяющего личность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 xml:space="preserve">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место жительства (прописка)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, № дома, корпус, кв., телефо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б) представитель учредителя - физического лиц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фамилия, имя, отчество физического лица - учредител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фамилия, имя, отчество его представителя, действующего на основании доверенности, удостоверенной нотариально: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ab/>
        <w:tab/>
        <w:tab/>
        <w:tab/>
        <w:tab/>
        <w:tab/>
        <w:tab/>
        <w:t>(указывается дата и № по реестру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3) гражданство представителя: 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данные документа, удостоверяющего личность представителя: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 дата выдачи, кем выда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) место жительства (прописка, регистрация) представителя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в) учредитель - юридическое лицо (орган государственной власти и управления (местного самоуправления</w:t>
      </w:r>
      <w:r>
        <w:rPr>
          <w:rFonts w:cs="Times New Roman CYR" w:ascii="Times New Roman CYR" w:hAnsi="Times New Roman CYR"/>
          <w:b/>
          <w:bCs/>
        </w:rPr>
        <w:t xml:space="preserve">)&lt;*&gt;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полное наименование юридического лица (органа государственной власти (местного самоуправления)&lt;*&gt;: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должность, фамилия, имя, отчество руководителя постоянно действующего исполнительного органа (иного лица, имеющего право без доверенности действовать от имени юридического лица, или иного лица, действующего на основании полномочия, предусмотренного законодательством, с указанием наименования, даты и номера документа, подтверждающего его полномочия):&lt;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гражданство: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данные документа, удостоверяющего личность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N дома, корпус, кв., телефо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&gt; Указать нужное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*&gt;Допускается оформлять приложением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&lt;***&gt;   Указываются в соответствии с выпиской из реестра иностранных юридических лиц  или иным равным </w:t>
        <w:br/>
        <w:t>по юридической силе доказательством юридического статуса иностранного юридического лица-учредителя (нотариально удостоверенным переводом на русский язык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имечани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Мною (нами) подтверждается, что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1) предоставленные учредительные документы соответствуют установленным действующим законодательством Приднестровской Молдавской Республики требованиям </w:t>
        <w:br/>
        <w:t xml:space="preserve">к учредительным документам юридического лица данной организационно-правовой формы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2) сведения, содержащиеся в учредительных документах, иных предоставленных </w:t>
        <w:br/>
        <w:t xml:space="preserve">для государственной регистрации документах, заявлении о государственной регистрации, достоверны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3) при создании юридического лица соблюден установленный для юридических лиц данной организационно-правовой формы порядок их учреждения, в том числе порядок оплаты уставного капитала (уставного фонда, складочного капитала, паевых взносов) на момент государственной регистрации, и в установленных законом случаях согласованы </w:t>
        <w:br/>
        <w:t xml:space="preserve">с соответствующими государственными органами и (или) органами местного самоуправления вопросы создания юридического лица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текст учредительных документов на бумажном носителе соответствует тексту учредительных документов на электронном носителе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аявитель(и)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  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 xml:space="preserve">(подпись)                                         (указать собственноручно фамилию, имя, отчество полностью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 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подпись)                                         (указать собственноручно фамилию, имя, отчество полностью)</w:t>
      </w:r>
      <w:r>
        <w:br w:type="page"/>
      </w:r>
    </w:p>
    <w:p>
      <w:pPr>
        <w:pStyle w:val="Normal"/>
        <w:autoSpaceDE w:val="false"/>
        <w:ind w:left="5040" w:hanging="0"/>
        <w:rPr/>
      </w:pPr>
      <w:r>
        <w:rPr>
          <w:rFonts w:cs="Times New Roman CYR" w:ascii="Times New Roman CYR" w:hAnsi="Times New Roman CYR"/>
        </w:rPr>
        <w:t xml:space="preserve">Форма № 2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тверждена Постановлением Правительства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 9 января 2014 года № 4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 _______________________________________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(наименование территориального отделения </w:t>
      </w:r>
    </w:p>
    <w:p>
      <w:pPr>
        <w:pStyle w:val="Normal"/>
        <w:autoSpaceDE w:val="false"/>
        <w:ind w:left="5040" w:hanging="0"/>
        <w:rPr/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</w:t>
      </w:r>
    </w:p>
    <w:p>
      <w:pPr>
        <w:pStyle w:val="Normal"/>
        <w:autoSpaceDE w:val="false"/>
        <w:ind w:left="66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регистрирующего органа)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ая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о государственной регистрации вновь возникающего юридического лица,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создаваемого путем реорганизации юридических лиц в форме слияния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сим осуществить государственную регистрацию вновь возникающего юридического лица, создаваемого путем реорганизации юридических лиц в форме слияния, и внести в государственный реестр юридических лиц записи о прекращении деятельности реорганизованных юридических лиц. Для внесения сведений в государственный реестр юридических лиц сообщаем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1. Организационно-правовая форма вновь возникающего юридического лица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2. Наименование вновь возникающего юридического лиц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полное наименование с указанием организационно-правовой формы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сокращенное наименование: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3. Адрес (место нахождения) вновь возникающего юридического лица:&lt;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постоянно действующего исполнительного органа юридического лиц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) иного органа, имеющего право действовать от имени юридического лица без доверенности (указывается в случае отсутствия постоянно действующего исполнительного органа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и адрес органа (район, город (поселок, село), улица, № дома, корпус, кв., телефо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лица, имеющего право действовать от имени юридического лица без доверенности (указывается в случае отсутствия постоянно действующего исполнительного органа или иного органа, имеющего право без доверенности действовать от имени юридического лица):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Ф.И.О., гражданство, данные документа, удостоверяющего личность лица, имеющего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право действовать от имени юридического лица без доверенности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4. Сведения об участниках вновь возникающего юридического лиц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указываются для обществ </w:t>
        <w:br/>
        <w:t>с ограниченной и дополнительной ответственностью, хозяйственных товариществ)</w:t>
      </w:r>
      <w:r>
        <w:rPr>
          <w:rFonts w:cs="Times New Roman CYR" w:ascii="Times New Roman CYR" w:hAnsi="Times New Roman CYR"/>
        </w:rPr>
        <w:t xml:space="preserve"> или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 xml:space="preserve">сведения </w:t>
        <w:br/>
        <w:t>о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собственнике имущества вновь возникающего юридического лиц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указываются для учреждений и унитарных предприятий</w:t>
      </w:r>
      <w:r>
        <w:rPr>
          <w:rFonts w:cs="Times New Roman CYR" w:ascii="Times New Roman CYR" w:hAnsi="Times New Roman CYR"/>
        </w:rPr>
        <w:t xml:space="preserve">): &lt;*&gt;, &lt;**&gt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а) сведения об участнике (или собственнике имущества негосударственного учреждения&lt;*&gt;) - юридическом лице, зарегистрированном на территории ПМР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1)полное наименование:___________________________________________________________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полное наименование с указанием организационно-правовой формы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сведения о регистрации: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</w:t>
      </w:r>
      <w:r>
        <w:rPr>
          <w:rFonts w:cs="Times New Roman CYR" w:ascii="Times New Roman CYR" w:hAnsi="Times New Roman CYR"/>
          <w:sz w:val="20"/>
          <w:szCs w:val="20"/>
        </w:rPr>
        <w:t>(дата регистрации, регистрационный номер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адрес (место нахождения) 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, № дома, корпус, кв., телефо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размер доли в уставном (складочном) капитале в процентах или в виде дроб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указывается для обществ с ограниченной и дополнительной ответственностью, хозяйственных товариществ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б) сведения об участнике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Cs/>
        </w:rPr>
        <w:t xml:space="preserve">(или о собственнике имущества негосударственного учреждения&lt;*&gt;) - иностранном юридическом лице, зарегистрированном на территории иностранного государства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1) наименование на иностранном языке (</w:t>
      </w:r>
      <w:r>
        <w:rPr>
          <w:rFonts w:cs="Times New Roman CYR" w:ascii="Times New Roman CYR" w:hAnsi="Times New Roman CYR"/>
          <w:sz w:val="20"/>
          <w:szCs w:val="20"/>
        </w:rPr>
        <w:t>в скобках указать на каком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2) наименование на русском языке</w:t>
      </w:r>
      <w:r>
        <w:rPr>
          <w:rFonts w:cs="Times New Roman CYR" w:ascii="Times New Roman CYR" w:hAnsi="Times New Roman CYR"/>
          <w:sz w:val="20"/>
          <w:szCs w:val="20"/>
        </w:rPr>
        <w:t xml:space="preserve"> (в транслитерации)</w:t>
      </w:r>
      <w:r>
        <w:rPr>
          <w:rFonts w:cs="Times New Roman CYR" w:ascii="Times New Roman CYR" w:hAnsi="Times New Roman CYR"/>
        </w:rPr>
        <w:t>: 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сведения о регистраци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страна регистрации, наименование регистрирующего органа, дата и номер регистрации) &lt;***&gt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адрес (место нахождения):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страна, регион, край, область, район, город (поселок, село), улица, № дома, корпус, кв., телефо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размер доли в уставном (складочном) капитале в процентах или в виде дроби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указывается для обществ с ограниченной и дополнительной ответственностью, хозяйственных товариществ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в) сведения об участнике (или о собственнике имущества негосударственного учреждения&lt;*&gt;)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Cs/>
        </w:rPr>
        <w:t>- физическом лице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фамилия, имя, отчество: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данные документа, удостоверяющего личность: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 дата выдачи, кем выда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, № дома, корпус, кв., телефо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размер доли в уставном (складочном) капитале в процентах или в виде дроб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0"/>
          <w:szCs w:val="20"/>
        </w:rPr>
        <w:t>(указывается для обществ с ограниченной и дополнительной ответственностью, хозяйственных товариществ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г) сведения об органе государственной власти и управления или местного самоуправления, уполномоченном на осуществление полномочий собственника вновь возникающего юридического лиц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указываются для  унитарных предприятий,  государственных и муниципальных учреждений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полное наименование: 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2) адрес (место нахождения) _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5. Уставный капитал (уставный фонд, складочный капитал, паевой взнос) вновь возникающего юридического лица составляет</w:t>
      </w:r>
      <w:r>
        <w:rPr>
          <w:rFonts w:cs="Times New Roman CYR" w:ascii="Times New Roman CYR" w:hAnsi="Times New Roman CYR"/>
          <w:b/>
          <w:bCs/>
        </w:rPr>
        <w:t>:</w:t>
      </w:r>
      <w:r>
        <w:rPr>
          <w:rFonts w:cs="Times New Roman CYR" w:ascii="Times New Roman CYR" w:hAnsi="Times New Roman CYR"/>
        </w:rPr>
        <w:t xml:space="preserve"> ______________________________рублей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указывается для коммерческих организаций цифрами и прописью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6. Сведения о руководителе вновь возникающего юридического лица (</w:t>
      </w:r>
      <w:r>
        <w:rPr>
          <w:rFonts w:cs="Times New Roman CYR" w:ascii="Times New Roman CYR" w:hAnsi="Times New Roman CYR"/>
        </w:rPr>
        <w:t xml:space="preserve">лице, имеющем право </w:t>
        <w:br/>
        <w:t>без доверенности действовать от имени юридического лица</w:t>
      </w:r>
      <w:r>
        <w:rPr>
          <w:rFonts w:cs="Times New Roman CYR" w:ascii="Times New Roman CYR" w:hAnsi="Times New Roman CYR"/>
          <w:b/>
        </w:rPr>
        <w:t>)&lt;*&gt;</w:t>
      </w:r>
      <w:r>
        <w:rPr>
          <w:rFonts w:cs="Times New Roman CYR" w:ascii="Times New Roman CYR" w:hAnsi="Times New Roman CYR"/>
          <w:b/>
          <w:bCs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а) руководитель постоянно действующего исполнительного орган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должность: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фамилия, имя, отчество: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район, город (поселок, село), улица, № дома, корпус, кв., телефо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) управляющий – индивидуальный предпринимател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фамилия, имя, отчество: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место жительства (прописка, регистрация)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 xml:space="preserve">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) сведения о регистрации в качестве индивидуального предпринимателя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указывается дата, номер, орган регистрации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в) управляющая организация – юридическое лицо</w:t>
      </w:r>
      <w:r>
        <w:rPr>
          <w:rFonts w:cs="Times New Roman CYR" w:ascii="Times New Roman CYR" w:hAnsi="Times New Roman CYR"/>
          <w:bCs/>
        </w:rPr>
        <w:t>, зарегистрированное на территории ПМР</w:t>
      </w:r>
      <w:r>
        <w:rPr>
          <w:rFonts w:cs="Times New Roman CYR" w:ascii="Times New Roman CYR" w:hAnsi="Times New Roman CYR"/>
          <w:b/>
          <w:bCs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1)полное наименование:___________________________________________________________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полное наименование с указанием организационно-правовой формы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сведения о регистрации:_________________________________________________________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дата регистрации, регистрационный номер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адрес (место нахождения) _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сведения о представителе управляющей организации, уполномоченном на осуществление текущего управления юридическим лицо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милия, имя, отчество: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жданство: 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сто жительства (прописка, регистрация)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 xml:space="preserve">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г) управляющая организация – иностранное юридическое лицо</w:t>
      </w:r>
      <w:r>
        <w:rPr>
          <w:rFonts w:cs="Times New Roman CYR" w:ascii="Times New Roman CYR" w:hAnsi="Times New Roman CYR"/>
          <w:bCs/>
        </w:rPr>
        <w:t xml:space="preserve">, зарегистрированное </w:t>
        <w:br/>
        <w:t xml:space="preserve">на территории иностранного государства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1) наименование на иностранном языке (</w:t>
      </w:r>
      <w:r>
        <w:rPr>
          <w:rFonts w:cs="Times New Roman CYR" w:ascii="Times New Roman CYR" w:hAnsi="Times New Roman CYR"/>
          <w:sz w:val="20"/>
          <w:szCs w:val="20"/>
        </w:rPr>
        <w:t>в скобках указать на каком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2) наименование на русском языке</w:t>
      </w:r>
      <w:r>
        <w:rPr>
          <w:rFonts w:cs="Times New Roman CYR" w:ascii="Times New Roman CYR" w:hAnsi="Times New Roman CYR"/>
          <w:sz w:val="20"/>
          <w:szCs w:val="20"/>
        </w:rPr>
        <w:t xml:space="preserve"> (в транслитерации)</w:t>
      </w:r>
      <w:r>
        <w:rPr>
          <w:rFonts w:cs="Times New Roman CYR" w:ascii="Times New Roman CYR" w:hAnsi="Times New Roman CYR"/>
        </w:rPr>
        <w:t>: 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сведения о регистраци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страна регистрации, наименование регистрирующего органа, дата и номер регистрации) &lt;***&gt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адрес (место нахождения):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страна, регион, край, область, 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5) сведения о представительстве или филиале в Приднестровской Молдавской Республике, через которое иностранное юридическое лицо осуществляет полномочия управляющей организаци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ное наименование: 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</w:t>
      </w:r>
      <w:r>
        <w:rPr>
          <w:rFonts w:cs="Times New Roman CYR" w:ascii="Times New Roman CYR" w:hAnsi="Times New Roman CYR"/>
          <w:sz w:val="20"/>
          <w:szCs w:val="20"/>
        </w:rPr>
        <w:t>(полное наименование филиала (представительства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ведения о регистрационном учете: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дата регистрации, регистрационный номер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адрес (место нахождения): 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6)</w:t>
      </w:r>
      <w:r>
        <w:rPr>
          <w:rFonts w:cs="Times New Roman CYR" w:ascii="Times New Roman CYR" w:hAnsi="Times New Roman CYR"/>
        </w:rPr>
        <w:t xml:space="preserve"> сведения о представителе управляющей организации, уполномоченном на осуществление текущего управления юридическим лицо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милия, имя, отчество: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жданство: 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документа, удостоверяющего личность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 дата выдачи, кем выда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район, город (поселок, село), улица, « дома, корпус, кв., телефо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д) руководитель иного органа (или иное лицо, имеющее право без доверенности действовать </w:t>
        <w:br/>
        <w:t>от имени юридического лица)</w:t>
      </w:r>
      <w:r>
        <w:rPr>
          <w:rFonts w:cs="Times New Roman CYR" w:ascii="Times New Roman CYR" w:hAnsi="Times New Roman CYR"/>
          <w:b/>
        </w:rPr>
        <w:t xml:space="preserve"> &lt;*&gt;</w:t>
      </w:r>
      <w:r>
        <w:rPr>
          <w:rFonts w:cs="Times New Roman CYR" w:ascii="Times New Roman CYR" w:hAnsi="Times New Roman CYR"/>
        </w:rPr>
        <w:t xml:space="preserve">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должность: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фамилия, имя, отчество: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данные документа, удостоверяющего личность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район, город (поселок, село), улица, № дома, корпус, кв., телефо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7. Основные виды деятельности вновь возникающего юридического лица</w:t>
      </w:r>
      <w:r>
        <w:rPr>
          <w:rFonts w:cs="Times New Roman CYR" w:ascii="Times New Roman CYR" w:hAnsi="Times New Roman CYR"/>
        </w:rPr>
        <w:t xml:space="preserve"> (для постановки </w:t>
        <w:br/>
        <w:t>на учет в уполномоченных органах государственного управления)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видов деятельности указывается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в соответствии с Классификатором  отраслей народного хозяйства Приднестровской Молдавской Республики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 xml:space="preserve">8. Сведения о реорганизуемых юридических лицах, прекращающих свою деятельность </w:t>
        <w:br/>
        <w:t>в результате слия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указываются о каждом из правопредшественников)</w:t>
      </w:r>
      <w:r>
        <w:rPr>
          <w:rFonts w:cs="Times New Roman CYR" w:ascii="Times New Roman CYR" w:hAnsi="Times New Roman CYR"/>
        </w:rPr>
        <w:t xml:space="preserve">:&lt;**&gt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олное наименование: __________________________________________________________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0"/>
          <w:szCs w:val="20"/>
        </w:rPr>
        <w:t>(полное наименование с указанием организационно-правовой формы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сведения о регистрации: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дата регистрации, регистрационный номер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) адрес (место нахождения)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, № дома, корпус, кв., телефо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г) сведения о филиалах (отделениях) и представительствах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указываются о каждом филиале, отделении, представительстве)</w:t>
      </w:r>
      <w:r>
        <w:rPr>
          <w:rFonts w:cs="Times New Roman CYR" w:ascii="Times New Roman CYR" w:hAnsi="Times New Roman CYR"/>
        </w:rPr>
        <w:t>:&lt;***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наименование: 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</w:t>
      </w:r>
      <w:r>
        <w:rPr>
          <w:rFonts w:cs="Times New Roman CYR" w:ascii="Times New Roman CYR" w:hAnsi="Times New Roman CYR"/>
          <w:sz w:val="20"/>
          <w:szCs w:val="20"/>
        </w:rPr>
        <w:t>(полное наименование филиала (отделения, представительства)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адрес (место нахождения):  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9. Сведения о заявителях</w:t>
      </w:r>
      <w:r>
        <w:rPr>
          <w:rFonts w:cs="Times New Roman CYR" w:ascii="Times New Roman CYR" w:hAnsi="Times New Roman CYR"/>
          <w:b/>
          <w:bCs/>
        </w:rPr>
        <w:t>:&lt;</w:t>
      </w:r>
      <w:r>
        <w:rPr>
          <w:rFonts w:cs="Times New Roman CYR" w:ascii="Times New Roman CYR" w:hAnsi="Times New Roman CYR"/>
        </w:rPr>
        <w:t xml:space="preserve">*****&gt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олное наименование реорганизуемого юридического лиц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должность, фамилия, имя, отчество руководителя постоянно действующего исполнительного органа (иного лица, имеющего право без доверенности действовать от имени юридического лица, или иного лица, действующего на основании полномочия, предусмотренного законодательством с указанием наименования, даты и номера документа, подтверждающего его полномочия):&lt;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гражданство: 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 дата выдачи, кем выда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&gt; Указать нужное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*&gt; Допускается оформлять приложением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&lt;***&gt;   Указываются в соответствии с выпиской из реестра иностранных юридических лиц  или иным равным </w:t>
        <w:br/>
        <w:t>по юридической силе доказательством юридического статуса иностранного юридического лица-участника (нотариально удостоверенным переводом на русский язык)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&lt;****&gt;  Не указываются, если у реорганизуемого юридического лица нет филиалов (отделений) </w:t>
        <w:br/>
        <w:t>и представительств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&lt;*****&gt; Указываются сведения о заявителях всех юридических лиц, прекращающих деятельность в результате реорганизации в форме слияния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имечани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Нами подтверждается, что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учредительные документы юридического лица, созданного путем реорганизации юридических лиц в форме слияния, соответствуют требованиям, предъявляемым действующим законодательством Приднестровской Молдавской Республики к учредительным документам юридического лица данной организационно-правовой формы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сведения, содержащиеся в учредительных документах, заявлении о государственной регистрации и иных предоставляемых для государственной регистрации документах, достоверны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3) при реорганизации юридических лиц в форме слияния соблюден установленный </w:t>
        <w:br/>
        <w:t xml:space="preserve">для юридических лиц данной организационно-правовой формы порядок их реорганизации, </w:t>
        <w:br/>
        <w:t xml:space="preserve">в том числе порядок оплаты уставного капитала (уставного фонда, складочного капитала, паевых взносов) вновь возникающего юридического лица на момент государственной регистрации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передаточный акт содержит положения о правопреемстве по всем обязательствам вновь возникшего юридического лица в отношении всех кредиторов юридических лиц, реорганизуемых в форме слияния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) в установленных законом случаях вопросы реорганизации юридических лиц согласованы с соответствующими государственными органами и (или) органами местного самоуправления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6) текст учредительных документов вновь созданного юридического лица на бумажном носителе соответствует тексту учредительных документов на электронном носителе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аявител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          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  <w:sz w:val="20"/>
          <w:szCs w:val="20"/>
        </w:rPr>
        <w:t>(подпись)                                         (указать собственноручно фамилию, имя, отчество полностью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___________          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  <w:sz w:val="20"/>
          <w:szCs w:val="20"/>
        </w:rPr>
        <w:t>(подпись)                                         (указать собственноручно фамилию, имя, отчество полностью)</w:t>
      </w:r>
      <w:r>
        <w:rPr>
          <w:rFonts w:cs="Times New Roman CYR" w:ascii="Times New Roman CYR" w:hAnsi="Times New Roman CYR"/>
        </w:rPr>
        <w:t xml:space="preserve"> </w:t>
      </w:r>
      <w:r>
        <w:br w:type="page"/>
      </w:r>
    </w:p>
    <w:p>
      <w:pPr>
        <w:pStyle w:val="Normal"/>
        <w:autoSpaceDE w:val="false"/>
        <w:ind w:left="5040" w:hanging="0"/>
        <w:rPr/>
      </w:pPr>
      <w:r>
        <w:rPr>
          <w:rFonts w:cs="Times New Roman CYR" w:ascii="Times New Roman CYR" w:hAnsi="Times New Roman CYR"/>
        </w:rPr>
        <w:t xml:space="preserve">Форма № 3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тверждена Постановлением Правительства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9 января 2014 года №  4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 ________________________________________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(наименование территориального отделения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2"/>
          <w:szCs w:val="22"/>
        </w:rPr>
        <w:t>регистрирующего</w:t>
      </w:r>
      <w:r>
        <w:rPr>
          <w:rFonts w:cs="Times New Roman CYR" w:ascii="Times New Roman CYR" w:hAnsi="Times New Roman CYR"/>
          <w:color w:val="FFFFFF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органа)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Заявле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о государственной регистрации юридических лиц,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Cs/>
        </w:rPr>
        <w:t>реорганизуемых в форме присоединения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сим внести в государственный реестр юридических лиц записи о прекращении деятельности юридического лица (юридических лиц) в результате реорганизации в форме присоединения и об изменении сведений о юридическом лице, к которому присоединилось юридическое лицо (юридические лица). Для внесения сведений в государственный реестр юридических лиц сообщаем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 xml:space="preserve">1. Сведения о реорганизуемом юридическом лице, прекращающем свою деятельность </w:t>
        <w:br/>
        <w:t>в результате присоедине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указываются о каждом из правопредшественников)</w:t>
      </w:r>
      <w:r>
        <w:rPr>
          <w:rFonts w:cs="Times New Roman CYR" w:ascii="Times New Roman CYR" w:hAnsi="Times New Roman CYR"/>
        </w:rPr>
        <w:t xml:space="preserve">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олное наименование:_____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>(полное наименование с указанием организационно-правовой формы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сведения о регистрации:_________________________________________________________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0"/>
          <w:szCs w:val="20"/>
        </w:rPr>
        <w:t>(дата регистрации, регистрационный номер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адрес (место нахождения) _______________________________________________________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г) сведения о филиалах (отделениях) и представительствах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указываются о каждом филиале, отделении,  представительстве)</w:t>
      </w:r>
      <w:r>
        <w:rPr>
          <w:rFonts w:cs="Times New Roman CYR" w:ascii="Times New Roman CYR" w:hAnsi="Times New Roman CYR"/>
        </w:rPr>
        <w:t>:&lt;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наименование: 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</w:t>
      </w:r>
      <w:r>
        <w:rPr>
          <w:rFonts w:cs="Times New Roman CYR" w:ascii="Times New Roman CYR" w:hAnsi="Times New Roman CYR"/>
          <w:sz w:val="20"/>
          <w:szCs w:val="20"/>
        </w:rPr>
        <w:t>(полное наименование филиала (отделения, представительства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адрес (место нахожден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2. Сведения о реорганизуемом юридическом лице, к которому присоединяется (присоединяются) другое юридическое лицо (другие юридические лица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олное наименование:_____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(полное наименование с указанием организационно-правовой формы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сведения о регистрации:___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дата регистрации, регистрационный номер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адрес (место нахождения) _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, № дома, корпус, кв., телефо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3. Сведения о заявителях</w:t>
      </w:r>
      <w:r>
        <w:rPr>
          <w:rFonts w:cs="Times New Roman CYR" w:ascii="Times New Roman CYR" w:hAnsi="Times New Roman CYR"/>
          <w:b/>
          <w:bCs/>
        </w:rPr>
        <w:t>:&lt;*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полное наименование реорганизуемого юридического лиц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б) </w:t>
      </w:r>
      <w:r>
        <w:rPr>
          <w:rFonts w:cs="Times New Roman CYR" w:ascii="Times New Roman CYR" w:hAnsi="Times New Roman CYR"/>
          <w:spacing w:val="-4"/>
        </w:rPr>
        <w:t>должность, фамилия, имя, отчество руководителя постоянно действующего исполнительного органа (иного лица, имеющего право без доверенности действовать от имени юридического лица, или иного лица, действующего на основании полномочия, предусмотренного законодательством с указанием наименования, даты и номера документа, подтверждающего его полномочия</w:t>
      </w:r>
      <w:r>
        <w:rPr>
          <w:rFonts w:cs="Times New Roman CYR" w:ascii="Times New Roman CYR" w:hAnsi="Times New Roman CYR"/>
        </w:rPr>
        <w:t>):&lt;***&gt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жданство: 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документа, удостоверяющего личность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, № дома, корпус, кв., телефо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&gt; Не указываются, если у реорганизуемого юридического лица нет филиалов (отделений) и представительств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&lt;**&gt; Указываются заявители присоединяемого юридического лица (присоединяемых юридических лиц) </w:t>
        <w:br/>
        <w:t>и заявитель юридического лица, к которому присоединяется юридическое лицо (юридические лица)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&lt;***&gt; Указать нужно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имечание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Нами подтверждается, что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сведения в заявлении о государственной регистрации и иных предоставленных для государственной регистрации документах, достоверны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при реорганизации юридических лиц в форме присоединения соблюден установленный для юридических лиц данной организационно-правовой формы порядок их реорганизации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передаточный акт содержит положения о правопреемстве по всем обязательствам юридического лица, к которому присоединяется (присоединяются) юридическое (юридические) лицо (лица), в отношении всех кредиторов присоединяющегося (присоединяющихся) юридического (юридических) лица (лиц)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в установленных законодательными актами Приднестровской Молдавской Республики случаях вопросы реорганизации согласованы с соответствующими государственными органами и (или) органами местного самоуправлени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аявители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         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cs="Times New Roman CYR" w:ascii="Times New Roman CYR" w:hAnsi="Times New Roman CYR"/>
          <w:sz w:val="20"/>
          <w:szCs w:val="20"/>
        </w:rPr>
        <w:t>(подпись)                                     (указать собственноручно фамилию, имя, отчество полностью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         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sz w:val="20"/>
          <w:szCs w:val="20"/>
        </w:rPr>
        <w:t>(подпись)                                     (указать собственноручно фамилию, имя, отчество полностью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  <w:r>
        <w:br w:type="page"/>
      </w:r>
    </w:p>
    <w:p>
      <w:pPr>
        <w:pStyle w:val="Normal"/>
        <w:autoSpaceDE w:val="false"/>
        <w:ind w:left="5040" w:hanging="0"/>
        <w:rPr/>
      </w:pPr>
      <w:r>
        <w:rPr>
          <w:rFonts w:cs="Times New Roman CYR" w:ascii="Times New Roman CYR" w:hAnsi="Times New Roman CYR"/>
        </w:rPr>
        <w:t xml:space="preserve">Форма № 4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тверждена Постановлением Правительства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9 января 2014 года № 4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 _______________________________________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(наименование территориального отделения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</w:t>
      </w:r>
    </w:p>
    <w:p>
      <w:pPr>
        <w:pStyle w:val="Normal"/>
        <w:autoSpaceDE w:val="false"/>
        <w:ind w:left="68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регистрирующего органа)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Заявле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о государственной регистрации вновь возникающего юридического лица,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создаваемого путем реорганизации юридического лица в форме разде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шу осуществить государственную регистрацию вновь возникающего юридического лица, создаваемого путем реорганизации юридического лица в форме разделения. Для внесения сведений в государственный реестр юридических лиц сообщаю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1. Организационно-правовая форма вновь возникающего юридического лиц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2. Наименование вновь возникающего юридического лиц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полное наименование с указанием организационно-правовой формы: 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сокращенное наименование: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3. Адрес (место нахождения) вновь возникающего юридического лица</w:t>
      </w:r>
      <w:r>
        <w:rPr>
          <w:rFonts w:cs="Times New Roman CYR" w:ascii="Times New Roman CYR" w:hAnsi="Times New Roman CYR"/>
          <w:b/>
          <w:bCs/>
        </w:rPr>
        <w:t xml:space="preserve">:&lt;*&gt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постоянно действующего исполнительного органа юридического лиц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, № дома, корпус, кв., телефо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б) иного органа, имеющего право действовать от имени юридического лица без доверенности </w:t>
      </w:r>
      <w:r>
        <w:rPr>
          <w:rFonts w:cs="Times New Roman CYR" w:ascii="Times New Roman CYR" w:hAnsi="Times New Roman CYR"/>
          <w:sz w:val="20"/>
          <w:szCs w:val="20"/>
        </w:rPr>
        <w:t>(указывается в случае отсутствия постоянно действующего исполнительного органа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и адрес органа (район, город (поселок, село), улица, № дома, корпус, кв., телефо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в) лица, имеющего право действовать от имени юридического лица без доверенности </w:t>
      </w:r>
      <w:r>
        <w:rPr>
          <w:rFonts w:cs="Times New Roman CYR" w:ascii="Times New Roman CYR" w:hAnsi="Times New Roman CYR"/>
          <w:sz w:val="20"/>
          <w:szCs w:val="20"/>
        </w:rPr>
        <w:t xml:space="preserve">(указывается в случае отсутствия постоянно действующего исполнительного органа или иного органа, имеющего право </w:t>
        <w:br/>
        <w:t>без доверенности действовать от имени юридического лица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, № дома, корпус, кв., телефо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Ф.И.О., гражданство, данные документа, удостоверяющего личность лица, имеющего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право действовать от имени юридического лица без доверенности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4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Cs/>
        </w:rPr>
        <w:t>Сведения об участниках вновь возникающего юридического лиц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указываются для обществ </w:t>
        <w:br/>
        <w:t>с ограниченной и дополнительной ответственностью, хозяйственных товариществ)</w:t>
      </w:r>
      <w:r>
        <w:rPr>
          <w:rFonts w:cs="Times New Roman CYR" w:ascii="Times New Roman CYR" w:hAnsi="Times New Roman CYR"/>
        </w:rPr>
        <w:t xml:space="preserve"> или </w:t>
      </w:r>
      <w:r>
        <w:rPr>
          <w:rFonts w:cs="Times New Roman CYR" w:ascii="Times New Roman CYR" w:hAnsi="Times New Roman CYR"/>
          <w:bCs/>
        </w:rPr>
        <w:t xml:space="preserve">сведения </w:t>
        <w:br/>
        <w:t>о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собственнике имущества вновь возникающего юридического лиц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указываются для учреждений и  унитарных предприятий</w:t>
      </w:r>
      <w:r>
        <w:rPr>
          <w:rFonts w:cs="Times New Roman CYR" w:ascii="Times New Roman CYR" w:hAnsi="Times New Roman CYR"/>
        </w:rPr>
        <w:t xml:space="preserve">): &lt;*&gt;,&lt;**&gt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а) сведения об участнике (или о собственнике имущества негосударственного учреждения&lt;*&gt;)  - юридическом лице, зарегистрированном на территории ПМР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полное наименование:____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>(полное наименование с указанием организационно-правовой формы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сведения о регистрации:_________________________________________________________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дата регистрации, регистрационный номер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адрес (место нахождения)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размер доли в уставном (складочном) капитале в процентах или в виде дроб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________________________________________________________________________________ </w:t>
      </w:r>
    </w:p>
    <w:p>
      <w:pPr>
        <w:pStyle w:val="Normal"/>
        <w:autoSpaceDE w:val="false"/>
        <w:spacing w:before="0" w:after="24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указывается для обществ с ограниченной и дополнительной ответственностью, хозяйственных товариществ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</w:rPr>
        <w:t>б) сведения об участнике (или о собственнике имущества негосударственного учреждения &lt;*&gt;)- иностранном юридическом лице, зарегистрированном на территории иностранного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государства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1) наименование на иностранном языке (</w:t>
      </w:r>
      <w:r>
        <w:rPr>
          <w:rFonts w:cs="Times New Roman CYR" w:ascii="Times New Roman CYR" w:hAnsi="Times New Roman CYR"/>
          <w:sz w:val="20"/>
          <w:szCs w:val="20"/>
        </w:rPr>
        <w:t>в скобках указать на каком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2) наименование на русском языке (</w:t>
      </w:r>
      <w:r>
        <w:rPr>
          <w:rFonts w:cs="Times New Roman CYR" w:ascii="Times New Roman CYR" w:hAnsi="Times New Roman CYR"/>
          <w:sz w:val="20"/>
          <w:szCs w:val="20"/>
        </w:rPr>
        <w:t>в транслитерации</w:t>
      </w:r>
      <w:r>
        <w:rPr>
          <w:rFonts w:cs="Times New Roman CYR" w:ascii="Times New Roman CYR" w:hAnsi="Times New Roman CYR"/>
        </w:rPr>
        <w:t>): 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сведения о регистраци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страна регистрации, наименование регистрирующего органа, дата и номер регистрации) &lt;**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адрес (место нахождения)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страна, регион, край, область, 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размер доли в уставном (складочном) капитале в процентах или в виде дроб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0"/>
          <w:szCs w:val="20"/>
        </w:rPr>
        <w:t>(указывается для обществ с ограниченной и дополнительной ответственностью, хозяйственных товариществ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в) сведения об участнике  (или о собственнике имущества негосударственного учреждения&lt;*&gt;) - физическом лиц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фамилия, имя, отчество: 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 xml:space="preserve">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размер доли в уставном (складочном) капитале в процентах или в виде дроби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spacing w:before="0" w:after="24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указывается для обществ с ограниченной и дополнительной ответственностью, хозяйственных товариществ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г) сведения об органе государственной власти и управления или местного самоуправления, уполномоченном на осуществление полномочий собственника вновь возникающего юридического лиц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указываются для унитарных предприятий,  государственных и муниципальных учреждений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полное наименование: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адрес (место нахождения) 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ab/>
        <w:tab/>
        <w:tab/>
        <w:tab/>
        <w:t xml:space="preserve">    (район, город (поселок, село), улица, № дома, корпус, кв., телефон)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5. Уставный капитал (уставный фонд, складочный капитал, паевой взнос) вновь возникающего юридического лица составляет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_________________________________________________________________________рублей.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указывается для коммерческих организаций цифрами и прописью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6. Сведения о руководителе вновь возникающего юридического лица (</w:t>
      </w:r>
      <w:r>
        <w:rPr>
          <w:rFonts w:cs="Times New Roman CYR" w:ascii="Times New Roman CYR" w:hAnsi="Times New Roman CYR"/>
        </w:rPr>
        <w:t xml:space="preserve">лице, имеющем право </w:t>
        <w:br/>
        <w:t>без доверенности действовать от имени юридического лица)&lt;*&gt;</w:t>
      </w:r>
      <w:r>
        <w:rPr>
          <w:rFonts w:cs="Times New Roman CYR" w:ascii="Times New Roman CYR" w:hAnsi="Times New Roman CYR"/>
          <w:bCs/>
        </w:rPr>
        <w:t xml:space="preserve">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руководитель постоянно действующего исполнительного орган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должность: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фамилия, имя, отчество: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место жительства (прописка, регистрация)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район, город (поселок, село), улица, № дома, корпус, кв., телефо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б) управляющий – индивидуальный предпринимател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фамилия, имя, отчество: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место жительства (прописка, регистрация)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 xml:space="preserve">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) сведения о регистрации в качестве индивидуального предпринимателя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указывается дата, номер, орган регистрации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в) управляющая организация – юридическое лицо</w:t>
      </w:r>
      <w:r>
        <w:rPr>
          <w:rFonts w:cs="Times New Roman CYR" w:ascii="Times New Roman CYR" w:hAnsi="Times New Roman CYR"/>
          <w:bCs/>
        </w:rPr>
        <w:t xml:space="preserve">, зарегистрированное на территории ПМР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полное наименование:___________________________________________________________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полное наименование с указанием организационно-правовой формы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сведения о регистрации:_________________________________________________________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дата регистрации, регистрационный номер)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3) адрес (место нахождения) _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сведения о представителе управляющей организации, уполномоченном на осуществление текущего управления юридическим лицом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фамилия, имя, отчество:___________________________________________________________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ражданство: 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 xml:space="preserve">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г) управляющая организация – иностранное юридическое лицо</w:t>
      </w:r>
      <w:r>
        <w:rPr>
          <w:rFonts w:cs="Times New Roman CYR" w:ascii="Times New Roman CYR" w:hAnsi="Times New Roman CYR"/>
          <w:bCs/>
        </w:rPr>
        <w:t xml:space="preserve">, зарегистрированное </w:t>
        <w:br/>
        <w:t xml:space="preserve">на территории иностранного государства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1) наименование на иностранном языке (</w:t>
      </w:r>
      <w:r>
        <w:rPr>
          <w:rFonts w:cs="Times New Roman CYR" w:ascii="Times New Roman CYR" w:hAnsi="Times New Roman CYR"/>
          <w:sz w:val="20"/>
          <w:szCs w:val="20"/>
        </w:rPr>
        <w:t>в скобках указать на каком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2) наименование на русском языке</w:t>
      </w:r>
      <w:r>
        <w:rPr>
          <w:rFonts w:cs="Times New Roman CYR" w:ascii="Times New Roman CYR" w:hAnsi="Times New Roman CYR"/>
          <w:sz w:val="20"/>
          <w:szCs w:val="20"/>
        </w:rPr>
        <w:t xml:space="preserve"> (в транслитерации)</w:t>
      </w:r>
      <w:r>
        <w:rPr>
          <w:rFonts w:cs="Times New Roman CYR" w:ascii="Times New Roman CYR" w:hAnsi="Times New Roman CYR"/>
        </w:rPr>
        <w:t>: 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сведения о регистраци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страна регистрации, наименование регистрирующего органа, дата и номер регистрации) &lt;***&gt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адрес (место нахождения):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страна, регион, край, область, 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сведения о представительстве или филиале в Приднестровской Молдавской Республике, через которое иностранное юридическое лицо осуществляет полномочия управляющей организации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полное наименование: ___________________________________________________________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</w:t>
      </w:r>
      <w:r>
        <w:rPr>
          <w:rFonts w:cs="Times New Roman CYR" w:ascii="Times New Roman CYR" w:hAnsi="Times New Roman CYR"/>
          <w:sz w:val="20"/>
          <w:szCs w:val="20"/>
        </w:rPr>
        <w:t>(полное наименование филиала (представительства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ведения о регистрационном учете: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дата регистрации, регистрационный номер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(место нахождения): 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6)</w:t>
      </w:r>
      <w:r>
        <w:rPr>
          <w:rFonts w:cs="Times New Roman CYR" w:ascii="Times New Roman CYR" w:hAnsi="Times New Roman CYR"/>
        </w:rPr>
        <w:t xml:space="preserve"> сведения о представителе управляющей организации, уполномоченном на осуществление текущего управления юридическим лицо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амилия, имя, отчество:__________________________________________________________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гражданство: 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 дата выдачи, кем выда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район, город (поселок, село), улица, № дома, корпус, кв., телефо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д) руководитель иного органа (или иное лицо, имеющее право без доверенности действовать </w:t>
        <w:br/>
        <w:t>от имени юридического лица)</w:t>
      </w:r>
      <w:r>
        <w:rPr>
          <w:rFonts w:cs="Times New Roman CYR" w:ascii="Times New Roman CYR" w:hAnsi="Times New Roman CYR"/>
          <w:b/>
        </w:rPr>
        <w:t xml:space="preserve"> &lt;*&gt;</w:t>
      </w:r>
      <w:r>
        <w:rPr>
          <w:rFonts w:cs="Times New Roman CYR" w:ascii="Times New Roman CYR" w:hAnsi="Times New Roman CYR"/>
        </w:rPr>
        <w:t xml:space="preserve">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должность: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фамилия, имя, отчество: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район, город (поселок, село), улица, № дома, корпус, кв., телефо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7. Основные виды деятельности вновь возникающего юридического лица</w:t>
      </w:r>
      <w:r>
        <w:rPr>
          <w:rFonts w:cs="Times New Roman CYR" w:ascii="Times New Roman CYR" w:hAnsi="Times New Roman CYR"/>
        </w:rPr>
        <w:t xml:space="preserve"> (для постановки </w:t>
        <w:br/>
        <w:t>на учет в уполномоченных органах государственного управления)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видов деятельности указывается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в соответствии с Классификатором отраслей народного хозяйства Приднестровской Молдавской Республики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 xml:space="preserve">8. Сведения о реорганизуемом юридическом лице, прекращающем свою деятельность </w:t>
        <w:br/>
        <w:t>в результате разделения</w:t>
      </w:r>
      <w:r>
        <w:rPr>
          <w:rFonts w:cs="Times New Roman CYR" w:ascii="Times New Roman CYR" w:hAnsi="Times New Roman CYR"/>
          <w:b/>
          <w:bCs/>
        </w:rPr>
        <w:t>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 xml:space="preserve">а) полное наименование:___________________________________________________________     </w:t>
        <w:tab/>
        <w:tab/>
        <w:tab/>
      </w:r>
      <w:r>
        <w:rPr>
          <w:rFonts w:cs="Times New Roman CYR" w:ascii="Times New Roman CYR" w:hAnsi="Times New Roman CYR"/>
          <w:sz w:val="20"/>
          <w:szCs w:val="20"/>
        </w:rPr>
        <w:t xml:space="preserve">(полное наименование с указанием организационно-правовой формы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) сведения о регистрации:_________________________________________________________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</w:r>
      <w:r>
        <w:rPr>
          <w:rFonts w:cs="Times New Roman CYR" w:ascii="Times New Roman CYR" w:hAnsi="Times New Roman CYR"/>
          <w:sz w:val="20"/>
          <w:szCs w:val="20"/>
        </w:rPr>
        <w:t xml:space="preserve">            (дата регистрации, регистрационный номер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) адрес (место нахожден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г) сведения о филиалах (отделениях) и представительствах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указываются о каждом филиале, отделении,  представительстве)</w:t>
      </w:r>
      <w:r>
        <w:rPr>
          <w:rFonts w:cs="Times New Roman CYR" w:ascii="Times New Roman CYR" w:hAnsi="Times New Roman CYR"/>
        </w:rPr>
        <w:t>:&lt;***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наименование: 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</w:t>
      </w:r>
      <w:r>
        <w:rPr>
          <w:rFonts w:cs="Times New Roman CYR" w:ascii="Times New Roman CYR" w:hAnsi="Times New Roman CYR"/>
          <w:sz w:val="20"/>
          <w:szCs w:val="20"/>
        </w:rPr>
        <w:t>(полное наименование филиала (отделения, представительства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адрес (место нахожден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9. Сведения о заявителе: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олное наименование реорганизуемого юридического лица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должность, фамилия, имя, отчество руководителя постоянно действующего исполнительного органа (иного лица, имеющего право без доверенности действовать от имени юридического лица, или иного лица, действующего на основании полномочия, предусмотренного законодательством с указанием наименования, даты и номера документа, подтверждающего его полномочия):&lt;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жданство: 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&gt; Указать нужное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*&gt; Допускается оформлять приложением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&lt;***&gt;   Указываются в соответствии с выпиской из реестра иностранных юридических лиц  или иным равным </w:t>
        <w:br/>
        <w:t>по юридической силе доказательством юридического статуса иностранного юридического лица-участника  (нотариально удостоверенным переводом на русский язык)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&lt;****&gt;  Не указываются, если у реорганизуемого юридического лица нет филиалов (отделений) </w:t>
        <w:br/>
        <w:t>и представительст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имечани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Мною подтверждается, что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1) учредительные документы юридических лиц, созданных путем реорганизации юридического лица в форме разделения, соответствуют требованиям, предъявляемым действующим законодательством Приднестровской Молдавской Республики к учредительным документам юридических лиц данной организационно-правовой формы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2) сведения, содержащиеся в учредительных документах, заявлении о государственной регистрации и иных предоставленных для государственной регистрации документах, достоверны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3) при реорганизации юридического лица в форме разделения соблюден установленный для юридических лиц данной организационно-правовой формы порядок их реорганизации, </w:t>
        <w:br/>
        <w:t xml:space="preserve">в том числе порядок оплаты уставного капитала (уставного фонда, складочного капитала, паевых взносов) вновь возникающих юридических лиц на момент государственной регистрации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разделительный баланс содержит положения о правопреемстве по всем обязательствам вновь возникших юридических лиц в отношении всех кредиторов реорганизуемого юридического лица в форме разделения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5) в установленных законом случаях вопросы реорганизации юридического лица согласованы с соответствующими государственными органами и (или) органами местного самоуправления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6) текст учредительных документов вновь возникшего юридического лица на бумажном носителе соответствует тексту учредительных документов на электронном носителе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аявитель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          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(подпись)                                          (указать собственноручно фамилию, имя, отчество полностью)</w:t>
      </w:r>
      <w:r>
        <w:rPr>
          <w:rFonts w:cs="Times New Roman CYR" w:ascii="Times New Roman CYR" w:hAnsi="Times New Roman CYR"/>
        </w:rPr>
        <w:t xml:space="preserve"> </w:t>
      </w:r>
      <w:r>
        <w:br w:type="page"/>
      </w:r>
    </w:p>
    <w:p>
      <w:pPr>
        <w:pStyle w:val="Normal"/>
        <w:autoSpaceDE w:val="false"/>
        <w:ind w:left="5040" w:hanging="0"/>
        <w:rPr/>
      </w:pPr>
      <w:r>
        <w:rPr>
          <w:rFonts w:cs="Times New Roman CYR" w:ascii="Times New Roman CYR" w:hAnsi="Times New Roman CYR"/>
        </w:rPr>
        <w:t xml:space="preserve">Форма № 5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а Постановлением Правительства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9 января 2014 года № 4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 _______________________________________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(наименование территориального отделения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</w:t>
      </w:r>
    </w:p>
    <w:p>
      <w:pPr>
        <w:pStyle w:val="Normal"/>
        <w:autoSpaceDE w:val="false"/>
        <w:ind w:left="68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регистрирующего органа) </w:t>
      </w:r>
    </w:p>
    <w:p>
      <w:pPr>
        <w:pStyle w:val="Normal"/>
        <w:autoSpaceDE w:val="false"/>
        <w:ind w:left="68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Заявле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о государственной регистрации вновь возникающего юридического лица, создаваемого путем реорганизации юридического лица в форме выде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шу осуществить государственную регистрацию вновь возникающего юридического лица, создаваемого путем реорганизации юридического лица в форме выделения. Для внесения сведений в государственный реестр юридических лиц сообщаю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1. Организационно-правовая форма вновь возникающего юридического лица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2. Наименование вновь возникающего юридического лиц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полное наименование с указанием организационно-правовой формы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сокращенное наименование: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3. Адрес (место нахождения) вновь возникающего юридического лица</w:t>
      </w:r>
      <w:r>
        <w:rPr>
          <w:rFonts w:cs="Times New Roman CYR" w:ascii="Times New Roman CYR" w:hAnsi="Times New Roman CYR"/>
          <w:b/>
          <w:bCs/>
        </w:rPr>
        <w:t xml:space="preserve">:&lt;*&gt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постоянно действующего исполнительного органа юридического лиц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иного органа, имеющего право действовать от имени юридического лица без доверенности (указывается в случае отсутствия постоянно действующего исполнительного органа)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и адрес органа (район, город (поселок, село), улица, № дома, корпус, кв., телефо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в) лица, имеющего право действовать от имени юридического лица без доверенности </w:t>
      </w:r>
      <w:r>
        <w:rPr>
          <w:rFonts w:cs="Times New Roman CYR" w:ascii="Times New Roman CYR" w:hAnsi="Times New Roman CYR"/>
          <w:sz w:val="20"/>
          <w:szCs w:val="20"/>
        </w:rPr>
        <w:t>(указывается в случае отсутствия постоянно действующего исполнительного органа или иного органа, имеющего право без доверенности действовать от имени юридического лица)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, № дома, корпус, кв., телефо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Ф.И.О., гражданство, данные документа, удостоверяющего личность лица, имеющего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право действовать от имени юридического лица без доверенности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4. Сведения об участниках вновь возникающего юридического лиц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указываются для обществ </w:t>
        <w:br/>
        <w:t>с ограниченной и дополнительной ответственностью, хозяйственных товариществ)</w:t>
      </w:r>
      <w:r>
        <w:rPr>
          <w:rFonts w:cs="Times New Roman CYR" w:ascii="Times New Roman CYR" w:hAnsi="Times New Roman CYR"/>
        </w:rPr>
        <w:t xml:space="preserve"> или </w:t>
      </w:r>
      <w:r>
        <w:rPr>
          <w:rFonts w:cs="Times New Roman CYR" w:ascii="Times New Roman CYR" w:hAnsi="Times New Roman CYR"/>
          <w:bCs/>
        </w:rPr>
        <w:t>сведения</w:t>
      </w:r>
      <w:r>
        <w:rPr>
          <w:rFonts w:cs="Times New Roman CYR" w:ascii="Times New Roman CYR" w:hAnsi="Times New Roman CYR"/>
        </w:rPr>
        <w:t xml:space="preserve"> </w:t>
        <w:br/>
      </w:r>
      <w:r>
        <w:rPr>
          <w:rFonts w:cs="Times New Roman CYR" w:ascii="Times New Roman CYR" w:hAnsi="Times New Roman CYR"/>
          <w:bCs/>
        </w:rPr>
        <w:t>о собственнике имущества вновь возникающего юридического лиц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указываются для учреждений </w:t>
        <w:br/>
        <w:t>и унитарных предприятий</w:t>
      </w:r>
      <w:r>
        <w:rPr>
          <w:rFonts w:cs="Trebuchet MS" w:ascii="Trebuchet MS" w:hAnsi="Trebuchet MS"/>
          <w:sz w:val="20"/>
          <w:szCs w:val="20"/>
        </w:rPr>
        <w:t>)</w:t>
      </w:r>
      <w:r>
        <w:rPr>
          <w:rFonts w:cs="Times New Roman CYR" w:ascii="Times New Roman CYR" w:hAnsi="Times New Roman CYR"/>
          <w:sz w:val="20"/>
          <w:szCs w:val="20"/>
        </w:rPr>
        <w:t>: &lt;*&gt;,&lt;**&gt;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а) сведения об участнике (или о собственнике имущества негосударственного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учреждения</w:t>
      </w:r>
      <w:r>
        <w:rPr>
          <w:rFonts w:cs="Times New Roman CYR" w:ascii="Times New Roman CYR" w:hAnsi="Times New Roman CYR"/>
          <w:b/>
          <w:bCs/>
        </w:rPr>
        <w:t xml:space="preserve">&lt;*&gt;) - </w:t>
      </w:r>
      <w:r>
        <w:rPr>
          <w:rFonts w:cs="Times New Roman CYR" w:ascii="Times New Roman CYR" w:hAnsi="Times New Roman CYR"/>
          <w:bCs/>
        </w:rPr>
        <w:t xml:space="preserve">юридическом лице, зарегистрированном на территории ПМР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полное наименование: 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ab/>
        <w:tab/>
        <w:tab/>
        <w:t xml:space="preserve">     </w:t>
      </w:r>
    </w:p>
    <w:p>
      <w:pPr>
        <w:pStyle w:val="Normal"/>
        <w:autoSpaceDE w:val="false"/>
        <w:ind w:left="324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полное наименование с указанием организационно-правовой формы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сведения о регистрации: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ab/>
        <w:tab/>
        <w:tab/>
        <w:tab/>
        <w:t xml:space="preserve">                </w:t>
        <w:tab/>
        <w:t>(дата регистрации, регистрационный номер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адрес (место нахожден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размер доли в уставном (складочном) капитале в процентах или в виде дроб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spacing w:before="0" w:after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0"/>
          <w:szCs w:val="20"/>
        </w:rPr>
        <w:t>(указывается для обществ с ограниченной и дополнительной ответственностью, хозяйственных товариществ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б) сведения об участнике (или о собственнике имущества негосударственного учреждения&lt;*&gt;) - иностранном юридическом лице, зарегистрированном на территории иностранного государства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1) наименование на иностранном языке (</w:t>
      </w:r>
      <w:r>
        <w:rPr>
          <w:rFonts w:cs="Times New Roman CYR" w:ascii="Times New Roman CYR" w:hAnsi="Times New Roman CYR"/>
          <w:sz w:val="20"/>
          <w:szCs w:val="20"/>
        </w:rPr>
        <w:t>в скобках указать на каком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2) наименование на русском языке </w:t>
      </w:r>
      <w:r>
        <w:rPr>
          <w:rFonts w:cs="Times New Roman CYR" w:ascii="Times New Roman CYR" w:hAnsi="Times New Roman CYR"/>
          <w:sz w:val="20"/>
          <w:szCs w:val="20"/>
        </w:rPr>
        <w:t>(в транслитерации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сведения о регистраци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страна регистрации, наименование регистрирующего органа, дата и номер регистрации) &lt;***&gt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адрес (место нахождения)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страна, регион, край, область, 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размер доли в уставном (складочном) капитале в процентах или в виде дроб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spacing w:before="0" w:after="240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указывается для обществ с ограниченной и дополнительной ответственностью, хозяйственных товариществ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в) сведения об участнике (или о собственнике имущества негосударственного учреждения&lt;*&gt;) - физическом лиц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фамилия, имя, отчество: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гражданство: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 xml:space="preserve">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N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размер доли в уставном (складочном) капитале в процентах или в виде дроб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spacing w:before="0" w:after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0"/>
          <w:szCs w:val="20"/>
        </w:rPr>
        <w:t>(указывается для обществ с ограниченной и дополнительной ответственностью, хозяйственных товариществ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г) сведения об органе государственной власти и управления или местного самоуправления, уполномоченном на осуществление полномочий собственника вновь возникающего юридического лиц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указываются для унитарных предприятий,  государственных и муниципальных учреждений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1) полное наименование: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адрес (место нахождения) _______________________________________________________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, № дома, корпус, кв., телефо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5. Уставный капитал (уставный фонд, складочный капитал, паевой взнос) вновь возникающего юридического лица составляет: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 xml:space="preserve">__________________________________________________________________________ рублей </w:t>
      </w:r>
      <w:r>
        <w:rPr>
          <w:rFonts w:cs="Times New Roman CYR" w:ascii="Times New Roman CYR" w:hAnsi="Times New Roman CYR"/>
          <w:sz w:val="20"/>
          <w:szCs w:val="20"/>
        </w:rPr>
        <w:t xml:space="preserve">(указывается для коммерческих организаций цифрами и прописью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6. Сведения о руководителе вновь возникающего юридического лица (</w:t>
      </w:r>
      <w:r>
        <w:rPr>
          <w:rFonts w:cs="Times New Roman CYR" w:ascii="Times New Roman CYR" w:hAnsi="Times New Roman CYR"/>
        </w:rPr>
        <w:t>лице, имеющем право без доверенности действовать от имени юридического лица)&lt;*&gt;</w:t>
      </w:r>
      <w:r>
        <w:rPr>
          <w:rFonts w:cs="Times New Roman CYR" w:ascii="Times New Roman CYR" w:hAnsi="Times New Roman CYR"/>
          <w:bCs/>
        </w:rPr>
        <w:t xml:space="preserve">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руководитель постоянно действующего исполнительного орган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должность: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фамилия, имя, отчество: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данные документа, удостоверяющего личность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район, город (поселок, село), улица, № дома, корпус, кв., телефо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) управляющий – индивидуальный предпринимател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фамилия, имя, отчество: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 xml:space="preserve">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) сведения о регистрации в качестве индивидуального предпринимателя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указывается дата, номер, орган регистрации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в) управляющая организация – юридическое лицо</w:t>
      </w:r>
      <w:r>
        <w:rPr>
          <w:rFonts w:cs="Times New Roman CYR" w:ascii="Times New Roman CYR" w:hAnsi="Times New Roman CYR"/>
          <w:bCs/>
        </w:rPr>
        <w:t xml:space="preserve">, зарегистрированное на территории ПМР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1) полное наименование:__________________________________________________________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полное наименование с указанием организационно-правовой формы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сведения о регистрации:_________________________________________________________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дата регистрации, регистрационный номер)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3) адрес (место нахождения) _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сведения о представителе управляющей организации, уполномоченном на осуществление текущего управления юридическим лицо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милия, имя, отчество: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жданство: 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документа, удостоверяющего личность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 xml:space="preserve">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г) управляющая организация – иностранное юридическое лицо</w:t>
      </w:r>
      <w:r>
        <w:rPr>
          <w:rFonts w:cs="Times New Roman CYR" w:ascii="Times New Roman CYR" w:hAnsi="Times New Roman CYR"/>
          <w:bCs/>
        </w:rPr>
        <w:t xml:space="preserve">, зарегистрированное </w:t>
        <w:br/>
        <w:t xml:space="preserve">на территории иностранного государства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1) наименование на иностранном языке (</w:t>
      </w:r>
      <w:r>
        <w:rPr>
          <w:rFonts w:cs="Times New Roman CYR" w:ascii="Times New Roman CYR" w:hAnsi="Times New Roman CYR"/>
          <w:sz w:val="20"/>
          <w:szCs w:val="20"/>
        </w:rPr>
        <w:t>в скобках указать на каком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2) наименование на русском языке</w:t>
      </w:r>
      <w:r>
        <w:rPr>
          <w:rFonts w:cs="Times New Roman CYR" w:ascii="Times New Roman CYR" w:hAnsi="Times New Roman CYR"/>
          <w:sz w:val="20"/>
          <w:szCs w:val="20"/>
        </w:rPr>
        <w:t xml:space="preserve"> (в транслитерации)</w:t>
      </w:r>
      <w:r>
        <w:rPr>
          <w:rFonts w:cs="Times New Roman CYR" w:ascii="Times New Roman CYR" w:hAnsi="Times New Roman CYR"/>
        </w:rPr>
        <w:t>: 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сведения о регистраци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страна регистрации, наименование регистрирующего органа, дата и номер регистрации) &lt;***&gt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адрес (место нахождения):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страна, регион, край, область, 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сведения о представительстве или филиале в Приднестровской Молдавской Республике, через которое иностранное юридическое лицо осуществляет полномочия управляющей организации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полное наименование: ___________________________________________________________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</w:t>
      </w:r>
      <w:r>
        <w:rPr>
          <w:rFonts w:cs="Times New Roman CYR" w:ascii="Times New Roman CYR" w:hAnsi="Times New Roman CYR"/>
          <w:sz w:val="20"/>
          <w:szCs w:val="20"/>
        </w:rPr>
        <w:t>(полное наименование филиала (представительства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ведения о регистрационном учете: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дата регистрации, регистрационный номер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(место нахождения): 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6)</w:t>
      </w:r>
      <w:r>
        <w:rPr>
          <w:rFonts w:cs="Times New Roman CYR" w:ascii="Times New Roman CYR" w:hAnsi="Times New Roman CYR"/>
        </w:rPr>
        <w:t xml:space="preserve"> сведения о представителе управляющей организации, уполномоченном на осуществление текущего управления юридическим лицо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милия, имя, отчество: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жданство: 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 дата выдачи, кем выда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район, город (поселок, село), улица, № дома, корпус, кв., телефон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д) руководитель иного органа (или иное лицо, имеющее право без доверенности действовать </w:t>
        <w:br/>
        <w:t xml:space="preserve">от имени юридического лица) &lt;*&gt;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должность: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фамилия, имя, отчество: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район, город (поселок, село), улица, № дома, корпус, кв., телефо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7. Основные виды деятельности вновь возникающего юридического лица</w:t>
      </w:r>
      <w:r>
        <w:rPr>
          <w:rFonts w:cs="Times New Roman CYR" w:ascii="Times New Roman CYR" w:hAnsi="Times New Roman CYR"/>
        </w:rPr>
        <w:t xml:space="preserve"> (для постановки </w:t>
        <w:br/>
        <w:t>на учет в уполномоченных органах государственного управления)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видов деятельности указывается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в соответствии с Классификатором  отраслей народного хозяйства Приднестровской Молдавской Республики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8. Сведения о реорганизуемом юридическом лиц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олное наименование: 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ab/>
        <w:tab/>
        <w:tab/>
        <w:tab/>
        <w:t xml:space="preserve">    (полное наименование с указанием организационно-правовой формы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сведения о регистрации: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ab/>
        <w:tab/>
        <w:tab/>
        <w:tab/>
        <w:tab/>
        <w:t xml:space="preserve">             (дата регистрации, регистрационный номер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) адрес (место нахожден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, № дома, корпус, кв., телефо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9. Сведения о заявител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полное наименование реорганизуемого юридического лица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должность, фамилия, имя, отчество руководителя постоянно действующего исполнительного органа (иного лица, имеющего право без доверенности действовать от имени юридического лица, или иного лица, действующего на основании полномочия, предусмотренного законодательством с указанием наименования, даты и номера документа, подтверждающего его полномочия):&lt;*&gt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жданство: 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&gt; Указать нужное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&lt;**&gt; Допускается оформлять приложением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&lt;***&gt;   Указываются в соответствии с выпиской из реестра иностранных юридических лиц  или иным равным </w:t>
        <w:br/>
        <w:t>по юридической силе доказательством юридического статуса иностранного юридического лица-участника (нотариально удостоверенным переводом на русский язык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имечани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Мною подтверждается, что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учредительные документы юридического лица, созданного путем реорганизации юридического лица в форме выделения, соответствуют требованиям, установленным действующим законодательством Приднестровской Молдавской Республики к учредительным документам юридических лиц данной организационно-правовой формы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сведения, содержащиеся в учредительных документах, заявлении о государственной регистрации и иных предоставленных для государственной регистрации документах, достоверны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3) при реорганизации юридического лица в форме выделения соблюден установленный для юридических лиц данной организационно-правовой формы порядок их реорганизации, </w:t>
        <w:br/>
        <w:t xml:space="preserve">в том числе порядок оплаты уставного капитала (уставного фонда, складочного капитала, паевых взносов) вновь возникающего (возникающих) юридического (юридических) лица (лиц) на момент государственной регистрации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разделительный баланс содержит положения о правопреемстве по всем обязательствам вновь возникшего (возникших) юридического (юридических) лица (лиц) в отношении всех кредиторов юридического лица, реорганизуемого в форме выделения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) в установленных законом случаях вопросы реорганизации юридических лиц согласованы с соответствующими государственными органами и (или) органами местного самоуправления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6) текст учредительных документов вновь возникающего юридического лица </w:t>
        <w:br/>
        <w:t xml:space="preserve">на бумажном носителе соответствует тексту учредительных документов на электронном носителе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аявитель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        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 xml:space="preserve">(подпись)                                     (указать собственноручно фамилию, имя, отчество полностью)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color w:val="FFFFFF"/>
          <w:sz w:val="20"/>
          <w:szCs w:val="20"/>
        </w:rPr>
      </w:pPr>
      <w:r>
        <w:rPr>
          <w:rFonts w:cs="Times New Roman CYR" w:ascii="Times New Roman CYR" w:hAnsi="Times New Roman CYR"/>
          <w:color w:val="FFFFFF"/>
          <w:sz w:val="20"/>
          <w:szCs w:val="20"/>
        </w:rPr>
        <w:t xml:space="preserve">Форма № 6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color w:val="FFFFFF"/>
          <w:sz w:val="20"/>
          <w:szCs w:val="20"/>
        </w:rPr>
      </w:pPr>
      <w:r>
        <w:rPr>
          <w:rFonts w:cs="Times New Roman CYR" w:ascii="Times New Roman CYR" w:hAnsi="Times New Roman CYR"/>
          <w:color w:val="FFFFFF"/>
          <w:sz w:val="20"/>
          <w:szCs w:val="20"/>
        </w:rPr>
      </w:r>
    </w:p>
    <w:p>
      <w:pPr>
        <w:pStyle w:val="Normal"/>
        <w:autoSpaceDE w:val="false"/>
        <w:ind w:left="48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а № 6</w:t>
      </w:r>
    </w:p>
    <w:p>
      <w:pPr>
        <w:pStyle w:val="Normal"/>
        <w:autoSpaceDE w:val="false"/>
        <w:ind w:left="48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тверждена Постановлением Правительства </w:t>
      </w:r>
    </w:p>
    <w:p>
      <w:pPr>
        <w:pStyle w:val="Normal"/>
        <w:autoSpaceDE w:val="false"/>
        <w:ind w:left="48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днестровской Молдавской Республики </w:t>
      </w:r>
    </w:p>
    <w:p>
      <w:pPr>
        <w:pStyle w:val="Normal"/>
        <w:autoSpaceDE w:val="false"/>
        <w:ind w:left="4860" w:hanging="0"/>
        <w:rPr/>
      </w:pPr>
      <w:r>
        <w:rPr>
          <w:rFonts w:cs="Times New Roman CYR" w:ascii="Times New Roman CYR" w:hAnsi="Times New Roman CYR"/>
        </w:rPr>
        <w:t xml:space="preserve">от 9 января 2014 года № 4 </w:t>
      </w:r>
    </w:p>
    <w:p>
      <w:pPr>
        <w:pStyle w:val="Normal"/>
        <w:autoSpaceDE w:val="false"/>
        <w:ind w:left="486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486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48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 ________________________________________ </w:t>
      </w:r>
    </w:p>
    <w:p>
      <w:pPr>
        <w:pStyle w:val="Normal"/>
        <w:autoSpaceDE w:val="false"/>
        <w:ind w:left="48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(наименование территориального отделения </w:t>
      </w:r>
    </w:p>
    <w:p>
      <w:pPr>
        <w:pStyle w:val="Normal"/>
        <w:autoSpaceDE w:val="false"/>
        <w:ind w:left="4860" w:hanging="0"/>
        <w:rPr/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</w:t>
      </w:r>
    </w:p>
    <w:p>
      <w:pPr>
        <w:pStyle w:val="Normal"/>
        <w:autoSpaceDE w:val="false"/>
        <w:ind w:left="68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регистрирующего органа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Заявле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о государственной регистрации вновь возникающего юридического лица,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создаваемого путем реорганизации юридического лица в форме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Cs/>
        </w:rPr>
        <w:t>преобразования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шу осуществить государственную регистрацию вновь возникающего юридического лица, создаваемого путем реорганизации юридического лица в форме преобразования. Для внесения сведений в государственный реестр юридических лиц сообщаю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1. Организационно-правовая форма вновь возникающего юридического лица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2. Наименование вновь возникающего юридического лиц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полное наименование с указанием организационно-правовой формы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сокращенное наименование: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3. Адрес (место нахождения) вновь возникающего юридического лица</w:t>
      </w:r>
      <w:r>
        <w:rPr>
          <w:rFonts w:cs="Times New Roman CYR" w:ascii="Times New Roman CYR" w:hAnsi="Times New Roman CYR"/>
        </w:rPr>
        <w:t xml:space="preserve">&lt;*&gt;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постоянно действующего исполнительного органа юридического лица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б) иного органа, имеющего право действовать от имени юридического лица без доверенности </w:t>
      </w:r>
      <w:r>
        <w:rPr>
          <w:rFonts w:cs="Times New Roman CYR" w:ascii="Times New Roman CYR" w:hAnsi="Times New Roman CYR"/>
          <w:sz w:val="20"/>
          <w:szCs w:val="20"/>
        </w:rPr>
        <w:t>(указывается в случае отсутствия постоянно действующего исполнительного органа)</w:t>
      </w:r>
      <w:r>
        <w:rPr>
          <w:rFonts w:cs="Times New Roman CYR" w:ascii="Times New Roman CYR" w:hAnsi="Times New Roman CYR"/>
        </w:rPr>
        <w:t xml:space="preserve">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и адрес органа 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в) лица, имеющего право действовать от имени юридического лица без доверенности </w:t>
      </w:r>
      <w:r>
        <w:rPr>
          <w:rFonts w:cs="Times New Roman CYR" w:ascii="Times New Roman CYR" w:hAnsi="Times New Roman CYR"/>
          <w:sz w:val="20"/>
          <w:szCs w:val="20"/>
        </w:rPr>
        <w:t xml:space="preserve">(указывается в случае отсутствия постоянно действующего исполнительного органа или иного органа, имеющего право </w:t>
        <w:br/>
        <w:t>без доверенности действовать от имени юридического лица)</w:t>
      </w:r>
      <w:r>
        <w:rPr>
          <w:rFonts w:cs="Times New Roman CYR" w:ascii="Times New Roman CYR" w:hAnsi="Times New Roman CYR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N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Ф.И.О., гражданство, данные документа, удостоверяющего личность лица, имеющего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право действовать от имени юридического лица без доверенности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4. Сведения об участниках вновь возникающего юридического лиц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указываются для обществ </w:t>
        <w:br/>
        <w:t>с ограниченной и дополнительной ответственностью, хозяйственных товариществ)</w:t>
      </w:r>
      <w:r>
        <w:rPr>
          <w:rFonts w:cs="Times New Roman CYR" w:ascii="Times New Roman CYR" w:hAnsi="Times New Roman CYR"/>
        </w:rPr>
        <w:t xml:space="preserve"> или </w:t>
      </w:r>
      <w:r>
        <w:rPr>
          <w:rFonts w:cs="Times New Roman CYR" w:ascii="Times New Roman CYR" w:hAnsi="Times New Roman CYR"/>
          <w:bCs/>
        </w:rPr>
        <w:t xml:space="preserve">сведения </w:t>
      </w:r>
      <w:r>
        <w:rPr>
          <w:rFonts w:cs="Times New Roman CYR" w:ascii="Times New Roman CYR" w:hAnsi="Times New Roman CYR"/>
          <w:b/>
          <w:bCs/>
        </w:rPr>
        <w:br/>
      </w:r>
      <w:r>
        <w:rPr>
          <w:rFonts w:cs="Times New Roman CYR" w:ascii="Times New Roman CYR" w:hAnsi="Times New Roman CYR"/>
          <w:bCs/>
        </w:rPr>
        <w:t>о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собственнике имущества вновь возникающего юридического лиц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указываются для учреждений и  унитарных предприятий</w:t>
      </w:r>
      <w:r>
        <w:rPr>
          <w:rFonts w:cs="Times New Roman CYR" w:ascii="Times New Roman CYR" w:hAnsi="Times New Roman CYR"/>
        </w:rPr>
        <w:t xml:space="preserve">): &lt;*&gt;,&lt;**&gt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а) сведения об участнике (или о собственнике имущества негосударственного учреждения&lt;*&gt;) - юридическом лице, зарегистрированном на территории ПМР: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1) полное наименование:__________________________________________________________</w:t>
      </w:r>
      <w:r>
        <w:rPr>
          <w:rFonts w:cs="Times New Roman CYR" w:ascii="Times New Roman CYR" w:hAnsi="Times New Roman CYR"/>
          <w:sz w:val="20"/>
          <w:szCs w:val="20"/>
        </w:rPr>
        <w:tab/>
        <w:tab/>
        <w:tab/>
        <w:tab/>
        <w:t xml:space="preserve">     (полное наименование с указанием организационно-правовой формы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сведения о регистрации: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ab/>
        <w:tab/>
        <w:tab/>
        <w:tab/>
        <w:tab/>
        <w:tab/>
        <w:t>(дата регистрации, регистрационный номер</w:t>
      </w:r>
      <w:r>
        <w:rPr>
          <w:rFonts w:cs="Times New Roman CYR" w:ascii="Times New Roman CYR" w:hAnsi="Times New Roman CYR"/>
        </w:rPr>
        <w:t xml:space="preserve">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адрес (место нахождения)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, № дома, корпус, кв., телефо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размер доли в уставном (складочном) капитале в процентах или в виде дроб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указывается для обществ с ограниченной и дополнительной ответственностью, хозяйственных товариществ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б) сведения об участнике (или о собственнике имущества негосударственного учреждения&lt;*&gt;) - иностранном юридическом лице, зарегистрированном на территории иностранного государства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1) наименование на иностранном языке (</w:t>
      </w:r>
      <w:r>
        <w:rPr>
          <w:rFonts w:cs="Times New Roman CYR" w:ascii="Times New Roman CYR" w:hAnsi="Times New Roman CYR"/>
          <w:sz w:val="20"/>
          <w:szCs w:val="20"/>
        </w:rPr>
        <w:t>в скобках указать на каком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наименование на русском языке (в транслитерации):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сведения о регистрации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страна регистрации, наименование регистрирующего органа, дата и номер регистрации) &lt;***&gt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адрес (место нахождения)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страна, регион, край, область, 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размер доли в уставном (складочном) капитале в процентах или в виде дроб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указывается для обществ с ограниченной и дополнительной ответственностью,  хозяйственных обществ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в) сведения об участнике (или о собственнике имущества негосударственного учреждения&lt;*&gt;) - физическом лиц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фамилия, имя, отчество: 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 xml:space="preserve">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размер доли в уставном (складочном) капитале в процентах или в виде дроб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указывается для обществ с ограниченной и дополнительной ответственностью,  хозяйственных товариществ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г) сведения об органе государственной власти и управления или местного самоуправления, уполномоченном на осуществление полномочий собственника вновь возникающего юридического лиц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указываются для унитарных предприятий,  государственных и муниципальных учреждений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1) полное наименование: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адрес (место нахождения): 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5. Уставный капитал (уставный фонд, складочный капитал, паевой взнос) вновь возникающего юридического лица составляет: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 xml:space="preserve">__________________________________________________________________________ рублей          </w:t>
      </w:r>
      <w:r>
        <w:rPr>
          <w:rFonts w:cs="Times New Roman CYR" w:ascii="Times New Roman CYR" w:hAnsi="Times New Roman CYR"/>
          <w:sz w:val="20"/>
          <w:szCs w:val="20"/>
        </w:rPr>
        <w:t xml:space="preserve">(указывается для коммерческих организаций цифрами и прописью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6. Сведения о руководителе вновь возникающего юридического лица (</w:t>
      </w:r>
      <w:r>
        <w:rPr>
          <w:rFonts w:cs="Times New Roman CYR" w:ascii="Times New Roman CYR" w:hAnsi="Times New Roman CYR"/>
        </w:rPr>
        <w:t xml:space="preserve">лице, имеющем право </w:t>
        <w:br/>
        <w:t>без доверенности действовать от имени юридического лица</w:t>
      </w:r>
      <w:r>
        <w:rPr>
          <w:rFonts w:cs="Times New Roman CYR" w:ascii="Times New Roman CYR" w:hAnsi="Times New Roman CYR"/>
          <w:b/>
        </w:rPr>
        <w:t>)&lt;*&gt;</w:t>
      </w:r>
      <w:r>
        <w:rPr>
          <w:rFonts w:cs="Times New Roman CYR" w:ascii="Times New Roman CYR" w:hAnsi="Times New Roman CYR"/>
          <w:b/>
          <w:bCs/>
        </w:rPr>
        <w:t xml:space="preserve">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руководитель постоянно действующего исполнительного орган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должность: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фамилия, имя, отчество: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данные документа, удостоверяющего личность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район, город (поселок, село), улица, № дома, корпус, кв., телефо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) управляющий – индивидуальный предпринимател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фамилия, имя, отчество: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4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 xml:space="preserve">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) сведения о регистрации в качестве индивидуального предпринимателя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указывается дата, номер, орган регистрации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в) управляющая организация – юридическое лицо</w:t>
      </w:r>
      <w:r>
        <w:rPr>
          <w:rFonts w:cs="Times New Roman CYR" w:ascii="Times New Roman CYR" w:hAnsi="Times New Roman CYR"/>
          <w:bCs/>
        </w:rPr>
        <w:t>, зарегистрированное на территории ПМР</w:t>
      </w:r>
      <w:r>
        <w:rPr>
          <w:rFonts w:cs="Times New Roman CYR" w:ascii="Times New Roman CYR" w:hAnsi="Times New Roman CYR"/>
          <w:b/>
          <w:bCs/>
        </w:rPr>
        <w:t xml:space="preserve">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1) полное наименование:___________________________________________________________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полное наименование с указанием организационно-правовой формы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сведения о регистрации:_________________________________________________________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дата регистрации, регистрационный номер)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3) адрес (место нахождения) _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сведения о представителе управляющей организации, уполномоченном на осуществление текущего управления юридическим лицо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амилия, имя, отчество:___________________________________________________________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ражданство: 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документа, удостоверяющего личность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 xml:space="preserve">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г) управляющая организация – иностранное юридическое лицо</w:t>
      </w:r>
      <w:r>
        <w:rPr>
          <w:rFonts w:cs="Times New Roman CYR" w:ascii="Times New Roman CYR" w:hAnsi="Times New Roman CYR"/>
          <w:bCs/>
        </w:rPr>
        <w:t xml:space="preserve">, зарегистрированное </w:t>
        <w:br/>
        <w:t xml:space="preserve">на территории иностранного государства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1) наименование на иностранном языке (</w:t>
      </w:r>
      <w:r>
        <w:rPr>
          <w:rFonts w:cs="Times New Roman CYR" w:ascii="Times New Roman CYR" w:hAnsi="Times New Roman CYR"/>
          <w:sz w:val="20"/>
          <w:szCs w:val="20"/>
        </w:rPr>
        <w:t>в скобках указать на каком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2) наименование на русском языке</w:t>
      </w:r>
      <w:r>
        <w:rPr>
          <w:rFonts w:cs="Times New Roman CYR" w:ascii="Times New Roman CYR" w:hAnsi="Times New Roman CYR"/>
          <w:sz w:val="20"/>
          <w:szCs w:val="20"/>
        </w:rPr>
        <w:t xml:space="preserve"> (в транслитерации)</w:t>
      </w:r>
      <w:r>
        <w:rPr>
          <w:rFonts w:cs="Times New Roman CYR" w:ascii="Times New Roman CYR" w:hAnsi="Times New Roman CYR"/>
        </w:rPr>
        <w:t>: 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сведения о регистраци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страна регистрации, наименование регистрирующего органа, дата и номер регистрации) &lt;***&gt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адрес (место нахождения):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страна, регион, край, область, 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сведения о представительстве или филиале в Приднестровской Молдавской Республике, через которое иностранное юридическое лицо осуществляет полномочия управляющей организаци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ное наименование: 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</w:t>
      </w:r>
      <w:r>
        <w:rPr>
          <w:rFonts w:cs="Times New Roman CYR" w:ascii="Times New Roman CYR" w:hAnsi="Times New Roman CYR"/>
          <w:sz w:val="20"/>
          <w:szCs w:val="20"/>
        </w:rPr>
        <w:t>(полное наименование филиала (представительства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ведения о регистрационном учете: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дата регистрации, регистрационный номер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(место нахождения): 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6)</w:t>
      </w:r>
      <w:r>
        <w:rPr>
          <w:rFonts w:cs="Times New Roman CYR" w:ascii="Times New Roman CYR" w:hAnsi="Times New Roman CYR"/>
        </w:rPr>
        <w:t xml:space="preserve"> сведения о представителе управляющей организации, уполномоченном на осуществление текущего управления юридическим лицо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милия, имя, отчество: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жданство: 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 дата выдачи, кем выда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район, город (поселок, село), улица, № дома, корпус, кв., телефон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д) руководитель иного органа (или иное лицо, имеющее право без доверенности действовать </w:t>
        <w:br/>
        <w:t>от имени юридического лица</w:t>
      </w:r>
      <w:r>
        <w:rPr>
          <w:rFonts w:cs="Times New Roman CYR" w:ascii="Times New Roman CYR" w:hAnsi="Times New Roman CYR"/>
          <w:b/>
        </w:rPr>
        <w:t>) &lt;*&gt;</w:t>
      </w:r>
      <w:r>
        <w:rPr>
          <w:rFonts w:cs="Times New Roman CYR" w:ascii="Times New Roman CYR" w:hAnsi="Times New Roman CYR"/>
        </w:rPr>
        <w:t xml:space="preserve">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должность: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фамилия, имя, отчество: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район, город (поселок, село), улица, № дома, корпус, кв., телефо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7. Основные виды деятельности вновь возникающего юридического лица</w:t>
      </w:r>
      <w:r>
        <w:rPr>
          <w:rFonts w:cs="Times New Roman CYR" w:ascii="Times New Roman CYR" w:hAnsi="Times New Roman CYR"/>
        </w:rPr>
        <w:t xml:space="preserve"> (для постановки </w:t>
        <w:br/>
        <w:t>на учет в уполномоченных органах государственного управления)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________________________________________________________________________________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видов деятельности указывается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в соответствии с Классификатором  отраслей народного хозяйства Приднестровской Молдавской Республики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 xml:space="preserve">8. Сведения о реорганизуемом юридическом лице, прекращающем свою деятельность </w:t>
        <w:br/>
        <w:t>в результате преобразования</w:t>
      </w:r>
      <w:r>
        <w:rPr>
          <w:rFonts w:cs="Times New Roman CYR" w:ascii="Times New Roman CYR" w:hAnsi="Times New Roman CYR"/>
          <w:b/>
          <w:bCs/>
        </w:rPr>
        <w:t xml:space="preserve">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олное наименование: 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полное наименование с указанием организационно-правовой формы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) сведения о регистрации:________________________________________________________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дата регистрации, регистрационный номер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) адрес (место нахождения)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г) сведения о филиалах (отделениях) и представительствах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указываются о каждом филиале, отделении,  представительстве)</w:t>
      </w:r>
      <w:r>
        <w:rPr>
          <w:rFonts w:cs="Times New Roman CYR" w:ascii="Times New Roman CYR" w:hAnsi="Times New Roman CYR"/>
        </w:rPr>
        <w:t>:&lt;***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наименование: 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</w:t>
      </w:r>
      <w:r>
        <w:rPr>
          <w:rFonts w:cs="Times New Roman CYR" w:ascii="Times New Roman CYR" w:hAnsi="Times New Roman CYR"/>
          <w:sz w:val="20"/>
          <w:szCs w:val="20"/>
        </w:rPr>
        <w:t>(полное наименование филиала (отделения, представительства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адрес (место нахождения)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9. Сведения о заявител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полное наименование реорганизуемого юридического лиц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должность, фамилия, имя, отчество руководителя постоянно действующего исполнительного органа (иного лица, имеющего право без доверенности действовать от имени юридического лица, или иного лица, действующего на основании полномочия, предусмотренного законодательством с указанием наименования, даты и номера документа, подтверждающего его полномочия):&lt;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гражданство: 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нные документа, удостоверяющего личность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&gt; Указать нужное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*&gt; Допускается оформлять приложением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&lt;***&gt;   Указываются в соответствии с выпиской из реестра иностранных юридических лиц  или иным равным </w:t>
        <w:br/>
        <w:t>по юридической силе доказательством юридического статуса иностранного юридического лица-участника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&lt;****&gt;  Не указываются, если у реорганизуемого юридического лица нет филиалов (отделений) </w:t>
        <w:br/>
        <w:t>и представительст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имечани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Мною подтверждается, что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учредительные документы вновь возникающего юридического лица, создаваемого путем реорганизации юридического лица в форме преобразования, соответствуют установленным действующим законодательством Приднестровской Молдавской Республики требованиям к учредительным документам юридического лица данной организационно-правовой формы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сведения, содержащиеся в учредительных документах, заявлении о государственной регистрации и иных предоставленных для государственной регистрации документах, достоверны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при реорганизации юридического лица в форме преобразования соблюден установленный для юридических лиц данной организационно-правовой формы порядок их реорганизации, в том числе порядок оплаты уставного капитала (уставного фонда, складочного капитала, паевых взносов) вновь возникающего юридического лица на момент государственной регистрации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4) передаточный акт содержит положения о правопреемстве по всем обязательствам вновь возникающего юридического лица в отношении всех кредиторов реорганизуемого </w:t>
        <w:br/>
        <w:t xml:space="preserve">в форме преобразования юридического лица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5) в установленных законом случаях вопросы реорганизации согласованы </w:t>
        <w:br/>
        <w:t xml:space="preserve">с соответствующими государственными органами и (или) органами местного самоуправления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6) текст учредительных документов вновь возникающего юридического лица </w:t>
        <w:br/>
        <w:t xml:space="preserve">на бумажном носителе соответствует тексту учредительных документов на электронном носителе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аявитель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           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подпись)                                       (указать собственноручно фамилию, имя, отчество полностью) 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autoSpaceDE w:val="false"/>
        <w:ind w:left="5040" w:hanging="0"/>
        <w:rPr/>
      </w:pPr>
      <w:r>
        <w:rPr>
          <w:rFonts w:cs="Times New Roman CYR" w:ascii="Times New Roman CYR" w:hAnsi="Times New Roman CYR"/>
        </w:rPr>
        <w:t xml:space="preserve">Форма № 7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тверждена Постановлением Правительства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rPr/>
      </w:pPr>
      <w:r>
        <w:rPr>
          <w:rFonts w:cs="Times New Roman CYR" w:ascii="Times New Roman CYR" w:hAnsi="Times New Roman CYR"/>
        </w:rPr>
        <w:t xml:space="preserve">от 9 января 2014 года № 4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 _______________________________________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(наименование территориального отделения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</w:t>
      </w:r>
    </w:p>
    <w:p>
      <w:pPr>
        <w:pStyle w:val="Normal"/>
        <w:autoSpaceDE w:val="false"/>
        <w:ind w:left="68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регистрирующего органа)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Заявле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о государственной регистрации изменений,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вносимых в учредительные документы юридического лиц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рошу осуществить государственную регистрацию изменений, вносимых </w:t>
        <w:br/>
        <w:t xml:space="preserve">в учредительные документы юридического лица. Для осуществления государственной регистрации изменений, вносимых в учредительные документы юридического лица, сообщаю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Сведения о юридическом лице, в учредительные документы которого вносятся изменения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олное наименование: ____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если в наименование вносятся изменения, то указывается прежнее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</w:t>
      </w:r>
      <w:r>
        <w:rPr>
          <w:rFonts w:cs="Times New Roman CYR" w:ascii="Times New Roman CYR" w:hAnsi="Times New Roman CYR"/>
          <w:sz w:val="20"/>
          <w:szCs w:val="20"/>
        </w:rPr>
        <w:t xml:space="preserve">наименование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сведения о регистрации: 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ab/>
        <w:tab/>
        <w:tab/>
        <w:tab/>
        <w:tab/>
        <w:tab/>
        <w:t>(дата регистрации, регистрационный номер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адрес (место нахождения): 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ab/>
        <w:tab/>
        <w:tab/>
        <w:t xml:space="preserve">         </w:t>
      </w: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при изменении места нахождения указывается  прежнее место нахождения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Изменения в учредительные документы вносятся в связи с (указывается характер изменений):&lt;*&gt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1. В связи с реорганизацией в форме присоединения к нему следующего юридического лица (следующих юридических лиц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полное наименование присоединенного юридического лица: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полное наименование с указанием организационно-правовой формы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сведения о регистрации: 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ab/>
        <w:tab/>
        <w:tab/>
        <w:tab/>
        <w:tab/>
        <w:tab/>
        <w:tab/>
        <w:t>(дата регистрации, регистрационный номер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) адрес (место нахождения):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2. В связи с реорганизацией в форме выделения из него следующего юридического лица (следующих юридических лиц):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полное наименование выделенного юридического лиц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полное наименование с указанием организационно-правовой формы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) адрес (место нахожден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3. Изменением наименования юридического лиц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новое полное наименовани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новое полное наименование с указанием организационно-правовой формы</w:t>
      </w:r>
      <w:r>
        <w:rPr>
          <w:rFonts w:cs="Times New Roman CYR" w:ascii="Times New Roman CYR" w:hAnsi="Times New Roman CYR"/>
        </w:rPr>
        <w:t xml:space="preserve">)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б) новое сокращенное наименование: ________________________________________________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4. Увеличением размера уставного капитала (уставного фонда, складочного капитала, паевого взноса):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 xml:space="preserve">__________________________________________________________________________ рублей </w:t>
      </w:r>
      <w:r>
        <w:rPr>
          <w:rFonts w:cs="Times New Roman CYR" w:ascii="Times New Roman CYR" w:hAnsi="Times New Roman CYR"/>
          <w:sz w:val="20"/>
          <w:szCs w:val="20"/>
        </w:rPr>
        <w:t xml:space="preserve">(указывается новый размер для коммерческих организаций цифрами и прописью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5. Уменьшением размера уставного капитала (уставного фонда, складочного капитала, паевого взноса):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 xml:space="preserve">__________________________________________________________________________ рублей </w:t>
      </w:r>
      <w:r>
        <w:rPr>
          <w:rFonts w:cs="Times New Roman CYR" w:ascii="Times New Roman CYR" w:hAnsi="Times New Roman CYR"/>
          <w:sz w:val="20"/>
          <w:szCs w:val="20"/>
        </w:rPr>
        <w:t xml:space="preserve">(указывается новый размер для коммерческих организаций цифрами и прописью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6. Изменением состава участников юридического лица и (или) сведений об участниках юридического лиц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указываются для обществ с ограниченной и дополнительной ответственностью, хозяйственных товариществ)</w:t>
      </w:r>
      <w:r>
        <w:rPr>
          <w:rFonts w:cs="Times New Roman CYR" w:ascii="Times New Roman CYR" w:hAnsi="Times New Roman CYR"/>
        </w:rPr>
        <w:t xml:space="preserve"> или </w:t>
      </w:r>
      <w:r>
        <w:rPr>
          <w:rFonts w:cs="Times New Roman CYR" w:ascii="Times New Roman CYR" w:hAnsi="Times New Roman CYR"/>
          <w:bCs/>
        </w:rPr>
        <w:t>сведений о собственнике имущества юридического лиц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указываются для учреждений и унитарных предприятий):&lt;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*&gt;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а) сведения об участнике (или о собственнике имущества негосударственного учреждения&lt;*&gt;) - юридическом лице, зарегистрированном на территории ПМР</w:t>
      </w:r>
      <w:r>
        <w:rPr>
          <w:rFonts w:cs="Times New Roman CYR" w:ascii="Times New Roman CYR" w:hAnsi="Times New Roman CYR"/>
          <w:b/>
          <w:bCs/>
        </w:rPr>
        <w:t>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полное наименование: __________________________________________________________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полное наименование с указанием организационно-правовой формы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сведения о регистрации: _________________________________________________________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дата регистрации, регистрационный номер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адрес (место нахожден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размер доли в уставном (складочном) капитале в процентах или в виде дроб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указывается для обществ с ограниченной и дополнительной ответственностью, хозяйственных товариществ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б) сведения об участнике (или о собственнике имущества негосударственного учреждения&lt;*&gt;) - иностранном юридическом лице, зарегистрированном на территории иностранного государства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1) наименование на иностранном языке (</w:t>
      </w:r>
      <w:r>
        <w:rPr>
          <w:rFonts w:cs="Times New Roman CYR" w:ascii="Times New Roman CYR" w:hAnsi="Times New Roman CYR"/>
          <w:sz w:val="20"/>
          <w:szCs w:val="20"/>
        </w:rPr>
        <w:t>в скобках указать на каком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2) наименование на русском языке (</w:t>
      </w:r>
      <w:r>
        <w:rPr>
          <w:rFonts w:cs="Times New Roman CYR" w:ascii="Times New Roman CYR" w:hAnsi="Times New Roman CYR"/>
          <w:sz w:val="20"/>
          <w:szCs w:val="20"/>
        </w:rPr>
        <w:t>в транслитерации</w:t>
      </w:r>
      <w:r>
        <w:rPr>
          <w:rFonts w:cs="Times New Roman CYR" w:ascii="Times New Roman CYR" w:hAnsi="Times New Roman CYR"/>
        </w:rPr>
        <w:t>): 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сведения о регистраци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страна регистрации, наименование регистрирующего органа, дата и номер регистрации) &lt;*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адрес (место нахождения):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страна, регион, край, область, район, город (поселок, село), улица, № дома, корпус, кв., телефо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размер доли в уставном (складочном) капитале в процентах или в виде дроб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указывается для обществ с ограниченной и дополнительной ответственностью, хозяйственных товариществ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в) сведения об участнике (или о собственнике имущества негосударственного учреждения&lt;*&gt;) - физическом лиц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фамилия, имя, отчество: 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2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 дата выдачи, кем выда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размер доли в уставном (складочном) капитале в процентах или в виде дроб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указывается для обществ с ограниченной и дополнительной ответственностью, хозяйственных товариществ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г) сведения об органе государственной власти и управления или местного самоуправления, уполномоченном на осуществление полномочий собственника юридического лиц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указываются для унитарных предприятий,  государственных и муниципальных учреждений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полное наименование: 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адрес (место нахождения) _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, № дома, корпус, кв., телефо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7. В связи с изменением адреса (места нахождения)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(указывается новый адрес (место нахождения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район, город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поселок, село), улица, № дома, корпус, кв., телефон</w:t>
      </w:r>
      <w:r>
        <w:rPr>
          <w:rFonts w:cs="Times New Roman CYR" w:ascii="Times New Roman CYR" w:hAnsi="Times New Roman CYR"/>
        </w:rPr>
        <w:t>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8. В связи с изменением и (или) дополнением видов деятельност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указываются новые виды деятельности в соответствии с Классификатором отраслей народного хозяйств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Приднестровской Молдавской Республики)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9</w:t>
      </w:r>
      <w:r>
        <w:rPr>
          <w:rFonts w:cs="Times New Roman CYR" w:ascii="Times New Roman CYR" w:hAnsi="Times New Roman CYR"/>
          <w:b/>
          <w:bCs/>
        </w:rPr>
        <w:t xml:space="preserve">. </w:t>
      </w:r>
      <w:r>
        <w:rPr>
          <w:rFonts w:cs="Times New Roman CYR" w:ascii="Times New Roman CYR" w:hAnsi="Times New Roman CYR"/>
          <w:bCs/>
        </w:rPr>
        <w:t>В связи с изменением почтового адреса</w:t>
      </w:r>
      <w:r>
        <w:rPr>
          <w:rFonts w:cs="Times New Roman CYR" w:ascii="Times New Roman CYR" w:hAnsi="Times New Roman CYR"/>
          <w:sz w:val="20"/>
          <w:szCs w:val="20"/>
        </w:rPr>
        <w:t xml:space="preserve">: __________________________________________________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указывается новый почтовый адрес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10. Иные изменения</w:t>
      </w:r>
      <w:r>
        <w:rPr>
          <w:rFonts w:cs="Times New Roman CYR" w:ascii="Times New Roman CYR" w:hAnsi="Times New Roman CYR"/>
          <w:b/>
          <w:bCs/>
        </w:rPr>
        <w:t>:_______________________________________________________</w:t>
      </w:r>
      <w:r>
        <w:rPr>
          <w:rFonts w:cs="Times New Roman CYR" w:ascii="Times New Roman CYR" w:hAnsi="Times New Roman CYR"/>
        </w:rPr>
        <w:t>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(указывается характер внесенных изменений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11. Изменения представляются в виде:&lt;*&gt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новой редакции устава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) новой редакции учредительного договора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) новой редакции общего положения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) отдельного документа к уставу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) отдельного документа к учредительному договору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е) отдельного документа к общему положению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12. Сведения о заявителе:&lt;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а) должность, фамилия, имя, отчество руководителя</w:t>
      </w:r>
      <w:r>
        <w:rPr>
          <w:rFonts w:cs="Times New Roman CYR" w:ascii="Times New Roman CYR" w:hAnsi="Times New Roman CYR"/>
        </w:rPr>
        <w:t xml:space="preserve"> постоянно действующего исполнительного органа (иного лица, имеющего право без доверенности действовать от имени юридического лица, или иного лица, действующего на основании полномочия, предусмотренного законодательством, с указанием наименования, даты и номера документа, подтверждающего его полномочия):&lt;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жданство: 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документа, удостоверяющего личность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б) сведения о заявителе - участнике общества с ограниченной ответственностью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указываются </w:t>
        <w:br/>
        <w:t>в случаях, установленных законом)</w:t>
      </w:r>
      <w:r>
        <w:rPr>
          <w:rFonts w:cs="Times New Roman CYR" w:ascii="Times New Roman CYR" w:hAnsi="Times New Roman CYR"/>
          <w:b/>
          <w:bCs/>
        </w:rPr>
        <w:t>:&lt;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1) сведения о физическом лице - участнике общества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фамилия, имя, отчество: 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жданство: 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документа, удостоверяющего личность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2) сведения о представителе физического лица - участника общества</w:t>
      </w:r>
      <w:r>
        <w:rPr>
          <w:rFonts w:cs="Times New Roman CYR" w:ascii="Times New Roman CYR" w:hAnsi="Times New Roman CYR"/>
          <w:b/>
          <w:bCs/>
        </w:rPr>
        <w:t>:&lt;**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милия, имя, отчество физического лица - участника обществ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фамилия, имя, отчество его представителя, действующего на основании доверенности, удостоверенной нотариально: 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ab/>
        <w:tab/>
        <w:tab/>
        <w:tab/>
        <w:tab/>
        <w:t>(указывается дата и № по реестру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гражданство представителя: 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нные документа, удостоверяющего личность представител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 дата выдачи, кем выда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сто жительства (прописка, регистрация) представителя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3) сведения о юридическом лице - участнике общества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полное наименование юридического лица</w:t>
      </w:r>
      <w:r>
        <w:rPr>
          <w:rFonts w:cs="Times New Roman CYR" w:ascii="Times New Roman CYR" w:hAnsi="Times New Roman CYR"/>
          <w:b/>
          <w:bCs/>
        </w:rPr>
        <w:t xml:space="preserve"> - </w:t>
      </w:r>
      <w:r>
        <w:rPr>
          <w:rFonts w:cs="Times New Roman CYR" w:ascii="Times New Roman CYR" w:hAnsi="Times New Roman CYR"/>
        </w:rPr>
        <w:t>участника обществ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должность, фамилия, имя, отчество руководителя постоянно действующего исполнительного органа юридического лица - участника общества (иного лица, имеющего право </w:t>
        <w:br/>
        <w:t xml:space="preserve">без доверенности действовать от имени юридического лица, или иного лица, действующего </w:t>
        <w:br/>
        <w:t>на основании полномочия, предусмотренного законодательством):&lt;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гражданство: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 xml:space="preserve">в) сведения об учредителе (участнике) ликвидированного юридического лица - участника общества, имеющего вещные права на его имущество или обязательственные права </w:t>
        <w:br/>
        <w:t>в отношении этого ликвидированного юридического лица</w:t>
      </w:r>
      <w:r>
        <w:rPr>
          <w:rFonts w:cs="Times New Roman CYR" w:ascii="Times New Roman CYR" w:hAnsi="Times New Roman CYR"/>
          <w:sz w:val="20"/>
          <w:szCs w:val="20"/>
        </w:rPr>
        <w:t xml:space="preserve"> (указываются в случаях, установленных законом)</w:t>
      </w:r>
      <w:r>
        <w:rPr>
          <w:rFonts w:cs="Times New Roman CYR" w:ascii="Times New Roman CYR" w:hAnsi="Times New Roman CYR"/>
          <w:b/>
          <w:bCs/>
        </w:rPr>
        <w:t>:&lt;*&gt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п</w:t>
      </w:r>
      <w:r>
        <w:rPr>
          <w:rFonts w:cs="Times New Roman CYR" w:ascii="Times New Roman CYR" w:hAnsi="Times New Roman CYR"/>
          <w:bCs/>
        </w:rPr>
        <w:t>олное наименование ликвидированного юридического лиц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Cs/>
        </w:rPr>
        <w:t>-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участника общества, </w:t>
        <w:br/>
        <w:t>на имущество которого его учредитель (участник) имеет вещные права или имеет обязательственные права в отношении этого ликвидированного юридического лиц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1) сведения о физическом лице - учредителе (участнике) ликвидированного юридического лиц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милия, имя, отчество: 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жданство: 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сто жительства (прописка, регистрация)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2) сведения о представителе физического лица - учредителя (участника) ликвидированного юридического лица:</w:t>
      </w:r>
      <w:r>
        <w:rPr>
          <w:rFonts w:cs="Times New Roman CYR" w:ascii="Times New Roman CYR" w:hAnsi="Times New Roman CYR"/>
          <w:b/>
          <w:bCs/>
        </w:rPr>
        <w:t>&lt;***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милия, имя, отчество физического лица - учредителя (участника) ликвидированного юридического лиц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милия, имя, отчество его представителя, действующего на основании доверенности, удостоверенной нотариально:  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ab/>
        <w:tab/>
        <w:tab/>
        <w:tab/>
        <w:tab/>
        <w:t>(указывается дата и № по реестру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жданство представителя: 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нные документа, удостоверяющего личность представителя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 дата выдачи, кем выда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сто жительства (прописка, регистрация) представителя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3) сведения о юридическом лице - учредителе (участнике) ликвидированного юридического лиц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ное наименование юридического лица - учредителя (участника) ликвидированного юридического лица: 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должность, фамилия, имя, отчество руководителя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постоянно действующего исполнительного органа юридического лица - учредителя (участника) ликвидированного юридического лица (иного лица, имеющего право без доверенности действовать от имени юридического лица, или иного лица, действующего на основании полномочия, предусмотренного законодательством, </w:t>
        <w:br/>
        <w:t>с указанием наименования, даты и номера документа, подтверждающего его полномочия):&lt;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жданство: 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документа, удостоверяющего личность: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г) сведения об участнике общества с ограниченной ответственностью - правопреемнике реорганизованного юридического лица</w:t>
      </w:r>
      <w:r>
        <w:rPr>
          <w:rFonts w:cs="Times New Roman CYR" w:ascii="Times New Roman CYR" w:hAnsi="Times New Roman CYR"/>
          <w:sz w:val="20"/>
          <w:szCs w:val="20"/>
        </w:rPr>
        <w:t xml:space="preserve"> (указываются в случаях, установленных законом)</w:t>
      </w:r>
      <w:r>
        <w:rPr>
          <w:rFonts w:cs="Times New Roman CYR" w:ascii="Times New Roman CYR" w:hAnsi="Times New Roman CYR"/>
          <w:b/>
          <w:bCs/>
        </w:rPr>
        <w:t>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полное наименование реорганизованного юридического лица - участника обществ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2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полное наименование правопреемника реорганизованного юридического лица - участника общества: 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3) должность, фамилия, имя, отчество руководителя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постоянно действующего исполнительного органа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правопреемника реорганизованного юридического лица - участника общества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(иного лица, имеющего право без доверенности действовать от имени юридического лица, или иного лица, действующего на основании полномочия, предусмотренного законодательством, </w:t>
        <w:br/>
        <w:t>с указанием наименования, даты и номера документа, подтверждающего его полномочия):&lt;*&gt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ражданство: 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д) должность, фамилия, имя, отчество, нотариуса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с указанием принадлежности </w:t>
        <w:br/>
        <w:t xml:space="preserve">к территориальному нотариальному округу </w:t>
      </w:r>
      <w:r>
        <w:rPr>
          <w:rFonts w:cs="Times New Roman CYR" w:ascii="Times New Roman CYR" w:hAnsi="Times New Roman CYR"/>
          <w:sz w:val="20"/>
          <w:szCs w:val="20"/>
        </w:rPr>
        <w:t>(указывается в случаях, установленных законом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гражданство: 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е) фамилия, имя, отчество, исполнителя завеща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указывается в случаях, установленных законом)</w:t>
      </w:r>
      <w:r>
        <w:rPr>
          <w:rFonts w:cs="Times New Roman CYR" w:ascii="Times New Roman CYR" w:hAnsi="Times New Roman CYR"/>
        </w:rPr>
        <w:t>: 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жданство: 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документа, удостоверяющего личность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&gt; Указать нужное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&lt;**&gt;   Указываются в соответствии с выпиской из реестра иностранных юридических лиц  или иным равным </w:t>
        <w:br/>
        <w:t>по юридической силе доказательством юридического статуса иностранного юридического лица-участника (нотариально удостоверенным переводом на русский язык)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&lt;***&gt;  Указать в случае, если заявителем является представитель физического лица - участника общества </w:t>
        <w:br/>
        <w:t>с ограниченной ответственность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***&gt; Указать в случае, если заявителем является представитель физического лица - учредителя (участника) ликвидированного юридического лиц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имечание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Мною подтверждается, что: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изменения, вносимые в учредительные документы юридического лица, соответствуют установленным действующим законодательством Приднестровской Молдавской Республики требованиям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сведения, содержащиеся в изменениях, вносимых в учредительные документы юридического лица, и в заявлении, достоверны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3) соблюден установленный законом порядок принятия решения о внесении изменений </w:t>
        <w:br/>
        <w:t xml:space="preserve">в учредительные документы юридического лица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текст изменений учредительных документов на бумажном носителе соответствует тексту изменений учредительных документов на электронном носителе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аявитель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            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  <w:sz w:val="20"/>
          <w:szCs w:val="20"/>
        </w:rPr>
        <w:t xml:space="preserve">(подпись)                                        (указать собственноручно фамилию, имя, отчество полностью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  <w:r>
        <w:br w:type="page"/>
      </w:r>
    </w:p>
    <w:p>
      <w:pPr>
        <w:pStyle w:val="Normal"/>
        <w:autoSpaceDE w:val="false"/>
        <w:ind w:left="5040" w:hanging="0"/>
        <w:rPr/>
      </w:pPr>
      <w:r>
        <w:rPr>
          <w:rFonts w:cs="Times New Roman CYR" w:ascii="Times New Roman CYR" w:hAnsi="Times New Roman CYR"/>
        </w:rPr>
        <w:t>Форма № 8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тверждена Постановлением Правительства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днестровской Молдавской Республики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9 января 2014 года № 4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 _______________________________________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(наименование территориального отделения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</w:t>
      </w:r>
    </w:p>
    <w:p>
      <w:pPr>
        <w:pStyle w:val="Normal"/>
        <w:autoSpaceDE w:val="false"/>
        <w:ind w:left="702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регистрирующего органа)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Заявле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о внесении в государственный реестр юридических лиц изменений,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асающихся сведений о юридическом лице, не связанных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с внесением изменений в учредительные документы юридического лиц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шу внести в государственный реестр юридических лиц изменения, касающиеся сведений о юридическом лице, не связанные с внесением изменений в учредительные документы юридического лица. Для внесения в государственный реестр юридических лиц данных сведений, сообщаю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Полное наименование юридического лица с указанием организационно-правовой формы:</w:t>
      </w:r>
      <w:r>
        <w:rPr>
          <w:rFonts w:cs="Times New Roman CYR" w:ascii="Times New Roman CYR" w:hAnsi="Times New Roman CYR"/>
        </w:rPr>
        <w:t xml:space="preserve"> 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(полное наименование юридического лица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сведения о регистрации: 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дата регистрации, регистрационный номер</w:t>
      </w:r>
      <w:r>
        <w:rPr>
          <w:rFonts w:cs="Times New Roman CYR" w:ascii="Times New Roman CYR" w:hAnsi="Times New Roman CYR"/>
        </w:rPr>
        <w:t xml:space="preserve">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адрес (место нахождения): 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sz w:val="20"/>
          <w:szCs w:val="20"/>
        </w:rPr>
        <w:t xml:space="preserve">№ дома, корпус, кв., телефо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Изменения вносятся в сведения:&lt;*&gt; </w:t>
      </w:r>
    </w:p>
    <w:p>
      <w:pPr>
        <w:pStyle w:val="Normal"/>
        <w:tabs>
          <w:tab w:val="clear" w:pos="708"/>
          <w:tab w:val="left" w:pos="63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1. О фамилии, имени, отчестве и должности руководителя (лица, имеющего право </w:t>
        <w:br/>
        <w:t xml:space="preserve">без доверенности действовать от имени юридического лица), а также о паспортных данных такого лица или данных иных документов, удостоверяющих личность в соответствии </w:t>
        <w:br/>
        <w:t xml:space="preserve">с действующим законодательством ПМР </w:t>
      </w:r>
      <w:r>
        <w:rPr>
          <w:rFonts w:cs="Times New Roman CYR" w:ascii="Times New Roman CYR" w:hAnsi="Times New Roman CYR"/>
          <w:sz w:val="20"/>
          <w:szCs w:val="20"/>
        </w:rPr>
        <w:t xml:space="preserve">(указываются новые сведения, подлежащие внесению </w:t>
        <w:br/>
        <w:t>в государственный реестр юридических лиц)</w:t>
      </w:r>
      <w:r>
        <w:rPr>
          <w:rFonts w:cs="Times New Roman CYR" w:ascii="Times New Roman CYR" w:hAnsi="Times New Roman CYR"/>
        </w:rPr>
        <w:t>:&lt;*&gt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а) руководитель постоянно действующего исполнительного орган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должность: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фамилия, имя, отчество: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район, город (поселок, село), улица, № дома, корпус, кв., телефо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) управляющий – индивидуальный предпринимател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фамилия, имя, отчество: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данные документа, удостоверяющего личность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 xml:space="preserve">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) сведения о регистрации в качестве индивидуального предпринимателя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указывается дата, номер, орган регистрации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</w:rPr>
        <w:t>в) управляющая организация – юридическое лицо</w:t>
      </w:r>
      <w:r>
        <w:rPr>
          <w:rFonts w:cs="Times New Roman CYR" w:ascii="Times New Roman CYR" w:hAnsi="Times New Roman CYR"/>
          <w:bCs/>
        </w:rPr>
        <w:t>, зарегистрированное на территории ПМР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полное наименование:__________________________________________________________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полное наименование с указанием организационно-правовой формы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сведения о регистрации:_________________________________________________________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дата регистрации, регистрационный номер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адрес (место нахождения) _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сведения о представителе управляющей организации, уполномоченном на осуществление текущего управления юридическим лицо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милия, имя, отчество: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жданство: 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нные документа, удостоверяющего личность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 xml:space="preserve">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г) управляющая организация – иностранное юридическое лицо</w:t>
      </w:r>
      <w:r>
        <w:rPr>
          <w:rFonts w:cs="Times New Roman CYR" w:ascii="Times New Roman CYR" w:hAnsi="Times New Roman CYR"/>
          <w:bCs/>
        </w:rPr>
        <w:t xml:space="preserve">, зарегистрированное </w:t>
        <w:br/>
        <w:t xml:space="preserve">на территории иностранного государства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1) наименование на иностранном языке (</w:t>
      </w:r>
      <w:r>
        <w:rPr>
          <w:rFonts w:cs="Times New Roman CYR" w:ascii="Times New Roman CYR" w:hAnsi="Times New Roman CYR"/>
          <w:sz w:val="20"/>
          <w:szCs w:val="20"/>
        </w:rPr>
        <w:t>в скобках указать на каком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2) наименование на русском языке</w:t>
      </w:r>
      <w:r>
        <w:rPr>
          <w:rFonts w:cs="Times New Roman CYR" w:ascii="Times New Roman CYR" w:hAnsi="Times New Roman CYR"/>
          <w:sz w:val="20"/>
          <w:szCs w:val="20"/>
        </w:rPr>
        <w:t xml:space="preserve"> (в транслитерации)</w:t>
      </w:r>
      <w:r>
        <w:rPr>
          <w:rFonts w:cs="Times New Roman CYR" w:ascii="Times New Roman CYR" w:hAnsi="Times New Roman CYR"/>
        </w:rPr>
        <w:t>: 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сведения о регистраци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страна регистрации, наименование регистрирующего органа, дата и номер регистрации) &lt;**&gt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адрес (место нахождения):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страна, регион, край, область, 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сведения о представительстве или филиале в Приднестровской Молдавской Республике, через которое иностранное юридическое лицо осуществляет полномочия управляющей организаци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ное наименование: 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</w:t>
      </w:r>
      <w:r>
        <w:rPr>
          <w:rFonts w:cs="Times New Roman CYR" w:ascii="Times New Roman CYR" w:hAnsi="Times New Roman CYR"/>
          <w:sz w:val="20"/>
          <w:szCs w:val="20"/>
        </w:rPr>
        <w:t>(полное наименование филиала (представительства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ведения о регистрационном учете: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дата регистрации, регистрационный номер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адрес (место нахождения): 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N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6)</w:t>
      </w:r>
      <w:r>
        <w:rPr>
          <w:rFonts w:cs="Times New Roman CYR" w:ascii="Times New Roman CYR" w:hAnsi="Times New Roman CYR"/>
        </w:rPr>
        <w:t xml:space="preserve"> сведения о представителе управляющей организации, уполномоченном на осуществление текущего управления юридическим лицо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милия, имя, отчество: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жданство: 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документа, удостоверяющего личность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 дата выдачи, кем выда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сто жительства (прописка, регистрация)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район, город (поселок, село), улица, № дома, корпус, кв., телефо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д) руководитель иного органа (или иное лицо, имеющее право без доверенности действовать </w:t>
        <w:br/>
        <w:t xml:space="preserve">от имени юридического лица) &lt;*&gt;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должность: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фамилия, имя, отчество: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данные документа, удостоверяющего личность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) место жительства (прописка, регистрация)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район, город (поселок, село), улица, № дома, корпус, кв., телефо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Иные сведения</w:t>
      </w:r>
      <w:r>
        <w:rPr>
          <w:rFonts w:cs="Times New Roman CYR" w:ascii="Times New Roman CYR" w:hAnsi="Times New Roman CYR"/>
          <w:b/>
        </w:rPr>
        <w:t>:</w:t>
      </w:r>
      <w:r>
        <w:rPr>
          <w:rFonts w:cs="Times New Roman CYR" w:ascii="Times New Roman CYR" w:hAnsi="Times New Roman CYR"/>
        </w:rPr>
        <w:t xml:space="preserve"> _______________________________________________________________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 xml:space="preserve">указать новые сведения, подлежащие внесению в государственный реестр юридических лиц)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3. Решение о назначении (избрании) нового руководителя (</w:t>
      </w:r>
      <w:r>
        <w:rPr>
          <w:rFonts w:cs="Times New Roman CYR" w:ascii="Times New Roman CYR" w:hAnsi="Times New Roman CYR"/>
        </w:rPr>
        <w:t xml:space="preserve">лица, имеющего право </w:t>
        <w:br/>
        <w:t xml:space="preserve">без доверенности действовать от имени юридического лица) </w:t>
      </w:r>
      <w:r>
        <w:rPr>
          <w:rFonts w:cs="Times New Roman CYR" w:ascii="Times New Roman CYR" w:hAnsi="Times New Roman CYR"/>
          <w:bCs/>
        </w:rPr>
        <w:t>принято</w:t>
      </w:r>
      <w:r>
        <w:rPr>
          <w:rFonts w:cs="Times New Roman CYR" w:ascii="Times New Roman CYR" w:hAnsi="Times New Roman CYR"/>
          <w:b/>
          <w:bCs/>
        </w:rPr>
        <w:t>&lt;***&gt;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орган, принявший решение о назначении (избрании) нового руководителя юридического лица </w:t>
      </w:r>
      <w:r>
        <w:rPr>
          <w:rFonts w:cs="Times New Roman CYR" w:ascii="Times New Roman CYR" w:hAnsi="Times New Roman CYR"/>
          <w:bCs/>
        </w:rPr>
        <w:t>(</w:t>
      </w:r>
      <w:r>
        <w:rPr>
          <w:rFonts w:cs="Times New Roman CYR" w:ascii="Times New Roman CYR" w:hAnsi="Times New Roman CYR"/>
        </w:rPr>
        <w:t xml:space="preserve">лица, имеющего право без доверенности действовать от имени юридического лица): _______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4. Сведения о заявителе</w:t>
      </w:r>
      <w:r>
        <w:rPr>
          <w:rFonts w:cs="Times New Roman CYR" w:ascii="Times New Roman CYR" w:hAnsi="Times New Roman CYR"/>
          <w:b/>
          <w:bCs/>
        </w:rPr>
        <w:t xml:space="preserve">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должность, фамилия, имя, отчество руководителя постоянно действующего исполнительного органа (иного лица, имеющего право без доверенности действовать от имени юридического лица, или иного лица, действующего на основании полномочия, предусмотренного законодательством, с указанием наименования, даты и номера документа, подтверждающего его полномочия)&lt;*&gt;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) данные документа, удостоверяющего личность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&gt; Указать нужное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&lt;**&gt; Указываются в соответствии с выпиской из реестра иностранных юридических лиц  или иным равным </w:t>
        <w:br/>
        <w:t>по юридической силе доказательством юридического статуса иностранного юридического лица-участника (нотариально удостоверенным переводом на русский язык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**&gt; Не указывается, если вносимые изменения не связаны с назначением (избранием) нового руководителя (лица, имеющего право без доверенности действовать от имени юридического лица)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имечани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Мною подтверждается, что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изменения, вносимые в государственный реестр юридических лиц, соответствуют установленным действующим законодательством Приднестровской Молдавской Республики требованиям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сведения, содержащиеся в заявлении и представленных документах, достоверны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соблюден установленный законом порядок принятия решений, связанных с внесением изменений в сведения государственного реестра юридических лиц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итель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            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 xml:space="preserve">(подпись)                                         (указать собственноручно фамилию, имя, отчество полностью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  <w:r>
        <w:br w:type="page"/>
      </w:r>
    </w:p>
    <w:p>
      <w:pPr>
        <w:pStyle w:val="Normal"/>
        <w:autoSpaceDE w:val="false"/>
        <w:ind w:left="5040" w:hanging="0"/>
        <w:rPr/>
      </w:pPr>
      <w:r>
        <w:rPr>
          <w:rFonts w:cs="Times New Roman CYR" w:ascii="Times New Roman CYR" w:hAnsi="Times New Roman CYR"/>
        </w:rPr>
        <w:t xml:space="preserve">Форма № 9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тверждена Постановлением Правительства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9 января 2014 года № 4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 _______________________________________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(наименование территориального отделения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</w:t>
      </w:r>
    </w:p>
    <w:p>
      <w:pPr>
        <w:pStyle w:val="Normal"/>
        <w:autoSpaceDE w:val="false"/>
        <w:ind w:left="702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регистрирующего органа)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Заявле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о внесении в государственный реестр юридических лиц сведений о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нахождении юридического лица в процессе ликвидаци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шу внести в государственный реестр юридических лиц сведения о нахождении юридического лица в процессе ликвидации. Для внесения в государственный реестр юридических лиц данных сведений, сообщаю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1. Полное наименование ликвидируемого юридического лица с указанием организационно-правовой формы</w:t>
      </w:r>
      <w:r>
        <w:rPr>
          <w:rFonts w:cs="Times New Roman CYR" w:ascii="Times New Roman CYR" w:hAnsi="Times New Roman CYR"/>
        </w:rPr>
        <w:t>: 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полное наименование юридического лица)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а) сведения о регистрации: ________________________________________________________ 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>(дата регистрации, регистрационный номер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) адрес (место нахождения)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2. Сведения о филиалах (отделениях) и представительствах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указываются о каждом филиале, отделении,  представительстве)</w:t>
      </w:r>
      <w:r>
        <w:rPr>
          <w:rFonts w:cs="Times New Roman CYR" w:ascii="Times New Roman CYR" w:hAnsi="Times New Roman CYR"/>
        </w:rPr>
        <w:t>:&lt;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наименование: 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</w:t>
      </w:r>
      <w:r>
        <w:rPr>
          <w:rFonts w:cs="Times New Roman CYR" w:ascii="Times New Roman CYR" w:hAnsi="Times New Roman CYR"/>
          <w:sz w:val="20"/>
          <w:szCs w:val="20"/>
        </w:rPr>
        <w:t>(наименование филиала (отделения, представительства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) адрес (место нахождения)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3. Решение о ликвидации юридического лица принято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, принявший решение о ликвидации юридического лица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4. Решение о формировании ликвидационной комиссии (назначении ликвидатора) юридического лица принято</w:t>
      </w:r>
      <w:r>
        <w:rPr>
          <w:rFonts w:cs="Times New Roman CYR" w:ascii="Times New Roman CYR" w:hAnsi="Times New Roman CYR"/>
          <w:b/>
          <w:bCs/>
        </w:rPr>
        <w:t>:&lt;**&gt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а) орган, принявший решение о формировании ликвидационной комиссии (назначении ликвидатора):</w:t>
      </w:r>
      <w:r>
        <w:rPr>
          <w:rFonts w:cs="Times New Roman CYR" w:ascii="Times New Roman CYR" w:hAnsi="Times New Roman CYR"/>
          <w:b/>
          <w:bCs/>
        </w:rPr>
        <w:t>&lt;</w:t>
      </w:r>
      <w:r>
        <w:rPr>
          <w:rFonts w:cs="Times New Roman CYR" w:ascii="Times New Roman CYR" w:hAnsi="Times New Roman CYR"/>
        </w:rPr>
        <w:t>***</w:t>
      </w:r>
      <w:r>
        <w:rPr>
          <w:rFonts w:cs="Times New Roman CYR" w:ascii="Times New Roman CYR" w:hAnsi="Times New Roman CYR"/>
          <w:b/>
          <w:bCs/>
        </w:rPr>
        <w:t>&gt;</w:t>
      </w:r>
      <w:r>
        <w:rPr>
          <w:rFonts w:cs="Times New Roman CYR" w:ascii="Times New Roman CYR" w:hAnsi="Times New Roman CYR"/>
        </w:rPr>
        <w:t>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сведения о руководителе ликвидационной комиссии (ликвидаторе)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должность, фамилия, имя, отчество: 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данные документа, удостоверяющего личность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место жительства (прописка, регистрация)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N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5. Сведения о заявителе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а) должность, фамилия, имя, отчество лица, имеющего право без доверенности действовать </w:t>
        <w:br/>
        <w:t>от имени юридического лица) (иного лица, действующего на основании полномочия, предусмотренного законодательством, с указанием наименования, даты и номера документа, подтверждающего его полномочия):&lt;**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____________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) гражданство: 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</w:rPr>
        <w:t>в) данные документа, удостоверяющего личность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&gt; Не указываются, если у ликвидируемого юридического лица нет филиалов (отделений) и представительств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&lt;**&gt; Не указываются, если учредителями (участниками) или органом юридического лица, уполномоченным </w:t>
        <w:br/>
        <w:t xml:space="preserve">на то учредительными документами, к моменту подачи заявления не принято решение о назначении ликвидационной комиссии (ликвидатора)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**&gt; Указать нужное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имечани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Мною подтверждается, что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соблюден установленный законом порядок ликвидации юридического лица, вопросы ликвидации юридического лица согласованы с соответствующими государственными органами и (или) муниципальными органами в установленных законом случаях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изменения, вносимые в государственный реестр юридических лиц, соответствуют установленным действующим законодательством Приднестровской Молдавской Республики требованиям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сведения, содержащиеся в заявлении и представленных документах, достоверны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аявитель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           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 xml:space="preserve">(подпись)                                        (указать собственноручно фамилию, имя, отчество полностью) </w:t>
      </w:r>
      <w:r>
        <w:br w:type="page"/>
      </w:r>
    </w:p>
    <w:p>
      <w:pPr>
        <w:pStyle w:val="Normal"/>
        <w:autoSpaceDE w:val="false"/>
        <w:ind w:left="5040" w:hanging="0"/>
        <w:rPr/>
      </w:pPr>
      <w:r>
        <w:rPr>
          <w:rFonts w:cs="Times New Roman CYR" w:ascii="Times New Roman CYR" w:hAnsi="Times New Roman CYR"/>
        </w:rPr>
        <w:t xml:space="preserve">Форма № 10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тверждена Постановлением Правительства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9 января 2014 года № 4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 _______________________________________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(наименование территориального отделения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</w:t>
      </w:r>
    </w:p>
    <w:p>
      <w:pPr>
        <w:pStyle w:val="Normal"/>
        <w:autoSpaceDE w:val="false"/>
        <w:ind w:left="702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регистрирующего органа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Уведомление о формировании ликвидационной комиссии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Cs/>
        </w:rPr>
        <w:t>(назначении ликвидатора) ликвидируемого юридического лица</w:t>
      </w:r>
      <w:r>
        <w:rPr>
          <w:rFonts w:cs="Times New Roman CYR" w:ascii="Times New Roman CYR" w:hAnsi="Times New Roman CYR"/>
          <w:b/>
          <w:bCs/>
        </w:rPr>
        <w:t xml:space="preserve"> &lt;*&gt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Настоящим уведомляю о формировании ликвидационной комиссии (назначении ликвидатора). Для внесения в государственный реестр юридических лиц данных сведений, сообщаю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1. Полное наименование ликвидируемого юридического лица с указанием организационно-правовой формы</w:t>
      </w:r>
      <w:r>
        <w:rPr>
          <w:rFonts w:cs="Times New Roman CYR" w:ascii="Times New Roman CYR" w:hAnsi="Times New Roman CYR"/>
          <w:b/>
          <w:bCs/>
        </w:rPr>
        <w:t>:</w:t>
      </w:r>
      <w:r>
        <w:rPr>
          <w:rFonts w:cs="Times New Roman CYR" w:ascii="Times New Roman CYR" w:hAnsi="Times New Roman CYR"/>
        </w:rPr>
        <w:t xml:space="preserve"> ________________________________________________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полное наименование юридического лица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сведения о регистрации: _________________________________________________________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дата регистрации, регистрационный номер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адрес (место нахождения):  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ab/>
        <w:tab/>
        <w:tab/>
      </w:r>
      <w:r>
        <w:rPr>
          <w:rFonts w:cs="Times New Roman CYR" w:ascii="Times New Roman CYR" w:hAnsi="Times New Roman CYR"/>
          <w:sz w:val="20"/>
          <w:szCs w:val="20"/>
        </w:rPr>
        <w:t xml:space="preserve">                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ата внесения в государственный реестр юридических лиц записи о нахождении в процессе ликвидации: 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2. Сведения о филиалах (отделениях) и представительствах</w:t>
      </w:r>
      <w:r>
        <w:rPr>
          <w:rFonts w:cs="Times New Roman CYR" w:ascii="Times New Roman CYR" w:hAnsi="Times New Roman CYR"/>
        </w:rPr>
        <w:t xml:space="preserve"> (указываются о каждом филиале, отделении, представительстве):&lt;</w:t>
      </w:r>
      <w:r>
        <w:rPr>
          <w:rFonts w:cs="Times New Roman CYR" w:ascii="Times New Roman CYR" w:hAnsi="Times New Roman CYR"/>
          <w:b/>
          <w:bCs/>
        </w:rPr>
        <w:t>**&gt;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наименование: _________________________________________________________________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филиала (отделения), представительства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адрес (место нахождения): 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3. Сведения о формировании ликвидационной комиссии (назначении ликвидатора) ликвидируемого юридического лица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орган, принявший решение о формировании ликвидационной комиссии (назначении ликвидатора): 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дата и номер решения: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) сведения о руководителе ликвидационной комиссии (ликвидаторе) ликвидируемого юридического лиц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должность, фамилия, имя, отчество: 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ражданство: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место жительства (прописка, регистрация):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4. Сведения о заявителе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а) должность, фамилия, имя, отчество руководителя ликвидационной комиссии (ликвидатора) (иного лица, действующего на основании полномочия, предусмотренного законодательством, </w:t>
        <w:br/>
        <w:t>с указанием наименования, даты и номера документа, подтверждающего его полномочия):&lt;**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) 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место жительства (прописка, регистрация)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&gt; Уведомление не предоставляется, если сведения о формировании ликвидационной комиссии (назначении ликвидатора) были указаны в заявлении о нахождении юридического лица в процессе ликвидации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*&gt; Не указываются, если у ликвидируемого юридического лица нет филиалов (отделений) и представительств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**&gt; Указать нужно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имечани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Мною подтверждается, что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соблюден установленный законом порядок формирования ликвидационной комиссии (назначения ликвидатора)&lt;***&gt;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сведения, содержащиеся в уведомлении, достоверны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аявитель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          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</w:t>
      </w:r>
      <w:r>
        <w:rPr>
          <w:rFonts w:cs="Times New Roman CYR" w:ascii="Times New Roman CYR" w:hAnsi="Times New Roman CYR"/>
          <w:sz w:val="20"/>
          <w:szCs w:val="20"/>
        </w:rPr>
        <w:t xml:space="preserve">(подпись)                                     (указать собственноручно фамилию, имя, отчество полностью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  <w:r>
        <w:br w:type="page"/>
      </w:r>
    </w:p>
    <w:p>
      <w:pPr>
        <w:pStyle w:val="Normal"/>
        <w:autoSpaceDE w:val="false"/>
        <w:ind w:left="5040" w:hanging="0"/>
        <w:jc w:val="both"/>
        <w:rPr/>
      </w:pPr>
      <w:r>
        <w:rPr>
          <w:rFonts w:cs="Times New Roman CYR" w:ascii="Times New Roman CYR" w:hAnsi="Times New Roman CYR"/>
        </w:rPr>
        <w:t xml:space="preserve">Форма № 11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а Постановлением Правительства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9 января 2014 года № 4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 _______________________________________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(наименование территориального отделения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</w:t>
      </w:r>
    </w:p>
    <w:p>
      <w:pPr>
        <w:pStyle w:val="Normal"/>
        <w:autoSpaceDE w:val="false"/>
        <w:ind w:left="702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регистрирующего органа)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Уведомление об утверждении промежуточного ликвидационного баланс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юридического лица, находящегося в процессе ликвидаци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стоящим уведомляю об утверждении промежуточного ликвидационного баланса юридического лица, находящегося в процессе ликвидации. Для внесения в государственный реестр юридических лиц данных сведений, сообщаю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1. Полное наименование ликвидируемого юридического лица с указанием организационно-правовой формы</w:t>
      </w:r>
      <w:r>
        <w:rPr>
          <w:rFonts w:cs="Times New Roman CYR" w:ascii="Times New Roman CYR" w:hAnsi="Times New Roman CYR"/>
          <w:b/>
          <w:bCs/>
        </w:rPr>
        <w:t>:</w:t>
      </w:r>
      <w:r>
        <w:rPr>
          <w:rFonts w:cs="Times New Roman CYR" w:ascii="Times New Roman CYR" w:hAnsi="Times New Roman CYR"/>
        </w:rPr>
        <w:t xml:space="preserve">  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полное наименование юридического лица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сведения о регистрации: 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(дата регистрации, регистрационный номер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адрес (место нахождения): 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, № дома, корпус,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ата внесения в государственный реестр юридических лиц записи о нахождении в процессе ликвидации: 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дата внесения в государственный реестр юридических лиц записи о руководителе ликвидационной комиссии (ликвидаторе): 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2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Cs/>
        </w:rPr>
        <w:t>Сведения о филиалах (отделениях) и представительствах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указываются о каждом филиале, отделении,  представительстве)</w:t>
      </w:r>
      <w:r>
        <w:rPr>
          <w:rFonts w:cs="Times New Roman CYR" w:ascii="Times New Roman CYR" w:hAnsi="Times New Roman CYR"/>
        </w:rPr>
        <w:t>:&lt;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наименование: 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наименование филиала (представительства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адрес (место нахождения): 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3. Сведения об утверждении промежуточного ликвидационного баланса ликвидируемого юридического лиц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орган, принявший решение об утверждении промежуточного ликвидационного баланса:_____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) дата и номер решения: __________________________________________________________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4. Сведения о заявителе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а) должность, фамилия, имя, отчество руководителя ликвидационной комиссии (ликвидатора), (иного лица, действующего на основании полномочия, предусмотренного законодательством, </w:t>
        <w:br/>
        <w:t>с указанием наименования, даты и номера документа, подтверждающего его полномочия):&lt;*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анные документа, удостоверяющего личность: ____________________________________</w:t>
      </w:r>
    </w:p>
    <w:p>
      <w:pPr>
        <w:pStyle w:val="Normal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, № дома, корпус, кв., телефо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&gt; Не указываются, если у ликвидируемого юридического лица нет филиалов (отделений)  и представительст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*&gt; Указать нужно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имечани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Мною подтверждается, что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соблюден установленный законодательством порядок составления и утверждения промежуточного ликвидационного баланса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2) кредиторы в установленном законодательством порядке письменно уведомлены </w:t>
        <w:br/>
        <w:t xml:space="preserve">о ликвидации юридического лица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сведения, содержащиеся в уведомлении, достоверны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аявитель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          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 xml:space="preserve">(подпись)                                       (указать собственноручно фамилию, имя, отчество полностью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  <w:r>
        <w:br w:type="page"/>
      </w:r>
    </w:p>
    <w:p>
      <w:pPr>
        <w:pStyle w:val="Normal"/>
        <w:autoSpaceDE w:val="false"/>
        <w:ind w:left="5040" w:hanging="0"/>
        <w:rPr/>
      </w:pPr>
      <w:r>
        <w:rPr>
          <w:rFonts w:cs="Times New Roman CYR" w:ascii="Times New Roman CYR" w:hAnsi="Times New Roman CYR"/>
        </w:rPr>
        <w:t xml:space="preserve">Форма № 12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тверждена Постановлением Правительства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9 января 2014 года № 4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 _______________________________________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(наименование территориального отделения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регистрирующего органа)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Уведомление об изменении сведений о руководителе ликвидационной комисси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(ликвидаторе) ликвидируемого юридического лиц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стоящим уведомляю об изменении сведений о руководителе ликвидационной комиссии (ликвидаторе). Для внесения в государственный реестр юридических лиц  изменений сообщаю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1. Полное наименование юридического лица с указанием организационно-правовой формы</w:t>
      </w:r>
      <w:r>
        <w:rPr>
          <w:rFonts w:cs="Times New Roman CYR" w:ascii="Times New Roman CYR" w:hAnsi="Times New Roman CYR"/>
        </w:rPr>
        <w:t>: 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полное наименование юридического лица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сведения о регистрации: 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дата регистрации, регистрационный номер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адрес (место нахождения): 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,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№ дома, корпус, кв., телефон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2. Изменения вносятся в сведения</w:t>
      </w:r>
      <w:r>
        <w:rPr>
          <w:rFonts w:cs="Times New Roman CYR" w:ascii="Times New Roman CYR" w:hAnsi="Times New Roman CYR"/>
          <w:b/>
          <w:bCs/>
        </w:rPr>
        <w:t xml:space="preserve">:&lt;*&gt;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а) о фамилии, имени, отчестве, должности руководителя ликвидационной комиссии (ликвидаторе), а также о паспортных данных такого лица или данных иных документов, удостоверяющих личность в соответствии с действующим законодательством ПМР</w:t>
      </w:r>
      <w:r>
        <w:rPr>
          <w:rFonts w:cs="Times New Roman CYR" w:ascii="Times New Roman CYR" w:hAnsi="Times New Roman CYR"/>
          <w:sz w:val="20"/>
          <w:szCs w:val="20"/>
        </w:rPr>
        <w:t xml:space="preserve"> (указываются  новые сведения, подлежащие внесению в государственный реестр юридических лиц)</w:t>
      </w:r>
      <w:r>
        <w:rPr>
          <w:rFonts w:cs="Times New Roman CYR" w:ascii="Times New Roman CYR" w:hAnsi="Times New Roman CYR"/>
        </w:rPr>
        <w:t>:&lt;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должность, фамилия, имя, отчество: 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данные документа, удостоверяющего личность: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, № дома, корпус, кв., телефо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иные сведения: __________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 xml:space="preserve">указываются новые сведения, подлежащие внесению в государственный реестр юридических лиц)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3. Решение о назначении (избрании) нового руководителя ликвидационной комиссии (ликвидатора) принято</w:t>
      </w:r>
      <w:r>
        <w:rPr>
          <w:rFonts w:cs="Times New Roman CYR" w:ascii="Times New Roman CYR" w:hAnsi="Times New Roman CYR"/>
          <w:b/>
          <w:bCs/>
        </w:rPr>
        <w:t>:&lt;</w:t>
      </w:r>
      <w:r>
        <w:rPr>
          <w:rFonts w:cs="Times New Roman CYR" w:ascii="Times New Roman CYR" w:hAnsi="Times New Roman CYR"/>
        </w:rPr>
        <w:t xml:space="preserve">**&gt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орган, принявший решение о назначении (избрании) нового руководителя ликвидационной комиссии (ликвидатора)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дата и номер решения: 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4. Сведения о заявителе</w:t>
      </w:r>
      <w:r>
        <w:rPr>
          <w:rFonts w:cs="Times New Roman CYR" w:ascii="Times New Roman CYR" w:hAnsi="Times New Roman CYR"/>
          <w:b/>
          <w:bCs/>
        </w:rPr>
        <w:t xml:space="preserve">: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а) должность, фамилия, имя, отчество руководителя  ликвидационной комиссии (ликвидатора) (иного лица, действующего на основании полномочия, предусмотренного законодательством, </w:t>
        <w:br/>
        <w:t>с указанием наименования, даты и номера документа, подтверждающего его полномочия)&lt;*&gt;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) 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  дата выдачи, кем выда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, № дома, корпус, кв., телефо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&gt; Указать нужно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*&gt; Не указываются, если вносимые изменения не связаны с назначением (избранием) нового руководителя ликвидационной комиссии (ликвидатора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имечани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Мною подтверждается, что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соблюден установленный законом порядок формирования ликвидационной комиссии (назначения ликвидатора)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сведения, содержащиеся в уведомлении, достоверны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аявитель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          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</w:t>
      </w:r>
      <w:r>
        <w:rPr>
          <w:rFonts w:cs="Times New Roman CYR" w:ascii="Times New Roman CYR" w:hAnsi="Times New Roman CYR"/>
          <w:sz w:val="20"/>
          <w:szCs w:val="20"/>
        </w:rPr>
        <w:t>(подпись)                                         (указать собственноручно фамилию, имя, отчество полностью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5040" w:hanging="0"/>
        <w:rPr/>
      </w:pPr>
      <w:r>
        <w:rPr>
          <w:rFonts w:cs="Times New Roman CYR" w:ascii="Times New Roman CYR" w:hAnsi="Times New Roman CYR"/>
        </w:rPr>
        <w:t xml:space="preserve">Форма № 13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тверждена Постановлением Правительства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rPr/>
      </w:pPr>
      <w:r>
        <w:rPr>
          <w:rFonts w:cs="Times New Roman CYR" w:ascii="Times New Roman CYR" w:hAnsi="Times New Roman CYR"/>
        </w:rPr>
        <w:t xml:space="preserve">от 9 января 2014 года № 4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 _______________________________________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(наименование территориального отделения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</w:t>
      </w:r>
    </w:p>
    <w:p>
      <w:pPr>
        <w:pStyle w:val="Normal"/>
        <w:autoSpaceDE w:val="false"/>
        <w:ind w:left="702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регистрирующего органа)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ая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</w:t>
      </w:r>
      <w:r>
        <w:rPr>
          <w:rFonts w:cs="Times New Roman CYR" w:ascii="Times New Roman CYR" w:hAnsi="Times New Roman CYR"/>
          <w:bCs/>
        </w:rPr>
        <w:t xml:space="preserve">о государственной регистраци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юридического лица в связи с его ликвидацией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В связи с окончанием процесса ликвидации прошу осуществить государственную регистрацию прекращения деятельности юридического лица в связи с его ликвидацией. </w:t>
        <w:br/>
        <w:t xml:space="preserve">Для внесения в государственный реестр юридических лиц данных сведений, сообщаю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1. Полное наименование юридического лица с указанием организационно-правовой формы:</w:t>
      </w:r>
      <w:r>
        <w:rPr>
          <w:rFonts w:cs="Times New Roman CYR" w:ascii="Times New Roman CYR" w:hAnsi="Times New Roman CYR"/>
        </w:rPr>
        <w:t xml:space="preserve"> 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(полное наименование юридического лица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сведения о регистрации: 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дата регистрации, регистрационный номер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адрес (место нахождения): 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, № дома, корпус,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кв., телефо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) дата внесения в государственный реестр юридических лиц записи о нахождении в процессе ликвидаци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дата внесения в государственный реестр юридических лиц записи о руководителе ликвидационной комиссии (ликвидаторе):  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) дата уведомления регистрирующего органа об утверждении промежуточного ликвидационного баланса: 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2. Сведения о филиалах (отделениях) и представительствах</w:t>
      </w:r>
      <w:r>
        <w:rPr>
          <w:rFonts w:cs="Times New Roman CYR" w:ascii="Times New Roman CYR" w:hAnsi="Times New Roman CYR"/>
        </w:rPr>
        <w:t xml:space="preserve"> (указываются о каждом филиале, отделении, представительстве):&lt;</w:t>
      </w:r>
      <w:r>
        <w:rPr>
          <w:rFonts w:cs="Times New Roman CYR" w:ascii="Times New Roman CYR" w:hAnsi="Times New Roman CYR"/>
          <w:b/>
          <w:bCs/>
        </w:rPr>
        <w:t>*</w:t>
      </w:r>
      <w:r>
        <w:rPr>
          <w:rFonts w:cs="Times New Roman CYR" w:ascii="Times New Roman CYR" w:hAnsi="Times New Roman CYR"/>
        </w:rPr>
        <w:t xml:space="preserve">&gt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наименование: 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(наименование филиала (представительства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адрес (место нахождения): 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3. Сведения об утверждении ликвидационного баланса юридического лиц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орган, принявший решение об утверждении ликвидационного баланс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дата и номер решения: 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4. Сведения о заявител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должность, фамилия, имя, отчество руководителя ликвидационной комиссии (ликвидатора) (иного лица, действующего на основании полномочия, предусмотренного законодательством, с указанием наименования, даты и номера документа, подтверждающего его полномочия):&lt;*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анные документа, удостоверяющего личность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дата выдачи, кем выда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место жительства (прописка, регистрация)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&gt;  Не указываются, если у ликвидируемого юридического лица нет филиалов (отделений) и представительст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*&gt; Указать нужное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имечани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Мною подтверждается, что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1) соблюден установленный законом порядок ликвидации юридического лица, расчеты с его кредиторами завершены, вопросы ликвидации юридического лица согласованы </w:t>
        <w:br/>
        <w:t xml:space="preserve">с соответствующими государственными органами и (или) муниципальными органами </w:t>
        <w:br/>
        <w:t>в установленных законом случаях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соблюден установленный законодательством порядок составления и утверждения ликвидационного баланса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сведения, содержащиеся в заявлении и представленных документах, достоверны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аявитель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              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подпись)                                             (указать собственноручно фамилию, имя, отчество полностью)      </w:t>
      </w:r>
      <w:r>
        <w:br w:type="page"/>
      </w:r>
    </w:p>
    <w:p>
      <w:pPr>
        <w:pStyle w:val="Normal"/>
        <w:autoSpaceDE w:val="false"/>
        <w:ind w:left="8820" w:hanging="36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autoSpaceDE w:val="false"/>
        <w:ind w:left="504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а № 14</w:t>
      </w:r>
    </w:p>
    <w:p>
      <w:pPr>
        <w:pStyle w:val="Normal"/>
        <w:autoSpaceDE w:val="false"/>
        <w:ind w:left="504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тверждена Постановлением Правительства </w:t>
      </w:r>
    </w:p>
    <w:p>
      <w:pPr>
        <w:pStyle w:val="Normal"/>
        <w:autoSpaceDE w:val="false"/>
        <w:ind w:left="504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днестровской Молдавской Республики </w:t>
      </w:r>
    </w:p>
    <w:p>
      <w:pPr>
        <w:pStyle w:val="Normal"/>
        <w:autoSpaceDE w:val="false"/>
        <w:ind w:left="504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9 января  2014 года № 4</w:t>
      </w:r>
    </w:p>
    <w:p>
      <w:pPr>
        <w:pStyle w:val="Normal"/>
        <w:autoSpaceDE w:val="false"/>
        <w:ind w:left="5040" w:hanging="36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36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________________________________________ </w:t>
      </w:r>
    </w:p>
    <w:p>
      <w:pPr>
        <w:pStyle w:val="Normal"/>
        <w:autoSpaceDE w:val="false"/>
        <w:ind w:left="504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(наименование территориального отделения </w:t>
      </w:r>
    </w:p>
    <w:p>
      <w:pPr>
        <w:pStyle w:val="Normal"/>
        <w:autoSpaceDE w:val="false"/>
        <w:ind w:left="5040" w:hanging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</w:t>
      </w:r>
    </w:p>
    <w:p>
      <w:pPr>
        <w:pStyle w:val="Normal"/>
        <w:autoSpaceDE w:val="false"/>
        <w:ind w:left="5040" w:firstLine="162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регистрирующего органа)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Заявле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об исключении из государственного реестра юридических лиц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сведений о нахождении юридического лица в процессе ликвидаци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шу исключить из государственного реестра юридических лиц сведения о нахождении юридического лица в процессе ликвидации. Для внесения в сведения государственного реестра юридических лиц изменений, сообщаю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1. Сведения о юридическом лице, находящемся в процессе ликвидации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полное наименовани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полное наименование юридического лица с указанием организационно-правовой формы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сведения о регистрации: 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дата регистрации, регистрационный номер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адрес (место нахождения):  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2. Решение о ликвидации юридического лица отменено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рган, принявший решение об отмене ликвидации юридического лица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3. Сведения о руководителе юридического лица (</w:t>
      </w:r>
      <w:r>
        <w:rPr>
          <w:rFonts w:cs="Times New Roman CYR" w:ascii="Times New Roman CYR" w:hAnsi="Times New Roman CYR"/>
        </w:rPr>
        <w:t>лице, имеющем право без доверенности действовать от имени юридического лица)&lt;*&gt;</w:t>
      </w:r>
      <w:r>
        <w:rPr>
          <w:rFonts w:cs="Times New Roman CYR" w:ascii="Times New Roman CYR" w:hAnsi="Times New Roman CYR"/>
          <w:bCs/>
        </w:rPr>
        <w:t xml:space="preserve">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руководитель постоянно действующего исполнительного орган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должность: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фамилия, имя, отчество: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район, город (поселок, село), улица, № дома, корпус, кв., телефо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) управляющий – индивидуальный предпринимател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фамилия, имя, отчество: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 xml:space="preserve">район, город (поселок, село), улица, N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) сведения о регистрации в качестве индивидуального предпринимателя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указывается дата, номер, орган регистрации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</w:rPr>
        <w:t>в) управляющая организация – юридическое лицо</w:t>
      </w:r>
      <w:r>
        <w:rPr>
          <w:rFonts w:cs="Times New Roman CYR" w:ascii="Times New Roman CYR" w:hAnsi="Times New Roman CYR"/>
          <w:bCs/>
        </w:rPr>
        <w:t>, зарегистрированное на территории ПМР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полное наименование:__________________________________________________________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полное наименование с указанием организационно-правовой формы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сведения о регистрации:_________________________________________________________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дата регистрации, регистрационный номер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адрес (место нахождения) _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сведения о представителе управляющей организации, уполномоченном на осуществление текущего управления юридическим лицо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милия, имя, отчество: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жданство: 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 xml:space="preserve">район, город (поселок, село), улица, N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г) управляющая организация – иностранное юридическое лицо</w:t>
      </w:r>
      <w:r>
        <w:rPr>
          <w:rFonts w:cs="Times New Roman CYR" w:ascii="Times New Roman CYR" w:hAnsi="Times New Roman CYR"/>
          <w:bCs/>
        </w:rPr>
        <w:t xml:space="preserve">, зарегистрированное </w:t>
        <w:br/>
        <w:t xml:space="preserve">на территории иностранного государства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1) наименование на иностранном языке (</w:t>
      </w:r>
      <w:r>
        <w:rPr>
          <w:rFonts w:cs="Times New Roman CYR" w:ascii="Times New Roman CYR" w:hAnsi="Times New Roman CYR"/>
          <w:sz w:val="20"/>
          <w:szCs w:val="20"/>
        </w:rPr>
        <w:t>в скобках указать на каком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2) наименование на русском языке</w:t>
      </w:r>
      <w:r>
        <w:rPr>
          <w:rFonts w:cs="Times New Roman CYR" w:ascii="Times New Roman CYR" w:hAnsi="Times New Roman CYR"/>
          <w:sz w:val="20"/>
          <w:szCs w:val="20"/>
        </w:rPr>
        <w:t xml:space="preserve"> (в транслитерации)</w:t>
      </w:r>
      <w:r>
        <w:rPr>
          <w:rFonts w:cs="Times New Roman CYR" w:ascii="Times New Roman CYR" w:hAnsi="Times New Roman CYR"/>
        </w:rPr>
        <w:t>: 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сведения о регистраци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страна регистрации, наименование регистрирующего органа, дата и номер регистрации) &lt;**&gt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адрес (место нахождения):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страна, регион, край, область, 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сведения о представительстве или филиале в Приднестровской Молдавской Республике, через которое иностранное юридическое лицо осуществляет полномочия управляющей организаци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ное наименование: 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</w:t>
      </w:r>
      <w:r>
        <w:rPr>
          <w:rFonts w:cs="Times New Roman CYR" w:ascii="Times New Roman CYR" w:hAnsi="Times New Roman CYR"/>
          <w:sz w:val="20"/>
          <w:szCs w:val="20"/>
        </w:rPr>
        <w:t>(полное наименование филиала (представительства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ведения о регистрационном учете: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дата регистрации, регистрационный номер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(место нахождения): 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6)</w:t>
      </w:r>
      <w:r>
        <w:rPr>
          <w:rFonts w:cs="Times New Roman CYR" w:ascii="Times New Roman CYR" w:hAnsi="Times New Roman CYR"/>
        </w:rPr>
        <w:t xml:space="preserve"> сведения о представителе управляющей организации, уполномоченном на осуществление текущего управления юридическим лицо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милия, имя, отчество: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жданство: 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 дата выдачи, кем выда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район, город (поселок, село), улица, N дома, корпус, кв., телефон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д) руководитель иного органа (или иное лицо, имеющее право без доверенности действовать </w:t>
        <w:br/>
        <w:t xml:space="preserve">от имени юридического лица) &lt;*&gt;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должность: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фамилия, имя, отчество: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район, город (поселок, село), улица, № дома, корпус, кв., телефо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4. Сведения о заявител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должность, фамилия, имя, отчество руководителя постоянно действующего исполнительного органа (иного лица, имеющего право без доверенности действовать от имени юридического лица, или иного лица, действующего на основании полномочия, предусмотренного законодательством с указанием наименования, даты и номера документа, подтверждающего его полномочия)&lt;*&gt;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гражданство: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) 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 дата выдачи, кем выда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&gt; Указать нужное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&lt;**&gt; Указываются в соответствии с выпиской из реестра иностранных юридических лиц  или иным равным </w:t>
        <w:br/>
        <w:t>по юридической силе доказательством юридического статуса иностранного юридического лица-участника (нотариально удостоверенным переводом на русский язык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имечани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Мною подтверждается, что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вносимые изменения соответствуют установленным действующим законодательством Приднестровской Молдавской Республики требованиям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соблюден установленный законом порядок принятия решения об отмене ликвидации юридического лица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сведения, содержащиеся в заявлении и представленных документах, достоверны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аявитель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          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cs="Times New Roman CYR" w:ascii="Times New Roman CYR" w:hAnsi="Times New Roman CYR"/>
          <w:sz w:val="20"/>
          <w:szCs w:val="20"/>
        </w:rPr>
        <w:t xml:space="preserve">(подпись)                                       (указать собственноручно фамилию, имя, отчество полностью)  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  <w:r>
        <w:br w:type="page"/>
      </w:r>
    </w:p>
    <w:p>
      <w:pPr>
        <w:pStyle w:val="Normal"/>
        <w:autoSpaceDE w:val="false"/>
        <w:ind w:left="4680" w:right="279" w:hanging="0"/>
        <w:rPr/>
      </w:pPr>
      <w:r>
        <w:rPr/>
        <w:t>Форма 15</w:t>
      </w:r>
    </w:p>
    <w:p>
      <w:pPr>
        <w:pStyle w:val="Normal"/>
        <w:autoSpaceDE w:val="false"/>
        <w:ind w:left="4680" w:right="279" w:hanging="0"/>
        <w:rPr/>
      </w:pPr>
      <w:r>
        <w:rPr/>
        <w:t xml:space="preserve">утверждена Постановлением Правительства </w:t>
      </w:r>
    </w:p>
    <w:p>
      <w:pPr>
        <w:pStyle w:val="Normal"/>
        <w:autoSpaceDE w:val="false"/>
        <w:ind w:left="4680" w:right="279" w:hanging="0"/>
        <w:rPr/>
      </w:pPr>
      <w:r>
        <w:rPr/>
        <w:t xml:space="preserve">Приднестровской Молдавской Республики </w:t>
      </w:r>
    </w:p>
    <w:p>
      <w:pPr>
        <w:pStyle w:val="Normal"/>
        <w:autoSpaceDE w:val="false"/>
        <w:ind w:left="4680" w:right="279" w:hanging="0"/>
        <w:rPr/>
      </w:pPr>
      <w:r>
        <w:rPr/>
        <w:t>от 9 января 2014 года № 4</w:t>
      </w:r>
    </w:p>
    <w:p>
      <w:pPr>
        <w:pStyle w:val="Normal"/>
        <w:autoSpaceDE w:val="false"/>
        <w:ind w:left="4680" w:right="279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4680" w:right="279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4680" w:right="279" w:hanging="0"/>
        <w:rPr>
          <w:sz w:val="22"/>
          <w:szCs w:val="22"/>
        </w:rPr>
      </w:pPr>
      <w:r>
        <w:rPr>
          <w:sz w:val="22"/>
          <w:szCs w:val="22"/>
        </w:rPr>
        <w:t xml:space="preserve">В _______________________________________ </w:t>
      </w:r>
    </w:p>
    <w:p>
      <w:pPr>
        <w:pStyle w:val="Normal"/>
        <w:autoSpaceDE w:val="false"/>
        <w:ind w:left="4680" w:right="279" w:hanging="0"/>
        <w:rPr>
          <w:sz w:val="22"/>
          <w:szCs w:val="22"/>
        </w:rPr>
      </w:pPr>
      <w:r>
        <w:rPr>
          <w:sz w:val="22"/>
          <w:szCs w:val="22"/>
        </w:rPr>
        <w:t xml:space="preserve">(наименование территориального отделения </w:t>
      </w:r>
    </w:p>
    <w:p>
      <w:pPr>
        <w:pStyle w:val="Normal"/>
        <w:autoSpaceDE w:val="false"/>
        <w:ind w:left="4680" w:right="27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autoSpaceDE w:val="false"/>
        <w:ind w:left="7020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ирующего органа)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Заявле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об изготовлении дубликата (копии) документ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1. В связи с утратой:&lt;*&gt;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Свидетельства о государственной регистрации: 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указать данные утерянного свидетельств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полное наименование, место нахождения юридического лица (или филиала, представительства, отделения юридического лица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либо  фамилию, имя, отчество, место жительства (прописку, регистрацию) индивидуального предпринимателя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) Учредительных документов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указать название утерянных учредительных документов юридического лица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шу выдать дубликат (копию) утерянного  документа (утерянных документов)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2. Сведения о заявителе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а) должность, фамилия, имя, отчество лица, имеющего право без доверенности действовать </w:t>
        <w:br/>
        <w:t xml:space="preserve">от имени юридического лица (иного лица, действующего на основании полномочия, предусмотренного законодательством, с указанием наименования, даты и номера документа, подтверждающего его полномочия) либо фамилия, имя, отчество индивидуального предпринимателя (представителя индивидуального предпринимателя, действующего </w:t>
        <w:br/>
        <w:t>на основании доверенности, удостоверенной нотариально с указанием даты и номера доверенности по реестру):&lt;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анные документа, удостоверяющего личность: _____________________________________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</w:rPr>
        <w:t>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&gt; Указать нужное. </w:t>
      </w:r>
    </w:p>
    <w:p>
      <w:pPr>
        <w:pStyle w:val="Normal"/>
        <w:tabs>
          <w:tab w:val="clear" w:pos="708"/>
          <w:tab w:val="left" w:pos="1185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имечани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ною подтверждается, что сведения, содержащиеся в заявлении достоверны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аявитель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          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 xml:space="preserve">(подпись)                                     (указать собственноручно фамилию, имя, отчество полностью)   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color w:val="FFFFFF"/>
          <w:sz w:val="20"/>
          <w:szCs w:val="20"/>
        </w:rPr>
        <w:t xml:space="preserve">Форма № 16 </w:t>
      </w:r>
    </w:p>
    <w:p>
      <w:pPr>
        <w:pStyle w:val="Normal"/>
        <w:autoSpaceDE w:val="false"/>
        <w:ind w:left="5040" w:hanging="0"/>
        <w:rPr/>
      </w:pPr>
      <w:r>
        <w:rPr/>
        <w:t>Форма № 16</w:t>
      </w:r>
    </w:p>
    <w:p>
      <w:pPr>
        <w:pStyle w:val="Normal"/>
        <w:autoSpaceDE w:val="false"/>
        <w:ind w:left="5040" w:hanging="0"/>
        <w:rPr/>
      </w:pPr>
      <w:r>
        <w:rPr/>
        <w:t>утверждена Постановлением Правительства</w:t>
      </w:r>
    </w:p>
    <w:p>
      <w:pPr>
        <w:pStyle w:val="Normal"/>
        <w:autoSpaceDE w:val="false"/>
        <w:ind w:left="5040" w:hanging="0"/>
        <w:rPr/>
      </w:pPr>
      <w:r>
        <w:rPr/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rPr/>
      </w:pPr>
      <w:r>
        <w:rPr/>
        <w:t>от 9 января  2014 года № 4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  <w:t xml:space="preserve">В______________________________ </w:t>
      </w:r>
    </w:p>
    <w:p>
      <w:pPr>
        <w:pStyle w:val="Normal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  <w:t>(наименование территориального отделения</w:t>
      </w:r>
    </w:p>
    <w:p>
      <w:pPr>
        <w:pStyle w:val="Normal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  <w:t>________________________________</w:t>
      </w:r>
    </w:p>
    <w:p>
      <w:pPr>
        <w:pStyle w:val="Normal"/>
        <w:autoSpaceDE w:val="false"/>
        <w:ind w:left="6840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ирующего органа) </w:t>
      </w:r>
    </w:p>
    <w:p>
      <w:pPr>
        <w:pStyle w:val="Normal"/>
        <w:autoSpaceDE w:val="false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Заявле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о внесении в государственный реестр юридических лиц сведений о создании филиала (отделения, представительства)&lt;*&gt; юридического лиц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шу внести в государственный реестр юридических лиц сведения о создании филиала (отделения, представительства)&lt;*&gt; юридического лица. Для внесения в государственный реестр юридических лиц данных сведений, сообщаю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1. Наименование филиала (отделения, представительства)&lt;*&gt; юридического лиц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олное наименование 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сокращенное наименование (если имеется): 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2. Адрес (место нахождения) филиала (отделения, представительства)&lt;*&gt; юридического лица</w:t>
      </w:r>
      <w:r>
        <w:rPr>
          <w:rFonts w:cs="Times New Roman CYR" w:ascii="Times New Roman CYR" w:hAnsi="Times New Roman CYR"/>
          <w:b/>
          <w:bCs/>
        </w:rPr>
        <w:t>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 (переулок), № дома, корпус, квартира, телефо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3. Сведения о юридическом лице, создавшем филиал (отделение или открывшем представительство):&lt;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а) сведения о юридическом лице, зарегистрированном на территории ПМР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полное наименование: 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с указанием организационно-правовой формы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сведения о регистрации: _________________________________________________________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дата регистрации, регистрационный номер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адрес (место нахожден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б) сведения об иностранном юридическом лице, зарегистрированном на территории иностранного государства</w:t>
      </w:r>
      <w:r>
        <w:rPr>
          <w:rFonts w:cs="Times New Roman CYR" w:ascii="Times New Roman CYR" w:hAnsi="Times New Roman CYR"/>
          <w:b/>
          <w:bCs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1) наименование на иностранном языке (</w:t>
      </w:r>
      <w:r>
        <w:rPr>
          <w:rFonts w:cs="Times New Roman CYR" w:ascii="Times New Roman CYR" w:hAnsi="Times New Roman CYR"/>
          <w:sz w:val="20"/>
          <w:szCs w:val="20"/>
        </w:rPr>
        <w:t>в скобках указать на каком)</w:t>
      </w:r>
      <w:r>
        <w:rPr>
          <w:rFonts w:cs="Times New Roman CYR" w:ascii="Times New Roman CYR" w:hAnsi="Times New Roman CYR"/>
        </w:rPr>
        <w:t xml:space="preserve">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наименование на русском языке (в транслитерации)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сведения о регистраци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(страна регистрации, наименование регистрирующего органа, дата и номер регистрации)&lt;**&gt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адрес (место нахожден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страна, регион, край, область, район, город (поселок, село), улица, № дома, корпус, кв., телефо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4. Основные виды деятельност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для постановки на учет в уполномоченных органах государственного управления)</w:t>
      </w:r>
      <w:r>
        <w:rPr>
          <w:rFonts w:cs="Times New Roman CYR" w:ascii="Times New Roman CYR" w:hAnsi="Times New Roman CYR"/>
        </w:rPr>
        <w:t xml:space="preserve">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видов деятельности указывается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в соответствии с Классификатором отраслей народного хозяйства Приднестровской Молдавской Республики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5. Сведения о заявителе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а) должность, фамилия, имя, отчество руководителя постоянно действующего исполнительного органа юридического лица (иного лица, имеющего право без доверенности действовать </w:t>
        <w:br/>
        <w:t>от имени юридического лица, или иного лица, действующего на основании полномочия, предусмотренного законодательством, с указанием наименования, даты и номера документа, подтверждающего его полномочия):&lt;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) 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&gt; Указать нужное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&lt;**&gt; Указываются в соответствии с выпиской из реестра иностранных юридических лиц  или иным равным </w:t>
        <w:br/>
        <w:t>по юридической силе доказательством юридического статуса иностранного юридического лица (нотариально удостоверенным переводом на русский язык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имечани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Мною подтверждается, что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предоставленные для регистрационного учета филиала (отделения, представительства)&lt;*&gt; документы соответствуют установленным действующим законодательством Приднестровской Молдавской Республики требованиям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2) сведения, содержащиеся в предоставленных документах, в том числе заявлении </w:t>
        <w:br/>
        <w:t xml:space="preserve">о внесении в государственный реестр сведений о создании филиала (отделении, представительства)&lt;*&gt; юридического лица, достоверны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соблюден установленный порядок создания филиала (отделения, представительства)&lt;*&gt; юридического лица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4) вопросы создания филиала (отделения, представительства)&lt;*&gt; согласованы </w:t>
        <w:br/>
        <w:t xml:space="preserve">с соответствующими государственными органами и (или) органами местного самоуправления в установленных законом случаях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аявитель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           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подпись)                                         (указать собственноручно фамилию, имя, отчество полностью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br w:type="page"/>
      </w:r>
    </w:p>
    <w:p>
      <w:pPr>
        <w:pStyle w:val="Normal"/>
        <w:autoSpaceDE w:val="false"/>
        <w:ind w:left="5040" w:hanging="0"/>
        <w:rPr/>
      </w:pPr>
      <w:r>
        <w:rPr/>
        <w:t xml:space="preserve">Форма № 17 </w:t>
      </w:r>
    </w:p>
    <w:p>
      <w:pPr>
        <w:pStyle w:val="Normal"/>
        <w:autoSpaceDE w:val="false"/>
        <w:ind w:left="5040" w:hanging="0"/>
        <w:rPr/>
      </w:pPr>
      <w:r>
        <w:rPr/>
        <w:t xml:space="preserve">утверждена Постановлением Правительства </w:t>
      </w:r>
    </w:p>
    <w:p>
      <w:pPr>
        <w:pStyle w:val="Normal"/>
        <w:autoSpaceDE w:val="false"/>
        <w:ind w:left="5040" w:hanging="0"/>
        <w:rPr/>
      </w:pPr>
      <w:r>
        <w:rPr/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rPr/>
      </w:pPr>
      <w:r>
        <w:rPr/>
        <w:t>от 9 января 2014 года № 4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  <w:t xml:space="preserve">В________________________________ </w:t>
      </w:r>
    </w:p>
    <w:p>
      <w:pPr>
        <w:pStyle w:val="Normal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  <w:t>(наименование территориального отделения</w:t>
      </w:r>
    </w:p>
    <w:p>
      <w:pPr>
        <w:pStyle w:val="Normal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autoSpaceDE w:val="false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ирующего органа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Заявле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о внесении в государственный реестр юридических лиц изменений в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Cs/>
        </w:rPr>
        <w:t>сведения о филиале (отделении, представительстве</w:t>
      </w:r>
      <w:r>
        <w:rPr>
          <w:rFonts w:cs="Times New Roman CYR" w:ascii="Times New Roman CYR" w:hAnsi="Times New Roman CYR"/>
        </w:rPr>
        <w:t>)&lt;*&gt;</w:t>
      </w:r>
      <w:r>
        <w:rPr>
          <w:rFonts w:cs="Times New Roman CYR" w:ascii="Times New Roman CYR" w:hAnsi="Times New Roman CYR"/>
          <w:bCs/>
        </w:rPr>
        <w:t xml:space="preserve"> юридического лица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рошу внести в государственный реестр юридических лиц изменения в сведения </w:t>
        <w:br/>
        <w:t xml:space="preserve">о филиале (отделении, представительстве)&lt;*&gt; юридического лица. Для внесения </w:t>
        <w:br/>
        <w:t xml:space="preserve">в государственный реестр юридических лиц данных сведений сообщаю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полное наименование филиала (отделения, представительства</w:t>
      </w:r>
      <w:r>
        <w:rPr>
          <w:rFonts w:cs="Times New Roman CYR" w:ascii="Times New Roman CYR" w:hAnsi="Times New Roman CYR"/>
        </w:rPr>
        <w:t>)&lt;*&gt;</w:t>
      </w:r>
      <w:r>
        <w:rPr>
          <w:rFonts w:cs="Times New Roman CYR" w:ascii="Times New Roman CYR" w:hAnsi="Times New Roman CYR"/>
          <w:bCs/>
        </w:rPr>
        <w:t xml:space="preserve"> юридического лиц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если в наименование вносятся изменения, то указывается прежнее наименование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</w:rPr>
        <w:t>сведения о регистрации:</w:t>
      </w:r>
      <w:r>
        <w:rPr>
          <w:rFonts w:cs="Times New Roman CYR" w:ascii="Times New Roman CYR" w:hAnsi="Times New Roman CYR"/>
        </w:rPr>
        <w:t xml:space="preserve"> 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дата регистрации, регистрационный номер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Изменения в сведения о филиале (отделении, представительстве)&lt;*&gt; юридического лица вносятся в связи с (</w:t>
      </w:r>
      <w:r>
        <w:rPr>
          <w:rFonts w:cs="Times New Roman CYR" w:ascii="Times New Roman CYR" w:hAnsi="Times New Roman CYR"/>
          <w:sz w:val="20"/>
          <w:szCs w:val="20"/>
        </w:rPr>
        <w:t>указывается характер изменений</w:t>
      </w:r>
      <w:r>
        <w:rPr>
          <w:rFonts w:cs="Times New Roman CYR" w:ascii="Times New Roman CYR" w:hAnsi="Times New Roman CYR"/>
        </w:rPr>
        <w:t xml:space="preserve">):&lt;*&gt;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1. Изменением наименования филиала (отделения, представительства</w:t>
      </w:r>
      <w:r>
        <w:rPr>
          <w:rFonts w:cs="Times New Roman CYR" w:ascii="Times New Roman CYR" w:hAnsi="Times New Roman CYR"/>
        </w:rPr>
        <w:t>)&lt;*&gt;</w:t>
      </w:r>
      <w:r>
        <w:rPr>
          <w:rFonts w:cs="Times New Roman CYR" w:ascii="Times New Roman CYR" w:hAnsi="Times New Roman CYR"/>
          <w:bCs/>
        </w:rPr>
        <w:t xml:space="preserve"> юридического лиц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новое полное наименование: 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новое сокращенное наименование: 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2. Изменением адреса (места нахождения) филиала (отделения, представительства)</w:t>
      </w:r>
      <w:r>
        <w:rPr>
          <w:rFonts w:cs="Times New Roman CYR" w:ascii="Times New Roman CYR" w:hAnsi="Times New Roman CYR"/>
        </w:rPr>
        <w:t>&lt;*&gt;</w:t>
      </w:r>
      <w:r>
        <w:rPr>
          <w:rFonts w:cs="Times New Roman CYR" w:ascii="Times New Roman CYR" w:hAnsi="Times New Roman CYR"/>
          <w:bCs/>
        </w:rPr>
        <w:t xml:space="preserve"> юридического лица</w:t>
      </w:r>
      <w:r>
        <w:rPr>
          <w:rFonts w:cs="Times New Roman CYR" w:ascii="Times New Roman CYR" w:hAnsi="Times New Roman CYR"/>
          <w:sz w:val="20"/>
          <w:szCs w:val="20"/>
        </w:rPr>
        <w:t xml:space="preserve"> (указывается новый адрес)</w:t>
      </w:r>
      <w:r>
        <w:rPr>
          <w:rFonts w:cs="Times New Roman CYR" w:ascii="Times New Roman CYR" w:hAnsi="Times New Roman CYR"/>
          <w:b/>
          <w:bCs/>
        </w:rPr>
        <w:t>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улица (переулок), № дома, корпус, квартира, телефо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3. Изменением сведений о юридическом лице, создавшем филиал (отделение или открывшем представительство)</w:t>
      </w:r>
      <w:r>
        <w:rPr>
          <w:rFonts w:cs="Times New Roman CYR" w:ascii="Times New Roman CYR" w:hAnsi="Times New Roman CYR"/>
        </w:rPr>
        <w:t xml:space="preserve">&lt;*&gt; </w:t>
      </w:r>
      <w:r>
        <w:rPr>
          <w:rFonts w:cs="Times New Roman CYR" w:ascii="Times New Roman CYR" w:hAnsi="Times New Roman CYR"/>
          <w:sz w:val="20"/>
          <w:szCs w:val="20"/>
        </w:rPr>
        <w:t>(указываются новые данные)</w:t>
      </w:r>
      <w:r>
        <w:rPr>
          <w:rFonts w:cs="Times New Roman CYR" w:ascii="Times New Roman CYR" w:hAnsi="Times New Roman CYR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а) сведения о юридическом лице, зарегистрированном на территории ПМР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полное наименование: __________________________________________________________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с указанием организационно-правовой формы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2) сведения о регистрации: _________________________________________________________ </w:t>
      </w:r>
      <w:r>
        <w:rPr>
          <w:rFonts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(дата регистрации, регистрационный номер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адрес (место нахождения): 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ab/>
        <w:tab/>
        <w:tab/>
        <w:tab/>
        <w:tab/>
        <w:t>(район, город (поселок, село), улица, № дома, корпус,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кв., телефо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б) сведения об иностранном юридическом лице, зарегистрированном на территории иностранного государства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1) наименование на иностранном языке (</w:t>
      </w:r>
      <w:r>
        <w:rPr>
          <w:rFonts w:cs="Times New Roman CYR" w:ascii="Times New Roman CYR" w:hAnsi="Times New Roman CYR"/>
          <w:sz w:val="20"/>
          <w:szCs w:val="20"/>
        </w:rPr>
        <w:t>в скобках указать на каком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наименование на русском языке </w:t>
      </w:r>
      <w:r>
        <w:rPr>
          <w:rFonts w:cs="Times New Roman CYR" w:ascii="Times New Roman CYR" w:hAnsi="Times New Roman CYR"/>
          <w:sz w:val="20"/>
          <w:szCs w:val="20"/>
        </w:rPr>
        <w:t>(в транслитерации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сведения о регистраци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</w:t>
      </w:r>
      <w:r>
        <w:rPr>
          <w:rFonts w:cs="Times New Roman CYR" w:ascii="Times New Roman CYR" w:hAnsi="Times New Roman CYR"/>
          <w:sz w:val="20"/>
          <w:szCs w:val="20"/>
        </w:rPr>
        <w:t>(страна регистрации, наименование регистрирующего органа,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дата и номер регистрации)&lt;**&gt;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4) адрес (место нахождения): 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sz w:val="20"/>
          <w:szCs w:val="20"/>
        </w:rPr>
        <w:t>_______</w:t>
      </w:r>
      <w:r>
        <w:rPr>
          <w:rFonts w:cs="Times New Roman CYR" w:ascii="Times New Roman CYR" w:hAnsi="Times New Roman CYR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</w:t>
      </w:r>
      <w:r>
        <w:rPr>
          <w:rFonts w:cs="Times New Roman CYR" w:ascii="Times New Roman CYR" w:hAnsi="Times New Roman CYR"/>
          <w:sz w:val="20"/>
          <w:szCs w:val="20"/>
        </w:rPr>
        <w:t>(страна, регион, край, область, район,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город (поселок, село), улица, N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</w:rPr>
        <w:t>4. Иные изменения:</w:t>
      </w:r>
      <w:r>
        <w:rPr>
          <w:rFonts w:cs="Times New Roman CYR" w:ascii="Times New Roman CYR" w:hAnsi="Times New Roman CYR"/>
        </w:rPr>
        <w:t xml:space="preserve"> 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(указывается характер внесенных изменений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5. Сведения о заявителе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а) должность, фамилия, имя, отчество руководителя постоянно действующего исполнительного органа юридического лица (иного лица, имеющего право без доверенности действовать </w:t>
        <w:br/>
        <w:t>от имени юридического лица, или иного лица, действующего на основании полномочия, предусмотренного законодательством, с указанием наименования, даты и номера документа, подтверждающего его полномочия):&lt;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гражданство: ______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) данные документа, удостоверяющего личность: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место жительства (прописка, регистрация): 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, № дома, корпус, кв., телефо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&gt;   Указать нужное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*&gt;   Указываются в соответствии с выпиской из реестра иностранных юридических лиц  или иным равным по юридической силе доказательством юридического статуса иностранного юридического лица (нотариально удостоверенным переводом на русский язык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имечание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Мною подтверждается, что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предоставленные для внесения изменений в сведения о филиале (отделении, представительстве)&lt;*&gt; юридического лица документы соответствуют установленным действующим законодательством Приднестровской Молдавской Республики требованиям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сведения, содержащиеся в заявлении о внесении изменений в сведения о филиале (отделении, представительстве)&lt;*&gt; юридического лица, достоверны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соблюден установленный законом порядок внесения изменений в сведения о филиале (отделении, представительстве)&lt;*&gt; юридического лица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Заявител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              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(подпись)                                         (указать собственноручно фамилию, имя, отчество полностью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  <w:r>
        <w:br w:type="page"/>
      </w:r>
    </w:p>
    <w:p>
      <w:pPr>
        <w:pStyle w:val="Normal"/>
        <w:autoSpaceDE w:val="false"/>
        <w:ind w:left="5040" w:hanging="0"/>
        <w:rPr/>
      </w:pPr>
      <w:r>
        <w:rPr/>
        <w:t xml:space="preserve">Форма № 18 </w:t>
      </w:r>
    </w:p>
    <w:p>
      <w:pPr>
        <w:pStyle w:val="Normal"/>
        <w:autoSpaceDE w:val="false"/>
        <w:ind w:left="5040" w:hanging="0"/>
        <w:rPr/>
      </w:pPr>
      <w:r>
        <w:rPr/>
        <w:t xml:space="preserve">утверждена Постановлением Правительства </w:t>
      </w:r>
    </w:p>
    <w:p>
      <w:pPr>
        <w:pStyle w:val="Normal"/>
        <w:autoSpaceDE w:val="false"/>
        <w:ind w:left="5040" w:hanging="0"/>
        <w:rPr/>
      </w:pPr>
      <w:r>
        <w:rPr/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rPr/>
      </w:pPr>
      <w:r>
        <w:rPr/>
        <w:t>от 9 января 2014 года № 4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  <w:t xml:space="preserve">В_______________________________ </w:t>
      </w:r>
    </w:p>
    <w:p>
      <w:pPr>
        <w:pStyle w:val="Normal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  <w:t xml:space="preserve">(наименование территориального </w:t>
      </w:r>
    </w:p>
    <w:p>
      <w:pPr>
        <w:pStyle w:val="Normal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  <w:t>________________________________</w:t>
      </w:r>
    </w:p>
    <w:p>
      <w:pPr>
        <w:pStyle w:val="Normal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  <w:t xml:space="preserve">отделения регистрирующего органа) </w:t>
      </w:r>
    </w:p>
    <w:p>
      <w:pPr>
        <w:pStyle w:val="Normal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Заявле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о внесении в государственный реестр юридических лиц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сведений о прекращении деятельност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филиала (отделения, представительства)&lt;*&gt; юридического лиц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рошу внести в государственный реестр юридических лиц сведения о прекращении деятельности филиала (отделения, представительства)&lt;*&gt; юридического лица. Для внесения </w:t>
        <w:br/>
        <w:t xml:space="preserve">в государственный реестр юридических лиц данных сведений, сообщаю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1. Сведения о филиале (отделении, представительстве)&lt;*&gt; юридического лиц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олное наименование: 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сведения о регистрации: 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дата регистрации, регистрационный номер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адрес (место нахождения): 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,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№ дома, корпус, кв., телефо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2. Сведения о юридическом лице, создавшем филиал (отделение или открывшем представительство):&lt;*&gt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а) сведения о юридическом лице, зарегистрированном на территории ПМР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полное наименование: 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полное наименование с указанием организационно-правовой формы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сведения о регистрации: 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дата регистрации, регистрационный номер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адрес (место нахождения): 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,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№ дома, корпус, кв., телефо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б) сведения об иностранном юридическом лице, зарегистрированном на территории иностранного государства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1) наименование на иностранном языке (</w:t>
      </w:r>
      <w:r>
        <w:rPr>
          <w:rFonts w:cs="Times New Roman CYR" w:ascii="Times New Roman CYR" w:hAnsi="Times New Roman CYR"/>
          <w:sz w:val="20"/>
          <w:szCs w:val="20"/>
        </w:rPr>
        <w:t>в скобках указать на каком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2) наименование на русском языке </w:t>
      </w:r>
      <w:r>
        <w:rPr>
          <w:rFonts w:cs="Times New Roman CYR" w:ascii="Times New Roman CYR" w:hAnsi="Times New Roman CYR"/>
          <w:sz w:val="20"/>
          <w:szCs w:val="20"/>
        </w:rPr>
        <w:t>(в транслитерации)</w:t>
      </w:r>
      <w:r>
        <w:rPr>
          <w:rFonts w:cs="Times New Roman CYR" w:ascii="Times New Roman CYR" w:hAnsi="Times New Roman CYR"/>
        </w:rPr>
        <w:t xml:space="preserve">: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сведения о регистраци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</w:t>
      </w:r>
      <w:r>
        <w:rPr>
          <w:rFonts w:cs="Times New Roman CYR" w:ascii="Times New Roman CYR" w:hAnsi="Times New Roman CYR"/>
          <w:sz w:val="20"/>
          <w:szCs w:val="20"/>
        </w:rPr>
        <w:t>(страна регистрации, наименование регистрирующего органа,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дата и номер регистрации)&lt;**&gt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адрес (место нахожден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(страна, регион, край, область, район, город (поселок, село), улица, N дома, корпус, кв., телефо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3. Сведения о заявителе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pacing w:val="-4"/>
        </w:rPr>
        <w:t xml:space="preserve">а) должность, фамилия, имя, отчество руководителя постоянно действующего исполнительного органа юридического лица (иного лица, имеющего право без доверенности действовать </w:t>
        <w:br/>
        <w:t>от имени</w:t>
      </w:r>
      <w:r>
        <w:rPr>
          <w:rFonts w:cs="Times New Roman CYR" w:ascii="Times New Roman CYR" w:hAnsi="Times New Roman CYR"/>
        </w:rPr>
        <w:t xml:space="preserve"> юридического лица, или иного лица, действующего на основании полномочия, предусмотренного законодательством, с указанием наименования, даты и номера документа, подтверждающего его полномочия):&lt;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анные документа, удостоверяющего личность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 дата выдачи, кем выда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&gt; Указать нужное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&lt;**&gt;   Указываются в соответствии с выпиской из реестра иностранных юридических лиц  или иным равным </w:t>
        <w:br/>
        <w:t>по юридической силе доказательством юридического статуса иностранного юридического лица (нотариально удостоверенным переводом на русский язык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имечани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Мною подтверждается, что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документы, представленные для внесения в государственный реестр юридических лиц сведений о прекращении деятельности филиала (отделения, представительства)&lt;*&gt; юридического лица, соответствуют установленным действующим законодательством Приднестровской Молдавской Республики требованиям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2) сведения, содержащиеся в представленных документах, в том числе в заявлении </w:t>
        <w:br/>
        <w:t xml:space="preserve">о внесении в государственный реестр сведений о прекращении деятельности филиала (отделения, представительства)&lt;*&gt; юридического лица, достоверны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соблюден установленный законом порядок прекращения деятельности филиала (отделения, представительства)&lt;*&gt; юридического лица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вопросы ликвидации (прекращения деятельности) филиала (отделения, представительства)&lt;*&gt; в установленных законом случаях согласованы с соответствующими государственными органами и (или) органами местного самоуправлени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аявитель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   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подпись)                                     (указать собственноручно фамилию, имя, отчество полностью) </w:t>
      </w:r>
      <w:r>
        <w:rPr>
          <w:rFonts w:cs="Times New Roman CYR" w:ascii="Times New Roman CYR" w:hAnsi="Times New Roman CYR"/>
        </w:rPr>
        <w:t xml:space="preserve">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autoSpaceDE w:val="false"/>
        <w:ind w:left="4860" w:hanging="0"/>
        <w:rPr/>
      </w:pPr>
      <w:r>
        <w:rPr/>
        <w:t xml:space="preserve">Форма № 19 </w:t>
      </w:r>
    </w:p>
    <w:p>
      <w:pPr>
        <w:pStyle w:val="Normal"/>
        <w:autoSpaceDE w:val="false"/>
        <w:ind w:left="4860" w:hanging="0"/>
        <w:rPr/>
      </w:pPr>
      <w:r>
        <w:rPr/>
        <w:t xml:space="preserve">утверждена Постановлением Правительства </w:t>
      </w:r>
    </w:p>
    <w:p>
      <w:pPr>
        <w:pStyle w:val="Normal"/>
        <w:autoSpaceDE w:val="false"/>
        <w:ind w:left="4860" w:hanging="0"/>
        <w:rPr/>
      </w:pPr>
      <w:r>
        <w:rPr/>
        <w:t xml:space="preserve">Приднестровской Молдавской Республики </w:t>
      </w:r>
    </w:p>
    <w:p>
      <w:pPr>
        <w:pStyle w:val="Normal"/>
        <w:autoSpaceDE w:val="false"/>
        <w:ind w:left="4860" w:hanging="0"/>
        <w:rPr/>
      </w:pPr>
      <w:r>
        <w:rPr/>
        <w:t>от 9 января 2014 года № 4</w:t>
      </w:r>
    </w:p>
    <w:p>
      <w:pPr>
        <w:pStyle w:val="Normal"/>
        <w:autoSpaceDE w:val="false"/>
        <w:ind w:left="4860" w:hanging="0"/>
        <w:rPr/>
      </w:pPr>
      <w:r>
        <w:rPr/>
      </w:r>
    </w:p>
    <w:p>
      <w:pPr>
        <w:pStyle w:val="Normal"/>
        <w:autoSpaceDE w:val="false"/>
        <w:ind w:left="4860" w:hanging="0"/>
        <w:rPr/>
      </w:pPr>
      <w:r>
        <w:rPr/>
      </w:r>
    </w:p>
    <w:p>
      <w:pPr>
        <w:pStyle w:val="Normal"/>
        <w:autoSpaceDE w:val="false"/>
        <w:ind w:left="486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48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 ________________________________________ </w:t>
      </w:r>
    </w:p>
    <w:p>
      <w:pPr>
        <w:pStyle w:val="Normal"/>
        <w:autoSpaceDE w:val="false"/>
        <w:ind w:left="48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(наименование территориального отделения </w:t>
      </w:r>
    </w:p>
    <w:p>
      <w:pPr>
        <w:pStyle w:val="Normal"/>
        <w:autoSpaceDE w:val="false"/>
        <w:ind w:left="48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</w:t>
      </w:r>
    </w:p>
    <w:p>
      <w:pPr>
        <w:pStyle w:val="Normal"/>
        <w:autoSpaceDE w:val="false"/>
        <w:ind w:left="68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регистрирующего органа)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Заявле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об исправлении технической ошибк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Cs/>
        </w:rPr>
        <w:t>в государственном реестре юридических лиц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рошу внести в государственный реестр юридических лиц изменения в связи </w:t>
        <w:br/>
        <w:t xml:space="preserve">с исправлением технической ошибки в сведениях о юридическом лице. Для исправления технической ошибки в сведениях государственного реестра юридических лиц, сообщаю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1. Полное наименование юридического лица с указанием организационно-правовой формы</w:t>
      </w:r>
      <w:r>
        <w:rPr>
          <w:rFonts w:cs="Times New Roman CYR" w:ascii="Times New Roman CYR" w:hAnsi="Times New Roman CYR"/>
          <w:b/>
          <w:bCs/>
        </w:rPr>
        <w:t>: ____________</w:t>
      </w:r>
      <w:r>
        <w:rPr>
          <w:rFonts w:cs="Times New Roman CYR" w:ascii="Times New Roman CYR" w:hAnsi="Times New Roman CYR"/>
        </w:rPr>
        <w:t>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</w:t>
      </w:r>
      <w:r>
        <w:rPr>
          <w:rFonts w:cs="Times New Roman CYR" w:ascii="Times New Roman CYR" w:hAnsi="Times New Roman CYR"/>
          <w:sz w:val="20"/>
          <w:szCs w:val="20"/>
        </w:rPr>
        <w:t>(полное наименование юридического лица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сведения о регистрации: 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дата регистрации, регистрационный номер</w:t>
      </w:r>
      <w:r>
        <w:rPr>
          <w:rFonts w:cs="Times New Roman CYR" w:ascii="Times New Roman CYR" w:hAnsi="Times New Roman CYR"/>
        </w:rPr>
        <w:t>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б) адрес (место нахождения): _______________</w:t>
      </w:r>
      <w:r>
        <w:rPr>
          <w:rFonts w:cs="Times New Roman CYR" w:ascii="Times New Roman CYR" w:hAnsi="Times New Roman CYR"/>
          <w:sz w:val="20"/>
          <w:szCs w:val="20"/>
        </w:rPr>
        <w:t xml:space="preserve"> (район, город (поселок, село), улица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sz w:val="20"/>
          <w:szCs w:val="20"/>
        </w:rPr>
        <w:t xml:space="preserve">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2. Техническая ошибка допущена в сведениях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указываются сведения, подлежащие изменению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изменения вносятся в связи с исправлением технической ошибк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 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указываются сведения, содержащие техническую ошибку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на</w:t>
      </w:r>
      <w:r>
        <w:rPr>
          <w:rFonts w:cs="Times New Roman CYR" w:ascii="Times New Roman CYR" w:hAnsi="Times New Roman CYR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</w:t>
      </w:r>
      <w:r>
        <w:rPr>
          <w:rFonts w:cs="Times New Roman CYR" w:ascii="Times New Roman CYR" w:hAnsi="Times New Roman CYR"/>
          <w:sz w:val="20"/>
          <w:szCs w:val="20"/>
        </w:rPr>
        <w:t>(указываются достоверные сведения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3. Сведения о заявител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должность, фамилия, имя, отчество руководителя постоянно действующего исполнительного органа (иного лица, имеющего право без доверенности действовать от имени юридического лица, или иного лица, действующего на основании полномочия, предусмотренного законодательством с указанием наименования, даты и номера документа, подтверждающего его полномочия):&lt;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) 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&gt; Указать нужно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аявитель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            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 xml:space="preserve">(подпись)                                         (указать собственноручно фамилию, имя, отчество полностью) </w:t>
      </w:r>
      <w:r>
        <w:br w:type="page"/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/>
      </w:pPr>
      <w:r>
        <w:rPr/>
        <w:t xml:space="preserve">Форма № 20 </w:t>
      </w:r>
    </w:p>
    <w:p>
      <w:pPr>
        <w:pStyle w:val="Normal"/>
        <w:autoSpaceDE w:val="false"/>
        <w:ind w:left="5040" w:hanging="0"/>
        <w:rPr/>
      </w:pPr>
      <w:r>
        <w:rPr/>
        <w:t xml:space="preserve">утверждена Постановлением Правительства </w:t>
      </w:r>
    </w:p>
    <w:p>
      <w:pPr>
        <w:pStyle w:val="Normal"/>
        <w:autoSpaceDE w:val="false"/>
        <w:ind w:left="5040" w:hanging="0"/>
        <w:rPr/>
      </w:pPr>
      <w:r>
        <w:rPr/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rPr/>
      </w:pPr>
      <w:r>
        <w:rPr/>
        <w:t>от 9 января 2014 года № 4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  <w:t xml:space="preserve">В _________________________________ </w:t>
      </w:r>
    </w:p>
    <w:p>
      <w:pPr>
        <w:pStyle w:val="Normal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  <w:t>(наименование территориального отделения</w:t>
      </w:r>
    </w:p>
    <w:p>
      <w:pPr>
        <w:pStyle w:val="Normal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autoSpaceDE w:val="false"/>
        <w:ind w:left="6840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ирующего органа) </w:t>
      </w:r>
    </w:p>
    <w:p>
      <w:pPr>
        <w:pStyle w:val="Normal"/>
        <w:autoSpaceDE w:val="false"/>
        <w:ind w:left="68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Заявле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о государственной регистрации индивидуального предпринимателя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шу осуществить государственную регистрацию в качестве индивидуального предпринимателя. Для внесения сведений в государственный реестр индивидуальных предпринимателей, сообщаю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1. Данные индивидуального предпринимателя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фамилия, имя, отчество: 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ол: 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ата и место рождения: 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2. Место жительства (прописка, регистрация) индивидуального предпринимателя: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в Приднестровской Молдавской Республике: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 (переулок), номер дома, корпуса, квартиры, телефон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б)  в стране, резидентом которой является индивидуальный предприниматель - иностранный гражданин или лицо без гражданства:&lt;*&gt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</w:t>
      </w:r>
      <w:r>
        <w:rPr>
          <w:rFonts w:cs="Times New Roman CYR" w:ascii="Times New Roman CYR" w:hAnsi="Times New Roman CYR"/>
          <w:sz w:val="20"/>
          <w:szCs w:val="20"/>
        </w:rPr>
        <w:t>(страна, регион, край, область, район, город (поселок, село), улица, № дома, корпус, кв., телефо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3. Вид и данные документов, удостоверяющих личность индивидуального предпринимателя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данные документа, удостоверяющего личность гражданина Приднестровской Молдавской Республик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удостоверяющего личность, серия, номер, дата выдачи, кем выда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вид и данные документов, признаваемых в соответствии с законодательством Приднестровской Молдавской Республики в качестве документов, удостоверяющих личность индивидуального предпринимателя - иностранного гражданина или лица без гражданства:&lt;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 серия, номер, дата выдачи, кем выдан, срок действия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4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Cs/>
        </w:rPr>
        <w:t>Виды предпринимательской деятельности для постановки на учет в уполномоченных органах государственного управления</w:t>
      </w:r>
      <w:r>
        <w:rPr>
          <w:rFonts w:cs="Times New Roman CYR" w:ascii="Times New Roman CYR" w:hAnsi="Times New Roman CYR"/>
          <w:b/>
          <w:bCs/>
        </w:rPr>
        <w:t>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указываются не более пяти видов деятельности, наименование видов предпринимательской деятельност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</w:t>
      </w:r>
      <w:r>
        <w:rPr>
          <w:rFonts w:cs="Times New Roman CYR" w:ascii="Times New Roman CYR" w:hAnsi="Times New Roman CYR"/>
          <w:sz w:val="20"/>
          <w:szCs w:val="20"/>
        </w:rPr>
        <w:t>_</w:t>
      </w:r>
      <w:r>
        <w:rPr>
          <w:rFonts w:cs="Times New Roman CYR" w:ascii="Times New Roman CYR" w:hAnsi="Times New Roman CYR"/>
        </w:rPr>
        <w:t>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</w:t>
      </w:r>
      <w:r>
        <w:rPr>
          <w:rFonts w:cs="Times New Roman CYR" w:ascii="Times New Roman CYR" w:hAnsi="Times New Roman CYR"/>
          <w:sz w:val="20"/>
          <w:szCs w:val="20"/>
        </w:rPr>
        <w:t xml:space="preserve">указывается в соответствии с Законом ПМР "Об индивидуальном предпринимательском патенте"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5. Срок регистрации:&lt;**&gt;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бессрочно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до 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</w:t>
      </w:r>
      <w:r>
        <w:rPr>
          <w:rFonts w:cs="Times New Roman CYR" w:ascii="Times New Roman CYR" w:hAnsi="Times New Roman CYR"/>
          <w:sz w:val="20"/>
          <w:szCs w:val="20"/>
        </w:rPr>
        <w:t>(указать предельный срок регистрации)&lt;***&gt;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6. Сведения о представителе физического лица, регистрируемого в качестве индивидуального предпринимателя:&lt;***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фамилия, имя, отчество представителя, действующего на основании доверенности, удостоверенной нотариально: 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 xml:space="preserve">          (</w:t>
      </w:r>
      <w:r>
        <w:rPr>
          <w:rFonts w:cs="Times New Roman CYR" w:ascii="Times New Roman CYR" w:hAnsi="Times New Roman CYR"/>
          <w:sz w:val="20"/>
          <w:szCs w:val="20"/>
        </w:rPr>
        <w:t>указывается дата и № по реестру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анные документа, удостоверяющего личность представител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 дата выдачи, кем выда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, № дома, корпус, кв., телефо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&gt; Заполняется в случае, если физическое лицо является иностранным гражданином или лицом без  гражданства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*&gt; Выбрать нужное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**&gt; Предельный срок регистрации  не должен превышать срок проживания иностранного гражданина или лица без гражданства в Приднестровской Молдавской Республик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***&gt; Заполняется в случае, если физическое лицо действует через представител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имечани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Мною подтверждается, что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сведения, содержащиеся в заявлении о государственной регистрации, достоверны, соответствуют установленным действующим законодательством Приднестровской Молдавской Республики требованиям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соблюдены требования, установленные действующим законодательством Приднестровской Молдавской Республики для приобретения статуса индивидуального предпринимател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аявитель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           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  <w:sz w:val="20"/>
          <w:szCs w:val="20"/>
        </w:rPr>
        <w:t>(подпись)                                          (указать собственноручно фамилию, имя, отчество полностью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  <w:r>
        <w:br w:type="page"/>
      </w:r>
    </w:p>
    <w:p>
      <w:pPr>
        <w:pStyle w:val="Normal"/>
        <w:autoSpaceDE w:val="false"/>
        <w:ind w:left="5040" w:hanging="0"/>
        <w:rPr/>
      </w:pPr>
      <w:r>
        <w:rPr/>
        <w:t xml:space="preserve">Форма № 21 </w:t>
      </w:r>
    </w:p>
    <w:p>
      <w:pPr>
        <w:pStyle w:val="Normal"/>
        <w:autoSpaceDE w:val="false"/>
        <w:ind w:left="5040" w:hanging="0"/>
        <w:rPr/>
      </w:pPr>
      <w:r>
        <w:rPr/>
        <w:t xml:space="preserve">утверждена Постановлением Правительства </w:t>
      </w:r>
    </w:p>
    <w:p>
      <w:pPr>
        <w:pStyle w:val="Normal"/>
        <w:autoSpaceDE w:val="false"/>
        <w:ind w:left="5040" w:hanging="0"/>
        <w:rPr/>
      </w:pPr>
      <w:r>
        <w:rPr/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rPr/>
      </w:pPr>
      <w:r>
        <w:rPr/>
        <w:t>от 9 января 2014 года № 4</w:t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 _________________________________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наименование территориального отделения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</w:t>
      </w:r>
    </w:p>
    <w:p>
      <w:pPr>
        <w:pStyle w:val="Normal"/>
        <w:autoSpaceDE w:val="false"/>
        <w:ind w:left="66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регистрирующего органа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Заявле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о государственной перерегистрации индивидуального предпринимател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шу осуществить государственную перерегистрацию индивидуального предпринимателя. Для внесения в государственный реестр индивидуальных предпринимателей соответствующих сведений, сообщаю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1. Данные индивидуального предпринимателя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а) фамилия, имя, отчество </w:t>
      </w:r>
      <w:r>
        <w:rPr>
          <w:rFonts w:cs="Times New Roman CYR" w:ascii="Times New Roman CYR" w:hAnsi="Times New Roman CYR"/>
          <w:sz w:val="20"/>
          <w:szCs w:val="20"/>
        </w:rPr>
        <w:t>(в случае изменения указываются новые данные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ол: 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ата и место рождения: 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гражданство: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2. Место жительства (прописка, регистрация) индивидуального предпринимателя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в случае изменения указывается новый адрес)</w:t>
      </w:r>
      <w:r>
        <w:rPr>
          <w:rFonts w:cs="Times New Roman CYR" w:ascii="Times New Roman CYR" w:hAnsi="Times New Roman CYR"/>
          <w:b/>
          <w:bCs/>
        </w:rPr>
        <w:t xml:space="preserve">: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в Приднестровской Молдавской Республике: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 (переулок), номер дома, корпуса, квартиры, телефон)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)  в стране, резидентом которой является  индивидуальный предприниматель - иностранный гражданин или лицо без гражданства:&lt;*&gt;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</w:t>
      </w:r>
      <w:r>
        <w:rPr>
          <w:rFonts w:cs="Times New Roman CYR" w:ascii="Times New Roman CYR" w:hAnsi="Times New Roman CYR"/>
          <w:sz w:val="20"/>
          <w:szCs w:val="20"/>
        </w:rPr>
        <w:t>(страна, регион, край, область, район, город (поселок, село), улица, № дома, корпус, кв., телефо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3. Вид и данные документов, удостоверяющих личность индивидуального предпринимателя</w:t>
      </w:r>
      <w:r>
        <w:rPr>
          <w:rFonts w:cs="Times New Roman CYR" w:ascii="Times New Roman CYR" w:hAnsi="Times New Roman CYR"/>
          <w:b/>
          <w:bCs/>
        </w:rPr>
        <w:t xml:space="preserve"> </w:t>
        <w:br/>
      </w:r>
      <w:r>
        <w:rPr>
          <w:rFonts w:cs="Times New Roman CYR" w:ascii="Times New Roman CYR" w:hAnsi="Times New Roman CYR"/>
          <w:sz w:val="20"/>
          <w:szCs w:val="20"/>
        </w:rPr>
        <w:t>(в случае их изменений указываются новые данные)</w:t>
      </w:r>
      <w:r>
        <w:rPr>
          <w:rFonts w:cs="Times New Roman CYR" w:ascii="Times New Roman CYR" w:hAnsi="Times New Roman CYR"/>
        </w:rPr>
        <w:t xml:space="preserve">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данные документа, удостоверяющего личность гражданина Приднестровской Молдавской Республик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удостоверяющего личность, серия, номер, дата выдачи, кем выдан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б) вид и данные документов, признаваемых в соответствии с законодательством Приднестровской Молдавской Республики в качестве документов, удостоверяющих личность индивидуального предпринимателя - иностранного гражданина или лица без гражданства:</w:t>
      </w:r>
      <w:r>
        <w:rPr>
          <w:rFonts w:cs="Times New Roman CYR" w:ascii="Times New Roman CYR" w:hAnsi="Times New Roman CYR"/>
          <w:sz w:val="22"/>
          <w:szCs w:val="22"/>
        </w:rPr>
        <w:t>&lt;*&gt;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дата выдачи, кем выдан, срок действия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4. Сведения о государственной регистрации в качестве индивидуального предпринимателя</w:t>
      </w:r>
      <w:r>
        <w:rPr>
          <w:rFonts w:cs="Times New Roman CYR" w:ascii="Times New Roman CYR" w:hAnsi="Times New Roman CYR"/>
          <w:b/>
          <w:bCs/>
        </w:rPr>
        <w:t>:</w:t>
      </w:r>
      <w:r>
        <w:rPr>
          <w:rFonts w:cs="Times New Roman CYR" w:ascii="Times New Roman CYR" w:hAnsi="Times New Roman CYR"/>
        </w:rPr>
        <w:t xml:space="preserve"> 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(дата, номер, регистрирующий орган)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 xml:space="preserve">5. Перерегистрация индивидуального предпринимателя осуществляется в связи </w:t>
        <w:br/>
        <w:t>с изменением:&lt;**&gt;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а) фамилии (имени, отчества) индивидуального предпринимател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указываются новые данные, </w:t>
        <w:br/>
        <w:t>а в скобках старые данные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указать наименование, серию, номер, когда и кем выдан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документ, подтверждающий изменение данных Ф.И.О. индивидуального предпринимателя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б) места жительства (прописки, регистрации) индивидуального предпринимателя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в) вида и данных документов, удостоверяющих личность индивидуального предпринимателя:&lt;**&gt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данных документа, удостоверяющего личность гражданина Приднестровской Молдавской Республики;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2) вида и данных документов, признаваемых в соответствии с законодательством Приднестровской Молдавской Республики в качестве документов, удостоверяющих личность индивидуального предпринимателя - иностранного гражданина или лица без гражданства.</w:t>
      </w:r>
      <w:r>
        <w:rPr>
          <w:rFonts w:cs="Times New Roman CYR" w:ascii="Times New Roman CYR" w:hAnsi="Times New Roman CYR"/>
          <w:sz w:val="22"/>
          <w:szCs w:val="22"/>
        </w:rPr>
        <w:t>&lt;*&gt;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г) иных сведений:</w:t>
      </w:r>
      <w:r>
        <w:rPr>
          <w:rFonts w:cs="Times New Roman CYR" w:ascii="Times New Roman CYR" w:hAnsi="Times New Roman CYR"/>
        </w:rPr>
        <w:t xml:space="preserve"> 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указать сведения, которые изменились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6. Сведения о представителе индивидуального предпринимателя</w:t>
      </w:r>
      <w:r>
        <w:rPr>
          <w:rFonts w:cs="Times New Roman CYR" w:ascii="Times New Roman CYR" w:hAnsi="Times New Roman CYR"/>
          <w:b/>
          <w:bCs/>
        </w:rPr>
        <w:t>:&lt;**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фамилия, имя, отчество представителя, действующего на основании доверенности, удостоверенной нотариально: 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 xml:space="preserve">                    (</w:t>
      </w:r>
      <w:r>
        <w:rPr>
          <w:rFonts w:cs="Times New Roman CYR" w:ascii="Times New Roman CYR" w:hAnsi="Times New Roman CYR"/>
          <w:sz w:val="20"/>
          <w:szCs w:val="20"/>
        </w:rPr>
        <w:t>указывается дата и № по реестру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анные документа, удостоверяющего личность представител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 дата выдачи, кем выда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, № дома, корпус, кв., телефо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&gt; Заполняется в случае, если физическое лицо является иностранным гражданином или лицом без гражданства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*&gt; Указать нужно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**&gt;Заполняется в случае, если индивидуальный предприниматель действует через представителя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имечани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Мною подтверждается, что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сведения, содержащиеся в заявлении о перерегистрации, достоверны и соответствуют установленным действующим законодательством Приднестровской Молдавской Республики требованиям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соблюдены требования, установленные действующим законодательством Приднестровской Молдавской Республики для приобретения статуса индивидуального предпринимател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аявитель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   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 xml:space="preserve">(подпись)                                     (указать собственноручно фамилию, имя, отчество полностью)  </w:t>
      </w:r>
      <w:r>
        <w:rPr>
          <w:rFonts w:cs="Times New Roman CYR" w:ascii="Times New Roman CYR" w:hAnsi="Times New Roman CYR"/>
        </w:rPr>
        <w:t xml:space="preserve">  </w:t>
      </w:r>
      <w:r>
        <w:br w:type="page"/>
      </w:r>
    </w:p>
    <w:p>
      <w:pPr>
        <w:pStyle w:val="Normal"/>
        <w:autoSpaceDE w:val="false"/>
        <w:ind w:left="5040" w:hanging="0"/>
        <w:rPr/>
      </w:pPr>
      <w:r>
        <w:rPr/>
        <w:t xml:space="preserve">Форма № 22 </w:t>
      </w:r>
    </w:p>
    <w:p>
      <w:pPr>
        <w:pStyle w:val="Normal"/>
        <w:autoSpaceDE w:val="false"/>
        <w:ind w:left="5040" w:hanging="0"/>
        <w:rPr/>
      </w:pPr>
      <w:r>
        <w:rPr/>
        <w:t xml:space="preserve">утверждена Постановлением Правительства </w:t>
      </w:r>
    </w:p>
    <w:p>
      <w:pPr>
        <w:pStyle w:val="Normal"/>
        <w:autoSpaceDE w:val="false"/>
        <w:ind w:left="5040" w:hanging="0"/>
        <w:rPr/>
      </w:pPr>
      <w:r>
        <w:rPr/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rPr/>
      </w:pPr>
      <w:r>
        <w:rPr/>
        <w:t>от 9 января 2014 года № 4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 _______________________________________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(наименование территориального отделения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</w:t>
      </w:r>
    </w:p>
    <w:p>
      <w:pPr>
        <w:pStyle w:val="Normal"/>
        <w:autoSpaceDE w:val="false"/>
        <w:ind w:left="702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регистрирующего органа)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Заявле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о прекращении деятельности индивидуального предпринимател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шу внести в государственный реестр индивидуальных предпринимателей сведения о прекращении деятельности в качестве индивидуального предпринимателя. Для внесения в государственный реестр индивидуальных предпринимателей данных сведений, сообщаю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1. Данные индивидуального предпринимателя</w:t>
      </w:r>
      <w:r>
        <w:rPr>
          <w:rFonts w:cs="Times New Roman CYR" w:ascii="Times New Roman CYR" w:hAnsi="Times New Roman CYR"/>
          <w:b/>
          <w:bCs/>
        </w:rPr>
        <w:t xml:space="preserve">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фамилия, имя, отчество: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ол: 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ата и место рождения: 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2. Место жительства (прописка, регистрация) индивидуального предпринимателя</w:t>
      </w:r>
      <w:r>
        <w:rPr>
          <w:rFonts w:cs="Times New Roman CYR" w:ascii="Times New Roman CYR" w:hAnsi="Times New Roman CYR"/>
          <w:b/>
          <w:bCs/>
        </w:rPr>
        <w:t xml:space="preserve">: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в Приднестровской Молдавской Республике: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 (переулок), номер дома, корпуса, квартиры, телефон)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б)  в стране, резидентом которой является  индивидуальный предприниматель - иностранный гражданин или лицо без гражданства:</w:t>
      </w:r>
      <w:r>
        <w:rPr>
          <w:rFonts w:cs="Times New Roman CYR" w:ascii="Times New Roman CYR" w:hAnsi="Times New Roman CYR"/>
          <w:sz w:val="22"/>
          <w:szCs w:val="22"/>
        </w:rPr>
        <w:t>&lt;*&gt;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</w:t>
      </w:r>
      <w:r>
        <w:rPr>
          <w:rFonts w:cs="Times New Roman CYR" w:ascii="Times New Roman CYR" w:hAnsi="Times New Roman CYR"/>
          <w:sz w:val="20"/>
          <w:szCs w:val="20"/>
        </w:rPr>
        <w:t>(страна, регион, край, область, район, город (поселок, село), улица, № дома, корпус, кв., телефо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3. Вид и данные документов, удостоверяющих личность индивидуального предпринимателя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данные документа, удостоверяющего личность гражданина Приднестровской Молдавской Республик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</w:t>
      </w:r>
      <w:r>
        <w:rPr>
          <w:rFonts w:cs="Times New Roman CYR" w:ascii="Times New Roman CYR" w:hAnsi="Times New Roman CYR"/>
          <w:sz w:val="20"/>
          <w:szCs w:val="20"/>
        </w:rPr>
        <w:t>(наименование документа, удостоверяющего личность,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серия, номер, дата выдачи, кем выдан)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б) вид и данные документов, признаваемых в соответствии с законодательством Приднестровской Молдавской Республики в качестве документов, удостоверяющих личность индивидуального предпринимателя - иностранного гражданина или лица без гражданства:</w:t>
      </w:r>
      <w:r>
        <w:rPr>
          <w:rFonts w:cs="Times New Roman CYR" w:ascii="Times New Roman CYR" w:hAnsi="Times New Roman CYR"/>
          <w:sz w:val="22"/>
          <w:szCs w:val="22"/>
        </w:rPr>
        <w:t>&lt;*&gt;</w:t>
      </w:r>
      <w:r>
        <w:rPr>
          <w:rFonts w:cs="Times New Roman CYR" w:ascii="Times New Roman CYR" w:hAnsi="Times New Roman CYR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дата выдачи, кем выдан, срок действия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4. Сведения о государственной регистрации в качестве индивидуального предпринимателя: _____</w:t>
      </w:r>
      <w:r>
        <w:rPr>
          <w:rFonts w:cs="Times New Roman CYR" w:ascii="Times New Roman CYR" w:hAnsi="Times New Roman CYR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(дата, номер, регистрирующий орга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5. Сведения о представителе индивидуального предпринимателя</w:t>
      </w:r>
      <w:r>
        <w:rPr>
          <w:rFonts w:cs="Times New Roman CYR" w:ascii="Times New Roman CYR" w:hAnsi="Times New Roman CYR"/>
          <w:b/>
          <w:bCs/>
        </w:rPr>
        <w:t>:&lt;*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фамилия, имя, отчество представителя, действующего на основании доверенности, удостоверенной нотариально: 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 xml:space="preserve">                      </w:t>
        <w:tab/>
        <w:t>(</w:t>
      </w:r>
      <w:r>
        <w:rPr>
          <w:rFonts w:cs="Times New Roman CYR" w:ascii="Times New Roman CYR" w:hAnsi="Times New Roman CYR"/>
          <w:sz w:val="20"/>
          <w:szCs w:val="20"/>
        </w:rPr>
        <w:t>указывается дата и № по реестру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анные документа, удостоверяющего личность представител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 дата выдачи, кем выда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&gt; Заполняется в случае, если физическое лицо является иностранным гражданином или лицом без гражданства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*&gt; Заполняется в случае, если индивидуальный предприниматель действует через представителя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имечани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ною подтверждается, что соблюден установленный законом порядок прекращения деятельности индивидуального предпринимателя, расчеты с кредиторами завершены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аявитель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         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(подпись)                                           (указать собственноручно фамилию, имя, отчество полностью) </w:t>
      </w:r>
      <w:r>
        <w:rPr>
          <w:rFonts w:cs="Times New Roman CYR" w:ascii="Times New Roman CYR" w:hAnsi="Times New Roman CYR"/>
        </w:rPr>
        <w:t xml:space="preserve"> </w:t>
      </w:r>
      <w:r>
        <w:br w:type="page"/>
      </w:r>
    </w:p>
    <w:p>
      <w:pPr>
        <w:pStyle w:val="Normal"/>
        <w:autoSpaceDE w:val="false"/>
        <w:ind w:left="5040" w:hanging="0"/>
        <w:rPr/>
      </w:pPr>
      <w:r>
        <w:rPr/>
        <w:t xml:space="preserve">Форма № 23 </w:t>
      </w:r>
    </w:p>
    <w:p>
      <w:pPr>
        <w:pStyle w:val="Normal"/>
        <w:autoSpaceDE w:val="false"/>
        <w:ind w:left="5040" w:hanging="0"/>
        <w:rPr/>
      </w:pPr>
      <w:r>
        <w:rPr/>
        <w:t xml:space="preserve">утверждена Постановлением Правительства </w:t>
      </w:r>
    </w:p>
    <w:p>
      <w:pPr>
        <w:pStyle w:val="Normal"/>
        <w:autoSpaceDE w:val="false"/>
        <w:ind w:left="5040" w:hanging="0"/>
        <w:rPr/>
      </w:pPr>
      <w:r>
        <w:rPr/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rPr/>
      </w:pPr>
      <w:r>
        <w:rPr/>
        <w:t>от 9 января 2014 года № 4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 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ind w:left="5040" w:hanging="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</w:t>
      </w:r>
      <w:r>
        <w:rPr>
          <w:rFonts w:cs="Times New Roman CYR" w:ascii="Times New Roman CYR" w:hAnsi="Times New Roman CYR"/>
          <w:sz w:val="22"/>
          <w:szCs w:val="22"/>
        </w:rPr>
        <w:t xml:space="preserve">(наименование территориального отделения </w:t>
      </w:r>
    </w:p>
    <w:p>
      <w:pPr>
        <w:pStyle w:val="Normal"/>
        <w:autoSpaceDE w:val="false"/>
        <w:ind w:left="702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</w:t>
      </w:r>
    </w:p>
    <w:p>
      <w:pPr>
        <w:pStyle w:val="Normal"/>
        <w:autoSpaceDE w:val="false"/>
        <w:ind w:left="7020" w:hanging="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(регистрирующего органа) 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Заявле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об исправлении технической ошибк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в государственном реестре индивидуальных предпринимателей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шу внести в государственный реестр индивидуальных предпринимателей изменения в связи с исправлением технической ошибки в сведениях об индивидуальном предпринимателе. Для исправления технической ошибки в сведениях государственного реестра индивидуальных предпринимателей, сообщаю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1. Данные индивидуального предпринимателя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фамилия, имя, отчество: 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ол: 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ата и место рождения: 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гражданство: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2. Место жительства (прописка, регистрация) индивидуального предпринимателя</w:t>
      </w:r>
      <w:r>
        <w:rPr>
          <w:rFonts w:cs="Times New Roman CYR" w:ascii="Times New Roman CYR" w:hAnsi="Times New Roman CYR"/>
          <w:b/>
          <w:bCs/>
        </w:rPr>
        <w:t xml:space="preserve">: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в Приднестровской Молдавской Республике: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 (переулок), номер дома, корпуса, квартиры, телефон)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б)  в стране, резидентом которой является  индивидуальный предприниматель - иностранный гражданин или лицо без гражданства:</w:t>
      </w:r>
      <w:r>
        <w:rPr>
          <w:rFonts w:cs="Times New Roman CYR" w:ascii="Times New Roman CYR" w:hAnsi="Times New Roman CYR"/>
          <w:sz w:val="22"/>
          <w:szCs w:val="22"/>
        </w:rPr>
        <w:t>&lt;*&gt;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</w:t>
      </w:r>
      <w:r>
        <w:rPr>
          <w:rFonts w:cs="Times New Roman CYR" w:ascii="Times New Roman CYR" w:hAnsi="Times New Roman CYR"/>
          <w:sz w:val="20"/>
          <w:szCs w:val="20"/>
        </w:rPr>
        <w:t>(страна, регион, край, область, район, город (поселок, село), улица, № дома, корпус, кв., телефо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3. Вид и данные документов, удостоверяющих личность индивидуального предпринимателя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данные документа, удостоверяющего личность гражданина Приднестровской Молдавской Республик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удостоверяющего личность, серия, номер, дата выдачи, кем выда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вид и данные документов, признаваемых в соответствии с законодательством Приднестровской Молдавской Республики в качестве документов, удостоверяющих личность индивидуального предпринимателя - иностранного гражданина или лица без гражданства:&lt;*&gt;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дата выдачи, кем выдан, срок действия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4. Техническая ошибка допущена в сведениях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указываются сведения, подлежащие изменению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изменения вносятся в связи с исправлением технической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ошибки: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 xml:space="preserve">с </w:t>
      </w: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указываются сведения, содержащие техническую ошибку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 xml:space="preserve">на </w:t>
      </w: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указываются достоверные сведения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5. Сведения о представителе индивидуального предпринимателя</w:t>
      </w:r>
      <w:r>
        <w:rPr>
          <w:rFonts w:cs="Times New Roman CYR" w:ascii="Times New Roman CYR" w:hAnsi="Times New Roman CYR"/>
          <w:b/>
          <w:bCs/>
        </w:rPr>
        <w:t>:&lt;*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фамилия, имя, отчество представителя, действующего на основании доверенности, удостоверенной нотариально 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 xml:space="preserve">              (</w:t>
      </w:r>
      <w:r>
        <w:rPr>
          <w:rFonts w:cs="Times New Roman CYR" w:ascii="Times New Roman CYR" w:hAnsi="Times New Roman CYR"/>
          <w:sz w:val="20"/>
          <w:szCs w:val="20"/>
        </w:rPr>
        <w:t>указывается дата и № по реестру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анные документа, удостоверяющего личность представител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 дата выдачи, кем выда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, № дома, корпус, кв., телефо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&gt; Заполняется в случае, если физическое лицо является иностранным гражданином или лицом без гражданств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*&gt; Заполняется в случае, если индивидуальный предприниматель действует через представител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аявитель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            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 xml:space="preserve">(подпись)                                          (указать собственноручно фамилию, имя, отчество полностью) 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  <w:r>
        <w:br w:type="page"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/>
      </w:pPr>
      <w:r>
        <w:rPr/>
        <w:t xml:space="preserve">Форма № 24 </w:t>
      </w:r>
    </w:p>
    <w:p>
      <w:pPr>
        <w:pStyle w:val="Normal"/>
        <w:autoSpaceDE w:val="false"/>
        <w:ind w:left="5040" w:hanging="0"/>
        <w:rPr/>
      </w:pPr>
      <w:r>
        <w:rPr/>
        <w:t xml:space="preserve">утверждена Постановлением Правительства </w:t>
      </w:r>
    </w:p>
    <w:p>
      <w:pPr>
        <w:pStyle w:val="Normal"/>
        <w:autoSpaceDE w:val="false"/>
        <w:ind w:left="5040" w:hanging="0"/>
        <w:rPr/>
      </w:pPr>
      <w:r>
        <w:rPr/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rPr/>
      </w:pPr>
      <w:r>
        <w:rPr/>
        <w:t>от 9 января  2014 года № 4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  <w:t xml:space="preserve">В _________________________________ </w:t>
      </w:r>
    </w:p>
    <w:p>
      <w:pPr>
        <w:pStyle w:val="Normal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  <w:t>(наименование территориального отделения</w:t>
      </w:r>
    </w:p>
    <w:p>
      <w:pPr>
        <w:pStyle w:val="Normal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autoSpaceDE w:val="false"/>
        <w:ind w:left="6840" w:hanging="0"/>
        <w:rPr/>
      </w:pPr>
      <w:r>
        <w:rPr>
          <w:sz w:val="22"/>
          <w:szCs w:val="22"/>
        </w:rPr>
        <w:t xml:space="preserve">(регистрирующего органа)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Заявление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Cs/>
        </w:rPr>
        <w:t>о государственной регистрации крестьянского (фермерского) хозяйства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сим осуществить государственную регистрацию крестьянского (фермерского) хозяйства. Для внесения сведений в государственный реестр индивидуальных предпринимателей, сообщаем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А. Сведения о главе крестьянского (фермерского) хозяйства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1. Данные главы крестьянского (фермерского) хозяйства</w:t>
      </w:r>
      <w:r>
        <w:rPr>
          <w:rFonts w:cs="Times New Roman CYR" w:ascii="Times New Roman CYR" w:hAnsi="Times New Roman CYR"/>
          <w:b/>
          <w:bCs/>
        </w:rPr>
        <w:t xml:space="preserve">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фамилия, имя, отчество: 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ол: 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ата и место рождения: 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2. Место жительства (прописка, регистрация) главы крестьянского (фермерского) хозяйств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в Приднестровской Молдавской Республике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</w:t>
      </w: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 (переулок), номер дома, корпуса, квартиры, телефон)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б)  в стране, резидентом которой является  индивидуальный предприниматель - иностранный гражданин или лицо без гражданства:</w:t>
      </w:r>
      <w:r>
        <w:rPr>
          <w:rFonts w:cs="Times New Roman CYR" w:ascii="Times New Roman CYR" w:hAnsi="Times New Roman CYR"/>
          <w:sz w:val="22"/>
          <w:szCs w:val="22"/>
        </w:rPr>
        <w:t>&lt;*&gt;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</w:t>
      </w:r>
      <w:r>
        <w:rPr>
          <w:rFonts w:cs="Times New Roman CYR" w:ascii="Times New Roman CYR" w:hAnsi="Times New Roman CYR"/>
          <w:sz w:val="20"/>
          <w:szCs w:val="20"/>
        </w:rPr>
        <w:t>(страна, регион, край, область, район, город (поселок, село), улица, № дома, корпус, кв., телефо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3. Вид и данные документов, удостоверяющих личность главы крестьянского (фермерского) хозяйств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данные документа, удостоверяющего личность гражданина Приднестровской Молдавской Республик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удостоверяющего личность, серия, номер, дата выдачи, кем выда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б) вид и данные документов, признаваемых в соответствии с законодательством Приднестровской Молдавской Республики в качестве документов, удостоверяющих личность иностранного гражданина или лица без гражданства:</w:t>
      </w:r>
      <w:r>
        <w:rPr>
          <w:rFonts w:cs="Times New Roman CYR" w:ascii="Times New Roman CYR" w:hAnsi="Times New Roman CYR"/>
          <w:sz w:val="22"/>
          <w:szCs w:val="22"/>
        </w:rPr>
        <w:t>&lt;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дата выдачи, кем выдан, срок действия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Б. Сведения о членах крестьянского (фермерского) хозяйства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указываются о каждом из членов крестьянского (фермерского) хозяйства)</w:t>
      </w:r>
      <w:r>
        <w:rPr>
          <w:rFonts w:cs="Times New Roman CYR" w:ascii="Times New Roman CYR" w:hAnsi="Times New Roman CYR"/>
        </w:rPr>
        <w:t>: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1. Данные члена крестьянского (фермерского) хозяйств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фамилия, имя, отчество: 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ол: 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ата и место рождения: 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2. Вид и данные документов, удостоверяющих личность члена крестьянского (фермерского) хозяйств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данные документа, удостоверяющего личность гражданина Приднестровской Молдавской Республик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удостоверяющего личность, серия, номер, дата выдачи, кем выдан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вид и данные документов, признаваемых в соответствии с законодательством Приднестровской Молдавской Республики в качестве документов, удостоверяющих личность иностранного гражданина или лица без гражданства:&lt;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дата выдачи, кем выдан, срок действия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3. Состоит в родственных отношениях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указывается степень родства и Ф.И.О. родственника-члена КФХ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В. Виды предпринимательской деятельности для постановки на учет в уполномоченных органах государственного управления</w:t>
      </w:r>
      <w:r>
        <w:rPr>
          <w:rFonts w:cs="Times New Roman CYR" w:ascii="Times New Roman CYR" w:hAnsi="Times New Roman CYR"/>
          <w:b/>
          <w:bCs/>
        </w:rPr>
        <w:t>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указываются не более пяти видов деятельности, наименование видов предпринимательской деятельности указывается в соответствии с Законом ПМР "Об индивидуальном предпринимательском патенте"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. Сведения о представителе главы (члена) крестьянского (фермерского) хозяйства:&lt;**&gt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а) сведения о представителе главы крестьянского (фермерского) хозяйства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действующего </w:t>
        <w:br/>
        <w:t>на основании доверенности, удостоверенной  нотариально</w:t>
      </w:r>
      <w:r>
        <w:rPr>
          <w:rFonts w:cs="Times New Roman CYR" w:ascii="Times New Roman CYR" w:hAnsi="Times New Roman CYR"/>
          <w:b/>
          <w:bCs/>
        </w:rPr>
        <w:t>:&lt;**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фамилия, имя, отчество представителя, действующего на основании доверенности, удостоверенной нотариально: 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>(</w:t>
      </w:r>
      <w:r>
        <w:rPr>
          <w:rFonts w:cs="Times New Roman CYR" w:ascii="Times New Roman CYR" w:hAnsi="Times New Roman CYR"/>
          <w:sz w:val="20"/>
          <w:szCs w:val="20"/>
        </w:rPr>
        <w:t>указывается дата и № по реестру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данные документа, удостоверяющего личность представител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 дата выдачи, кем выда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б) сведения о представителе члена крестьянского (фермерского) хозяйства</w:t>
      </w:r>
      <w:r>
        <w:rPr>
          <w:rFonts w:cs="Times New Roman CYR" w:ascii="Times New Roman CYR" w:hAnsi="Times New Roman CYR"/>
          <w:b/>
          <w:bCs/>
        </w:rPr>
        <w:t xml:space="preserve">, </w:t>
      </w:r>
      <w:r>
        <w:rPr>
          <w:rFonts w:cs="Times New Roman CYR" w:ascii="Times New Roman CYR" w:hAnsi="Times New Roman CYR"/>
        </w:rPr>
        <w:t xml:space="preserve">действующего </w:t>
        <w:br/>
        <w:t>на основании доверенности, удостоверенной  нотариально</w:t>
      </w:r>
      <w:r>
        <w:rPr>
          <w:rFonts w:cs="Times New Roman CYR" w:ascii="Times New Roman CYR" w:hAnsi="Times New Roman CYR"/>
          <w:b/>
          <w:bCs/>
        </w:rPr>
        <w:t>:&lt;***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фамилия, имя, отчество члена крестьянского (фермерского) хозяйств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фамилия, имя, отчество его представителя, действующего на основании доверенности, удостоверенной нотариально: 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указывается дата и № по реестру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3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данные документа, удостоверяющего личность представител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 дата выдачи, кем выда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) место жительства (прописка, регистрация)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&gt; Заполняется в случае, если физическое лицо является иностранным гражданином или лицом без гражданств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*&gt; Указать нужно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**&gt; Заполняется в случае, если глава крестьянского (фермерского) хозяйства действует через представител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***&gt; Заполняется в случае, если член крестьянского (фермерского) хозяйства действует через представител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имечани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Нами подтверждается, что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сведения, содержащиеся в заявлении о государственной регистрации, достоверны, соответствуют установленным действующим законодательством Приднестровской Молдавской Республики требованиям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соблюдены требования, установленные действующим законодательством Приднестровской Молдавской Республики для образования крестьянского (фермерского) хозяйства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аявители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Глава крестьянского (фермерского) хозяйства либо его представитель, действующий </w:t>
        <w:br/>
        <w:t xml:space="preserve">на основании доверенности, удостоверенной нотариально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           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(подпись)                                         (указать собственноручно фамилию, имя, отчество полностью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Члены крестьянского (фермерского) хозяйства либо их представители, действующие </w:t>
        <w:br/>
        <w:t>на основании доверенности, удостоверенной нотариально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         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cs="Times New Roman CYR" w:ascii="Times New Roman CYR" w:hAnsi="Times New Roman CYR"/>
          <w:sz w:val="20"/>
          <w:szCs w:val="20"/>
        </w:rPr>
        <w:t xml:space="preserve">(подпись)                                       (указать собственноручно фамилию, имя, отчество полностью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          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sz w:val="20"/>
          <w:szCs w:val="20"/>
        </w:rPr>
        <w:t>(подпись)                                       (указать собственноручно фамилию, имя, отчество полностью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          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cs="Times New Roman CYR" w:ascii="Times New Roman CYR" w:hAnsi="Times New Roman CYR"/>
          <w:sz w:val="20"/>
          <w:szCs w:val="20"/>
        </w:rPr>
        <w:t xml:space="preserve">(подпись)                                       (указать собственноручно фамилию, имя, отчество полностью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  <w:r>
        <w:br w:type="page"/>
      </w:r>
    </w:p>
    <w:p>
      <w:pPr>
        <w:pStyle w:val="Normal"/>
        <w:autoSpaceDE w:val="false"/>
        <w:ind w:left="5040" w:hanging="0"/>
        <w:rPr/>
      </w:pPr>
      <w:r>
        <w:rPr/>
        <w:t>Форма № 25</w:t>
      </w:r>
    </w:p>
    <w:p>
      <w:pPr>
        <w:pStyle w:val="Normal"/>
        <w:autoSpaceDE w:val="false"/>
        <w:ind w:left="5040" w:hanging="0"/>
        <w:rPr/>
      </w:pPr>
      <w:r>
        <w:rPr/>
        <w:t xml:space="preserve">утверждена Постановлением Правительства </w:t>
      </w:r>
    </w:p>
    <w:p>
      <w:pPr>
        <w:pStyle w:val="Normal"/>
        <w:autoSpaceDE w:val="false"/>
        <w:ind w:left="5040" w:hanging="0"/>
        <w:rPr/>
      </w:pPr>
      <w:r>
        <w:rPr/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rPr/>
      </w:pPr>
      <w:r>
        <w:rPr/>
        <w:t>от 9 января 2014 года № 4</w:t>
      </w:r>
    </w:p>
    <w:p>
      <w:pPr>
        <w:pStyle w:val="Normal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  <w:t xml:space="preserve">В _________________________________ </w:t>
      </w:r>
    </w:p>
    <w:p>
      <w:pPr>
        <w:pStyle w:val="Normal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  <w:t>(наименование территориального отделения</w:t>
      </w:r>
    </w:p>
    <w:p>
      <w:pPr>
        <w:pStyle w:val="Normal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autoSpaceDE w:val="false"/>
        <w:ind w:left="6840" w:hanging="0"/>
        <w:rPr/>
      </w:pPr>
      <w:r>
        <w:rPr>
          <w:sz w:val="22"/>
          <w:szCs w:val="22"/>
        </w:rPr>
        <w:t xml:space="preserve">(регистрирующего органа) </w:t>
      </w:r>
    </w:p>
    <w:p>
      <w:pPr>
        <w:pStyle w:val="Normal"/>
        <w:autoSpaceDE w:val="false"/>
        <w:ind w:left="68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Заявле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о государственной перерегистрации крестьянского (фермерского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хозяйств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сим осуществить государственную перерегистрацию крестьянского (фермерского) хозяйства. Для внесения соответствующих сведений в государственный реестр индивидуальных предпринимателей, сообщаем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А. Сведения о главе крестьянского (фермерского) хозяйства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1. Данные главы крестьянского (фермерского) хозяйства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а) фамилия, имя, отчество </w:t>
      </w:r>
      <w:r>
        <w:rPr>
          <w:rFonts w:cs="Times New Roman CYR" w:ascii="Times New Roman CYR" w:hAnsi="Times New Roman CYR"/>
          <w:sz w:val="20"/>
          <w:szCs w:val="20"/>
        </w:rPr>
        <w:t>(в случае изменения указываются новые данные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ол: 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ата и место рождения: 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г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2. Место жительства (прописка, регистрация) главы крестьянского (фермерского) хозяйства: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в Приднестровской Молдавской Республике: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 (переулок), номер дома, корпуса, квартиры, телефон)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б)  в стране, резидентом которой является  индивидуальный предприниматель - иностранный гражданин или лицо без гражданства:</w:t>
      </w:r>
      <w:r>
        <w:rPr>
          <w:rFonts w:cs="Times New Roman CYR" w:ascii="Times New Roman CYR" w:hAnsi="Times New Roman CYR"/>
          <w:sz w:val="22"/>
          <w:szCs w:val="22"/>
        </w:rPr>
        <w:t>&lt;*&gt;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</w:t>
      </w:r>
      <w:r>
        <w:rPr>
          <w:rFonts w:cs="Times New Roman CYR" w:ascii="Times New Roman CYR" w:hAnsi="Times New Roman CYR"/>
          <w:sz w:val="20"/>
          <w:szCs w:val="20"/>
        </w:rPr>
        <w:t>(страна, регион, край, область, район, город (поселок, село), улица, № дома, корпус, кв., телефон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3. Вид и данные документов, удостоверяющих личность главы крестьянского (фермерского) хозяйств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в случае изменения указываются новые данные)</w:t>
      </w:r>
      <w:r>
        <w:rPr>
          <w:rFonts w:cs="Times New Roman CYR" w:ascii="Times New Roman CYR" w:hAnsi="Times New Roman CYR"/>
        </w:rPr>
        <w:t xml:space="preserve">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данные документа, удостоверяющего личность гражданина Приднестровской Молдавской Республик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</w:t>
      </w:r>
      <w:r>
        <w:rPr>
          <w:rFonts w:cs="Times New Roman CYR" w:ascii="Times New Roman CYR" w:hAnsi="Times New Roman CYR"/>
          <w:sz w:val="20"/>
          <w:szCs w:val="20"/>
        </w:rPr>
        <w:t>(наименование документа, удостоверяющего личность, серия, номер, дата выдачи, кем выдан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б) вид и данные документов, признаваемых в соответствии с законодательством Приднестровской Молдавской Республики в качестве документов, удостоверяющих личность иностранного гражданина или лица без гражданства:</w:t>
      </w:r>
      <w:r>
        <w:rPr>
          <w:rFonts w:cs="Times New Roman CYR" w:ascii="Times New Roman CYR" w:hAnsi="Times New Roman CYR"/>
          <w:sz w:val="22"/>
          <w:szCs w:val="22"/>
        </w:rPr>
        <w:t>&lt;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дата выдачи, кем выдан, срок действия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4. Сведения о государственной регистраци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__</w:t>
      </w: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дата, номер, регистрирующий орган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Б. Сведения о членах крестьянского (фермерского) хозяйства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указываются о каждом из членов крестьянского (фермерского) хозяйства)</w:t>
      </w:r>
      <w:r>
        <w:rPr>
          <w:rFonts w:cs="Times New Roman CYR" w:ascii="Times New Roman CYR" w:hAnsi="Times New Roman CYR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1. Данные члена крестьянского (фермерского) хозяйства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а) фамилия, имя, отчество </w:t>
      </w:r>
      <w:r>
        <w:rPr>
          <w:rFonts w:cs="Times New Roman CYR" w:ascii="Times New Roman CYR" w:hAnsi="Times New Roman CYR"/>
          <w:sz w:val="20"/>
          <w:szCs w:val="20"/>
        </w:rPr>
        <w:t>(в случае изменения указываются новые данные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ол: 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ата и место рождения: 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г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2. Вид и данные документов, удостоверяющих личность члена крестьянского (фермерского) хозяйств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в случае изменения указываются новые данные)</w:t>
      </w:r>
      <w:r>
        <w:rPr>
          <w:rFonts w:cs="Times New Roman CYR" w:ascii="Times New Roman CYR" w:hAnsi="Times New Roman CYR"/>
        </w:rPr>
        <w:t xml:space="preserve">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данные документа, удостоверяющего личность гражданина Приднестровской Молдавской Республик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</w:t>
      </w:r>
      <w:r>
        <w:rPr>
          <w:rFonts w:cs="Times New Roman CYR" w:ascii="Times New Roman CYR" w:hAnsi="Times New Roman CYR"/>
          <w:sz w:val="20"/>
          <w:szCs w:val="20"/>
        </w:rPr>
        <w:t>(наименование документа, удостоверяющего личность, серия, номер, дата выдачи, кем выда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б) вид и данные документов, признаваемых в соответствии с законодательством Приднестровской Молдавской Республики в качестве документов, удостоверяющих личность иностранного гражданина или лица без гражданства:</w:t>
      </w:r>
      <w:r>
        <w:rPr>
          <w:rFonts w:cs="Times New Roman CYR" w:ascii="Times New Roman CYR" w:hAnsi="Times New Roman CYR"/>
          <w:sz w:val="22"/>
          <w:szCs w:val="22"/>
        </w:rPr>
        <w:t>&lt;*&gt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________________________________________________________________________________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дата выдачи, кем выдан, срок действия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</w:rPr>
        <w:t>3. Состоит в родственных отношениях:</w:t>
      </w:r>
      <w:r>
        <w:rPr>
          <w:rFonts w:cs="Times New Roman CYR" w:ascii="Times New Roman CYR" w:hAnsi="Times New Roman CYR"/>
        </w:rPr>
        <w:t xml:space="preserve"> ____________________________________________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указывается степень родства и Ф.И.О. родственника-члена КФХ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 xml:space="preserve">В. Перерегистрация крестьянского (фермерского) хозяйства осуществляется в связи </w:t>
        <w:br/>
        <w:t>с изменением:</w:t>
      </w:r>
      <w:r>
        <w:rPr>
          <w:rFonts w:cs="Times New Roman CYR" w:ascii="Times New Roman CYR" w:hAnsi="Times New Roman CYR"/>
          <w:sz w:val="20"/>
          <w:szCs w:val="20"/>
        </w:rPr>
        <w:t>&lt;</w:t>
      </w:r>
      <w:r>
        <w:rPr>
          <w:rFonts w:cs="Times New Roman CYR" w:ascii="Times New Roman CYR" w:hAnsi="Times New Roman CYR"/>
          <w:bCs/>
        </w:rPr>
        <w:t>**</w:t>
      </w:r>
      <w:r>
        <w:rPr>
          <w:rFonts w:cs="Times New Roman CYR" w:ascii="Times New Roman CYR" w:hAnsi="Times New Roman CYR"/>
          <w:sz w:val="20"/>
          <w:szCs w:val="20"/>
        </w:rPr>
        <w:t>&gt;</w:t>
      </w:r>
      <w:r>
        <w:rPr>
          <w:rFonts w:cs="Times New Roman CYR" w:ascii="Times New Roman CYR" w:hAnsi="Times New Roman CYR"/>
          <w:bCs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1. Фамилии (имени, отчества) главы (члена) крестьянского (фермерского) хозяйств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в случае изменения указываются новые данные, а в скобках прежние данные):&lt;**&gt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указать наименование, серию, номер, когда и кем выдан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  <w:r>
        <w:rPr>
          <w:rFonts w:cs="Times New Roman CYR" w:ascii="Times New Roman CYR" w:hAnsi="Times New Roman CYR"/>
          <w:sz w:val="20"/>
          <w:szCs w:val="20"/>
        </w:rPr>
        <w:t xml:space="preserve">документ, подтверждающий изменение данных Ф.И.О.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2. Вида и данных документов, удостоверяющих личность главы (члена) крестьянского (фермерского) хозяйства</w:t>
      </w:r>
      <w:r>
        <w:rPr>
          <w:rFonts w:cs="Times New Roman CYR" w:ascii="Times New Roman CYR" w:hAnsi="Times New Roman CYR"/>
          <w:b/>
          <w:bCs/>
        </w:rPr>
        <w:t>:&lt;**&gt;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данных документа, удостоверяющего личность гражданина Приднестровской Молдавской Республик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б) вида и данных документов, признаваемых в соответствии с законодательством Приднестровской Молдавской Республики в качестве документов, удостоверяющих личность индивидуального предпринимателя - иностранного гражданина или лица без гражданства</w:t>
      </w:r>
      <w:r>
        <w:rPr>
          <w:rFonts w:cs="Times New Roman CYR" w:ascii="Times New Roman CYR" w:hAnsi="Times New Roman CYR"/>
          <w:sz w:val="22"/>
          <w:szCs w:val="22"/>
        </w:rPr>
        <w:t xml:space="preserve">.&lt;*&gt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3. Состава крестьянского (фермерского) хозяйства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4. Иные изменения</w:t>
      </w:r>
      <w:r>
        <w:rPr>
          <w:rFonts w:cs="Times New Roman CYR" w:ascii="Times New Roman CYR" w:hAnsi="Times New Roman CYR"/>
          <w:b/>
          <w:bCs/>
        </w:rPr>
        <w:t>:</w:t>
      </w:r>
      <w:r>
        <w:rPr>
          <w:rFonts w:cs="Times New Roman CYR" w:ascii="Times New Roman CYR" w:hAnsi="Times New Roman CYR"/>
        </w:rPr>
        <w:t xml:space="preserve"> 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. Сведения о представителе главы (члена) крестьянского (фермерского) хозяйства:&lt;**&gt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а) сведения о представителе главы крестьянского (фермерского) хозяйства:&lt;**</w:t>
      </w:r>
      <w:r>
        <w:rPr>
          <w:rFonts w:cs="Times New Roman CYR" w:ascii="Times New Roman CYR" w:hAnsi="Times New Roman CYR"/>
          <w:b/>
          <w:bCs/>
        </w:rPr>
        <w:t>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фамилия, имя, отчество представителя, действующего на основании доверенности, удостоверенной нотариально:  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 xml:space="preserve">               </w:t>
        <w:tab/>
        <w:t>(</w:t>
      </w:r>
      <w:r>
        <w:rPr>
          <w:rFonts w:cs="Times New Roman CYR" w:ascii="Times New Roman CYR" w:hAnsi="Times New Roman CYR"/>
          <w:sz w:val="20"/>
          <w:szCs w:val="20"/>
        </w:rPr>
        <w:t>указывается дата и № по реестру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данные документа, удостоверяющего личность представител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 дата выдачи, кем выда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б) сведения о представителе члена крестьянского (фермерского) хозяйства:&lt;***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фамилия, имя, отчество члена крестьянского (фермерского) хозяйств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фамилия, имя, отчество его представителя, действующего на основании доверенности, удостоверенной нотариально: 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ab/>
      </w:r>
      <w:r>
        <w:rPr>
          <w:rFonts w:cs="Times New Roman CYR" w:ascii="Times New Roman CYR" w:hAnsi="Times New Roman CYR"/>
          <w:sz w:val="20"/>
          <w:szCs w:val="20"/>
        </w:rPr>
        <w:t xml:space="preserve">               (указывается дата и № по реестру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данные документа, удостоверяющего личность представител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 дата выдачи, кем выда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&gt;Заполняется в случае, если физическое лицо является иностранным гражданином или лицом без гражданства. 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*&gt; Указать нужное. 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**&gt; Заполняется в случае, если глава крестьянского (фермерского) хозяйства действует через представителя.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***&gt; Заполняется в случае, если член крестьянского (фермерского) хозяйства действует через представителя.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имечание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Нами подтверждается, что: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сведения, содержащиеся в заявлении о государственной перерегистрации, достоверны, соответствуют установленным действующим законодательством Приднестровской Молдавской Республики требованиям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соблюдены требования, установленные действующим законодательством Приднестровской Молдавской Республики для перерегистрации крестьянского (фермерского) хозяйства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Заявители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Глава крестьянского (фермерского) хозяйства либо его представитель, действующий </w:t>
        <w:br/>
        <w:t xml:space="preserve">на основании доверенности, удостоверенной нотариально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          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(подпись)                                         (указать собственноручно фамилию, имя, отчество полностью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Члены крестьянского (фермерского) хозяйства либо их представители, действующие </w:t>
        <w:br/>
        <w:t>на основании доверенности, удостоверенной нотариально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          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  <w:sz w:val="20"/>
          <w:szCs w:val="20"/>
        </w:rPr>
        <w:t xml:space="preserve">(подпись)                                        (указать собственноручно фамилию, имя, отчество полностью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          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(подпись)                                       (указать собственноручно фамилию, имя, отчество полностью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          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(подпись)                                      (указать собственноручно фамилию, имя, отчество полностью)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  <w:r>
        <w:br w:type="page"/>
      </w:r>
    </w:p>
    <w:p>
      <w:pPr>
        <w:pStyle w:val="Normal"/>
        <w:autoSpaceDE w:val="false"/>
        <w:ind w:left="5040" w:hanging="0"/>
        <w:rPr/>
      </w:pPr>
      <w:r>
        <w:rPr>
          <w:rFonts w:cs="Times New Roman CYR" w:ascii="Times New Roman CYR" w:hAnsi="Times New Roman CYR"/>
        </w:rPr>
        <w:t xml:space="preserve">Форма № 26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тверждена Постановление Правительства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9 января 2014 года № 4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 _________________________________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наименование территориального отделения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</w:t>
      </w:r>
    </w:p>
    <w:p>
      <w:pPr>
        <w:pStyle w:val="Normal"/>
        <w:autoSpaceDE w:val="false"/>
        <w:ind w:left="6840" w:hanging="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(регистрирующего органа) </w:t>
      </w:r>
    </w:p>
    <w:p>
      <w:pPr>
        <w:pStyle w:val="Normal"/>
        <w:autoSpaceDE w:val="false"/>
        <w:ind w:left="6840" w:hanging="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ind w:left="68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Заявле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о государственной регистрации изменения сведений о мест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жительства главы крестьянского (фермерского) хозяйств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шу внести изменения в сведения о месте жительства главы крестьянского фермерского хозяйства. Для внесения сведений в государственный реестр индивидуальных предпринимателей, сообщаю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1. Данные главы крестьянского (фермерского) хозяйств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фамилия, имя, отчество: 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ол: 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ата и место рождения: 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2. Вид и данные документов, удостоверяющих личность главы крестьянского (фермерского) хозяйств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данные документа, удостоверяющего личность гражданина Приднестровской Молдавской Республик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</w:t>
      </w:r>
      <w:r>
        <w:rPr>
          <w:rFonts w:cs="Times New Roman CYR" w:ascii="Times New Roman CYR" w:hAnsi="Times New Roman CYR"/>
          <w:sz w:val="20"/>
          <w:szCs w:val="20"/>
        </w:rPr>
        <w:t>(наименование документа, удостоверяющего личность, серия, номер, дата выдачи, кем выдан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вид и данные документов, признаваемых в соответствии с законодательством Приднестровской Молдавской Республики в качестве документов, удостоверяющих личность иностранного гражданина или лица без гражданства:&lt;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дата выдачи, кем выдан, срок действия)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3. Сведения о новом адресе места жительства (прописки, регистрации) главы крестьянского (фермерского) хозяйства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в Приднестровской Молдавской Республике: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 (переулок), номер дома, корпуса, квартиры, телефон)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)  в стране, резидентом которой является  индивидуальный предприниматель - иностранный гражданин или лицо без гражданства:&lt;*&gt;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</w:t>
      </w:r>
      <w:r>
        <w:rPr>
          <w:rFonts w:cs="Times New Roman CYR" w:ascii="Times New Roman CYR" w:hAnsi="Times New Roman CYR"/>
          <w:sz w:val="20"/>
          <w:szCs w:val="20"/>
        </w:rPr>
        <w:t>(страна, регион, край, область, район, город (поселок, село), улица, № дома, корпус, кв., телефон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</w:rPr>
        <w:t>4. Сведения о государственной регистрации</w:t>
      </w:r>
      <w:r>
        <w:rPr>
          <w:rFonts w:cs="Times New Roman CYR" w:ascii="Times New Roman CYR" w:hAnsi="Times New Roman CYR"/>
        </w:rPr>
        <w:t>: 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>(указывается дата, номер, регистрирующий орга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5. Сведения о представителе главы крестьянского (фермерского) хозяйства</w:t>
      </w:r>
      <w:r>
        <w:rPr>
          <w:rFonts w:cs="Times New Roman CYR" w:ascii="Times New Roman CYR" w:hAnsi="Times New Roman CYR"/>
          <w:b/>
          <w:bCs/>
        </w:rPr>
        <w:t>:&lt;*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фамилия, имя, отчество представителя, действующего на основании доверенности, удостоверенной нотариально: 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 xml:space="preserve">                        (</w:t>
      </w:r>
      <w:r>
        <w:rPr>
          <w:rFonts w:cs="Times New Roman CYR" w:ascii="Times New Roman CYR" w:hAnsi="Times New Roman CYR"/>
          <w:sz w:val="20"/>
          <w:szCs w:val="20"/>
        </w:rPr>
        <w:t>указывается дата и № по реестру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анные документа, удостоверяющего личность представител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 дата выдачи, кем выда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&lt;*&gt; Заполняется в случае, если физическое лицо является иностранным гражданином или лицом без гражданства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*&gt; Заполняется в случае, если глава крестьянского (фермерского) хозяйства действует через представител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имечани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ною подтверждается, что сведения, содержащиеся в заявлении, достоверны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аявитель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Глава крестьянского (фермерского) хозяйства либо его представитель, действующий </w:t>
        <w:br/>
        <w:t xml:space="preserve">на основании доверенности, удостоверенной нотариально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           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(подпись)                                         (указать собственноручно фамилию, имя, отчество полностью)</w:t>
      </w:r>
      <w:r>
        <w:rPr>
          <w:rFonts w:cs="Times New Roman CYR" w:ascii="Times New Roman CYR" w:hAnsi="Times New Roman CYR"/>
        </w:rPr>
        <w:t xml:space="preserve"> </w:t>
      </w:r>
      <w:r>
        <w:br w:type="page"/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5040" w:hanging="0"/>
        <w:rPr/>
      </w:pPr>
      <w:r>
        <w:rPr/>
        <w:t xml:space="preserve">Форма № 27 </w:t>
      </w:r>
    </w:p>
    <w:p>
      <w:pPr>
        <w:pStyle w:val="Normal"/>
        <w:autoSpaceDE w:val="false"/>
        <w:ind w:left="5040" w:hanging="0"/>
        <w:rPr/>
      </w:pPr>
      <w:r>
        <w:rPr/>
        <w:t xml:space="preserve">утверждена Постановлением Правительства </w:t>
      </w:r>
    </w:p>
    <w:p>
      <w:pPr>
        <w:pStyle w:val="Normal"/>
        <w:autoSpaceDE w:val="false"/>
        <w:ind w:left="5040" w:hanging="0"/>
        <w:rPr/>
      </w:pPr>
      <w:r>
        <w:rPr/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rPr/>
      </w:pPr>
      <w:r>
        <w:rPr/>
        <w:t>от 9 января 2014 года № 4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________________________________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наименование территориального отделения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</w:t>
      </w:r>
    </w:p>
    <w:p>
      <w:pPr>
        <w:pStyle w:val="Normal"/>
        <w:autoSpaceDE w:val="false"/>
        <w:ind w:left="7020" w:hanging="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(регистрирующего органа) </w:t>
      </w:r>
    </w:p>
    <w:p>
      <w:pPr>
        <w:pStyle w:val="Normal"/>
        <w:autoSpaceDE w:val="false"/>
        <w:ind w:left="7020" w:hanging="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Заявле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Форма заявления о государственной регистрации изменений условий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о распределении между членами крестьянского (фермерского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хозяйства плодов, продукции и доходов, предусмотренных в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соглашении о создании крестьянского (фермерского) хозяйств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рошу осуществить государственную регистрацию изменений в соглашении о создании крестьянского (фермерского) хозяйства условий о распределении между членами крестьянского (фермерского) хозяйства плодов, продукции и доходов. Для внесения сведений </w:t>
        <w:br/>
        <w:t xml:space="preserve">в государственный реестр индивидуальных предпринимателей, сообщаю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1. Данные главы крестьянского (фермерского) хозяйств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фамилия, имя, отчество: 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ол: 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ата и место рождения: 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2. Место жительства (прописка, регистрация) главы крестьянского (фермерского) хозяйства: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в Приднестровской Молдавской Республике: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 (переулок), номер дома, корпуса, квартиры, телефон)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)  в стране, резидентом которой является  индивидуальный предприниматель - иностранный гражданин или лицо без гражданства:&lt;*&gt;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</w:t>
      </w:r>
      <w:r>
        <w:rPr>
          <w:rFonts w:cs="Times New Roman CYR" w:ascii="Times New Roman CYR" w:hAnsi="Times New Roman CYR"/>
          <w:sz w:val="20"/>
          <w:szCs w:val="20"/>
        </w:rPr>
        <w:t>(страна, регион, край, область, район, город (поселок, село), улица, № дома, корпус, кв., телефон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3. Вид и данные документов, удостоверяющих личность главы крестьянского (фермерского) хозяйства</w:t>
      </w:r>
      <w:r>
        <w:rPr>
          <w:rFonts w:cs="Times New Roman CYR" w:ascii="Times New Roman CYR" w:hAnsi="Times New Roman CYR"/>
          <w:b/>
          <w:bCs/>
        </w:rPr>
        <w:t xml:space="preserve">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данные документа, удостоверяющего личность гражданина Приднестровской Молдавской Республик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удостоверяющего личность,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серия, номер, дата выдачи, кем выда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вид и данные документов, признаваемых в соответствии с законодательством Приднестровской Молдавской Республики в качестве документов, удостоверяющих личность иностранного гражданина или лица без гражданства:&lt;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серия, номер,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дата выдачи, кем выдан, срок действия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4. Сведения о регистрации крестьянского (фермерского) хозяйства</w:t>
      </w:r>
      <w:r>
        <w:rPr>
          <w:rFonts w:cs="Times New Roman CYR" w:ascii="Times New Roman CYR" w:hAnsi="Times New Roman CYR"/>
          <w:b/>
          <w:bCs/>
        </w:rPr>
        <w:t xml:space="preserve">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указывается дата, номер, регистрирующий орга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5. Сведения о внесении изменений в соглашение о создании крестьянского (фермерского) хозяйств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дата принятия решения о внесении изменений в соглашение об условиях (о порядке) распределения полученных от деятельности крестьянского (фермерского) хозяйства плодов, продукции и доходов: __________________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) изменения в соглашение прилагаются в виде:&lt;**&gt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новой редакции соглашения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отдельного документа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6. Сведения о представителе главы крестьянского (фермерского) хозяйства:&lt;**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фамилия, имя, отчество представителя, действующего на основании доверенности, удостоверенной нотариально: 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 xml:space="preserve">                       (</w:t>
      </w:r>
      <w:r>
        <w:rPr>
          <w:rFonts w:cs="Times New Roman CYR" w:ascii="Times New Roman CYR" w:hAnsi="Times New Roman CYR"/>
          <w:sz w:val="20"/>
          <w:szCs w:val="20"/>
        </w:rPr>
        <w:t>указывается дата и № по реестру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анные документа, удостоверяющего личность представител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 дата выдачи, кем выда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, N дома, корпус, кв., телефо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&gt; Заполняется в случае, если физическое лицо является иностранным гражданином или лицом без гражданства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*&gt; Указать нужное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**&gt; Заполняется в случае, если глава крестьянского (фермерского) хозяйства действует через представител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имечани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Мною подтверждается, что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1) соблюден установленный законом порядок принятия решения о внесении изменений</w:t>
        <w:br/>
        <w:t xml:space="preserve"> в соглашение о создании крестьянского (фермерского) хозяйства.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сведения, содержащиеся в заявлении и представленных для регистрации документах, достоверны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Заявитель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Глава крестьянского (фермерского) хозяйства либо его представитель, действующий </w:t>
        <w:br/>
        <w:t xml:space="preserve">а основании доверенности, удостоверенной нотариально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          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(подпись)                                         (указать собственноручно фамилию, имя, отчество полностью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autoSpaceDE w:val="false"/>
        <w:ind w:left="5040" w:hanging="0"/>
        <w:jc w:val="both"/>
        <w:rPr/>
      </w:pPr>
      <w:r>
        <w:rPr/>
        <w:t xml:space="preserve">Форма № 28 </w:t>
      </w:r>
    </w:p>
    <w:p>
      <w:pPr>
        <w:pStyle w:val="Normal"/>
        <w:autoSpaceDE w:val="false"/>
        <w:ind w:left="5040" w:hanging="0"/>
        <w:rPr/>
      </w:pPr>
      <w:r>
        <w:rPr/>
        <w:t xml:space="preserve">утверждена Постановлением Правительства </w:t>
      </w:r>
    </w:p>
    <w:p>
      <w:pPr>
        <w:pStyle w:val="Normal"/>
        <w:autoSpaceDE w:val="false"/>
        <w:ind w:left="5040" w:hanging="0"/>
        <w:rPr/>
      </w:pPr>
      <w:r>
        <w:rPr/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rPr/>
      </w:pPr>
      <w:r>
        <w:rPr/>
        <w:t>от 9 января  2014 года № 4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 _______________________________________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(наименование территориального отделения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</w:t>
      </w:r>
    </w:p>
    <w:p>
      <w:pPr>
        <w:pStyle w:val="Normal"/>
        <w:autoSpaceDE w:val="false"/>
        <w:ind w:left="6840" w:hanging="0"/>
        <w:rPr/>
      </w:pPr>
      <w:r>
        <w:rPr>
          <w:rFonts w:cs="Times New Roman CYR" w:ascii="Times New Roman CYR" w:hAnsi="Times New Roman CYR"/>
          <w:sz w:val="22"/>
          <w:szCs w:val="22"/>
        </w:rPr>
        <w:t>(регистрирующего органа)</w:t>
      </w:r>
      <w:r>
        <w:rPr>
          <w:rFonts w:cs="Times New Roman CYR" w:ascii="Times New Roman CYR" w:hAnsi="Times New Roman CYR"/>
          <w:color w:val="FFFFFF"/>
          <w:sz w:val="22"/>
          <w:szCs w:val="22"/>
        </w:rPr>
        <w:t xml:space="preserve">))) </w:t>
      </w:r>
    </w:p>
    <w:p>
      <w:pPr>
        <w:pStyle w:val="Normal"/>
        <w:autoSpaceDE w:val="false"/>
        <w:ind w:left="6840" w:hanging="0"/>
        <w:jc w:val="right"/>
        <w:rPr>
          <w:rFonts w:ascii="Times New Roman CYR" w:hAnsi="Times New Roman CYR" w:cs="Times New Roman CYR"/>
          <w:color w:val="FFFFFF"/>
          <w:sz w:val="20"/>
          <w:szCs w:val="20"/>
        </w:rPr>
      </w:pPr>
      <w:r>
        <w:rPr>
          <w:rFonts w:cs="Times New Roman CYR" w:ascii="Times New Roman CYR" w:hAnsi="Times New Roman CYR"/>
          <w:color w:val="FFFFF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Заявле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о государственной регистрации крестьянского (фермерского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хозяйства в связи с прекращением его деятельност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росим внести в государственный реестр индивидуальных предпринимателей сведения о прекращении деятельности крестьянского (фермерского) хозяйства. Для внесения </w:t>
        <w:br/>
        <w:t xml:space="preserve">в государственный реестр индивидуальных предпринимателей данных сведений, сообщаем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А. Глава крестьянского (фермерского) хозяйства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1. Данные главы крестьянского (фермерского) хозяйств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фамилия, имя, отчество: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ол: 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ата и место рождения: 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2. Место жительства (прописка, регистрация) главы крестьянского (фермерского) хозяйств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в Приднестровской Молдавской Республике: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 (переулок), номер дома, корпуса, квартиры, телефон)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)  в стране, резидентом которой является  индивидуальный предприниматель - иностранный гражданин или лицо без гражданства:&lt;*&gt;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</w:t>
      </w:r>
      <w:r>
        <w:rPr>
          <w:rFonts w:cs="Times New Roman CYR" w:ascii="Times New Roman CYR" w:hAnsi="Times New Roman CYR"/>
          <w:sz w:val="20"/>
          <w:szCs w:val="20"/>
        </w:rPr>
        <w:t>(страна, регион, край, область, район, город (поселок, село), улица, № дома, корпус, кв., телефон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3. Вид и данные документов, удостоверяющих личность главы крестьянского (фермерского) хозяйства</w:t>
      </w:r>
      <w:r>
        <w:rPr>
          <w:rFonts w:cs="Times New Roman CYR" w:ascii="Times New Roman CYR" w:hAnsi="Times New Roman CYR"/>
          <w:b/>
          <w:bCs/>
        </w:rPr>
        <w:t xml:space="preserve">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данные документа, удостоверяющего личность гражданина Приднестровской Молдавской Республик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удостоверяющего личность,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серия, номер, дата выдачи, кем выдан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) вид и данные документов, признаваемых в соответствии с законодательством Приднестровской Молдавской Республики в качестве документов, удостоверяющих личность иностранного гражданина или лица без гражданства:&lt;*&gt;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дата выдачи, кем выдан, срок действия)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4. Сведения о государственной регистрации</w:t>
      </w:r>
      <w:r>
        <w:rPr>
          <w:rFonts w:cs="Times New Roman CYR" w:ascii="Times New Roman CYR" w:hAnsi="Times New Roman CYR"/>
          <w:b/>
          <w:bCs/>
        </w:rPr>
        <w:t>: _______</w:t>
      </w:r>
      <w:r>
        <w:rPr>
          <w:rFonts w:cs="Times New Roman CYR" w:ascii="Times New Roman CYR" w:hAnsi="Times New Roman CYR"/>
        </w:rPr>
        <w:t xml:space="preserve">________________________________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(дата, номер, регистрирующий орга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Б. Сведения о членах крестьянского (фермерского) хозяйств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указываются о каждом из членов крестьянского (фермерского) хозяйства)</w:t>
      </w:r>
      <w:r>
        <w:rPr>
          <w:rFonts w:cs="Times New Roman CYR" w:ascii="Times New Roman CYR" w:hAnsi="Times New Roman CYR"/>
        </w:rPr>
        <w:t xml:space="preserve">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1. Данные члена крестьянского (фермерского) хозяйств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фамилия, имя, отчество: 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ол: 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ата и место рождения: 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2. Вид и данные документов, удостоверяющих личность члена крестьянского (фермерского) хозяйств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данные документа, удостоверяющего личность гражданина Приднестровской Молдавской Республик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удостоверяющего личность,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серия, номер, дата выдачи, кем выда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вид и данные документов, признаваемых в соответствии с законодательством Приднестровской Молдавской Республики в качестве документов, удостоверяющих личность иностранного гражданина или лица без гражданства:&lt;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, серия, номер,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дата выдачи, кем выдан, срок действия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В. Сведения о представителе главы (члена) крестьянского (фермерского) хозяйства:&lt;*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Cs/>
        </w:rPr>
        <w:t>а) сведения о представителе главы крестьянского (фермерского) хозяйства:&lt;**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фамилия, имя, отчество представителя, действующего на основании доверенности, удостоверенной нотариально: 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 xml:space="preserve">                       (</w:t>
      </w:r>
      <w:r>
        <w:rPr>
          <w:rFonts w:cs="Times New Roman CYR" w:ascii="Times New Roman CYR" w:hAnsi="Times New Roman CYR"/>
          <w:sz w:val="20"/>
          <w:szCs w:val="20"/>
        </w:rPr>
        <w:t>указывается дата и № по реестру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данные документа, удостоверяющего личность представител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 дата выдачи, кем выда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 xml:space="preserve">б) сведения о представителе члена крестьянского (фермерского) хозяйства, действующего </w:t>
        <w:br/>
        <w:t>на основании доверенности, удостоверенной  нотариально:&lt;***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фамилия, имя, отчество члена крестьянского (фермерского) хозяйств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фамилия, имя, отчество его представителя, действующего на основании доверенности, удостоверенной нотариально: 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указывается дата и № по реестру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данные документа, удостоверяющего личность представител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 дата выдачи, кем выда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) место жительства (прописка, регистрация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район, город (поселок, село), улица, № дома, корпус, кв., телефон)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&gt; Заполняется в случае, если физическое лицо является иностранным гражданином или лицом без гражданства. 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*&gt; Выбрать нужно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**&gt; Заполняется в случае, если глава крестьянского (фермерского) хозяйства действует через представителя.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***&gt; Заполняется в случае, если член крестьянского (фермерского) хозяйства действует через представителя.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имечани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Нами подтверждается, что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соблюден установленный законом порядок прекращения деятельности крестьянского (фермерского) хозяйства, расчеты с кредиторами завершены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сведения, содержащиеся в заявлении о государственной регистрации, достоверны, соответствуют установленным действующим законодательством Приднестровской Молдавской Республики требованиям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Заявители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Глава крестьянского (фермерского) хозяйства либо его представитель, действующий </w:t>
        <w:br/>
        <w:t xml:space="preserve">на основании доверенности, удостоверенной нотариально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          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(подпись)                                         (указать собственноручно фамилию, имя, отчество полностью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Члены  крестьянского (фермерского) хозяйства либо их представители, действующие </w:t>
        <w:br/>
        <w:t>на основании доверенности, удостоверенной нотариально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          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  <w:sz w:val="20"/>
          <w:szCs w:val="20"/>
        </w:rPr>
        <w:t xml:space="preserve">(подпись)                                        (указать собственноручно фамилию, имя, отчество полностью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          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(подпись)                                       (указать собственноручно фамилию, имя, отчество полностью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          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 xml:space="preserve">(подпись)                                      (указать собственноручно фамилию, имя, отчество полностью)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  <w:r>
        <w:br w:type="page"/>
      </w:r>
    </w:p>
    <w:p>
      <w:pPr>
        <w:pStyle w:val="Normal"/>
        <w:autoSpaceDE w:val="false"/>
        <w:ind w:left="5040" w:hanging="0"/>
        <w:jc w:val="both"/>
        <w:rPr/>
      </w:pPr>
      <w:r>
        <w:rPr/>
        <w:t xml:space="preserve">Форма № 29 </w:t>
      </w:r>
    </w:p>
    <w:p>
      <w:pPr>
        <w:pStyle w:val="Normal"/>
        <w:autoSpaceDE w:val="false"/>
        <w:ind w:left="5040" w:hanging="0"/>
        <w:rPr/>
      </w:pPr>
      <w:r>
        <w:rPr/>
        <w:t xml:space="preserve">утверждена Постановлением Правительства </w:t>
      </w:r>
    </w:p>
    <w:p>
      <w:pPr>
        <w:pStyle w:val="Normal"/>
        <w:autoSpaceDE w:val="false"/>
        <w:ind w:left="5040" w:hanging="0"/>
        <w:rPr/>
      </w:pPr>
      <w:r>
        <w:rPr/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rPr/>
      </w:pPr>
      <w:r>
        <w:rPr/>
        <w:t>от 9 января 2014 года № 4</w:t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 ________________________________________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(наименование территориального отделения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</w:t>
      </w:r>
    </w:p>
    <w:p>
      <w:pPr>
        <w:pStyle w:val="Normal"/>
        <w:autoSpaceDE w:val="false"/>
        <w:ind w:left="7020" w:hanging="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(регистрирующего органа) </w:t>
      </w:r>
    </w:p>
    <w:p>
      <w:pPr>
        <w:pStyle w:val="Normal"/>
        <w:autoSpaceDE w:val="false"/>
        <w:ind w:left="702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Заявле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об исправлении технической ошибк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в сведениях о крестьянском (фермерском) хозяйств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шу внести в государственный реестр индивидуальных предпринимателей изменения в связи с исправлением технической ошибки в сведениях о крестьянском (фермерском) хозяйстве. Для исправления технической ошибки, сообщаю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1. Данные главы крестьянского (фермерского) хозяйств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фамилия, имя, отчество: 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ол: 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ата и место рождения: 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гражданство: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2. Место жительства (прописка, регистрация) главы крестьянского (фермерского) хозяйства: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в Приднестровской Молдавской Республике: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 (переулок), номер дома, корпуса, квартиры, телефон)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 в стране, резидентом которой является  индивидуальный предприниматель - иностранный гражданин или лицо без гражданства:&lt;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</w:t>
      </w:r>
      <w:r>
        <w:rPr>
          <w:rFonts w:cs="Times New Roman CYR" w:ascii="Times New Roman CYR" w:hAnsi="Times New Roman CYR"/>
          <w:sz w:val="20"/>
          <w:szCs w:val="20"/>
        </w:rPr>
        <w:t>(страна, регион, край, область, район, город (поселок, село), улица, № дома, корпус, кв., телефон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3. Вид и данные документов, удостоверяющих личность главы крестьянского (фермерского) хозяйств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данные документа, удостоверяющего личность гражданина Приднестровской Молдавской Республик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документа, удостоверяющего личность,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серия, номер, дата выдачи, кем выдан)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вид и данные документов, признаваемых в соответствии с законодательством Приднестровской Молдавской Республики в качестве документов, удостоверяющих личность иностранного гражданина или лица без гражданства:&lt;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, серия, номер,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дата выдачи, кем выдан, срок действия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4. Сведения о государственной регистрации крестьянского (фермерского) хозяйства</w:t>
      </w:r>
      <w:r>
        <w:rPr>
          <w:rFonts w:cs="Times New Roman CYR" w:ascii="Times New Roman CYR" w:hAnsi="Times New Roman CYR"/>
          <w:b/>
          <w:bCs/>
        </w:rPr>
        <w:t>:_______________________________________</w:t>
      </w:r>
      <w:r>
        <w:rPr>
          <w:rFonts w:cs="Times New Roman CYR" w:ascii="Times New Roman CYR" w:hAnsi="Times New Roman CYR"/>
        </w:rPr>
        <w:t>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</w:t>
      </w:r>
      <w:r>
        <w:rPr>
          <w:rFonts w:cs="Times New Roman CYR" w:ascii="Times New Roman CYR" w:hAnsi="Times New Roman CYR"/>
          <w:sz w:val="20"/>
          <w:szCs w:val="20"/>
        </w:rPr>
        <w:t>(указывается дата, номер, регистрирующий орган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5. Техническая ошибка допущена в сведениях</w:t>
      </w:r>
      <w:r>
        <w:rPr>
          <w:rFonts w:cs="Times New Roman CYR" w:ascii="Times New Roman CYR" w:hAnsi="Times New Roman CYR"/>
          <w:b/>
          <w:bCs/>
        </w:rPr>
        <w:t>: _____________________________________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указываются сведения, подлежащие изменению)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изменения вносятся в связи с исправлением технической ошибки: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 _______________________________________________________________________________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</w:t>
      </w:r>
      <w:r>
        <w:rPr>
          <w:rFonts w:cs="Times New Roman CYR" w:ascii="Times New Roman CYR" w:hAnsi="Times New Roman CYR"/>
          <w:sz w:val="20"/>
          <w:szCs w:val="20"/>
        </w:rPr>
        <w:t>(указываются сведения, содержащие техническую ошибку)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на</w:t>
      </w:r>
      <w:r>
        <w:rPr>
          <w:rFonts w:cs="Times New Roman CYR" w:ascii="Times New Roman CYR" w:hAnsi="Times New Roman CYR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</w:t>
      </w:r>
      <w:r>
        <w:rPr>
          <w:rFonts w:cs="Times New Roman CYR" w:ascii="Times New Roman CYR" w:hAnsi="Times New Roman CYR"/>
          <w:sz w:val="20"/>
          <w:szCs w:val="20"/>
        </w:rPr>
        <w:t>(указываются достоверные сведения)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6. Сведения о представителе главы крестьянского (фермерского) хозяйства:&lt;**&gt;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фамилия, имя, отчество представителя, действующего на основании доверенности, удостоверенной нотариально: ______________________________________________________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указывается дата и № по реестру)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гражданство: __________________________________________________________________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анные документа, удостоверяющего личность представителя: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именование документа, серия, номер, дата выдачи, кем выдан)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) место жительства (прописка, регистрация):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0"/>
          <w:szCs w:val="20"/>
        </w:rPr>
        <w:t>(район, город (поселок, село), улица (переулок), номер дома, корпуса, квартиры, телефон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&gt; Заполняется в случае, если физическое лицо является иностранным гражданином или лицом без гражданства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*&gt; Заполняется в случае, если глава крестьянского (фермерского) хозяйства действует через представител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Глава крестьянского (фермерского) хозяйства либо его представитель, действующий </w:t>
        <w:br/>
        <w:t xml:space="preserve">на основании доверенности, удостоверенной нотариально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           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(подпись)                                         (указать собственноручно фамилию, имя, отчество полностью)</w:t>
      </w:r>
      <w:r>
        <w:br w:type="page"/>
      </w:r>
    </w:p>
    <w:p>
      <w:pPr>
        <w:pStyle w:val="Normal"/>
        <w:ind w:left="5040" w:right="21" w:hanging="0"/>
        <w:rPr/>
      </w:pPr>
      <w:r>
        <w:rPr/>
        <w:t>Форма № 30</w:t>
      </w:r>
    </w:p>
    <w:p>
      <w:pPr>
        <w:pStyle w:val="Normal"/>
        <w:autoSpaceDE w:val="false"/>
        <w:ind w:left="5040" w:hanging="0"/>
        <w:rPr/>
      </w:pPr>
      <w:r>
        <w:rPr/>
        <w:t xml:space="preserve">утверждена Постановлением Правительства </w:t>
      </w:r>
    </w:p>
    <w:p>
      <w:pPr>
        <w:pStyle w:val="Normal"/>
        <w:autoSpaceDE w:val="false"/>
        <w:ind w:left="5040" w:hanging="0"/>
        <w:rPr/>
      </w:pPr>
      <w:r>
        <w:rPr/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rPr/>
      </w:pPr>
      <w:r>
        <w:rPr/>
        <w:t>от 9 января 2014 года №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2">
            <wp:simplePos x="0" y="0"/>
            <wp:positionH relativeFrom="column">
              <wp:posOffset>2514600</wp:posOffset>
            </wp:positionH>
            <wp:positionV relativeFrom="paragraph">
              <wp:posOffset>89535</wp:posOffset>
            </wp:positionV>
            <wp:extent cx="1003300" cy="925830"/>
            <wp:effectExtent l="0" t="0" r="0" b="0"/>
            <wp:wrapTight wrapText="bothSides">
              <wp:wrapPolygon edited="0">
                <wp:start x="-204" y="0"/>
                <wp:lineTo x="-204" y="21373"/>
                <wp:lineTo x="21596" y="21373"/>
                <wp:lineTo x="21596" y="0"/>
                <wp:lineTo x="-2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22"/>
          <w:szCs w:val="22"/>
        </w:rPr>
        <w:t>МИНИСТЕРУЛ ЖУСТИЦИЕЙ                                             М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СТЕРСТВО ЮСТИЦ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Ï</w:t>
      </w:r>
    </w:p>
    <w:p>
      <w:pPr>
        <w:pStyle w:val="Normal"/>
        <w:jc w:val="center"/>
        <w:rPr/>
      </w:pPr>
      <w:r>
        <w:rPr>
          <w:sz w:val="22"/>
          <w:szCs w:val="22"/>
        </w:rPr>
        <w:t>АЛ РЕПУБЛИЧИЙ                                                                ПРИДН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СТРОВСЬКОÏ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ОЛДОВЕНЕШТЬ                                                                     МОЛДАВСЬКОÏ</w:t>
      </w:r>
    </w:p>
    <w:p>
      <w:pPr>
        <w:pStyle w:val="Normal"/>
        <w:jc w:val="center"/>
        <w:rPr/>
      </w:pPr>
      <w:r>
        <w:rPr>
          <w:sz w:val="22"/>
          <w:szCs w:val="22"/>
        </w:rPr>
        <w:t>НИСТРЕНЕ                                                                              РЕСПУБЛ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ЮСТИ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ИДНЕСТРОВ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ОЛДАВ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СВИДЕТЕЛЬСТ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О ГОСУДАРСТВЕННОЙ РЕГИСТРАЦИИ </w:t>
      </w:r>
    </w:p>
    <w:p>
      <w:pPr>
        <w:pStyle w:val="Normal"/>
        <w:jc w:val="center"/>
        <w:rPr/>
      </w:pPr>
      <w:r>
        <w:rPr/>
        <w:t>ЮРИДИЧЕСКОГО Л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государственный реестр юридических лиц внесена запис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«____» ______________ </w:t>
      </w:r>
      <w:r>
        <w:rPr/>
        <w:t>20__ г.                                                                   №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оздании юридического ли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е наимен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осударственный регистратор                                                        Фамилия, инициалы </w:t>
      </w:r>
    </w:p>
    <w:p>
      <w:pPr>
        <w:pStyle w:val="Normal"/>
        <w:jc w:val="both"/>
        <w:rPr/>
      </w:pPr>
      <w:r>
        <w:rPr/>
        <w:tab/>
        <w:tab/>
        <w:tab/>
        <w:tab/>
        <w:tab/>
        <w:t>____________________ МП</w:t>
      </w:r>
    </w:p>
    <w:p>
      <w:pPr>
        <w:pStyle w:val="Normal"/>
        <w:jc w:val="center"/>
        <w:rPr/>
      </w:pPr>
      <w:r>
        <w:rPr/>
        <w:t>подпись</w:t>
      </w:r>
      <w:r>
        <w:br w:type="page"/>
      </w:r>
    </w:p>
    <w:p>
      <w:pPr>
        <w:pStyle w:val="Normal"/>
        <w:ind w:left="5040" w:right="21" w:hanging="0"/>
        <w:rPr/>
      </w:pPr>
      <w:r>
        <w:rPr/>
        <w:t>Форма № 31</w:t>
      </w:r>
    </w:p>
    <w:p>
      <w:pPr>
        <w:pStyle w:val="Normal"/>
        <w:autoSpaceDE w:val="false"/>
        <w:ind w:left="5040" w:hanging="0"/>
        <w:rPr/>
      </w:pPr>
      <w:r>
        <w:rPr/>
        <w:t xml:space="preserve">утверждена Постановлением Правительства </w:t>
      </w:r>
    </w:p>
    <w:p>
      <w:pPr>
        <w:pStyle w:val="Normal"/>
        <w:autoSpaceDE w:val="false"/>
        <w:ind w:left="5040" w:hanging="0"/>
        <w:rPr/>
      </w:pPr>
      <w:r>
        <w:rPr/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rPr/>
      </w:pPr>
      <w:r>
        <w:rPr/>
        <w:t>от 9 января 2014 года № 4</w:t>
      </w:r>
    </w:p>
    <w:p>
      <w:pPr>
        <w:pStyle w:val="Normal"/>
        <w:ind w:right="21" w:firstLine="45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3">
            <wp:simplePos x="0" y="0"/>
            <wp:positionH relativeFrom="column">
              <wp:posOffset>2514600</wp:posOffset>
            </wp:positionH>
            <wp:positionV relativeFrom="paragraph">
              <wp:posOffset>89535</wp:posOffset>
            </wp:positionV>
            <wp:extent cx="1003300" cy="925830"/>
            <wp:effectExtent l="0" t="0" r="0" b="0"/>
            <wp:wrapTight wrapText="bothSides">
              <wp:wrapPolygon edited="0">
                <wp:start x="-204" y="0"/>
                <wp:lineTo x="-204" y="21373"/>
                <wp:lineTo x="21596" y="21373"/>
                <wp:lineTo x="21596" y="0"/>
                <wp:lineTo x="-20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22"/>
          <w:szCs w:val="22"/>
        </w:rPr>
        <w:t>МИНИСТЕРУЛ ЖУСТИЦИЕЙ                                             М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СТЕРСТВО ЮСТИЦ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Ï</w:t>
      </w:r>
    </w:p>
    <w:p>
      <w:pPr>
        <w:pStyle w:val="Normal"/>
        <w:jc w:val="center"/>
        <w:rPr/>
      </w:pPr>
      <w:r>
        <w:rPr>
          <w:sz w:val="22"/>
          <w:szCs w:val="22"/>
        </w:rPr>
        <w:t>АЛ РЕПУБЛИЧИЙ                                                                ПРИДН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СТРОВСЬКОÏ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ОЛДОВЕНЕШТЬ                                                                     МОЛДАВСЬКОÏ</w:t>
      </w:r>
    </w:p>
    <w:p>
      <w:pPr>
        <w:pStyle w:val="Normal"/>
        <w:jc w:val="center"/>
        <w:rPr/>
      </w:pPr>
      <w:r>
        <w:rPr>
          <w:sz w:val="22"/>
          <w:szCs w:val="22"/>
        </w:rPr>
        <w:t>НИСТРЕНЕ                                                                              РЕСПУБЛ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ЮСТИ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ИДНЕСТРОВ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ОЛДАВ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СВИДЕТЕЛЬСТВО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 ГОСУДАРСТВЕННОЙ РЕГ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ВНЕСЕНИИ В ГОСУДАРСТВЕННЫЙ РЕЕСТР ЮРИДИЧЕСКИХ ЛИЦ </w:t>
      </w:r>
    </w:p>
    <w:p>
      <w:pPr>
        <w:pStyle w:val="Normal"/>
        <w:autoSpaceDE w:val="false"/>
        <w:jc w:val="center"/>
        <w:rPr/>
      </w:pPr>
      <w:r>
        <w:rPr>
          <w:b/>
        </w:rPr>
        <w:t>СВЕДЕНИЙ О СОЗДАНИИ ФИЛИАЛА</w:t>
      </w:r>
      <w:r>
        <w:rPr>
          <w:rFonts w:cs="Times New Roman CYR" w:ascii="Times New Roman CYR" w:hAnsi="Times New Roman CYR"/>
          <w:b/>
          <w:bCs/>
        </w:rPr>
        <w:t xml:space="preserve"> (ОТДЕЛЕНИЯ)&lt;*&gt;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ЮРИДИЧЕСКОГО ЛИЦ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государственный реестр юридических лиц внесена за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____ 20__ г.                                                                   №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о создании филиала </w:t>
      </w:r>
      <w:r>
        <w:rPr>
          <w:rFonts w:cs="Times New Roman CYR" w:ascii="Times New Roman CYR" w:hAnsi="Times New Roman CYR"/>
          <w:bCs/>
        </w:rPr>
        <w:t>(отделения)&lt;*&gt;: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/>
      </w:pPr>
      <w:r>
        <w:rPr/>
        <w:t>полное наимен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Юридическое лицо, создавшее филиал</w:t>
      </w:r>
      <w:r>
        <w:rPr>
          <w:rFonts w:cs="Times New Roman CYR" w:ascii="Times New Roman CYR" w:hAnsi="Times New Roman CYR"/>
          <w:bCs/>
        </w:rPr>
        <w:t xml:space="preserve"> (отделение)&lt;*&gt;: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/>
      </w:pPr>
      <w:r>
        <w:rPr/>
        <w:t>полное наимен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осударственный регистратор                                                        Фамилия, инициалы </w:t>
      </w:r>
    </w:p>
    <w:p>
      <w:pPr>
        <w:pStyle w:val="Normal"/>
        <w:jc w:val="both"/>
        <w:rPr/>
      </w:pPr>
      <w:r>
        <w:rPr/>
        <w:tab/>
        <w:tab/>
        <w:tab/>
        <w:tab/>
        <w:tab/>
        <w:t>____________________ МП</w:t>
      </w:r>
    </w:p>
    <w:p>
      <w:pPr>
        <w:pStyle w:val="Normal"/>
        <w:jc w:val="center"/>
        <w:rPr/>
      </w:pPr>
      <w:r>
        <w:rPr/>
        <w:t>подпись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&gt; Указать нужное.</w:t>
      </w:r>
    </w:p>
    <w:p>
      <w:pPr>
        <w:pStyle w:val="Normal"/>
        <w:ind w:right="21" w:firstLine="4500"/>
        <w:jc w:val="right"/>
        <w:rPr>
          <w:rFonts w:ascii="Times New Roman CYR" w:hAnsi="Times New Roman CYR" w:cs="Times New Roman CYR"/>
          <w:color w:val="FFFFFF"/>
          <w:sz w:val="18"/>
          <w:szCs w:val="18"/>
        </w:rPr>
      </w:pPr>
      <w:r>
        <w:rPr>
          <w:rFonts w:cs="Times New Roman CYR" w:ascii="Times New Roman CYR" w:hAnsi="Times New Roman CYR"/>
          <w:color w:val="FFFFFF"/>
          <w:sz w:val="18"/>
          <w:szCs w:val="18"/>
        </w:rPr>
      </w:r>
    </w:p>
    <w:p>
      <w:pPr>
        <w:pStyle w:val="Normal"/>
        <w:ind w:right="21" w:firstLine="4500"/>
        <w:jc w:val="right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ind w:right="21" w:firstLine="4500"/>
        <w:jc w:val="right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  <w:r>
        <w:br w:type="page"/>
      </w:r>
    </w:p>
    <w:p>
      <w:pPr>
        <w:pStyle w:val="Normal"/>
        <w:ind w:left="5040" w:right="21" w:hanging="0"/>
        <w:rPr/>
      </w:pPr>
      <w:r>
        <w:rPr/>
        <w:t>Форма № 32</w:t>
      </w:r>
    </w:p>
    <w:p>
      <w:pPr>
        <w:pStyle w:val="Normal"/>
        <w:autoSpaceDE w:val="false"/>
        <w:ind w:left="5040" w:hanging="0"/>
        <w:rPr/>
      </w:pPr>
      <w:r>
        <w:rPr/>
        <w:t xml:space="preserve">утверждена Постановлением Правительства </w:t>
      </w:r>
    </w:p>
    <w:p>
      <w:pPr>
        <w:pStyle w:val="Normal"/>
        <w:autoSpaceDE w:val="false"/>
        <w:ind w:left="5040" w:hanging="0"/>
        <w:rPr/>
      </w:pPr>
      <w:r>
        <w:rPr/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rPr/>
      </w:pPr>
      <w:r>
        <w:rPr/>
        <w:t>от 9 января 2014 года №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4">
            <wp:simplePos x="0" y="0"/>
            <wp:positionH relativeFrom="column">
              <wp:posOffset>2514600</wp:posOffset>
            </wp:positionH>
            <wp:positionV relativeFrom="paragraph">
              <wp:posOffset>89535</wp:posOffset>
            </wp:positionV>
            <wp:extent cx="1003300" cy="925830"/>
            <wp:effectExtent l="0" t="0" r="0" b="0"/>
            <wp:wrapTight wrapText="bothSides">
              <wp:wrapPolygon edited="0">
                <wp:start x="-204" y="0"/>
                <wp:lineTo x="-204" y="21373"/>
                <wp:lineTo x="21596" y="21373"/>
                <wp:lineTo x="21596" y="0"/>
                <wp:lineTo x="-20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22"/>
          <w:szCs w:val="22"/>
        </w:rPr>
        <w:t>МИНИСТЕРУЛ ЖУСТИЦИЕЙ                                             М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СТЕРСТВО ЮСТИЦ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Ï</w:t>
      </w:r>
    </w:p>
    <w:p>
      <w:pPr>
        <w:pStyle w:val="Normal"/>
        <w:jc w:val="center"/>
        <w:rPr/>
      </w:pPr>
      <w:r>
        <w:rPr>
          <w:sz w:val="22"/>
          <w:szCs w:val="22"/>
        </w:rPr>
        <w:t>АЛ РЕПУБЛИЧИЙ                                                                ПРИДН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СТРОВСЬКОÏ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ОЛДОВЕНЕШТЬ                                                                     МОЛДАВСЬКОÏ</w:t>
      </w:r>
    </w:p>
    <w:p>
      <w:pPr>
        <w:pStyle w:val="Normal"/>
        <w:jc w:val="center"/>
        <w:rPr/>
      </w:pPr>
      <w:r>
        <w:rPr>
          <w:sz w:val="22"/>
          <w:szCs w:val="22"/>
        </w:rPr>
        <w:t>НИСТРЕНЕ                                                                              РЕСПУБЛ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ЮСТИ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ИДНЕСТРОВ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ОЛДАВ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СВИДЕТЕЛЬСТ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ГОСУДАРСТВЕННОЙ РЕГ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ВНЕСЕНИИ В ГОСУДАРСТВЕННЫЙ РЕЕСТР ЮРИДИЧЕСКИХ ЛИЦ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Й ОБ ОТКРЫТИИ ПРЕДСТАВИТЕЛЬСТВА  ЮРИДИЧЕСКОГО ЛИЦ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государственный реестр юридических лиц внесена за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____ 20__ г.                                                                   №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ткрытии представитель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е наимен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ое лицо, открывшее представительств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е наимен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осударственный регистратор                                                        Фамилия, инициалы </w:t>
      </w:r>
    </w:p>
    <w:p>
      <w:pPr>
        <w:pStyle w:val="Normal"/>
        <w:jc w:val="both"/>
        <w:rPr/>
      </w:pPr>
      <w:r>
        <w:rPr/>
        <w:tab/>
        <w:tab/>
        <w:tab/>
        <w:tab/>
        <w:tab/>
        <w:t>____________________ МП</w:t>
      </w:r>
    </w:p>
    <w:p>
      <w:pPr>
        <w:pStyle w:val="Normal"/>
        <w:jc w:val="center"/>
        <w:rPr/>
      </w:pPr>
      <w:r>
        <w:rPr/>
        <w:t>подпись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color w:val="FFFFFF"/>
          <w:sz w:val="20"/>
          <w:szCs w:val="20"/>
        </w:rPr>
      </w:pPr>
      <w:r>
        <w:rPr>
          <w:rFonts w:cs="Times New Roman CYR" w:ascii="Times New Roman CYR" w:hAnsi="Times New Roman CYR"/>
          <w:color w:val="FFFFFF"/>
          <w:sz w:val="20"/>
          <w:szCs w:val="20"/>
        </w:rPr>
      </w:r>
      <w:r>
        <w:br w:type="page"/>
      </w:r>
    </w:p>
    <w:p>
      <w:pPr>
        <w:pStyle w:val="Normal"/>
        <w:autoSpaceDE w:val="false"/>
        <w:ind w:left="5040" w:hanging="0"/>
        <w:rPr/>
      </w:pPr>
      <w:r>
        <w:rPr/>
        <w:t xml:space="preserve">Форма № 33 </w:t>
      </w:r>
    </w:p>
    <w:p>
      <w:pPr>
        <w:pStyle w:val="Normal"/>
        <w:autoSpaceDE w:val="false"/>
        <w:ind w:left="5040" w:hanging="0"/>
        <w:rPr/>
      </w:pPr>
      <w:r>
        <w:rPr/>
        <w:t xml:space="preserve">утверждена Постановлением Правительства </w:t>
      </w:r>
    </w:p>
    <w:p>
      <w:pPr>
        <w:pStyle w:val="Normal"/>
        <w:autoSpaceDE w:val="false"/>
        <w:ind w:left="5040" w:hanging="0"/>
        <w:rPr/>
      </w:pPr>
      <w:r>
        <w:rPr/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rPr/>
      </w:pPr>
      <w:r>
        <w:rPr/>
        <w:t>от 9 января 2014 года №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5">
            <wp:simplePos x="0" y="0"/>
            <wp:positionH relativeFrom="column">
              <wp:posOffset>2514600</wp:posOffset>
            </wp:positionH>
            <wp:positionV relativeFrom="paragraph">
              <wp:posOffset>89535</wp:posOffset>
            </wp:positionV>
            <wp:extent cx="1003300" cy="925830"/>
            <wp:effectExtent l="0" t="0" r="0" b="0"/>
            <wp:wrapTight wrapText="bothSides">
              <wp:wrapPolygon edited="0">
                <wp:start x="-204" y="0"/>
                <wp:lineTo x="-204" y="21373"/>
                <wp:lineTo x="21596" y="21373"/>
                <wp:lineTo x="21596" y="0"/>
                <wp:lineTo x="-20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22"/>
          <w:szCs w:val="22"/>
        </w:rPr>
        <w:t>МИНИСТЕРУЛ ЖУСТИЦИЕЙ                                             М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СТЕРСТВО ЮСТИЦ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Ï</w:t>
      </w:r>
    </w:p>
    <w:p>
      <w:pPr>
        <w:pStyle w:val="Normal"/>
        <w:jc w:val="center"/>
        <w:rPr/>
      </w:pPr>
      <w:r>
        <w:rPr>
          <w:sz w:val="22"/>
          <w:szCs w:val="22"/>
        </w:rPr>
        <w:t>АЛ РЕПУБЛИЧИЙ                                                                ПРИДН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СТРОВСЬКОÏ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ОЛДОВЕНЕШТЬ                                                                     МОЛДАВСЬКОÏ</w:t>
      </w:r>
    </w:p>
    <w:p>
      <w:pPr>
        <w:pStyle w:val="Normal"/>
        <w:jc w:val="center"/>
        <w:rPr/>
      </w:pPr>
      <w:r>
        <w:rPr>
          <w:sz w:val="22"/>
          <w:szCs w:val="22"/>
        </w:rPr>
        <w:t>НИСТРЕНЕ                                                                              РЕСПУБЛ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ЮСТИ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ИДНЕСТРОВ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ОЛДАВ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И</w:t>
      </w:r>
    </w:p>
    <w:p>
      <w:pPr>
        <w:pStyle w:val="Normal"/>
        <w:ind w:right="21" w:firstLine="45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СВИДЕТЕЛЬСТВО</w:t>
      </w:r>
    </w:p>
    <w:p>
      <w:pPr>
        <w:pStyle w:val="Normal"/>
        <w:jc w:val="center"/>
        <w:rPr/>
      </w:pPr>
      <w:r>
        <w:rPr/>
        <w:t xml:space="preserve">О ГОСУДАРСТВЕННОЙ РЕГИСТРАЦИИ </w:t>
      </w:r>
    </w:p>
    <w:p>
      <w:pPr>
        <w:pStyle w:val="Normal"/>
        <w:jc w:val="center"/>
        <w:rPr/>
      </w:pPr>
      <w:r>
        <w:rPr/>
        <w:t xml:space="preserve">ФИЗИЧЕСКОГО ЛИЦА В КАЧЕСТВЕ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НДИВИДУАЛЬНОГО ПРЕДПРИНИМАТЕ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государственном реестре индивидуальных предпринимателей зарегистрирован(а) в качестве индивидуального предпринима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_____ 20__ г.                                                                №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, отчеств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осударственный регистратор</w:t>
      </w:r>
      <w:r>
        <w:rPr>
          <w:b/>
        </w:rPr>
        <w:t xml:space="preserve"> </w:t>
      </w:r>
      <w:r>
        <w:rPr/>
        <w:t xml:space="preserve">                                                       Фамилия, инициалы </w:t>
      </w:r>
    </w:p>
    <w:p>
      <w:pPr>
        <w:pStyle w:val="Normal"/>
        <w:jc w:val="both"/>
        <w:rPr/>
      </w:pPr>
      <w:r>
        <w:rPr/>
        <w:tab/>
        <w:tab/>
        <w:tab/>
        <w:tab/>
        <w:tab/>
        <w:t>____________________ МП</w:t>
      </w:r>
    </w:p>
    <w:p>
      <w:pPr>
        <w:pStyle w:val="Normal"/>
        <w:jc w:val="center"/>
        <w:rPr/>
      </w:pPr>
      <w:r>
        <w:rPr/>
        <w:t>подпись</w:t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  <w:r>
        <w:br w:type="page"/>
      </w:r>
    </w:p>
    <w:p>
      <w:pPr>
        <w:pStyle w:val="Normal"/>
        <w:ind w:left="5040" w:right="21" w:hanging="0"/>
        <w:rPr/>
      </w:pPr>
      <w:r>
        <w:rPr/>
        <w:t xml:space="preserve">Форма № 34 </w:t>
      </w:r>
    </w:p>
    <w:p>
      <w:pPr>
        <w:pStyle w:val="Normal"/>
        <w:autoSpaceDE w:val="false"/>
        <w:ind w:left="5040" w:hanging="0"/>
        <w:rPr/>
      </w:pPr>
      <w:r>
        <w:rPr/>
        <w:t xml:space="preserve">утверждена Постановлением Правительства </w:t>
      </w:r>
    </w:p>
    <w:p>
      <w:pPr>
        <w:pStyle w:val="Normal"/>
        <w:autoSpaceDE w:val="false"/>
        <w:ind w:left="5040" w:hanging="0"/>
        <w:rPr/>
      </w:pPr>
      <w:r>
        <w:rPr/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rPr/>
      </w:pPr>
      <w:r>
        <w:rPr/>
        <w:t>от 9 января 2014 года № 4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6">
            <wp:simplePos x="0" y="0"/>
            <wp:positionH relativeFrom="column">
              <wp:posOffset>2514600</wp:posOffset>
            </wp:positionH>
            <wp:positionV relativeFrom="paragraph">
              <wp:posOffset>89535</wp:posOffset>
            </wp:positionV>
            <wp:extent cx="1003300" cy="925830"/>
            <wp:effectExtent l="0" t="0" r="0" b="0"/>
            <wp:wrapTight wrapText="bothSides">
              <wp:wrapPolygon edited="0">
                <wp:start x="-204" y="0"/>
                <wp:lineTo x="-204" y="21373"/>
                <wp:lineTo x="21596" y="21373"/>
                <wp:lineTo x="21596" y="0"/>
                <wp:lineTo x="-20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22"/>
          <w:szCs w:val="22"/>
        </w:rPr>
        <w:t>МИНИСТЕРУЛ ЖУСТИЦИЕЙ                                             М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СТЕРСТВО ЮСТИЦ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Ï</w:t>
      </w:r>
    </w:p>
    <w:p>
      <w:pPr>
        <w:pStyle w:val="Normal"/>
        <w:jc w:val="center"/>
        <w:rPr/>
      </w:pPr>
      <w:r>
        <w:rPr>
          <w:sz w:val="22"/>
          <w:szCs w:val="22"/>
        </w:rPr>
        <w:t>АЛ РЕПУБЛИЧИЙ                                                                ПРИДН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СТРОВСЬКОÏ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ОЛДОВЕНЕШТЬ                                                                     МОЛДАВСЬКОÏ</w:t>
      </w:r>
    </w:p>
    <w:p>
      <w:pPr>
        <w:pStyle w:val="Normal"/>
        <w:jc w:val="center"/>
        <w:rPr/>
      </w:pPr>
      <w:r>
        <w:rPr>
          <w:sz w:val="22"/>
          <w:szCs w:val="22"/>
        </w:rPr>
        <w:t>НИСТРЕНЕ                                                                              РЕСПУБЛ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ИНИСТЕРСТВО ЮСТИ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ИДНЕСТРОВ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ОЛДАВ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СВИДЕТЕЛЬСТВО</w:t>
      </w:r>
    </w:p>
    <w:p>
      <w:pPr>
        <w:pStyle w:val="Normal"/>
        <w:jc w:val="center"/>
        <w:rPr/>
      </w:pPr>
      <w:r>
        <w:rPr/>
        <w:t xml:space="preserve">О ГОСУДАРСТВЕННОЙ РЕГИСТРАЦИИ </w:t>
      </w:r>
    </w:p>
    <w:p>
      <w:pPr>
        <w:pStyle w:val="Normal"/>
        <w:jc w:val="center"/>
        <w:rPr/>
      </w:pPr>
      <w:r>
        <w:rPr/>
        <w:t>КРЕСТЬЯНСКОГО (ФЕРМЕРСКОГО)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государственном реестре индивидуальных предпринимателей зарегистрировано</w:t>
      </w:r>
    </w:p>
    <w:p>
      <w:pPr>
        <w:pStyle w:val="Normal"/>
        <w:rPr/>
      </w:pPr>
      <w:r>
        <w:rPr/>
        <w:t xml:space="preserve">крестьянское (фермерское) хозяйств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_____ 20__ г.                                                                   № 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крестьянского (фермерского)  хозяй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, отчеств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ены крестьянского фермерского хозяйства:</w:t>
      </w:r>
    </w:p>
    <w:p>
      <w:pPr>
        <w:pStyle w:val="Normal"/>
        <w:rPr/>
      </w:pPr>
      <w:r>
        <w:rPr/>
        <w:br/>
        <w:t>фамилия, имя, отчеств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осударственный регистратор                                                        Фамилия, инициалы </w:t>
      </w:r>
    </w:p>
    <w:p>
      <w:pPr>
        <w:pStyle w:val="Normal"/>
        <w:jc w:val="both"/>
        <w:rPr/>
      </w:pPr>
      <w:r>
        <w:rPr/>
        <w:tab/>
        <w:tab/>
        <w:tab/>
        <w:tab/>
        <w:tab/>
        <w:t>____________________ МП</w:t>
      </w:r>
    </w:p>
    <w:p>
      <w:pPr>
        <w:pStyle w:val="Normal"/>
        <w:jc w:val="center"/>
        <w:rPr/>
      </w:pPr>
      <w:r>
        <w:rPr/>
        <w:t>подпись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color w:val="FFFFFF"/>
          <w:sz w:val="20"/>
          <w:szCs w:val="20"/>
        </w:rPr>
      </w:pPr>
      <w:r>
        <w:rPr>
          <w:rFonts w:cs="Times New Roman CYR" w:ascii="Times New Roman CYR" w:hAnsi="Times New Roman CYR"/>
          <w:color w:val="FFFFFF"/>
          <w:sz w:val="20"/>
          <w:szCs w:val="20"/>
        </w:rPr>
        <w:t>Форма № 3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color w:val="FFFFFF"/>
          <w:sz w:val="20"/>
          <w:szCs w:val="20"/>
        </w:rPr>
      </w:pPr>
      <w:r>
        <w:rPr>
          <w:rFonts w:cs="Times New Roman CYR" w:ascii="Times New Roman CYR" w:hAnsi="Times New Roman CYR"/>
          <w:color w:val="FFFFFF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color w:val="FFFFFF"/>
          <w:sz w:val="20"/>
          <w:szCs w:val="20"/>
        </w:rPr>
      </w:pPr>
      <w:r>
        <w:rPr>
          <w:rFonts w:cs="Times New Roman CYR" w:ascii="Times New Roman CYR" w:hAnsi="Times New Roman CYR"/>
          <w:color w:val="FFFFFF"/>
          <w:sz w:val="20"/>
          <w:szCs w:val="20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  <w:color w:val="FFFFFF"/>
          <w:sz w:val="20"/>
          <w:szCs w:val="20"/>
        </w:rPr>
      </w:pPr>
      <w:r>
        <w:rPr>
          <w:rFonts w:cs="Times New Roman CYR" w:ascii="Times New Roman CYR" w:hAnsi="Times New Roman CYR"/>
          <w:color w:val="FFFFFF"/>
          <w:sz w:val="20"/>
          <w:szCs w:val="20"/>
        </w:rPr>
      </w:r>
    </w:p>
    <w:p>
      <w:pPr>
        <w:pStyle w:val="Normal"/>
        <w:autoSpaceDE w:val="false"/>
        <w:ind w:left="5040" w:hanging="0"/>
        <w:rPr/>
      </w:pPr>
      <w:r>
        <w:rPr/>
        <w:t>Форма № 35</w:t>
      </w:r>
    </w:p>
    <w:p>
      <w:pPr>
        <w:pStyle w:val="Normal"/>
        <w:autoSpaceDE w:val="false"/>
        <w:ind w:left="5040" w:hanging="0"/>
        <w:rPr/>
      </w:pPr>
      <w:r>
        <w:rPr/>
        <w:t xml:space="preserve">утверждена Постановлением Правительства </w:t>
      </w:r>
    </w:p>
    <w:p>
      <w:pPr>
        <w:pStyle w:val="Normal"/>
        <w:autoSpaceDE w:val="false"/>
        <w:ind w:left="5040" w:hanging="0"/>
        <w:rPr/>
      </w:pPr>
      <w:r>
        <w:rPr/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rPr/>
      </w:pPr>
      <w:r>
        <w:rPr/>
        <w:t>от 9 января 2014 года № 4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Выписка из государственного реестра юридических лиц о юридическом лиц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</w:rPr>
        <w:t>по состоянию на</w:t>
      </w:r>
      <w:r>
        <w:rPr>
          <w:rFonts w:cs="Times New Roman CYR" w:ascii="Times New Roman CYR" w:hAnsi="Times New Roman CYR"/>
        </w:rPr>
        <w:t xml:space="preserve"> 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Полное наименование юридического лица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Сокращенное наименование юридического лиц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Способ образования юридического лиц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чреждение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еорганизация с указанием формы реорганизаци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ведения о правопреемниках или правопредшественниках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Место нахожде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указывается: район, город (поселок, село), улица, № дома, корпус,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квартира, телефон)</w:t>
      </w:r>
      <w:r>
        <w:rPr>
          <w:rFonts w:cs="Times New Roman CYR" w:ascii="Times New Roman CYR" w:hAnsi="Times New Roman CYR"/>
        </w:rPr>
        <w:t xml:space="preserve">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Дата регистраци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Регистрационный номер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Номер и серия свидетельства о регистраци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Фамилия, имя, отчество и должность лица, имеющего право без доверенност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действовать от имени юридического лиц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Сведения о держателе реестра акционеров акционерного общества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Даты государственной регистрации изменений, внесенных в учредительные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окументы юридического лица и (или) в сведения государственного реестр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юридических лиц, не связанные с изменением учредительных документо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юридического лица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Учредители (участники) юридического лиц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Cs/>
        </w:rPr>
        <w:t xml:space="preserve">или собственник его имущества:&lt;*&gt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Величина уставного, складочного капитала (фонда), паевых взносов:&lt;**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Идентификационные учетные номера, присвоенные уполномоченным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рганам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екращение деятельности юридического лиц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в результате реорганизаци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орма реорганизации, сведения о правопреемниках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та исключения из государственного реестра юридических лиц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в результате ликвидации</w:t>
      </w:r>
      <w:r>
        <w:rPr>
          <w:rFonts w:cs="Times New Roman CYR" w:ascii="Times New Roman CYR" w:hAnsi="Times New Roman CYR"/>
          <w:b/>
          <w:bCs/>
        </w:rPr>
        <w:t>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та внесения записи о нахождении юридического лица в процессе ликвидаци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внесения записи о назначении руководителя ликвидационной комисси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(ликвидатора), конкурсного управляющего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та уведомления об утверждении промежуточного ликвидационного баланса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внесения записи об исключении из государственного реестра юридических лиц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&gt; Сведения об учредителях юридического лица указываются в случае государственной регистрации юридического лица, созданного путем учреждени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Сведения об участниках юридического лица указываются только для организационно-правовых форм юридических лиц, в учредительных документах которых данные сведения являются обязательными в силу закона (хозяйственных товариществ, обществ с ограниченной и дополнительной ответственностью)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Сведения о собственнике имущества юридического лица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сведения об органе государственной власти и управления или местного самоуправления, уполномоченном на осуществление полномочий собственника юридического лица) указываются для учреждений и унитарных предприяти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*&gt; Сведения о величине уставного, складочного капитала (фонда) указываются только для коммерческих организаций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Примечание</w:t>
      </w:r>
      <w:r>
        <w:rPr>
          <w:rFonts w:cs="Times New Roman CYR" w:ascii="Times New Roman CYR" w:hAnsi="Times New Roman CYR"/>
          <w:b/>
          <w:bCs/>
        </w:rPr>
        <w:t>:</w:t>
      </w:r>
      <w:r>
        <w:rPr>
          <w:rFonts w:cs="Times New Roman CYR" w:ascii="Times New Roman CYR" w:hAnsi="Times New Roman CYR"/>
        </w:rPr>
        <w:t xml:space="preserve"> В примечании указываются дата и характер внесенных изменений в сведения государственного реестра юридических лиц и учредительные документы юридического лица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Государственный регистратор</w:t>
      </w:r>
      <w:r>
        <w:rPr>
          <w:rFonts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</w:rPr>
        <w:t xml:space="preserve">                                                      Фамилия, инициалы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</w:t>
      </w:r>
      <w:r>
        <w:rPr>
          <w:rFonts w:cs="Times New Roman CYR" w:ascii="Times New Roman CYR" w:hAnsi="Times New Roman CYR"/>
        </w:rPr>
        <w:t xml:space="preserve">____________________ МП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</w:rPr>
        <w:t xml:space="preserve">подпись                                           </w:t>
      </w:r>
      <w:r>
        <w:br w:type="page"/>
      </w:r>
    </w:p>
    <w:p>
      <w:pPr>
        <w:pStyle w:val="Normal"/>
        <w:autoSpaceDE w:val="false"/>
        <w:ind w:left="5040" w:hanging="0"/>
        <w:rPr/>
      </w:pPr>
      <w:r>
        <w:rPr/>
        <w:t xml:space="preserve">Форма № 36 </w:t>
      </w:r>
    </w:p>
    <w:p>
      <w:pPr>
        <w:pStyle w:val="Normal"/>
        <w:autoSpaceDE w:val="false"/>
        <w:ind w:left="5040" w:hanging="0"/>
        <w:rPr/>
      </w:pPr>
      <w:r>
        <w:rPr/>
        <w:t xml:space="preserve">утверждена Постановлением Правительства </w:t>
      </w:r>
    </w:p>
    <w:p>
      <w:pPr>
        <w:pStyle w:val="Normal"/>
        <w:autoSpaceDE w:val="false"/>
        <w:ind w:left="5040" w:hanging="0"/>
        <w:rPr/>
      </w:pPr>
      <w:r>
        <w:rPr/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rPr/>
      </w:pPr>
      <w:r>
        <w:rPr/>
        <w:t>от 9 января 2014 года № 4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Выписка из государственного реестра юридических лиц о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регистрационном  учете  филиала (отделения)&lt;*&gt; юридического лиц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о состоянию на _______________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Полное наименование филиала (отделения)&lt;*&gt; юридического лица</w:t>
      </w:r>
      <w:r>
        <w:rPr>
          <w:rFonts w:cs="Times New Roman CYR" w:ascii="Times New Roman CYR" w:hAnsi="Times New Roman CYR"/>
          <w:b/>
          <w:bCs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Сокращенное наименование филиал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Cs/>
        </w:rPr>
        <w:t>(отделения)&lt;*&gt;</w:t>
      </w:r>
      <w:r>
        <w:rPr>
          <w:rFonts w:cs="Times New Roman CYR" w:ascii="Times New Roman CYR" w:hAnsi="Times New Roman CYR"/>
        </w:rPr>
        <w:t xml:space="preserve"> (если имеется)</w:t>
      </w:r>
      <w:r>
        <w:rPr>
          <w:rFonts w:cs="Times New Roman CYR" w:ascii="Times New Roman CYR" w:hAnsi="Times New Roman CYR"/>
          <w:bCs/>
        </w:rPr>
        <w:t xml:space="preserve">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Место нахождения филиала (отделения)&lt;*&gt;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Дата регистрации филиала (отделения)&lt;*&gt;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Регистрационный номер филиала (отделения)&lt;*&gt;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Номер и серия свидетельства о регистрации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Юридическое лицо, создавшее филиал (отделение</w:t>
      </w:r>
      <w:r>
        <w:rPr>
          <w:rFonts w:cs="Times New Roman CYR" w:ascii="Times New Roman CYR" w:hAnsi="Times New Roman CYR"/>
          <w:b/>
          <w:bCs/>
        </w:rPr>
        <w:t xml:space="preserve">)&lt;*&gt;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ное наименование юридического лица, место нахождения, дата регистрации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егистрационный номер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аты внесения изменений в сведения государственного реестра юридических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лиц о филиале (отделении)&lt;*&gt;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екращение деятельности филиала (отделения)&lt;*&gt; юридического лиц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исключения филиала (отделения)&lt;*&gt; из государственного реестра юридических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лиц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&lt;*&gt;Указывается  нужно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Примечание:</w:t>
      </w:r>
      <w:r>
        <w:rPr>
          <w:rFonts w:cs="Times New Roman CYR" w:ascii="Times New Roman CYR" w:hAnsi="Times New Roman CYR"/>
        </w:rPr>
        <w:t xml:space="preserve"> В примечании указываются дата и характер внесенных изменений в сведения государственного реестра юридических лиц о филиале (отделении)&lt;*&gt; юридического лица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Государственный регистратор</w:t>
      </w:r>
      <w:r>
        <w:rPr>
          <w:rFonts w:cs="Times New Roman CYR" w:ascii="Times New Roman CYR" w:hAnsi="Times New Roman CYR"/>
        </w:rPr>
        <w:t xml:space="preserve">                                                          Фамилия, инициалы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</w:t>
      </w:r>
      <w:r>
        <w:rPr>
          <w:rFonts w:cs="Times New Roman CYR" w:ascii="Times New Roman CYR" w:hAnsi="Times New Roman CYR"/>
        </w:rPr>
        <w:t xml:space="preserve">_____________________МП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</w:t>
      </w:r>
      <w:r>
        <w:rPr>
          <w:rFonts w:cs="Times New Roman CYR" w:ascii="Times New Roman CYR" w:hAnsi="Times New Roman CYR"/>
        </w:rPr>
        <w:t xml:space="preserve">подпись                                                                                </w:t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FFFFFF"/>
          <w:sz w:val="20"/>
          <w:szCs w:val="20"/>
        </w:rPr>
        <w:t xml:space="preserve">Форма № 37 </w:t>
      </w:r>
    </w:p>
    <w:p>
      <w:pPr>
        <w:pStyle w:val="Normal"/>
        <w:autoSpaceDE w:val="false"/>
        <w:ind w:left="5040" w:hanging="0"/>
        <w:rPr/>
      </w:pPr>
      <w:r>
        <w:rPr/>
        <w:t>Форма № 37</w:t>
      </w:r>
    </w:p>
    <w:p>
      <w:pPr>
        <w:pStyle w:val="Normal"/>
        <w:autoSpaceDE w:val="false"/>
        <w:ind w:left="5040" w:hanging="0"/>
        <w:rPr/>
      </w:pPr>
      <w:r>
        <w:rPr/>
        <w:t xml:space="preserve">утверждена Постановлением Правительства </w:t>
      </w:r>
    </w:p>
    <w:p>
      <w:pPr>
        <w:pStyle w:val="Normal"/>
        <w:autoSpaceDE w:val="false"/>
        <w:ind w:left="5040" w:hanging="0"/>
        <w:rPr/>
      </w:pPr>
      <w:r>
        <w:rPr/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rPr/>
      </w:pPr>
      <w:r>
        <w:rPr/>
        <w:t>от 9 января 2014 года № 4</w:t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Выписка из государственного реестра юридических лиц о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регистрационном учете представительства юридического лиц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о состоянию на 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олное наименование представительства юридического лица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Сокращенное наименование представительства</w:t>
      </w:r>
      <w:r>
        <w:rPr>
          <w:rFonts w:cs="Times New Roman CYR" w:ascii="Times New Roman CYR" w:hAnsi="Times New Roman CYR"/>
        </w:rPr>
        <w:t xml:space="preserve"> (если имеется)</w:t>
      </w:r>
      <w:r>
        <w:rPr>
          <w:rFonts w:cs="Times New Roman CYR" w:ascii="Times New Roman CYR" w:hAnsi="Times New Roman CYR"/>
          <w:bCs/>
        </w:rPr>
        <w:t xml:space="preserve">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Место нахождения представительств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Дата регистрации представительств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Регистрационный номер представительств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Номер и серия свидетельства о регистраци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Юридическое лицо, открывшее представительство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ное наименование юридического лица, место нахождения, дата регистрации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регистрационный номер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аты внесения изменений в сведения государственного реестра юридических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лиц о представительств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екращение деятельности представительства юридического лиц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та исключения представительства из государственного реестра юридических лиц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Cs/>
        </w:rPr>
        <w:t>Примечание:</w:t>
      </w:r>
      <w:r>
        <w:rPr>
          <w:rFonts w:cs="Times New Roman CYR" w:ascii="Times New Roman CYR" w:hAnsi="Times New Roman CYR"/>
        </w:rPr>
        <w:t xml:space="preserve"> В примечании указываются дата и характер внесенных изменений в сведения государственного реестра юридических лиц о представительстве юридического лица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Государственный регистратор</w:t>
      </w:r>
      <w:r>
        <w:rPr>
          <w:rFonts w:cs="Times New Roman CYR" w:ascii="Times New Roman CYR" w:hAnsi="Times New Roman CYR"/>
        </w:rPr>
        <w:t xml:space="preserve">                                                          Фамилия, инициалы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</w:rPr>
        <w:t xml:space="preserve">____________________МП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</w:t>
      </w:r>
      <w:r>
        <w:rPr>
          <w:rFonts w:cs="Times New Roman CYR" w:ascii="Times New Roman CYR" w:hAnsi="Times New Roman CYR"/>
        </w:rPr>
        <w:t xml:space="preserve">подпись                                                                                  </w:t>
      </w:r>
      <w:r>
        <w:br w:type="page"/>
      </w:r>
    </w:p>
    <w:p>
      <w:pPr>
        <w:pStyle w:val="Normal"/>
        <w:autoSpaceDE w:val="false"/>
        <w:ind w:left="5040" w:hanging="0"/>
        <w:jc w:val="both"/>
        <w:rPr/>
      </w:pPr>
      <w:r>
        <w:rPr/>
        <w:t xml:space="preserve">Форма № 38 </w:t>
      </w:r>
    </w:p>
    <w:p>
      <w:pPr>
        <w:pStyle w:val="Normal"/>
        <w:autoSpaceDE w:val="false"/>
        <w:ind w:left="5040" w:hanging="0"/>
        <w:rPr/>
      </w:pPr>
      <w:r>
        <w:rPr/>
        <w:t xml:space="preserve">утверждена Постановлением Правительства </w:t>
      </w:r>
    </w:p>
    <w:p>
      <w:pPr>
        <w:pStyle w:val="Normal"/>
        <w:autoSpaceDE w:val="false"/>
        <w:ind w:left="5040" w:hanging="0"/>
        <w:rPr/>
      </w:pPr>
      <w:r>
        <w:rPr/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rPr/>
      </w:pPr>
      <w:r>
        <w:rPr/>
        <w:t xml:space="preserve">от 9 января 2014 года № 4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Выписка из государственного реестра индивидуальных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едпринимателей об индивидуальном предпринимател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о состоянию на 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Фамилия, имя, отчество индивидуального предпринимателя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Место жительства в Приднестровской Молдавской Республик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ол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Дата и место рождения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Гражданство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Дата государственной регистраци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Регистрационный номер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Номер и серия свидетельства о регистраци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Срок регистрации&lt;*&gt;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Идентификационные учетные номера, присвоенные уполномоченным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рганам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Даты государственной перерегистраци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ата государственной регистрации прекращения деятельност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ата внесения сведений о признании государственной регистрации утратившей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силу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&gt; Не указывается, если срок не определен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</w:rPr>
        <w:t>Примечание:</w:t>
      </w:r>
      <w:r>
        <w:rPr>
          <w:rFonts w:cs="Times New Roman CYR" w:ascii="Times New Roman CYR" w:hAnsi="Times New Roman CYR"/>
        </w:rPr>
        <w:t xml:space="preserve"> В примечании указываются дата и характер внесенных изменений в сведения государственного реестра индивидуальных предпринимателе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Государственный регистратор</w:t>
      </w:r>
      <w:r>
        <w:rPr>
          <w:rFonts w:cs="Times New Roman CYR" w:ascii="Times New Roman CYR" w:hAnsi="Times New Roman CYR"/>
        </w:rPr>
        <w:t xml:space="preserve">                                                         Фамилия, инициалы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</w:rPr>
        <w:t xml:space="preserve">____________________МП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</w:t>
      </w:r>
      <w:r>
        <w:rPr>
          <w:rFonts w:cs="Times New Roman CYR" w:ascii="Times New Roman CYR" w:hAnsi="Times New Roman CYR"/>
        </w:rPr>
        <w:t xml:space="preserve">подпись                                                                                 </w:t>
      </w:r>
      <w:r>
        <w:br w:type="page"/>
      </w:r>
    </w:p>
    <w:p>
      <w:pPr>
        <w:pStyle w:val="Normal"/>
        <w:autoSpaceDE w:val="false"/>
        <w:ind w:left="5040" w:hanging="0"/>
        <w:rPr/>
      </w:pPr>
      <w:r>
        <w:rPr/>
        <w:t xml:space="preserve">Форма № 39 </w:t>
      </w:r>
    </w:p>
    <w:p>
      <w:pPr>
        <w:pStyle w:val="Normal"/>
        <w:autoSpaceDE w:val="false"/>
        <w:ind w:left="5040" w:hanging="0"/>
        <w:jc w:val="both"/>
        <w:rPr/>
      </w:pPr>
      <w:r>
        <w:rPr/>
        <w:t xml:space="preserve">утверждена Постановлением Правительства </w:t>
      </w:r>
    </w:p>
    <w:p>
      <w:pPr>
        <w:pStyle w:val="Normal"/>
        <w:autoSpaceDE w:val="false"/>
        <w:ind w:left="5040" w:hanging="0"/>
        <w:jc w:val="both"/>
        <w:rPr/>
      </w:pPr>
      <w:r>
        <w:rPr/>
        <w:t xml:space="preserve">Приднестровской Молдавской Республики </w:t>
      </w:r>
    </w:p>
    <w:p>
      <w:pPr>
        <w:pStyle w:val="Normal"/>
        <w:autoSpaceDE w:val="false"/>
        <w:ind w:left="5040" w:hanging="0"/>
        <w:jc w:val="both"/>
        <w:rPr/>
      </w:pPr>
      <w:r>
        <w:rPr/>
        <w:t>от 9 января 2014 года № 4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Выписка из государственного реестра индивидуальных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едпринимателей о крестьянском (фермерском) хозяйств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о состоянию на ________________________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Глава крестьянского (фермерского) хозяйств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Фамилия, имя, отчество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Место жительства в Приднестровской Молдавской Республик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ол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Дата и место рождения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Гражданство: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Члены (крестьянского) фермерского хозяйств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Фамилия, имя, отчество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Данные документа, удостоверяющего личнос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ол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Дата и место рождения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Гражданство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ата государственной регистрации крестьянского (фермерского) хозяйств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Регистрационный номер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Номер и серия свидетельства о регистраци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Срок регистрации:&lt;*&gt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Идентификационные учетные номера, присвоенные уполномоченным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органам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Даты государственной регистрации изменения сведений (перерегистрации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Дата государственной регистрации прекращения деятельност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ата внесения сведений о признании государственной регистрации утратившей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силу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&lt;*&gt; Не указывается, если срок не определен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Примечание:</w:t>
      </w:r>
      <w:r>
        <w:rPr>
          <w:rFonts w:cs="Times New Roman CYR" w:ascii="Times New Roman CYR" w:hAnsi="Times New Roman CYR"/>
        </w:rPr>
        <w:t xml:space="preserve"> В примечании указываются дата и характер внесенных изменений в сведения государственного реестра индивидуальных предпринимателей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Государственный регистратор</w:t>
      </w:r>
      <w:r>
        <w:rPr>
          <w:rFonts w:cs="Times New Roman CYR" w:ascii="Times New Roman CYR" w:hAnsi="Times New Roman CYR"/>
        </w:rPr>
        <w:t xml:space="preserve">                                                          Фамилия, инициалы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</w:rPr>
        <w:t xml:space="preserve">____________________МП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</w:t>
      </w:r>
      <w:r>
        <w:rPr>
          <w:rFonts w:cs="Times New Roman CYR" w:ascii="Times New Roman CYR" w:hAnsi="Times New Roman CYR"/>
        </w:rPr>
        <w:t xml:space="preserve">подпись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720" w:top="776" w:footer="72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page">
                <wp:posOffset>4052570</wp:posOffset>
              </wp:positionH>
              <wp:positionV relativeFrom="paragraph">
                <wp:posOffset>-208915</wp:posOffset>
              </wp:positionV>
              <wp:extent cx="229235" cy="1714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5pt;mso-wrap-distance-left:0pt;mso-wrap-distance-right:0pt;mso-wrap-distance-top:0pt;mso-wrap-distance-bottom:0pt;margin-top:-16.4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4:41:00Z</dcterms:created>
  <dc:creator>doi</dc:creator>
  <dc:description/>
  <cp:keywords/>
  <dc:language>en-US</dc:language>
  <cp:lastModifiedBy>arefieva_ts</cp:lastModifiedBy>
  <cp:lastPrinted>2014-01-10T13:59:00Z</cp:lastPrinted>
  <dcterms:modified xsi:type="dcterms:W3CDTF">2014-01-10T12:10:00Z</dcterms:modified>
  <cp:revision>10</cp:revision>
  <dc:subject/>
  <dc:title>Форма N 1 </dc:title>
</cp:coreProperties>
</file>